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spacing w:lineRule="atLeast" w:line="20"/>
        <w:ind w:left="75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13385</wp:posOffset>
                </wp:positionH>
                <wp:positionV relativeFrom="paragraph">
                  <wp:posOffset>6985</wp:posOffset>
                </wp:positionV>
                <wp:extent cx="3446145" cy="15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.55pt;margin-top:0.55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3364865" cy="25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4920" cy="2520"/>
                          <a:chOff x="0" y="0"/>
                          <a:chExt cx="3364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5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4">
                                  <a:moveTo>
                                    <a:pt x="1679" y="4"/>
                                  </a:moveTo>
                                  <a:lnTo>
                                    <a:pt x="16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7" h="4">
                                  <a:moveTo>
                                    <a:pt x="1787" y="4"/>
                                  </a:moveTo>
                                  <a:lnTo>
                                    <a:pt x="17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4">
                                  <a:moveTo>
                                    <a:pt x="1895" y="4"/>
                                  </a:moveTo>
                                  <a:lnTo>
                                    <a:pt x="18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5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3" h="4">
                                  <a:moveTo>
                                    <a:pt x="2003" y="4"/>
                                  </a:moveTo>
                                  <a:lnTo>
                                    <a:pt x="20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1" h="4">
                                  <a:moveTo>
                                    <a:pt x="2111" y="4"/>
                                  </a:moveTo>
                                  <a:lnTo>
                                    <a:pt x="21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4">
                                  <a:moveTo>
                                    <a:pt x="2164" y="4"/>
                                  </a:moveTo>
                                  <a:lnTo>
                                    <a:pt x="2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9" h="4">
                                  <a:moveTo>
                                    <a:pt x="2219" y="4"/>
                                  </a:moveTo>
                                  <a:lnTo>
                                    <a:pt x="22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4">
                                  <a:moveTo>
                                    <a:pt x="2272" y="4"/>
                                  </a:moveTo>
                                  <a:lnTo>
                                    <a:pt x="2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6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7" h="4">
                                  <a:moveTo>
                                    <a:pt x="2327" y="4"/>
                                  </a:moveTo>
                                  <a:lnTo>
                                    <a:pt x="23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4">
                                  <a:moveTo>
                                    <a:pt x="2380" y="4"/>
                                  </a:moveTo>
                                  <a:lnTo>
                                    <a:pt x="2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5" h="4">
                                  <a:moveTo>
                                    <a:pt x="2435" y="4"/>
                                  </a:moveTo>
                                  <a:lnTo>
                                    <a:pt x="24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8" h="4">
                                  <a:moveTo>
                                    <a:pt x="2488" y="4"/>
                                  </a:moveTo>
                                  <a:lnTo>
                                    <a:pt x="2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3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3" h="4">
                                  <a:moveTo>
                                    <a:pt x="2543" y="4"/>
                                  </a:moveTo>
                                  <a:lnTo>
                                    <a:pt x="25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6" h="4">
                                  <a:moveTo>
                                    <a:pt x="2596" y="4"/>
                                  </a:moveTo>
                                  <a:lnTo>
                                    <a:pt x="2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1" h="4">
                                  <a:moveTo>
                                    <a:pt x="2651" y="4"/>
                                  </a:moveTo>
                                  <a:lnTo>
                                    <a:pt x="26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4" h="4">
                                  <a:moveTo>
                                    <a:pt x="2704" y="4"/>
                                  </a:moveTo>
                                  <a:lnTo>
                                    <a:pt x="2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9" h="4">
                                  <a:moveTo>
                                    <a:pt x="2759" y="4"/>
                                  </a:moveTo>
                                  <a:lnTo>
                                    <a:pt x="27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2" h="4">
                                  <a:moveTo>
                                    <a:pt x="2812" y="4"/>
                                  </a:moveTo>
                                  <a:lnTo>
                                    <a:pt x="2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7" h="4">
                                  <a:moveTo>
                                    <a:pt x="2867" y="4"/>
                                  </a:moveTo>
                                  <a:lnTo>
                                    <a:pt x="28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0" h="4">
                                  <a:moveTo>
                                    <a:pt x="2920" y="4"/>
                                  </a:moveTo>
                                  <a:lnTo>
                                    <a:pt x="2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5" h="4">
                                  <a:moveTo>
                                    <a:pt x="2975" y="4"/>
                                  </a:moveTo>
                                  <a:lnTo>
                                    <a:pt x="29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8" h="4">
                                  <a:moveTo>
                                    <a:pt x="3028" y="4"/>
                                  </a:moveTo>
                                  <a:lnTo>
                                    <a:pt x="3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3" h="4">
                                  <a:moveTo>
                                    <a:pt x="3083" y="4"/>
                                  </a:moveTo>
                                  <a:lnTo>
                                    <a:pt x="30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4">
                                  <a:moveTo>
                                    <a:pt x="3136" y="4"/>
                                  </a:moveTo>
                                  <a:lnTo>
                                    <a:pt x="3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1" h="4">
                                  <a:moveTo>
                                    <a:pt x="3191" y="4"/>
                                  </a:moveTo>
                                  <a:lnTo>
                                    <a:pt x="31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" h="4">
                                  <a:moveTo>
                                    <a:pt x="3244" y="4"/>
                                  </a:moveTo>
                                  <a:lnTo>
                                    <a:pt x="3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4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9" h="4">
                                  <a:moveTo>
                                    <a:pt x="3299" y="4"/>
                                  </a:moveTo>
                                  <a:lnTo>
                                    <a:pt x="32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2" h="4">
                                  <a:moveTo>
                                    <a:pt x="3352" y="4"/>
                                  </a:moveTo>
                                  <a:lnTo>
                                    <a:pt x="3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7" h="4">
                                  <a:moveTo>
                                    <a:pt x="3407" y="4"/>
                                  </a:moveTo>
                                  <a:lnTo>
                                    <a:pt x="34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6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0" h="4">
                                  <a:moveTo>
                                    <a:pt x="3460" y="4"/>
                                  </a:moveTo>
                                  <a:lnTo>
                                    <a:pt x="3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1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5" h="4">
                                  <a:moveTo>
                                    <a:pt x="3515" y="4"/>
                                  </a:moveTo>
                                  <a:lnTo>
                                    <a:pt x="35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5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8" h="4">
                                  <a:moveTo>
                                    <a:pt x="3568" y="4"/>
                                  </a:moveTo>
                                  <a:lnTo>
                                    <a:pt x="3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3" h="4">
                                  <a:moveTo>
                                    <a:pt x="3623" y="4"/>
                                  </a:moveTo>
                                  <a:lnTo>
                                    <a:pt x="36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4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6" h="4">
                                  <a:moveTo>
                                    <a:pt x="3676" y="4"/>
                                  </a:moveTo>
                                  <a:lnTo>
                                    <a:pt x="36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1" h="4">
                                  <a:moveTo>
                                    <a:pt x="3731" y="4"/>
                                  </a:moveTo>
                                  <a:lnTo>
                                    <a:pt x="37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4" h="4">
                                  <a:moveTo>
                                    <a:pt x="3784" y="4"/>
                                  </a:moveTo>
                                  <a:lnTo>
                                    <a:pt x="37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9" h="4">
                                  <a:moveTo>
                                    <a:pt x="3839" y="4"/>
                                  </a:moveTo>
                                  <a:lnTo>
                                    <a:pt x="38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2" h="4">
                                  <a:moveTo>
                                    <a:pt x="3892" y="4"/>
                                  </a:moveTo>
                                  <a:lnTo>
                                    <a:pt x="38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7" h="4">
                                  <a:moveTo>
                                    <a:pt x="3947" y="4"/>
                                  </a:moveTo>
                                  <a:lnTo>
                                    <a:pt x="39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0" h="4">
                                  <a:moveTo>
                                    <a:pt x="4000" y="4"/>
                                  </a:moveTo>
                                  <a:lnTo>
                                    <a:pt x="40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5" h="4">
                                  <a:moveTo>
                                    <a:pt x="4055" y="4"/>
                                  </a:moveTo>
                                  <a:lnTo>
                                    <a:pt x="40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8" h="4">
                                  <a:moveTo>
                                    <a:pt x="4108" y="4"/>
                                  </a:moveTo>
                                  <a:lnTo>
                                    <a:pt x="41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3" h="4">
                                  <a:moveTo>
                                    <a:pt x="4163" y="4"/>
                                  </a:moveTo>
                                  <a:lnTo>
                                    <a:pt x="41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7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6" h="4">
                                  <a:moveTo>
                                    <a:pt x="4216" y="4"/>
                                  </a:moveTo>
                                  <a:lnTo>
                                    <a:pt x="42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1" h="4">
                                  <a:moveTo>
                                    <a:pt x="4271" y="4"/>
                                  </a:moveTo>
                                  <a:lnTo>
                                    <a:pt x="42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" h="4">
                                  <a:moveTo>
                                    <a:pt x="4324" y="4"/>
                                  </a:moveTo>
                                  <a:lnTo>
                                    <a:pt x="43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9" h="4">
                                  <a:moveTo>
                                    <a:pt x="4379" y="4"/>
                                  </a:moveTo>
                                  <a:lnTo>
                                    <a:pt x="43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2" h="4">
                                  <a:moveTo>
                                    <a:pt x="4432" y="4"/>
                                  </a:moveTo>
                                  <a:lnTo>
                                    <a:pt x="44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4">
                                  <a:moveTo>
                                    <a:pt x="4487" y="4"/>
                                  </a:moveTo>
                                  <a:lnTo>
                                    <a:pt x="44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0" h="4">
                                  <a:moveTo>
                                    <a:pt x="4540" y="4"/>
                                  </a:moveTo>
                                  <a:lnTo>
                                    <a:pt x="45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8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5" h="4">
                                  <a:moveTo>
                                    <a:pt x="4595" y="4"/>
                                  </a:moveTo>
                                  <a:lnTo>
                                    <a:pt x="45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4">
                                  <a:moveTo>
                                    <a:pt x="4648" y="4"/>
                                  </a:moveTo>
                                  <a:lnTo>
                                    <a:pt x="46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3" h="4">
                                  <a:moveTo>
                                    <a:pt x="4703" y="4"/>
                                  </a:moveTo>
                                  <a:lnTo>
                                    <a:pt x="47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4">
                                  <a:moveTo>
                                    <a:pt x="4756" y="4"/>
                                  </a:moveTo>
                                  <a:lnTo>
                                    <a:pt x="47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11" h="4">
                                  <a:moveTo>
                                    <a:pt x="4811" y="4"/>
                                  </a:moveTo>
                                  <a:lnTo>
                                    <a:pt x="48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4" h="4">
                                  <a:moveTo>
                                    <a:pt x="4864" y="4"/>
                                  </a:moveTo>
                                  <a:lnTo>
                                    <a:pt x="48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4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9" h="4">
                                  <a:moveTo>
                                    <a:pt x="4919" y="4"/>
                                  </a:moveTo>
                                  <a:lnTo>
                                    <a:pt x="49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2" h="4">
                                  <a:moveTo>
                                    <a:pt x="4972" y="4"/>
                                  </a:moveTo>
                                  <a:lnTo>
                                    <a:pt x="49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2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7" h="4">
                                  <a:moveTo>
                                    <a:pt x="5027" y="4"/>
                                  </a:moveTo>
                                  <a:lnTo>
                                    <a:pt x="50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0" h="4">
                                  <a:moveTo>
                                    <a:pt x="5080" y="4"/>
                                  </a:moveTo>
                                  <a:lnTo>
                                    <a:pt x="5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5" h="4">
                                  <a:moveTo>
                                    <a:pt x="5135" y="4"/>
                                  </a:moveTo>
                                  <a:lnTo>
                                    <a:pt x="51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8" h="4">
                                  <a:moveTo>
                                    <a:pt x="5188" y="4"/>
                                  </a:moveTo>
                                  <a:lnTo>
                                    <a:pt x="51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0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3" h="4">
                                  <a:moveTo>
                                    <a:pt x="5243" y="4"/>
                                  </a:moveTo>
                                  <a:lnTo>
                                    <a:pt x="52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6" h="4">
                                  <a:moveTo>
                                    <a:pt x="5296" y="4"/>
                                  </a:moveTo>
                                  <a:lnTo>
                                    <a:pt x="52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4.95pt;height:0.2pt" coordorigin="0,0" coordsize="529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5,4" coordsize="0,0" path="m275,4l275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;top:0;width:2;height:4">
                  <v:shape id="shape_0" coordorigin="383,4" coordsize="0,0" path="m383,4l383,4e" stroked="t" o:allowincell="f" style="position:absolute;left: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;top:0;width:2;height:4">
                  <v:shape id="shape_0" coordorigin="436,4" coordsize="0,0" path="m436,4l436,4e" stroked="t" o:allowincell="f" style="position:absolute;left:4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7;top:0;width:2;height:4">
                  <v:shape id="shape_0" coordorigin="491,4" coordsize="0,0" path="m491,4l491,4e" stroked="t" o:allowincell="f" style="position:absolute;left: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0;top:0;width:2;height:4">
                  <v:shape id="shape_0" coordorigin="544,4" coordsize="0,0" path="m544,4l544,4e" stroked="t" o:allowincell="f" style="position:absolute;left: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5;top:0;width:2;height:4">
                  <v:shape id="shape_0" coordorigin="599,4" coordsize="0,0" path="m599,4l599,4e" stroked="t" o:allowincell="f" style="position:absolute;left: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8;top:0;width:2;height:4">
                  <v:shape id="shape_0" coordorigin="652,4" coordsize="0,0" path="m652,4l652,4e" stroked="t" o:allowincell="f" style="position:absolute;left: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3;top:0;width:2;height:4">
                  <v:shape id="shape_0" coordorigin="707,4" coordsize="0,0" path="m707,4l707,4e" stroked="t" o:allowincell="f" style="position:absolute;left:7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6;top:0;width:2;height:4">
                  <v:shape id="shape_0" coordorigin="760,4" coordsize="0,0" path="m760,4l760,4e" stroked="t" o:allowincell="f" style="position:absolute;left: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1;top:0;width:2;height:4">
                  <v:shape id="shape_0" coordorigin="815,4" coordsize="0,0" path="m815,4l815,4e" stroked="t" o:allowincell="f" style="position:absolute;left: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4;top:0;width:2;height:4">
                  <v:shape id="shape_0" coordorigin="868,4" coordsize="0,0" path="m868,4l868,4e" stroked="t" o:allowincell="f" style="position:absolute;left:8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0;top:0;width:2;height:4">
                  <v:shape id="shape_0" coordorigin="923,4" coordsize="0,0" path="m923,4l923,4e" stroked="t" o:allowincell="f" style="position:absolute;left:9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3;top:0;width:2;height:4">
                  <v:shape id="shape_0" coordorigin="976,4" coordsize="0,0" path="m976,4l976,4e" stroked="t" o:allowincell="f" style="position:absolute;left: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8;top:0;width:2;height:4">
                  <v:shape id="shape_0" coordorigin="1031,4" coordsize="0,0" path="m1031,4l1031,4e" stroked="t" o:allowincell="f" style="position:absolute;left:10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1;top:0;width:2;height:4">
                  <v:shape id="shape_0" coordorigin="1084,4" coordsize="0,0" path="m1084,4l1084,4e" stroked="t" o:allowincell="f" style="position:absolute;left:1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6;top:0;width:2;height:4">
                  <v:shape id="shape_0" coordorigin="1139,4" coordsize="0,0" path="m1139,4l1139,4e" stroked="t" o:allowincell="f" style="position:absolute;left:1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9;top:0;width:2;height:4">
                  <v:shape id="shape_0" coordorigin="1192,4" coordsize="0,0" path="m1192,4l1192,4e" stroked="t" o:allowincell="f" style="position:absolute;left:1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4;top:0;width:2;height:4">
                  <v:shape id="shape_0" coordorigin="1247,4" coordsize="0,0" path="m1247,4l1247,4e" stroked="t" o:allowincell="f" style="position:absolute;left:1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7;top:0;width:2;height:4">
                  <v:shape id="shape_0" coordorigin="1300,4" coordsize="0,0" path="m1300,4l1300,4e" stroked="t" o:allowincell="f" style="position:absolute;left:1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2;top:0;width:2;height:4">
                  <v:shape id="shape_0" coordorigin="1355,4" coordsize="0,0" path="m1355,4l1355,4e" stroked="t" o:allowincell="f" style="position:absolute;left:13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5;top:0;width:2;height:4">
                  <v:shape id="shape_0" coordorigin="1408,4" coordsize="0,0" path="m1408,4l1408,4e" stroked="t" o:allowincell="f" style="position:absolute;left:14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0;top:0;width:2;height:4">
                  <v:shape id="shape_0" coordorigin="1463,4" coordsize="0,0" path="m1463,4l1463,4e" stroked="t" o:allowincell="f" style="position:absolute;left:14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3;top:0;width:2;height:4">
                  <v:shape id="shape_0" coordorigin="1516,4" coordsize="0,0" path="m1516,4l1516,4e" stroked="t" o:allowincell="f" style="position:absolute;left:15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68;top:0;width:2;height:4">
                  <v:shape id="shape_0" coordorigin="1571,4" coordsize="0,0" path="m1571,4l1571,4e" stroked="t" o:allowincell="f" style="position:absolute;left:15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1;top:0;width:2;height:4">
                  <v:shape id="shape_0" coordorigin="1624,4" coordsize="0,0" path="m1624,4l1624,4e" stroked="t" o:allowincell="f" style="position:absolute;left:16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6;top:0;width:2;height:4">
                  <v:shape id="shape_0" coordorigin="1679,4" coordsize="0,0" path="m1679,4l1679,4e" stroked="t" o:allowincell="f" style="position:absolute;left:16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9;top:0;width:2;height:4">
                  <v:shape id="shape_0" coordorigin="1732,4" coordsize="0,0" path="m1732,4l1732,4e" stroked="t" o:allowincell="f" style="position:absolute;left:17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5;top:0;width:2;height:4">
                  <v:shape id="shape_0" coordorigin="1787,4" coordsize="0,0" path="m1787,4l1787,4e" stroked="t" o:allowincell="f" style="position:absolute;left:17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38;top:0;width:2;height:4">
                  <v:shape id="shape_0" coordorigin="1840,4" coordsize="0,0" path="m1840,4l1840,4e" stroked="t" o:allowincell="f" style="position:absolute;left:18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3;top:0;width:2;height:4">
                  <v:shape id="shape_0" coordorigin="1895,4" coordsize="0,0" path="m1895,4l1895,4e" stroked="t" o:allowincell="f" style="position:absolute;left:18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6;top:0;width:2;height:4">
                  <v:shape id="shape_0" coordorigin="1948,4" coordsize="0,0" path="m1948,4l1948,4e" stroked="t" o:allowincell="f" style="position:absolute;left:19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01;top:0;width:2;height:4">
                  <v:shape id="shape_0" coordorigin="2003,4" coordsize="0,0" path="m2003,4l2003,4e" stroked="t" o:allowincell="f" style="position:absolute;left:20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4;top:0;width:2;height:4">
                  <v:shape id="shape_0" coordorigin="2056,4" coordsize="0,0" path="m2056,4l2056,4e" stroked="t" o:allowincell="f" style="position:absolute;left:20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09;top:0;width:2;height:4">
                  <v:shape id="shape_0" coordorigin="2111,4" coordsize="0,0" path="m2111,4l2111,4e" stroked="t" o:allowincell="f" style="position:absolute;left:21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2;top:0;width:2;height:4">
                  <v:shape id="shape_0" coordorigin="2164,4" coordsize="0,0" path="m2164,4l2164,4e" stroked="t" o:allowincell="f" style="position:absolute;left:21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17;top:0;width:2;height:4">
                  <v:shape id="shape_0" coordorigin="2219,4" coordsize="0,0" path="m2219,4l2219,4e" stroked="t" o:allowincell="f" style="position:absolute;left:2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70;top:0;width:2;height:4">
                  <v:shape id="shape_0" coordorigin="2272,4" coordsize="0,0" path="m2272,4l2272,4e" stroked="t" o:allowincell="f" style="position:absolute;left:22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25;top:0;width:2;height:4">
                  <v:shape id="shape_0" coordorigin="2327,4" coordsize="0,0" path="m2327,4l2327,4e" stroked="t" o:allowincell="f" style="position:absolute;left:2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78;top:0;width:2;height:4">
                  <v:shape id="shape_0" coordorigin="2380,4" coordsize="0,0" path="m2380,4l2380,4e" stroked="t" o:allowincell="f" style="position:absolute;left:2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33;top:0;width:2;height:4">
                  <v:shape id="shape_0" coordorigin="2435,4" coordsize="0,0" path="m2435,4l2435,4e" stroked="t" o:allowincell="f" style="position:absolute;left:2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86;top:0;width:2;height:4">
                  <v:shape id="shape_0" coordorigin="2488,4" coordsize="0,0" path="m2488,4l2488,4e" stroked="t" o:allowincell="f" style="position:absolute;left:248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41;top:0;width:2;height:4">
                  <v:shape id="shape_0" coordorigin="2543,4" coordsize="0,0" path="m2543,4l2543,4e" stroked="t" o:allowincell="f" style="position:absolute;left:2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94;top:0;width:2;height:4">
                  <v:shape id="shape_0" coordorigin="2596,4" coordsize="0,0" path="m2596,4l2596,4e" stroked="t" o:allowincell="f" style="position:absolute;left:2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49;top:0;width:2;height:4">
                  <v:shape id="shape_0" coordorigin="2651,4" coordsize="0,0" path="m2651,4l2651,4e" stroked="t" o:allowincell="f" style="position:absolute;left:2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03;top:0;width:2;height:4">
                  <v:shape id="shape_0" coordorigin="2704,4" coordsize="0,0" path="m2704,4l2704,4e" stroked="t" o:allowincell="f" style="position:absolute;left:27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58;top:0;width:2;height:4">
                  <v:shape id="shape_0" coordorigin="2759,4" coordsize="0,0" path="m2759,4l2759,4e" stroked="t" o:allowincell="f" style="position:absolute;left:2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1;top:0;width:2;height:4">
                  <v:shape id="shape_0" coordorigin="2812,4" coordsize="0,0" path="m2812,4l2812,4e" stroked="t" o:allowincell="f" style="position:absolute;left:2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66;top:0;width:2;height:4">
                  <v:shape id="shape_0" coordorigin="2867,4" coordsize="0,0" path="m2867,4l2867,4e" stroked="t" o:allowincell="f" style="position:absolute;left:28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19;top:0;width:2;height:4">
                  <v:shape id="shape_0" coordorigin="2920,4" coordsize="0,0" path="m2920,4l2920,4e" stroked="t" o:allowincell="f" style="position:absolute;left:29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74;top:0;width:2;height:4">
                  <v:shape id="shape_0" coordorigin="2975,4" coordsize="0,0" path="m2975,4l2975,4e" stroked="t" o:allowincell="f" style="position:absolute;left:29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27;top:0;width:2;height:4">
                  <v:shape id="shape_0" coordorigin="3028,4" coordsize="0,0" path="m3028,4l3028,4e" stroked="t" o:allowincell="f" style="position:absolute;left:30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2;top:0;width:2;height:4">
                  <v:shape id="shape_0" coordorigin="3083,4" coordsize="0,0" path="m3083,4l3083,4e" stroked="t" o:allowincell="f" style="position:absolute;left:30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35;top:0;width:2;height:4">
                  <v:shape id="shape_0" coordorigin="3136,4" coordsize="0,0" path="m3136,4l3136,4e" stroked="t" o:allowincell="f" style="position:absolute;left:31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0;top:0;width:2;height:4">
                  <v:shape id="shape_0" coordorigin="3191,4" coordsize="0,0" path="m3191,4l3191,4e" stroked="t" o:allowincell="f" style="position:absolute;left:31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3;top:0;width:2;height:4">
                  <v:shape id="shape_0" coordorigin="3244,4" coordsize="0,0" path="m3244,4l3244,4e" stroked="t" o:allowincell="f" style="position:absolute;left:32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98;top:0;width:2;height:4">
                  <v:shape id="shape_0" coordorigin="3299,4" coordsize="0,0" path="m3299,4l3299,4e" stroked="t" o:allowincell="f" style="position:absolute;left:32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1;top:0;width:2;height:4">
                  <v:shape id="shape_0" coordorigin="3352,4" coordsize="0,0" path="m3352,4l3352,4e" stroked="t" o:allowincell="f" style="position:absolute;left:33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06;top:0;width:2;height:4">
                  <v:shape id="shape_0" coordorigin="3407,4" coordsize="0,0" path="m3407,4l3407,4e" stroked="t" o:allowincell="f" style="position:absolute;left:34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59;top:0;width:2;height:4">
                  <v:shape id="shape_0" coordorigin="3460,4" coordsize="0,0" path="m3460,4l3460,4e" stroked="t" o:allowincell="f" style="position:absolute;left:34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14;top:0;width:2;height:4">
                  <v:shape id="shape_0" coordorigin="3515,4" coordsize="0,0" path="m3515,4l3515,4e" stroked="t" o:allowincell="f" style="position:absolute;left:35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68;top:0;width:2;height:4">
                  <v:shape id="shape_0" coordorigin="3568,4" coordsize="0,0" path="m3568,4l3568,4e" stroked="t" o:allowincell="f" style="position:absolute;left:35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3;top:0;width:2;height:4">
                  <v:shape id="shape_0" coordorigin="3623,4" coordsize="0,0" path="m3623,4l3623,4e" stroked="t" o:allowincell="f" style="position:absolute;left:36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76;top:0;width:2;height:4">
                  <v:shape id="shape_0" coordorigin="3676,4" coordsize="0,0" path="m3676,4l3676,4e" stroked="t" o:allowincell="f" style="position:absolute;left:36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31;top:0;width:2;height:4">
                  <v:shape id="shape_0" coordorigin="3731,4" coordsize="0,0" path="m3731,4l3731,4e" stroked="t" o:allowincell="f" style="position:absolute;left:37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4;top:0;width:2;height:4">
                  <v:shape id="shape_0" coordorigin="3784,4" coordsize="0,0" path="m3784,4l3784,4e" stroked="t" o:allowincell="f" style="position:absolute;left:37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39;top:0;width:2;height:4">
                  <v:shape id="shape_0" coordorigin="3839,4" coordsize="0,0" path="m3839,4l3839,4e" stroked="t" o:allowincell="f" style="position:absolute;left:38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92;top:0;width:2;height:4">
                  <v:shape id="shape_0" coordorigin="3892,4" coordsize="0,0" path="m3892,4l3892,4e" stroked="t" o:allowincell="f" style="position:absolute;left:38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47;top:0;width:2;height:4">
                  <v:shape id="shape_0" coordorigin="3947,4" coordsize="0,0" path="m3947,4l3947,4e" stroked="t" o:allowincell="f" style="position:absolute;left:39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00;top:0;width:2;height:4">
                  <v:shape id="shape_0" coordorigin="4000,4" coordsize="0,0" path="m4000,4l4000,4e" stroked="t" o:allowincell="f" style="position:absolute;left:40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55;top:0;width:2;height:4">
                  <v:shape id="shape_0" coordorigin="4055,4" coordsize="0,0" path="m4055,4l4055,4e" stroked="t" o:allowincell="f" style="position:absolute;left:40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08;top:0;width:2;height:4">
                  <v:shape id="shape_0" coordorigin="4108,4" coordsize="0,0" path="m4108,4l4108,4e" stroked="t" o:allowincell="f" style="position:absolute;left:4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63;top:0;width:2;height:4">
                  <v:shape id="shape_0" coordorigin="4163,4" coordsize="0,0" path="m4163,4l4163,4e" stroked="t" o:allowincell="f" style="position:absolute;left:4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16;top:0;width:2;height:4">
                  <v:shape id="shape_0" coordorigin="4216,4" coordsize="0,0" path="m4216,4l4216,4e" stroked="t" o:allowincell="f" style="position:absolute;left:4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1;top:0;width:2;height:4">
                  <v:shape id="shape_0" coordorigin="4271,4" coordsize="0,0" path="m4271,4l4271,4e" stroked="t" o:allowincell="f" style="position:absolute;left:4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4;top:0;width:2;height:4">
                  <v:shape id="shape_0" coordorigin="4324,4" coordsize="0,0" path="m4324,4l4324,4e" stroked="t" o:allowincell="f" style="position:absolute;left:4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9;top:0;width:2;height:4">
                  <v:shape id="shape_0" coordorigin="4379,4" coordsize="0,0" path="m4379,4l4379,4e" stroked="t" o:allowincell="f" style="position:absolute;left:4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3;top:0;width:2;height:4">
                  <v:shape id="shape_0" coordorigin="4432,4" coordsize="0,0" path="m4432,4l4432,4e" stroked="t" o:allowincell="f" style="position:absolute;left:4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88;top:0;width:2;height:4">
                  <v:shape id="shape_0" coordorigin="4487,4" coordsize="0,0" path="m4487,4l4487,4e" stroked="t" o:allowincell="f" style="position:absolute;left:4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41;top:0;width:2;height:4">
                  <v:shape id="shape_0" coordorigin="4540,4" coordsize="0,0" path="m4540,4l4540,4e" stroked="t" o:allowincell="f" style="position:absolute;left:4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96;top:0;width:2;height:4">
                  <v:shape id="shape_0" coordorigin="4595,4" coordsize="0,0" path="m4595,4l4595,4e" stroked="t" o:allowincell="f" style="position:absolute;left:4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49;top:0;width:2;height:4">
                  <v:shape id="shape_0" coordorigin="4648,4" coordsize="0,0" path="m4648,4l4648,4e" stroked="t" o:allowincell="f" style="position:absolute;left:4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04;top:0;width:2;height:4">
                  <v:shape id="shape_0" coordorigin="4703,4" coordsize="0,0" path="m4703,4l4703,4e" stroked="t" o:allowincell="f" style="position:absolute;left:47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7;top:0;width:2;height:4">
                  <v:shape id="shape_0" coordorigin="4756,4" coordsize="0,0" path="m4756,4l4756,4e" stroked="t" o:allowincell="f" style="position:absolute;left:47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12;top:0;width:2;height:4">
                  <v:shape id="shape_0" coordorigin="4811,4" coordsize="0,0" path="m4811,4l4811,4e" stroked="t" o:allowincell="f" style="position:absolute;left:48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5;top:0;width:2;height:4">
                  <v:shape id="shape_0" coordorigin="4864,4" coordsize="0,0" path="m4864,4l4864,4e" stroked="t" o:allowincell="f" style="position:absolute;left:48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20;top:0;width:2;height:4">
                  <v:shape id="shape_0" coordorigin="4919,4" coordsize="0,0" path="m4919,4l4919,4e" stroked="t" o:allowincell="f" style="position:absolute;left:49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73;top:0;width:2;height:4">
                  <v:shape id="shape_0" coordorigin="4972,4" coordsize="0,0" path="m4972,4l4972,4e" stroked="t" o:allowincell="f" style="position:absolute;left:4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8;top:0;width:2;height:4">
                  <v:shape id="shape_0" coordorigin="5027,4" coordsize="0,0" path="m5027,4l5027,4e" stroked="t" o:allowincell="f" style="position:absolute;left:50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81;top:0;width:2;height:4">
                  <v:shape id="shape_0" coordorigin="5080,4" coordsize="0,0" path="m5080,4l5080,4e" stroked="t" o:allowincell="f" style="position:absolute;left:5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36;top:0;width:2;height:4">
                  <v:shape id="shape_0" coordorigin="5135,4" coordsize="0,0" path="m5135,4l5135,4e" stroked="t" o:allowincell="f" style="position:absolute;left:5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9;top:0;width:2;height:4">
                  <v:shape id="shape_0" coordorigin="5188,4" coordsize="0,0" path="m5188,4l5188,4e" stroked="t" o:allowincell="f" style="position:absolute;left:5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44;top:0;width:2;height:4">
                  <v:shape id="shape_0" coordorigin="5243,4" coordsize="0,0" path="m5243,4l5243,4e" stroked="t" o:allowincell="f" style="position:absolute;left:5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97;top:0;width:2;height:4">
                  <v:shape id="shape_0" coordorigin="5296,4" coordsize="0,0" path="m5296,4l5296,4e" stroked="t" o:allowincell="f" style="position:absolute;left:5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6"/>
          <w:szCs w:val="16"/>
          <w:lang w:val="ru-RU" w:eastAsia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0370</wp:posOffset>
                </wp:positionH>
                <wp:positionV relativeFrom="paragraph">
                  <wp:posOffset>119380</wp:posOffset>
                </wp:positionV>
                <wp:extent cx="3439795" cy="1460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40160" cy="147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1pt;margin-top:9.4pt;width:270.85pt;height:1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75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3364865" cy="25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4920" cy="2520"/>
                          <a:chOff x="0" y="0"/>
                          <a:chExt cx="3364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5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4">
                                  <a:moveTo>
                                    <a:pt x="1679" y="4"/>
                                  </a:moveTo>
                                  <a:lnTo>
                                    <a:pt x="16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7" h="4">
                                  <a:moveTo>
                                    <a:pt x="1787" y="4"/>
                                  </a:moveTo>
                                  <a:lnTo>
                                    <a:pt x="17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4">
                                  <a:moveTo>
                                    <a:pt x="1895" y="4"/>
                                  </a:moveTo>
                                  <a:lnTo>
                                    <a:pt x="18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5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3" h="4">
                                  <a:moveTo>
                                    <a:pt x="2003" y="4"/>
                                  </a:moveTo>
                                  <a:lnTo>
                                    <a:pt x="20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1" h="4">
                                  <a:moveTo>
                                    <a:pt x="2111" y="4"/>
                                  </a:moveTo>
                                  <a:lnTo>
                                    <a:pt x="21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4">
                                  <a:moveTo>
                                    <a:pt x="2164" y="4"/>
                                  </a:moveTo>
                                  <a:lnTo>
                                    <a:pt x="2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9" h="4">
                                  <a:moveTo>
                                    <a:pt x="2219" y="4"/>
                                  </a:moveTo>
                                  <a:lnTo>
                                    <a:pt x="22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4">
                                  <a:moveTo>
                                    <a:pt x="2272" y="4"/>
                                  </a:moveTo>
                                  <a:lnTo>
                                    <a:pt x="2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6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7" h="4">
                                  <a:moveTo>
                                    <a:pt x="2327" y="4"/>
                                  </a:moveTo>
                                  <a:lnTo>
                                    <a:pt x="23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4">
                                  <a:moveTo>
                                    <a:pt x="2380" y="4"/>
                                  </a:moveTo>
                                  <a:lnTo>
                                    <a:pt x="2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5" h="4">
                                  <a:moveTo>
                                    <a:pt x="2435" y="4"/>
                                  </a:moveTo>
                                  <a:lnTo>
                                    <a:pt x="24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8" h="4">
                                  <a:moveTo>
                                    <a:pt x="2488" y="4"/>
                                  </a:moveTo>
                                  <a:lnTo>
                                    <a:pt x="2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3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3" h="4">
                                  <a:moveTo>
                                    <a:pt x="2543" y="4"/>
                                  </a:moveTo>
                                  <a:lnTo>
                                    <a:pt x="25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6" h="4">
                                  <a:moveTo>
                                    <a:pt x="2596" y="4"/>
                                  </a:moveTo>
                                  <a:lnTo>
                                    <a:pt x="2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1" h="4">
                                  <a:moveTo>
                                    <a:pt x="2651" y="4"/>
                                  </a:moveTo>
                                  <a:lnTo>
                                    <a:pt x="26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4" h="4">
                                  <a:moveTo>
                                    <a:pt x="2704" y="4"/>
                                  </a:moveTo>
                                  <a:lnTo>
                                    <a:pt x="2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9" h="4">
                                  <a:moveTo>
                                    <a:pt x="2759" y="4"/>
                                  </a:moveTo>
                                  <a:lnTo>
                                    <a:pt x="27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2" h="4">
                                  <a:moveTo>
                                    <a:pt x="2812" y="4"/>
                                  </a:moveTo>
                                  <a:lnTo>
                                    <a:pt x="2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7" h="4">
                                  <a:moveTo>
                                    <a:pt x="2867" y="4"/>
                                  </a:moveTo>
                                  <a:lnTo>
                                    <a:pt x="28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0" h="4">
                                  <a:moveTo>
                                    <a:pt x="2920" y="4"/>
                                  </a:moveTo>
                                  <a:lnTo>
                                    <a:pt x="2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5" h="4">
                                  <a:moveTo>
                                    <a:pt x="2975" y="4"/>
                                  </a:moveTo>
                                  <a:lnTo>
                                    <a:pt x="29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8" h="4">
                                  <a:moveTo>
                                    <a:pt x="3028" y="4"/>
                                  </a:moveTo>
                                  <a:lnTo>
                                    <a:pt x="3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3" h="4">
                                  <a:moveTo>
                                    <a:pt x="3083" y="4"/>
                                  </a:moveTo>
                                  <a:lnTo>
                                    <a:pt x="30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4">
                                  <a:moveTo>
                                    <a:pt x="3136" y="4"/>
                                  </a:moveTo>
                                  <a:lnTo>
                                    <a:pt x="3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1" h="4">
                                  <a:moveTo>
                                    <a:pt x="3191" y="4"/>
                                  </a:moveTo>
                                  <a:lnTo>
                                    <a:pt x="31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" h="4">
                                  <a:moveTo>
                                    <a:pt x="3244" y="4"/>
                                  </a:moveTo>
                                  <a:lnTo>
                                    <a:pt x="3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4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9" h="4">
                                  <a:moveTo>
                                    <a:pt x="3299" y="4"/>
                                  </a:moveTo>
                                  <a:lnTo>
                                    <a:pt x="32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2" h="4">
                                  <a:moveTo>
                                    <a:pt x="3352" y="4"/>
                                  </a:moveTo>
                                  <a:lnTo>
                                    <a:pt x="3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7" h="4">
                                  <a:moveTo>
                                    <a:pt x="3407" y="4"/>
                                  </a:moveTo>
                                  <a:lnTo>
                                    <a:pt x="34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6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0" h="4">
                                  <a:moveTo>
                                    <a:pt x="3460" y="4"/>
                                  </a:moveTo>
                                  <a:lnTo>
                                    <a:pt x="3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1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5" h="4">
                                  <a:moveTo>
                                    <a:pt x="3515" y="4"/>
                                  </a:moveTo>
                                  <a:lnTo>
                                    <a:pt x="35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5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8" h="4">
                                  <a:moveTo>
                                    <a:pt x="3568" y="4"/>
                                  </a:moveTo>
                                  <a:lnTo>
                                    <a:pt x="3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3" h="4">
                                  <a:moveTo>
                                    <a:pt x="3623" y="4"/>
                                  </a:moveTo>
                                  <a:lnTo>
                                    <a:pt x="36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4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6" h="4">
                                  <a:moveTo>
                                    <a:pt x="3676" y="4"/>
                                  </a:moveTo>
                                  <a:lnTo>
                                    <a:pt x="36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1" h="4">
                                  <a:moveTo>
                                    <a:pt x="3731" y="4"/>
                                  </a:moveTo>
                                  <a:lnTo>
                                    <a:pt x="37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4" h="4">
                                  <a:moveTo>
                                    <a:pt x="3784" y="4"/>
                                  </a:moveTo>
                                  <a:lnTo>
                                    <a:pt x="37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9" h="4">
                                  <a:moveTo>
                                    <a:pt x="3839" y="4"/>
                                  </a:moveTo>
                                  <a:lnTo>
                                    <a:pt x="38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2" h="4">
                                  <a:moveTo>
                                    <a:pt x="3892" y="4"/>
                                  </a:moveTo>
                                  <a:lnTo>
                                    <a:pt x="38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7" h="4">
                                  <a:moveTo>
                                    <a:pt x="3947" y="4"/>
                                  </a:moveTo>
                                  <a:lnTo>
                                    <a:pt x="39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0" h="4">
                                  <a:moveTo>
                                    <a:pt x="4000" y="4"/>
                                  </a:moveTo>
                                  <a:lnTo>
                                    <a:pt x="40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5" h="4">
                                  <a:moveTo>
                                    <a:pt x="4055" y="4"/>
                                  </a:moveTo>
                                  <a:lnTo>
                                    <a:pt x="40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8" h="4">
                                  <a:moveTo>
                                    <a:pt x="4108" y="4"/>
                                  </a:moveTo>
                                  <a:lnTo>
                                    <a:pt x="41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3" h="4">
                                  <a:moveTo>
                                    <a:pt x="4163" y="4"/>
                                  </a:moveTo>
                                  <a:lnTo>
                                    <a:pt x="41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7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6" h="4">
                                  <a:moveTo>
                                    <a:pt x="4216" y="4"/>
                                  </a:moveTo>
                                  <a:lnTo>
                                    <a:pt x="42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1" h="4">
                                  <a:moveTo>
                                    <a:pt x="4271" y="4"/>
                                  </a:moveTo>
                                  <a:lnTo>
                                    <a:pt x="42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" h="4">
                                  <a:moveTo>
                                    <a:pt x="4324" y="4"/>
                                  </a:moveTo>
                                  <a:lnTo>
                                    <a:pt x="43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9" h="4">
                                  <a:moveTo>
                                    <a:pt x="4379" y="4"/>
                                  </a:moveTo>
                                  <a:lnTo>
                                    <a:pt x="43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2" h="4">
                                  <a:moveTo>
                                    <a:pt x="4432" y="4"/>
                                  </a:moveTo>
                                  <a:lnTo>
                                    <a:pt x="44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4">
                                  <a:moveTo>
                                    <a:pt x="4487" y="4"/>
                                  </a:moveTo>
                                  <a:lnTo>
                                    <a:pt x="44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0" h="4">
                                  <a:moveTo>
                                    <a:pt x="4540" y="4"/>
                                  </a:moveTo>
                                  <a:lnTo>
                                    <a:pt x="45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8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5" h="4">
                                  <a:moveTo>
                                    <a:pt x="4595" y="4"/>
                                  </a:moveTo>
                                  <a:lnTo>
                                    <a:pt x="45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4">
                                  <a:moveTo>
                                    <a:pt x="4648" y="4"/>
                                  </a:moveTo>
                                  <a:lnTo>
                                    <a:pt x="46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3" h="4">
                                  <a:moveTo>
                                    <a:pt x="4703" y="4"/>
                                  </a:moveTo>
                                  <a:lnTo>
                                    <a:pt x="47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4">
                                  <a:moveTo>
                                    <a:pt x="4756" y="4"/>
                                  </a:moveTo>
                                  <a:lnTo>
                                    <a:pt x="47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11" h="4">
                                  <a:moveTo>
                                    <a:pt x="4811" y="4"/>
                                  </a:moveTo>
                                  <a:lnTo>
                                    <a:pt x="48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4" h="4">
                                  <a:moveTo>
                                    <a:pt x="4864" y="4"/>
                                  </a:moveTo>
                                  <a:lnTo>
                                    <a:pt x="48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4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9" h="4">
                                  <a:moveTo>
                                    <a:pt x="4919" y="4"/>
                                  </a:moveTo>
                                  <a:lnTo>
                                    <a:pt x="49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2" h="4">
                                  <a:moveTo>
                                    <a:pt x="4972" y="4"/>
                                  </a:moveTo>
                                  <a:lnTo>
                                    <a:pt x="49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2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7" h="4">
                                  <a:moveTo>
                                    <a:pt x="5027" y="4"/>
                                  </a:moveTo>
                                  <a:lnTo>
                                    <a:pt x="50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0" h="4">
                                  <a:moveTo>
                                    <a:pt x="5080" y="4"/>
                                  </a:moveTo>
                                  <a:lnTo>
                                    <a:pt x="5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5" h="4">
                                  <a:moveTo>
                                    <a:pt x="5135" y="4"/>
                                  </a:moveTo>
                                  <a:lnTo>
                                    <a:pt x="51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8" h="4">
                                  <a:moveTo>
                                    <a:pt x="5188" y="4"/>
                                  </a:moveTo>
                                  <a:lnTo>
                                    <a:pt x="51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0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3" h="4">
                                  <a:moveTo>
                                    <a:pt x="5243" y="4"/>
                                  </a:moveTo>
                                  <a:lnTo>
                                    <a:pt x="52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6" h="4">
                                  <a:moveTo>
                                    <a:pt x="5296" y="4"/>
                                  </a:moveTo>
                                  <a:lnTo>
                                    <a:pt x="52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4.95pt;height:0.2pt" coordorigin="0,0" coordsize="529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5,4" coordsize="0,0" path="m275,4l275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;top:0;width:2;height:4">
                  <v:shape id="shape_0" coordorigin="383,4" coordsize="0,0" path="m383,4l383,4e" stroked="t" o:allowincell="f" style="position:absolute;left: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;top:0;width:2;height:4">
                  <v:shape id="shape_0" coordorigin="436,4" coordsize="0,0" path="m436,4l436,4e" stroked="t" o:allowincell="f" style="position:absolute;left:4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7;top:0;width:2;height:4">
                  <v:shape id="shape_0" coordorigin="491,4" coordsize="0,0" path="m491,4l491,4e" stroked="t" o:allowincell="f" style="position:absolute;left: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0;top:0;width:2;height:4">
                  <v:shape id="shape_0" coordorigin="544,4" coordsize="0,0" path="m544,4l544,4e" stroked="t" o:allowincell="f" style="position:absolute;left: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5;top:0;width:2;height:4">
                  <v:shape id="shape_0" coordorigin="599,4" coordsize="0,0" path="m599,4l599,4e" stroked="t" o:allowincell="f" style="position:absolute;left: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8;top:0;width:2;height:4">
                  <v:shape id="shape_0" coordorigin="652,4" coordsize="0,0" path="m652,4l652,4e" stroked="t" o:allowincell="f" style="position:absolute;left: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3;top:0;width:2;height:4">
                  <v:shape id="shape_0" coordorigin="707,4" coordsize="0,0" path="m707,4l707,4e" stroked="t" o:allowincell="f" style="position:absolute;left:7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6;top:0;width:2;height:4">
                  <v:shape id="shape_0" coordorigin="760,4" coordsize="0,0" path="m760,4l760,4e" stroked="t" o:allowincell="f" style="position:absolute;left: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1;top:0;width:2;height:4">
                  <v:shape id="shape_0" coordorigin="815,4" coordsize="0,0" path="m815,4l815,4e" stroked="t" o:allowincell="f" style="position:absolute;left: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4;top:0;width:2;height:4">
                  <v:shape id="shape_0" coordorigin="868,4" coordsize="0,0" path="m868,4l868,4e" stroked="t" o:allowincell="f" style="position:absolute;left:8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0;top:0;width:2;height:4">
                  <v:shape id="shape_0" coordorigin="923,4" coordsize="0,0" path="m923,4l923,4e" stroked="t" o:allowincell="f" style="position:absolute;left:9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3;top:0;width:2;height:4">
                  <v:shape id="shape_0" coordorigin="976,4" coordsize="0,0" path="m976,4l976,4e" stroked="t" o:allowincell="f" style="position:absolute;left: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8;top:0;width:2;height:4">
                  <v:shape id="shape_0" coordorigin="1031,4" coordsize="0,0" path="m1031,4l1031,4e" stroked="t" o:allowincell="f" style="position:absolute;left:10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1;top:0;width:2;height:4">
                  <v:shape id="shape_0" coordorigin="1084,4" coordsize="0,0" path="m1084,4l1084,4e" stroked="t" o:allowincell="f" style="position:absolute;left:1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6;top:0;width:2;height:4">
                  <v:shape id="shape_0" coordorigin="1139,4" coordsize="0,0" path="m1139,4l1139,4e" stroked="t" o:allowincell="f" style="position:absolute;left:1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9;top:0;width:2;height:4">
                  <v:shape id="shape_0" coordorigin="1192,4" coordsize="0,0" path="m1192,4l1192,4e" stroked="t" o:allowincell="f" style="position:absolute;left:1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4;top:0;width:2;height:4">
                  <v:shape id="shape_0" coordorigin="1247,4" coordsize="0,0" path="m1247,4l1247,4e" stroked="t" o:allowincell="f" style="position:absolute;left:1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7;top:0;width:2;height:4">
                  <v:shape id="shape_0" coordorigin="1300,4" coordsize="0,0" path="m1300,4l1300,4e" stroked="t" o:allowincell="f" style="position:absolute;left:1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2;top:0;width:2;height:4">
                  <v:shape id="shape_0" coordorigin="1355,4" coordsize="0,0" path="m1355,4l1355,4e" stroked="t" o:allowincell="f" style="position:absolute;left:13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5;top:0;width:2;height:4">
                  <v:shape id="shape_0" coordorigin="1408,4" coordsize="0,0" path="m1408,4l1408,4e" stroked="t" o:allowincell="f" style="position:absolute;left:14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0;top:0;width:2;height:4">
                  <v:shape id="shape_0" coordorigin="1463,4" coordsize="0,0" path="m1463,4l1463,4e" stroked="t" o:allowincell="f" style="position:absolute;left:14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3;top:0;width:2;height:4">
                  <v:shape id="shape_0" coordorigin="1516,4" coordsize="0,0" path="m1516,4l1516,4e" stroked="t" o:allowincell="f" style="position:absolute;left:15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68;top:0;width:2;height:4">
                  <v:shape id="shape_0" coordorigin="1571,4" coordsize="0,0" path="m1571,4l1571,4e" stroked="t" o:allowincell="f" style="position:absolute;left:15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1;top:0;width:2;height:4">
                  <v:shape id="shape_0" coordorigin="1624,4" coordsize="0,0" path="m1624,4l1624,4e" stroked="t" o:allowincell="f" style="position:absolute;left:16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6;top:0;width:2;height:4">
                  <v:shape id="shape_0" coordorigin="1679,4" coordsize="0,0" path="m1679,4l1679,4e" stroked="t" o:allowincell="f" style="position:absolute;left:16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9;top:0;width:2;height:4">
                  <v:shape id="shape_0" coordorigin="1732,4" coordsize="0,0" path="m1732,4l1732,4e" stroked="t" o:allowincell="f" style="position:absolute;left:17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5;top:0;width:2;height:4">
                  <v:shape id="shape_0" coordorigin="1787,4" coordsize="0,0" path="m1787,4l1787,4e" stroked="t" o:allowincell="f" style="position:absolute;left:17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38;top:0;width:2;height:4">
                  <v:shape id="shape_0" coordorigin="1840,4" coordsize="0,0" path="m1840,4l1840,4e" stroked="t" o:allowincell="f" style="position:absolute;left:18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3;top:0;width:2;height:4">
                  <v:shape id="shape_0" coordorigin="1895,4" coordsize="0,0" path="m1895,4l1895,4e" stroked="t" o:allowincell="f" style="position:absolute;left:18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6;top:0;width:2;height:4">
                  <v:shape id="shape_0" coordorigin="1948,4" coordsize="0,0" path="m1948,4l1948,4e" stroked="t" o:allowincell="f" style="position:absolute;left:19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01;top:0;width:2;height:4">
                  <v:shape id="shape_0" coordorigin="2003,4" coordsize="0,0" path="m2003,4l2003,4e" stroked="t" o:allowincell="f" style="position:absolute;left:20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4;top:0;width:2;height:4">
                  <v:shape id="shape_0" coordorigin="2056,4" coordsize="0,0" path="m2056,4l2056,4e" stroked="t" o:allowincell="f" style="position:absolute;left:20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09;top:0;width:2;height:4">
                  <v:shape id="shape_0" coordorigin="2111,4" coordsize="0,0" path="m2111,4l2111,4e" stroked="t" o:allowincell="f" style="position:absolute;left:21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2;top:0;width:2;height:4">
                  <v:shape id="shape_0" coordorigin="2164,4" coordsize="0,0" path="m2164,4l2164,4e" stroked="t" o:allowincell="f" style="position:absolute;left:21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17;top:0;width:2;height:4">
                  <v:shape id="shape_0" coordorigin="2219,4" coordsize="0,0" path="m2219,4l2219,4e" stroked="t" o:allowincell="f" style="position:absolute;left:2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70;top:0;width:2;height:4">
                  <v:shape id="shape_0" coordorigin="2272,4" coordsize="0,0" path="m2272,4l2272,4e" stroked="t" o:allowincell="f" style="position:absolute;left:22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25;top:0;width:2;height:4">
                  <v:shape id="shape_0" coordorigin="2327,4" coordsize="0,0" path="m2327,4l2327,4e" stroked="t" o:allowincell="f" style="position:absolute;left:2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78;top:0;width:2;height:4">
                  <v:shape id="shape_0" coordorigin="2380,4" coordsize="0,0" path="m2380,4l2380,4e" stroked="t" o:allowincell="f" style="position:absolute;left:2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33;top:0;width:2;height:4">
                  <v:shape id="shape_0" coordorigin="2435,4" coordsize="0,0" path="m2435,4l2435,4e" stroked="t" o:allowincell="f" style="position:absolute;left:2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86;top:0;width:2;height:4">
                  <v:shape id="shape_0" coordorigin="2488,4" coordsize="0,0" path="m2488,4l2488,4e" stroked="t" o:allowincell="f" style="position:absolute;left:248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41;top:0;width:2;height:4">
                  <v:shape id="shape_0" coordorigin="2543,4" coordsize="0,0" path="m2543,4l2543,4e" stroked="t" o:allowincell="f" style="position:absolute;left:2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94;top:0;width:2;height:4">
                  <v:shape id="shape_0" coordorigin="2596,4" coordsize="0,0" path="m2596,4l2596,4e" stroked="t" o:allowincell="f" style="position:absolute;left:2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49;top:0;width:2;height:4">
                  <v:shape id="shape_0" coordorigin="2651,4" coordsize="0,0" path="m2651,4l2651,4e" stroked="t" o:allowincell="f" style="position:absolute;left:2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03;top:0;width:2;height:4">
                  <v:shape id="shape_0" coordorigin="2704,4" coordsize="0,0" path="m2704,4l2704,4e" stroked="t" o:allowincell="f" style="position:absolute;left:27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58;top:0;width:2;height:4">
                  <v:shape id="shape_0" coordorigin="2759,4" coordsize="0,0" path="m2759,4l2759,4e" stroked="t" o:allowincell="f" style="position:absolute;left:2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1;top:0;width:2;height:4">
                  <v:shape id="shape_0" coordorigin="2812,4" coordsize="0,0" path="m2812,4l2812,4e" stroked="t" o:allowincell="f" style="position:absolute;left:2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66;top:0;width:2;height:4">
                  <v:shape id="shape_0" coordorigin="2867,4" coordsize="0,0" path="m2867,4l2867,4e" stroked="t" o:allowincell="f" style="position:absolute;left:28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19;top:0;width:2;height:4">
                  <v:shape id="shape_0" coordorigin="2920,4" coordsize="0,0" path="m2920,4l2920,4e" stroked="t" o:allowincell="f" style="position:absolute;left:29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74;top:0;width:2;height:4">
                  <v:shape id="shape_0" coordorigin="2975,4" coordsize="0,0" path="m2975,4l2975,4e" stroked="t" o:allowincell="f" style="position:absolute;left:29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27;top:0;width:2;height:4">
                  <v:shape id="shape_0" coordorigin="3028,4" coordsize="0,0" path="m3028,4l3028,4e" stroked="t" o:allowincell="f" style="position:absolute;left:30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2;top:0;width:2;height:4">
                  <v:shape id="shape_0" coordorigin="3083,4" coordsize="0,0" path="m3083,4l3083,4e" stroked="t" o:allowincell="f" style="position:absolute;left:30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35;top:0;width:2;height:4">
                  <v:shape id="shape_0" coordorigin="3136,4" coordsize="0,0" path="m3136,4l3136,4e" stroked="t" o:allowincell="f" style="position:absolute;left:31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0;top:0;width:2;height:4">
                  <v:shape id="shape_0" coordorigin="3191,4" coordsize="0,0" path="m3191,4l3191,4e" stroked="t" o:allowincell="f" style="position:absolute;left:31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3;top:0;width:2;height:4">
                  <v:shape id="shape_0" coordorigin="3244,4" coordsize="0,0" path="m3244,4l3244,4e" stroked="t" o:allowincell="f" style="position:absolute;left:32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98;top:0;width:2;height:4">
                  <v:shape id="shape_0" coordorigin="3299,4" coordsize="0,0" path="m3299,4l3299,4e" stroked="t" o:allowincell="f" style="position:absolute;left:32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1;top:0;width:2;height:4">
                  <v:shape id="shape_0" coordorigin="3352,4" coordsize="0,0" path="m3352,4l3352,4e" stroked="t" o:allowincell="f" style="position:absolute;left:33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06;top:0;width:2;height:4">
                  <v:shape id="shape_0" coordorigin="3407,4" coordsize="0,0" path="m3407,4l3407,4e" stroked="t" o:allowincell="f" style="position:absolute;left:34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59;top:0;width:2;height:4">
                  <v:shape id="shape_0" coordorigin="3460,4" coordsize="0,0" path="m3460,4l3460,4e" stroked="t" o:allowincell="f" style="position:absolute;left:34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14;top:0;width:2;height:4">
                  <v:shape id="shape_0" coordorigin="3515,4" coordsize="0,0" path="m3515,4l3515,4e" stroked="t" o:allowincell="f" style="position:absolute;left:35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68;top:0;width:2;height:4">
                  <v:shape id="shape_0" coordorigin="3568,4" coordsize="0,0" path="m3568,4l3568,4e" stroked="t" o:allowincell="f" style="position:absolute;left:35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3;top:0;width:2;height:4">
                  <v:shape id="shape_0" coordorigin="3623,4" coordsize="0,0" path="m3623,4l3623,4e" stroked="t" o:allowincell="f" style="position:absolute;left:36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76;top:0;width:2;height:4">
                  <v:shape id="shape_0" coordorigin="3676,4" coordsize="0,0" path="m3676,4l3676,4e" stroked="t" o:allowincell="f" style="position:absolute;left:36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31;top:0;width:2;height:4">
                  <v:shape id="shape_0" coordorigin="3731,4" coordsize="0,0" path="m3731,4l3731,4e" stroked="t" o:allowincell="f" style="position:absolute;left:37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4;top:0;width:2;height:4">
                  <v:shape id="shape_0" coordorigin="3784,4" coordsize="0,0" path="m3784,4l3784,4e" stroked="t" o:allowincell="f" style="position:absolute;left:37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39;top:0;width:2;height:4">
                  <v:shape id="shape_0" coordorigin="3839,4" coordsize="0,0" path="m3839,4l3839,4e" stroked="t" o:allowincell="f" style="position:absolute;left:38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92;top:0;width:2;height:4">
                  <v:shape id="shape_0" coordorigin="3892,4" coordsize="0,0" path="m3892,4l3892,4e" stroked="t" o:allowincell="f" style="position:absolute;left:38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47;top:0;width:2;height:4">
                  <v:shape id="shape_0" coordorigin="3947,4" coordsize="0,0" path="m3947,4l3947,4e" stroked="t" o:allowincell="f" style="position:absolute;left:39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00;top:0;width:2;height:4">
                  <v:shape id="shape_0" coordorigin="4000,4" coordsize="0,0" path="m4000,4l4000,4e" stroked="t" o:allowincell="f" style="position:absolute;left:40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55;top:0;width:2;height:4">
                  <v:shape id="shape_0" coordorigin="4055,4" coordsize="0,0" path="m4055,4l4055,4e" stroked="t" o:allowincell="f" style="position:absolute;left:40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08;top:0;width:2;height:4">
                  <v:shape id="shape_0" coordorigin="4108,4" coordsize="0,0" path="m4108,4l4108,4e" stroked="t" o:allowincell="f" style="position:absolute;left:4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63;top:0;width:2;height:4">
                  <v:shape id="shape_0" coordorigin="4163,4" coordsize="0,0" path="m4163,4l4163,4e" stroked="t" o:allowincell="f" style="position:absolute;left:4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16;top:0;width:2;height:4">
                  <v:shape id="shape_0" coordorigin="4216,4" coordsize="0,0" path="m4216,4l4216,4e" stroked="t" o:allowincell="f" style="position:absolute;left:4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1;top:0;width:2;height:4">
                  <v:shape id="shape_0" coordorigin="4271,4" coordsize="0,0" path="m4271,4l4271,4e" stroked="t" o:allowincell="f" style="position:absolute;left:4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4;top:0;width:2;height:4">
                  <v:shape id="shape_0" coordorigin="4324,4" coordsize="0,0" path="m4324,4l4324,4e" stroked="t" o:allowincell="f" style="position:absolute;left:4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9;top:0;width:2;height:4">
                  <v:shape id="shape_0" coordorigin="4379,4" coordsize="0,0" path="m4379,4l4379,4e" stroked="t" o:allowincell="f" style="position:absolute;left:4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3;top:0;width:2;height:4">
                  <v:shape id="shape_0" coordorigin="4432,4" coordsize="0,0" path="m4432,4l4432,4e" stroked="t" o:allowincell="f" style="position:absolute;left:4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88;top:0;width:2;height:4">
                  <v:shape id="shape_0" coordorigin="4487,4" coordsize="0,0" path="m4487,4l4487,4e" stroked="t" o:allowincell="f" style="position:absolute;left:4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41;top:0;width:2;height:4">
                  <v:shape id="shape_0" coordorigin="4540,4" coordsize="0,0" path="m4540,4l4540,4e" stroked="t" o:allowincell="f" style="position:absolute;left:4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96;top:0;width:2;height:4">
                  <v:shape id="shape_0" coordorigin="4595,4" coordsize="0,0" path="m4595,4l4595,4e" stroked="t" o:allowincell="f" style="position:absolute;left:4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49;top:0;width:2;height:4">
                  <v:shape id="shape_0" coordorigin="4648,4" coordsize="0,0" path="m4648,4l4648,4e" stroked="t" o:allowincell="f" style="position:absolute;left:4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04;top:0;width:2;height:4">
                  <v:shape id="shape_0" coordorigin="4703,4" coordsize="0,0" path="m4703,4l4703,4e" stroked="t" o:allowincell="f" style="position:absolute;left:47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7;top:0;width:2;height:4">
                  <v:shape id="shape_0" coordorigin="4756,4" coordsize="0,0" path="m4756,4l4756,4e" stroked="t" o:allowincell="f" style="position:absolute;left:47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12;top:0;width:2;height:4">
                  <v:shape id="shape_0" coordorigin="4811,4" coordsize="0,0" path="m4811,4l4811,4e" stroked="t" o:allowincell="f" style="position:absolute;left:48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5;top:0;width:2;height:4">
                  <v:shape id="shape_0" coordorigin="4864,4" coordsize="0,0" path="m4864,4l4864,4e" stroked="t" o:allowincell="f" style="position:absolute;left:48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20;top:0;width:2;height:4">
                  <v:shape id="shape_0" coordorigin="4919,4" coordsize="0,0" path="m4919,4l4919,4e" stroked="t" o:allowincell="f" style="position:absolute;left:49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73;top:0;width:2;height:4">
                  <v:shape id="shape_0" coordorigin="4972,4" coordsize="0,0" path="m4972,4l4972,4e" stroked="t" o:allowincell="f" style="position:absolute;left:4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8;top:0;width:2;height:4">
                  <v:shape id="shape_0" coordorigin="5027,4" coordsize="0,0" path="m5027,4l5027,4e" stroked="t" o:allowincell="f" style="position:absolute;left:50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81;top:0;width:2;height:4">
                  <v:shape id="shape_0" coordorigin="5080,4" coordsize="0,0" path="m5080,4l5080,4e" stroked="t" o:allowincell="f" style="position:absolute;left:5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36;top:0;width:2;height:4">
                  <v:shape id="shape_0" coordorigin="5135,4" coordsize="0,0" path="m5135,4l5135,4e" stroked="t" o:allowincell="f" style="position:absolute;left:5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9;top:0;width:2;height:4">
                  <v:shape id="shape_0" coordorigin="5188,4" coordsize="0,0" path="m5188,4l5188,4e" stroked="t" o:allowincell="f" style="position:absolute;left:5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44;top:0;width:2;height:4">
                  <v:shape id="shape_0" coordorigin="5243,4" coordsize="0,0" path="m5243,4l5243,4e" stroked="t" o:allowincell="f" style="position:absolute;left:5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97;top:0;width:2;height:4">
                  <v:shape id="shape_0" coordorigin="5296,4" coordsize="0,0" path="m5296,4l5296,4e" stroked="t" o:allowincell="f" style="position:absolute;left:5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6"/>
          <w:szCs w:val="16"/>
          <w:lang w:val="ru-RU" w:eastAsia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1325</wp:posOffset>
                </wp:positionH>
                <wp:positionV relativeFrom="paragraph">
                  <wp:posOffset>118745</wp:posOffset>
                </wp:positionV>
                <wp:extent cx="3426460" cy="133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26840" cy="136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75pt;margin-top:9.35pt;width:269.8pt;height:1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75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3364865" cy="25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4920" cy="2520"/>
                          <a:chOff x="0" y="0"/>
                          <a:chExt cx="3364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5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4">
                                  <a:moveTo>
                                    <a:pt x="1679" y="4"/>
                                  </a:moveTo>
                                  <a:lnTo>
                                    <a:pt x="16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7" h="4">
                                  <a:moveTo>
                                    <a:pt x="1787" y="4"/>
                                  </a:moveTo>
                                  <a:lnTo>
                                    <a:pt x="17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4">
                                  <a:moveTo>
                                    <a:pt x="1895" y="4"/>
                                  </a:moveTo>
                                  <a:lnTo>
                                    <a:pt x="18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5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3" h="4">
                                  <a:moveTo>
                                    <a:pt x="2003" y="4"/>
                                  </a:moveTo>
                                  <a:lnTo>
                                    <a:pt x="20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1" h="4">
                                  <a:moveTo>
                                    <a:pt x="2111" y="4"/>
                                  </a:moveTo>
                                  <a:lnTo>
                                    <a:pt x="21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4">
                                  <a:moveTo>
                                    <a:pt x="2164" y="4"/>
                                  </a:moveTo>
                                  <a:lnTo>
                                    <a:pt x="2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9" h="4">
                                  <a:moveTo>
                                    <a:pt x="2219" y="4"/>
                                  </a:moveTo>
                                  <a:lnTo>
                                    <a:pt x="22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4">
                                  <a:moveTo>
                                    <a:pt x="2272" y="4"/>
                                  </a:moveTo>
                                  <a:lnTo>
                                    <a:pt x="2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6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7" h="4">
                                  <a:moveTo>
                                    <a:pt x="2327" y="4"/>
                                  </a:moveTo>
                                  <a:lnTo>
                                    <a:pt x="23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4">
                                  <a:moveTo>
                                    <a:pt x="2380" y="4"/>
                                  </a:moveTo>
                                  <a:lnTo>
                                    <a:pt x="2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5" h="4">
                                  <a:moveTo>
                                    <a:pt x="2435" y="4"/>
                                  </a:moveTo>
                                  <a:lnTo>
                                    <a:pt x="24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8" h="4">
                                  <a:moveTo>
                                    <a:pt x="2488" y="4"/>
                                  </a:moveTo>
                                  <a:lnTo>
                                    <a:pt x="2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3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3" h="4">
                                  <a:moveTo>
                                    <a:pt x="2543" y="4"/>
                                  </a:moveTo>
                                  <a:lnTo>
                                    <a:pt x="25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6" h="4">
                                  <a:moveTo>
                                    <a:pt x="2596" y="4"/>
                                  </a:moveTo>
                                  <a:lnTo>
                                    <a:pt x="2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1" h="4">
                                  <a:moveTo>
                                    <a:pt x="2651" y="4"/>
                                  </a:moveTo>
                                  <a:lnTo>
                                    <a:pt x="26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4" h="4">
                                  <a:moveTo>
                                    <a:pt x="2704" y="4"/>
                                  </a:moveTo>
                                  <a:lnTo>
                                    <a:pt x="2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9" h="4">
                                  <a:moveTo>
                                    <a:pt x="2759" y="4"/>
                                  </a:moveTo>
                                  <a:lnTo>
                                    <a:pt x="27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2" h="4">
                                  <a:moveTo>
                                    <a:pt x="2812" y="4"/>
                                  </a:moveTo>
                                  <a:lnTo>
                                    <a:pt x="2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7" h="4">
                                  <a:moveTo>
                                    <a:pt x="2867" y="4"/>
                                  </a:moveTo>
                                  <a:lnTo>
                                    <a:pt x="28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0" h="4">
                                  <a:moveTo>
                                    <a:pt x="2920" y="4"/>
                                  </a:moveTo>
                                  <a:lnTo>
                                    <a:pt x="2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5" h="4">
                                  <a:moveTo>
                                    <a:pt x="2975" y="4"/>
                                  </a:moveTo>
                                  <a:lnTo>
                                    <a:pt x="29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8" h="4">
                                  <a:moveTo>
                                    <a:pt x="3028" y="4"/>
                                  </a:moveTo>
                                  <a:lnTo>
                                    <a:pt x="3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3" h="4">
                                  <a:moveTo>
                                    <a:pt x="3083" y="4"/>
                                  </a:moveTo>
                                  <a:lnTo>
                                    <a:pt x="30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4">
                                  <a:moveTo>
                                    <a:pt x="3136" y="4"/>
                                  </a:moveTo>
                                  <a:lnTo>
                                    <a:pt x="3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1" h="4">
                                  <a:moveTo>
                                    <a:pt x="3191" y="4"/>
                                  </a:moveTo>
                                  <a:lnTo>
                                    <a:pt x="31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" h="4">
                                  <a:moveTo>
                                    <a:pt x="3244" y="4"/>
                                  </a:moveTo>
                                  <a:lnTo>
                                    <a:pt x="3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4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9" h="4">
                                  <a:moveTo>
                                    <a:pt x="3299" y="4"/>
                                  </a:moveTo>
                                  <a:lnTo>
                                    <a:pt x="32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2" h="4">
                                  <a:moveTo>
                                    <a:pt x="3352" y="4"/>
                                  </a:moveTo>
                                  <a:lnTo>
                                    <a:pt x="3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7" h="4">
                                  <a:moveTo>
                                    <a:pt x="3407" y="4"/>
                                  </a:moveTo>
                                  <a:lnTo>
                                    <a:pt x="34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6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0" h="4">
                                  <a:moveTo>
                                    <a:pt x="3460" y="4"/>
                                  </a:moveTo>
                                  <a:lnTo>
                                    <a:pt x="3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1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5" h="4">
                                  <a:moveTo>
                                    <a:pt x="3515" y="4"/>
                                  </a:moveTo>
                                  <a:lnTo>
                                    <a:pt x="35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5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8" h="4">
                                  <a:moveTo>
                                    <a:pt x="3568" y="4"/>
                                  </a:moveTo>
                                  <a:lnTo>
                                    <a:pt x="3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3" h="4">
                                  <a:moveTo>
                                    <a:pt x="3623" y="4"/>
                                  </a:moveTo>
                                  <a:lnTo>
                                    <a:pt x="36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4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6" h="4">
                                  <a:moveTo>
                                    <a:pt x="3676" y="4"/>
                                  </a:moveTo>
                                  <a:lnTo>
                                    <a:pt x="36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1" h="4">
                                  <a:moveTo>
                                    <a:pt x="3731" y="4"/>
                                  </a:moveTo>
                                  <a:lnTo>
                                    <a:pt x="37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4" h="4">
                                  <a:moveTo>
                                    <a:pt x="3784" y="4"/>
                                  </a:moveTo>
                                  <a:lnTo>
                                    <a:pt x="37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9" h="4">
                                  <a:moveTo>
                                    <a:pt x="3839" y="4"/>
                                  </a:moveTo>
                                  <a:lnTo>
                                    <a:pt x="38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2" h="4">
                                  <a:moveTo>
                                    <a:pt x="3892" y="4"/>
                                  </a:moveTo>
                                  <a:lnTo>
                                    <a:pt x="38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7" h="4">
                                  <a:moveTo>
                                    <a:pt x="3947" y="4"/>
                                  </a:moveTo>
                                  <a:lnTo>
                                    <a:pt x="39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0" h="4">
                                  <a:moveTo>
                                    <a:pt x="4000" y="4"/>
                                  </a:moveTo>
                                  <a:lnTo>
                                    <a:pt x="40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5" h="4">
                                  <a:moveTo>
                                    <a:pt x="4055" y="4"/>
                                  </a:moveTo>
                                  <a:lnTo>
                                    <a:pt x="40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8" h="4">
                                  <a:moveTo>
                                    <a:pt x="4108" y="4"/>
                                  </a:moveTo>
                                  <a:lnTo>
                                    <a:pt x="41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3" h="4">
                                  <a:moveTo>
                                    <a:pt x="4163" y="4"/>
                                  </a:moveTo>
                                  <a:lnTo>
                                    <a:pt x="41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7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6" h="4">
                                  <a:moveTo>
                                    <a:pt x="4216" y="4"/>
                                  </a:moveTo>
                                  <a:lnTo>
                                    <a:pt x="42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1" h="4">
                                  <a:moveTo>
                                    <a:pt x="4271" y="4"/>
                                  </a:moveTo>
                                  <a:lnTo>
                                    <a:pt x="42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" h="4">
                                  <a:moveTo>
                                    <a:pt x="4324" y="4"/>
                                  </a:moveTo>
                                  <a:lnTo>
                                    <a:pt x="43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9" h="4">
                                  <a:moveTo>
                                    <a:pt x="4379" y="4"/>
                                  </a:moveTo>
                                  <a:lnTo>
                                    <a:pt x="43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2" h="4">
                                  <a:moveTo>
                                    <a:pt x="4432" y="4"/>
                                  </a:moveTo>
                                  <a:lnTo>
                                    <a:pt x="44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4">
                                  <a:moveTo>
                                    <a:pt x="4487" y="4"/>
                                  </a:moveTo>
                                  <a:lnTo>
                                    <a:pt x="44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0" h="4">
                                  <a:moveTo>
                                    <a:pt x="4540" y="4"/>
                                  </a:moveTo>
                                  <a:lnTo>
                                    <a:pt x="45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8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5" h="4">
                                  <a:moveTo>
                                    <a:pt x="4595" y="4"/>
                                  </a:moveTo>
                                  <a:lnTo>
                                    <a:pt x="45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4">
                                  <a:moveTo>
                                    <a:pt x="4648" y="4"/>
                                  </a:moveTo>
                                  <a:lnTo>
                                    <a:pt x="46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3" h="4">
                                  <a:moveTo>
                                    <a:pt x="4703" y="4"/>
                                  </a:moveTo>
                                  <a:lnTo>
                                    <a:pt x="47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4">
                                  <a:moveTo>
                                    <a:pt x="4756" y="4"/>
                                  </a:moveTo>
                                  <a:lnTo>
                                    <a:pt x="47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11" h="4">
                                  <a:moveTo>
                                    <a:pt x="4811" y="4"/>
                                  </a:moveTo>
                                  <a:lnTo>
                                    <a:pt x="48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4" h="4">
                                  <a:moveTo>
                                    <a:pt x="4864" y="4"/>
                                  </a:moveTo>
                                  <a:lnTo>
                                    <a:pt x="48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4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9" h="4">
                                  <a:moveTo>
                                    <a:pt x="4919" y="4"/>
                                  </a:moveTo>
                                  <a:lnTo>
                                    <a:pt x="49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2" h="4">
                                  <a:moveTo>
                                    <a:pt x="4972" y="4"/>
                                  </a:moveTo>
                                  <a:lnTo>
                                    <a:pt x="49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2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7" h="4">
                                  <a:moveTo>
                                    <a:pt x="5027" y="4"/>
                                  </a:moveTo>
                                  <a:lnTo>
                                    <a:pt x="50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0" h="4">
                                  <a:moveTo>
                                    <a:pt x="5080" y="4"/>
                                  </a:moveTo>
                                  <a:lnTo>
                                    <a:pt x="5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5" h="4">
                                  <a:moveTo>
                                    <a:pt x="5135" y="4"/>
                                  </a:moveTo>
                                  <a:lnTo>
                                    <a:pt x="51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8" h="4">
                                  <a:moveTo>
                                    <a:pt x="5188" y="4"/>
                                  </a:moveTo>
                                  <a:lnTo>
                                    <a:pt x="51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0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3" h="4">
                                  <a:moveTo>
                                    <a:pt x="5243" y="4"/>
                                  </a:moveTo>
                                  <a:lnTo>
                                    <a:pt x="52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6" h="4">
                                  <a:moveTo>
                                    <a:pt x="5296" y="4"/>
                                  </a:moveTo>
                                  <a:lnTo>
                                    <a:pt x="52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4.95pt;height:0.2pt" coordorigin="0,0" coordsize="529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5,4" coordsize="0,0" path="m275,4l275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;top:0;width:2;height:4">
                  <v:shape id="shape_0" coordorigin="383,4" coordsize="0,0" path="m383,4l383,4e" stroked="t" o:allowincell="f" style="position:absolute;left: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;top:0;width:2;height:4">
                  <v:shape id="shape_0" coordorigin="436,4" coordsize="0,0" path="m436,4l436,4e" stroked="t" o:allowincell="f" style="position:absolute;left:4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7;top:0;width:2;height:4">
                  <v:shape id="shape_0" coordorigin="491,4" coordsize="0,0" path="m491,4l491,4e" stroked="t" o:allowincell="f" style="position:absolute;left: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0;top:0;width:2;height:4">
                  <v:shape id="shape_0" coordorigin="544,4" coordsize="0,0" path="m544,4l544,4e" stroked="t" o:allowincell="f" style="position:absolute;left: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5;top:0;width:2;height:4">
                  <v:shape id="shape_0" coordorigin="599,4" coordsize="0,0" path="m599,4l599,4e" stroked="t" o:allowincell="f" style="position:absolute;left: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8;top:0;width:2;height:4">
                  <v:shape id="shape_0" coordorigin="652,4" coordsize="0,0" path="m652,4l652,4e" stroked="t" o:allowincell="f" style="position:absolute;left: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3;top:0;width:2;height:4">
                  <v:shape id="shape_0" coordorigin="707,4" coordsize="0,0" path="m707,4l707,4e" stroked="t" o:allowincell="f" style="position:absolute;left:7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6;top:0;width:2;height:4">
                  <v:shape id="shape_0" coordorigin="760,4" coordsize="0,0" path="m760,4l760,4e" stroked="t" o:allowincell="f" style="position:absolute;left: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1;top:0;width:2;height:4">
                  <v:shape id="shape_0" coordorigin="815,4" coordsize="0,0" path="m815,4l815,4e" stroked="t" o:allowincell="f" style="position:absolute;left: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4;top:0;width:2;height:4">
                  <v:shape id="shape_0" coordorigin="868,4" coordsize="0,0" path="m868,4l868,4e" stroked="t" o:allowincell="f" style="position:absolute;left:8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0;top:0;width:2;height:4">
                  <v:shape id="shape_0" coordorigin="923,4" coordsize="0,0" path="m923,4l923,4e" stroked="t" o:allowincell="f" style="position:absolute;left:9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3;top:0;width:2;height:4">
                  <v:shape id="shape_0" coordorigin="976,4" coordsize="0,0" path="m976,4l976,4e" stroked="t" o:allowincell="f" style="position:absolute;left: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8;top:0;width:2;height:4">
                  <v:shape id="shape_0" coordorigin="1031,4" coordsize="0,0" path="m1031,4l1031,4e" stroked="t" o:allowincell="f" style="position:absolute;left:10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1;top:0;width:2;height:4">
                  <v:shape id="shape_0" coordorigin="1084,4" coordsize="0,0" path="m1084,4l1084,4e" stroked="t" o:allowincell="f" style="position:absolute;left:1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6;top:0;width:2;height:4">
                  <v:shape id="shape_0" coordorigin="1139,4" coordsize="0,0" path="m1139,4l1139,4e" stroked="t" o:allowincell="f" style="position:absolute;left:1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9;top:0;width:2;height:4">
                  <v:shape id="shape_0" coordorigin="1192,4" coordsize="0,0" path="m1192,4l1192,4e" stroked="t" o:allowincell="f" style="position:absolute;left:1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4;top:0;width:2;height:4">
                  <v:shape id="shape_0" coordorigin="1247,4" coordsize="0,0" path="m1247,4l1247,4e" stroked="t" o:allowincell="f" style="position:absolute;left:1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7;top:0;width:2;height:4">
                  <v:shape id="shape_0" coordorigin="1300,4" coordsize="0,0" path="m1300,4l1300,4e" stroked="t" o:allowincell="f" style="position:absolute;left:1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2;top:0;width:2;height:4">
                  <v:shape id="shape_0" coordorigin="1355,4" coordsize="0,0" path="m1355,4l1355,4e" stroked="t" o:allowincell="f" style="position:absolute;left:13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5;top:0;width:2;height:4">
                  <v:shape id="shape_0" coordorigin="1408,4" coordsize="0,0" path="m1408,4l1408,4e" stroked="t" o:allowincell="f" style="position:absolute;left:14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0;top:0;width:2;height:4">
                  <v:shape id="shape_0" coordorigin="1463,4" coordsize="0,0" path="m1463,4l1463,4e" stroked="t" o:allowincell="f" style="position:absolute;left:14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3;top:0;width:2;height:4">
                  <v:shape id="shape_0" coordorigin="1516,4" coordsize="0,0" path="m1516,4l1516,4e" stroked="t" o:allowincell="f" style="position:absolute;left:15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68;top:0;width:2;height:4">
                  <v:shape id="shape_0" coordorigin="1571,4" coordsize="0,0" path="m1571,4l1571,4e" stroked="t" o:allowincell="f" style="position:absolute;left:15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1;top:0;width:2;height:4">
                  <v:shape id="shape_0" coordorigin="1624,4" coordsize="0,0" path="m1624,4l1624,4e" stroked="t" o:allowincell="f" style="position:absolute;left:16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6;top:0;width:2;height:4">
                  <v:shape id="shape_0" coordorigin="1679,4" coordsize="0,0" path="m1679,4l1679,4e" stroked="t" o:allowincell="f" style="position:absolute;left:16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9;top:0;width:2;height:4">
                  <v:shape id="shape_0" coordorigin="1732,4" coordsize="0,0" path="m1732,4l1732,4e" stroked="t" o:allowincell="f" style="position:absolute;left:17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5;top:0;width:2;height:4">
                  <v:shape id="shape_0" coordorigin="1787,4" coordsize="0,0" path="m1787,4l1787,4e" stroked="t" o:allowincell="f" style="position:absolute;left:17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38;top:0;width:2;height:4">
                  <v:shape id="shape_0" coordorigin="1840,4" coordsize="0,0" path="m1840,4l1840,4e" stroked="t" o:allowincell="f" style="position:absolute;left:18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3;top:0;width:2;height:4">
                  <v:shape id="shape_0" coordorigin="1895,4" coordsize="0,0" path="m1895,4l1895,4e" stroked="t" o:allowincell="f" style="position:absolute;left:18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6;top:0;width:2;height:4">
                  <v:shape id="shape_0" coordorigin="1948,4" coordsize="0,0" path="m1948,4l1948,4e" stroked="t" o:allowincell="f" style="position:absolute;left:19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01;top:0;width:2;height:4">
                  <v:shape id="shape_0" coordorigin="2003,4" coordsize="0,0" path="m2003,4l2003,4e" stroked="t" o:allowincell="f" style="position:absolute;left:20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4;top:0;width:2;height:4">
                  <v:shape id="shape_0" coordorigin="2056,4" coordsize="0,0" path="m2056,4l2056,4e" stroked="t" o:allowincell="f" style="position:absolute;left:20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09;top:0;width:2;height:4">
                  <v:shape id="shape_0" coordorigin="2111,4" coordsize="0,0" path="m2111,4l2111,4e" stroked="t" o:allowincell="f" style="position:absolute;left:21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2;top:0;width:2;height:4">
                  <v:shape id="shape_0" coordorigin="2164,4" coordsize="0,0" path="m2164,4l2164,4e" stroked="t" o:allowincell="f" style="position:absolute;left:21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17;top:0;width:2;height:4">
                  <v:shape id="shape_0" coordorigin="2219,4" coordsize="0,0" path="m2219,4l2219,4e" stroked="t" o:allowincell="f" style="position:absolute;left:2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70;top:0;width:2;height:4">
                  <v:shape id="shape_0" coordorigin="2272,4" coordsize="0,0" path="m2272,4l2272,4e" stroked="t" o:allowincell="f" style="position:absolute;left:22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25;top:0;width:2;height:4">
                  <v:shape id="shape_0" coordorigin="2327,4" coordsize="0,0" path="m2327,4l2327,4e" stroked="t" o:allowincell="f" style="position:absolute;left:2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78;top:0;width:2;height:4">
                  <v:shape id="shape_0" coordorigin="2380,4" coordsize="0,0" path="m2380,4l2380,4e" stroked="t" o:allowincell="f" style="position:absolute;left:2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33;top:0;width:2;height:4">
                  <v:shape id="shape_0" coordorigin="2435,4" coordsize="0,0" path="m2435,4l2435,4e" stroked="t" o:allowincell="f" style="position:absolute;left:2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86;top:0;width:2;height:4">
                  <v:shape id="shape_0" coordorigin="2488,4" coordsize="0,0" path="m2488,4l2488,4e" stroked="t" o:allowincell="f" style="position:absolute;left:248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41;top:0;width:2;height:4">
                  <v:shape id="shape_0" coordorigin="2543,4" coordsize="0,0" path="m2543,4l2543,4e" stroked="t" o:allowincell="f" style="position:absolute;left:2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94;top:0;width:2;height:4">
                  <v:shape id="shape_0" coordorigin="2596,4" coordsize="0,0" path="m2596,4l2596,4e" stroked="t" o:allowincell="f" style="position:absolute;left:2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49;top:0;width:2;height:4">
                  <v:shape id="shape_0" coordorigin="2651,4" coordsize="0,0" path="m2651,4l2651,4e" stroked="t" o:allowincell="f" style="position:absolute;left:2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03;top:0;width:2;height:4">
                  <v:shape id="shape_0" coordorigin="2704,4" coordsize="0,0" path="m2704,4l2704,4e" stroked="t" o:allowincell="f" style="position:absolute;left:27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58;top:0;width:2;height:4">
                  <v:shape id="shape_0" coordorigin="2759,4" coordsize="0,0" path="m2759,4l2759,4e" stroked="t" o:allowincell="f" style="position:absolute;left:2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1;top:0;width:2;height:4">
                  <v:shape id="shape_0" coordorigin="2812,4" coordsize="0,0" path="m2812,4l2812,4e" stroked="t" o:allowincell="f" style="position:absolute;left:2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66;top:0;width:2;height:4">
                  <v:shape id="shape_0" coordorigin="2867,4" coordsize="0,0" path="m2867,4l2867,4e" stroked="t" o:allowincell="f" style="position:absolute;left:28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19;top:0;width:2;height:4">
                  <v:shape id="shape_0" coordorigin="2920,4" coordsize="0,0" path="m2920,4l2920,4e" stroked="t" o:allowincell="f" style="position:absolute;left:29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74;top:0;width:2;height:4">
                  <v:shape id="shape_0" coordorigin="2975,4" coordsize="0,0" path="m2975,4l2975,4e" stroked="t" o:allowincell="f" style="position:absolute;left:29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27;top:0;width:2;height:4">
                  <v:shape id="shape_0" coordorigin="3028,4" coordsize="0,0" path="m3028,4l3028,4e" stroked="t" o:allowincell="f" style="position:absolute;left:30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2;top:0;width:2;height:4">
                  <v:shape id="shape_0" coordorigin="3083,4" coordsize="0,0" path="m3083,4l3083,4e" stroked="t" o:allowincell="f" style="position:absolute;left:30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35;top:0;width:2;height:4">
                  <v:shape id="shape_0" coordorigin="3136,4" coordsize="0,0" path="m3136,4l3136,4e" stroked="t" o:allowincell="f" style="position:absolute;left:31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0;top:0;width:2;height:4">
                  <v:shape id="shape_0" coordorigin="3191,4" coordsize="0,0" path="m3191,4l3191,4e" stroked="t" o:allowincell="f" style="position:absolute;left:31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3;top:0;width:2;height:4">
                  <v:shape id="shape_0" coordorigin="3244,4" coordsize="0,0" path="m3244,4l3244,4e" stroked="t" o:allowincell="f" style="position:absolute;left:32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98;top:0;width:2;height:4">
                  <v:shape id="shape_0" coordorigin="3299,4" coordsize="0,0" path="m3299,4l3299,4e" stroked="t" o:allowincell="f" style="position:absolute;left:32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1;top:0;width:2;height:4">
                  <v:shape id="shape_0" coordorigin="3352,4" coordsize="0,0" path="m3352,4l3352,4e" stroked="t" o:allowincell="f" style="position:absolute;left:33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06;top:0;width:2;height:4">
                  <v:shape id="shape_0" coordorigin="3407,4" coordsize="0,0" path="m3407,4l3407,4e" stroked="t" o:allowincell="f" style="position:absolute;left:34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59;top:0;width:2;height:4">
                  <v:shape id="shape_0" coordorigin="3460,4" coordsize="0,0" path="m3460,4l3460,4e" stroked="t" o:allowincell="f" style="position:absolute;left:34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14;top:0;width:2;height:4">
                  <v:shape id="shape_0" coordorigin="3515,4" coordsize="0,0" path="m3515,4l3515,4e" stroked="t" o:allowincell="f" style="position:absolute;left:35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68;top:0;width:2;height:4">
                  <v:shape id="shape_0" coordorigin="3568,4" coordsize="0,0" path="m3568,4l3568,4e" stroked="t" o:allowincell="f" style="position:absolute;left:35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3;top:0;width:2;height:4">
                  <v:shape id="shape_0" coordorigin="3623,4" coordsize="0,0" path="m3623,4l3623,4e" stroked="t" o:allowincell="f" style="position:absolute;left:36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76;top:0;width:2;height:4">
                  <v:shape id="shape_0" coordorigin="3676,4" coordsize="0,0" path="m3676,4l3676,4e" stroked="t" o:allowincell="f" style="position:absolute;left:36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31;top:0;width:2;height:4">
                  <v:shape id="shape_0" coordorigin="3731,4" coordsize="0,0" path="m3731,4l3731,4e" stroked="t" o:allowincell="f" style="position:absolute;left:37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4;top:0;width:2;height:4">
                  <v:shape id="shape_0" coordorigin="3784,4" coordsize="0,0" path="m3784,4l3784,4e" stroked="t" o:allowincell="f" style="position:absolute;left:37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39;top:0;width:2;height:4">
                  <v:shape id="shape_0" coordorigin="3839,4" coordsize="0,0" path="m3839,4l3839,4e" stroked="t" o:allowincell="f" style="position:absolute;left:38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92;top:0;width:2;height:4">
                  <v:shape id="shape_0" coordorigin="3892,4" coordsize="0,0" path="m3892,4l3892,4e" stroked="t" o:allowincell="f" style="position:absolute;left:38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47;top:0;width:2;height:4">
                  <v:shape id="shape_0" coordorigin="3947,4" coordsize="0,0" path="m3947,4l3947,4e" stroked="t" o:allowincell="f" style="position:absolute;left:39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00;top:0;width:2;height:4">
                  <v:shape id="shape_0" coordorigin="4000,4" coordsize="0,0" path="m4000,4l4000,4e" stroked="t" o:allowincell="f" style="position:absolute;left:40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55;top:0;width:2;height:4">
                  <v:shape id="shape_0" coordorigin="4055,4" coordsize="0,0" path="m4055,4l4055,4e" stroked="t" o:allowincell="f" style="position:absolute;left:40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08;top:0;width:2;height:4">
                  <v:shape id="shape_0" coordorigin="4108,4" coordsize="0,0" path="m4108,4l4108,4e" stroked="t" o:allowincell="f" style="position:absolute;left:4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63;top:0;width:2;height:4">
                  <v:shape id="shape_0" coordorigin="4163,4" coordsize="0,0" path="m4163,4l4163,4e" stroked="t" o:allowincell="f" style="position:absolute;left:4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16;top:0;width:2;height:4">
                  <v:shape id="shape_0" coordorigin="4216,4" coordsize="0,0" path="m4216,4l4216,4e" stroked="t" o:allowincell="f" style="position:absolute;left:4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1;top:0;width:2;height:4">
                  <v:shape id="shape_0" coordorigin="4271,4" coordsize="0,0" path="m4271,4l4271,4e" stroked="t" o:allowincell="f" style="position:absolute;left:4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4;top:0;width:2;height:4">
                  <v:shape id="shape_0" coordorigin="4324,4" coordsize="0,0" path="m4324,4l4324,4e" stroked="t" o:allowincell="f" style="position:absolute;left:4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9;top:0;width:2;height:4">
                  <v:shape id="shape_0" coordorigin="4379,4" coordsize="0,0" path="m4379,4l4379,4e" stroked="t" o:allowincell="f" style="position:absolute;left:4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3;top:0;width:2;height:4">
                  <v:shape id="shape_0" coordorigin="4432,4" coordsize="0,0" path="m4432,4l4432,4e" stroked="t" o:allowincell="f" style="position:absolute;left:4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88;top:0;width:2;height:4">
                  <v:shape id="shape_0" coordorigin="4487,4" coordsize="0,0" path="m4487,4l4487,4e" stroked="t" o:allowincell="f" style="position:absolute;left:4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41;top:0;width:2;height:4">
                  <v:shape id="shape_0" coordorigin="4540,4" coordsize="0,0" path="m4540,4l4540,4e" stroked="t" o:allowincell="f" style="position:absolute;left:4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96;top:0;width:2;height:4">
                  <v:shape id="shape_0" coordorigin="4595,4" coordsize="0,0" path="m4595,4l4595,4e" stroked="t" o:allowincell="f" style="position:absolute;left:4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49;top:0;width:2;height:4">
                  <v:shape id="shape_0" coordorigin="4648,4" coordsize="0,0" path="m4648,4l4648,4e" stroked="t" o:allowincell="f" style="position:absolute;left:4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04;top:0;width:2;height:4">
                  <v:shape id="shape_0" coordorigin="4703,4" coordsize="0,0" path="m4703,4l4703,4e" stroked="t" o:allowincell="f" style="position:absolute;left:47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7;top:0;width:2;height:4">
                  <v:shape id="shape_0" coordorigin="4756,4" coordsize="0,0" path="m4756,4l4756,4e" stroked="t" o:allowincell="f" style="position:absolute;left:47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12;top:0;width:2;height:4">
                  <v:shape id="shape_0" coordorigin="4811,4" coordsize="0,0" path="m4811,4l4811,4e" stroked="t" o:allowincell="f" style="position:absolute;left:48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5;top:0;width:2;height:4">
                  <v:shape id="shape_0" coordorigin="4864,4" coordsize="0,0" path="m4864,4l4864,4e" stroked="t" o:allowincell="f" style="position:absolute;left:48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20;top:0;width:2;height:4">
                  <v:shape id="shape_0" coordorigin="4919,4" coordsize="0,0" path="m4919,4l4919,4e" stroked="t" o:allowincell="f" style="position:absolute;left:49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73;top:0;width:2;height:4">
                  <v:shape id="shape_0" coordorigin="4972,4" coordsize="0,0" path="m4972,4l4972,4e" stroked="t" o:allowincell="f" style="position:absolute;left:4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8;top:0;width:2;height:4">
                  <v:shape id="shape_0" coordorigin="5027,4" coordsize="0,0" path="m5027,4l5027,4e" stroked="t" o:allowincell="f" style="position:absolute;left:50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81;top:0;width:2;height:4">
                  <v:shape id="shape_0" coordorigin="5080,4" coordsize="0,0" path="m5080,4l5080,4e" stroked="t" o:allowincell="f" style="position:absolute;left:5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36;top:0;width:2;height:4">
                  <v:shape id="shape_0" coordorigin="5135,4" coordsize="0,0" path="m5135,4l5135,4e" stroked="t" o:allowincell="f" style="position:absolute;left:5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9;top:0;width:2;height:4">
                  <v:shape id="shape_0" coordorigin="5188,4" coordsize="0,0" path="m5188,4l5188,4e" stroked="t" o:allowincell="f" style="position:absolute;left:5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44;top:0;width:2;height:4">
                  <v:shape id="shape_0" coordorigin="5243,4" coordsize="0,0" path="m5243,4l5243,4e" stroked="t" o:allowincell="f" style="position:absolute;left:5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97;top:0;width:2;height:4">
                  <v:shape id="shape_0" coordorigin="5296,4" coordsize="0,0" path="m5296,4l5296,4e" stroked="t" o:allowincell="f" style="position:absolute;left:5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6"/>
          <w:szCs w:val="16"/>
          <w:lang w:val="ru-RU" w:eastAsia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0370</wp:posOffset>
                </wp:positionH>
                <wp:positionV relativeFrom="paragraph">
                  <wp:posOffset>118110</wp:posOffset>
                </wp:positionV>
                <wp:extent cx="3461385" cy="7620"/>
                <wp:effectExtent l="635" t="1905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61760" cy="7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1pt;margin-top:9.3pt;width:272.55pt;height:0.5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75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3364865" cy="254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4920" cy="2520"/>
                          <a:chOff x="0" y="0"/>
                          <a:chExt cx="3364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5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4">
                                  <a:moveTo>
                                    <a:pt x="1679" y="4"/>
                                  </a:moveTo>
                                  <a:lnTo>
                                    <a:pt x="16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7" h="4">
                                  <a:moveTo>
                                    <a:pt x="1787" y="4"/>
                                  </a:moveTo>
                                  <a:lnTo>
                                    <a:pt x="17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4">
                                  <a:moveTo>
                                    <a:pt x="1895" y="4"/>
                                  </a:moveTo>
                                  <a:lnTo>
                                    <a:pt x="18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5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3" h="4">
                                  <a:moveTo>
                                    <a:pt x="2003" y="4"/>
                                  </a:moveTo>
                                  <a:lnTo>
                                    <a:pt x="20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1" h="4">
                                  <a:moveTo>
                                    <a:pt x="2111" y="4"/>
                                  </a:moveTo>
                                  <a:lnTo>
                                    <a:pt x="21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4">
                                  <a:moveTo>
                                    <a:pt x="2164" y="4"/>
                                  </a:moveTo>
                                  <a:lnTo>
                                    <a:pt x="2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9" h="4">
                                  <a:moveTo>
                                    <a:pt x="2219" y="4"/>
                                  </a:moveTo>
                                  <a:lnTo>
                                    <a:pt x="22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4">
                                  <a:moveTo>
                                    <a:pt x="2272" y="4"/>
                                  </a:moveTo>
                                  <a:lnTo>
                                    <a:pt x="2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6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7" h="4">
                                  <a:moveTo>
                                    <a:pt x="2327" y="4"/>
                                  </a:moveTo>
                                  <a:lnTo>
                                    <a:pt x="23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4">
                                  <a:moveTo>
                                    <a:pt x="2380" y="4"/>
                                  </a:moveTo>
                                  <a:lnTo>
                                    <a:pt x="2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5" h="4">
                                  <a:moveTo>
                                    <a:pt x="2435" y="4"/>
                                  </a:moveTo>
                                  <a:lnTo>
                                    <a:pt x="24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8" h="4">
                                  <a:moveTo>
                                    <a:pt x="2488" y="4"/>
                                  </a:moveTo>
                                  <a:lnTo>
                                    <a:pt x="2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3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3" h="4">
                                  <a:moveTo>
                                    <a:pt x="2543" y="4"/>
                                  </a:moveTo>
                                  <a:lnTo>
                                    <a:pt x="25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6" h="4">
                                  <a:moveTo>
                                    <a:pt x="2596" y="4"/>
                                  </a:moveTo>
                                  <a:lnTo>
                                    <a:pt x="2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1" h="4">
                                  <a:moveTo>
                                    <a:pt x="2651" y="4"/>
                                  </a:moveTo>
                                  <a:lnTo>
                                    <a:pt x="26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4" h="4">
                                  <a:moveTo>
                                    <a:pt x="2704" y="4"/>
                                  </a:moveTo>
                                  <a:lnTo>
                                    <a:pt x="2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9" h="4">
                                  <a:moveTo>
                                    <a:pt x="2759" y="4"/>
                                  </a:moveTo>
                                  <a:lnTo>
                                    <a:pt x="27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2" h="4">
                                  <a:moveTo>
                                    <a:pt x="2812" y="4"/>
                                  </a:moveTo>
                                  <a:lnTo>
                                    <a:pt x="2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7" h="4">
                                  <a:moveTo>
                                    <a:pt x="2867" y="4"/>
                                  </a:moveTo>
                                  <a:lnTo>
                                    <a:pt x="28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0" h="4">
                                  <a:moveTo>
                                    <a:pt x="2920" y="4"/>
                                  </a:moveTo>
                                  <a:lnTo>
                                    <a:pt x="2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5" h="4">
                                  <a:moveTo>
                                    <a:pt x="2975" y="4"/>
                                  </a:moveTo>
                                  <a:lnTo>
                                    <a:pt x="29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8" h="4">
                                  <a:moveTo>
                                    <a:pt x="3028" y="4"/>
                                  </a:moveTo>
                                  <a:lnTo>
                                    <a:pt x="3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3" h="4">
                                  <a:moveTo>
                                    <a:pt x="3083" y="4"/>
                                  </a:moveTo>
                                  <a:lnTo>
                                    <a:pt x="30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4">
                                  <a:moveTo>
                                    <a:pt x="3136" y="4"/>
                                  </a:moveTo>
                                  <a:lnTo>
                                    <a:pt x="3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1" h="4">
                                  <a:moveTo>
                                    <a:pt x="3191" y="4"/>
                                  </a:moveTo>
                                  <a:lnTo>
                                    <a:pt x="31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" h="4">
                                  <a:moveTo>
                                    <a:pt x="3244" y="4"/>
                                  </a:moveTo>
                                  <a:lnTo>
                                    <a:pt x="3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4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9" h="4">
                                  <a:moveTo>
                                    <a:pt x="3299" y="4"/>
                                  </a:moveTo>
                                  <a:lnTo>
                                    <a:pt x="32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2" h="4">
                                  <a:moveTo>
                                    <a:pt x="3352" y="4"/>
                                  </a:moveTo>
                                  <a:lnTo>
                                    <a:pt x="3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7" h="4">
                                  <a:moveTo>
                                    <a:pt x="3407" y="4"/>
                                  </a:moveTo>
                                  <a:lnTo>
                                    <a:pt x="34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6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0" h="4">
                                  <a:moveTo>
                                    <a:pt x="3460" y="4"/>
                                  </a:moveTo>
                                  <a:lnTo>
                                    <a:pt x="3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1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5" h="4">
                                  <a:moveTo>
                                    <a:pt x="3515" y="4"/>
                                  </a:moveTo>
                                  <a:lnTo>
                                    <a:pt x="35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5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8" h="4">
                                  <a:moveTo>
                                    <a:pt x="3568" y="4"/>
                                  </a:moveTo>
                                  <a:lnTo>
                                    <a:pt x="3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3" h="4">
                                  <a:moveTo>
                                    <a:pt x="3623" y="4"/>
                                  </a:moveTo>
                                  <a:lnTo>
                                    <a:pt x="36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4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6" h="4">
                                  <a:moveTo>
                                    <a:pt x="3676" y="4"/>
                                  </a:moveTo>
                                  <a:lnTo>
                                    <a:pt x="36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1" h="4">
                                  <a:moveTo>
                                    <a:pt x="3731" y="4"/>
                                  </a:moveTo>
                                  <a:lnTo>
                                    <a:pt x="37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4" h="4">
                                  <a:moveTo>
                                    <a:pt x="3784" y="4"/>
                                  </a:moveTo>
                                  <a:lnTo>
                                    <a:pt x="37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9" h="4">
                                  <a:moveTo>
                                    <a:pt x="3839" y="4"/>
                                  </a:moveTo>
                                  <a:lnTo>
                                    <a:pt x="38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2" h="4">
                                  <a:moveTo>
                                    <a:pt x="3892" y="4"/>
                                  </a:moveTo>
                                  <a:lnTo>
                                    <a:pt x="38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7" h="4">
                                  <a:moveTo>
                                    <a:pt x="3947" y="4"/>
                                  </a:moveTo>
                                  <a:lnTo>
                                    <a:pt x="39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0" h="4">
                                  <a:moveTo>
                                    <a:pt x="4000" y="4"/>
                                  </a:moveTo>
                                  <a:lnTo>
                                    <a:pt x="40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5" h="4">
                                  <a:moveTo>
                                    <a:pt x="4055" y="4"/>
                                  </a:moveTo>
                                  <a:lnTo>
                                    <a:pt x="40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8" h="4">
                                  <a:moveTo>
                                    <a:pt x="4108" y="4"/>
                                  </a:moveTo>
                                  <a:lnTo>
                                    <a:pt x="41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3" h="4">
                                  <a:moveTo>
                                    <a:pt x="4163" y="4"/>
                                  </a:moveTo>
                                  <a:lnTo>
                                    <a:pt x="41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7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6" h="4">
                                  <a:moveTo>
                                    <a:pt x="4216" y="4"/>
                                  </a:moveTo>
                                  <a:lnTo>
                                    <a:pt x="42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1" h="4">
                                  <a:moveTo>
                                    <a:pt x="4271" y="4"/>
                                  </a:moveTo>
                                  <a:lnTo>
                                    <a:pt x="42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" h="4">
                                  <a:moveTo>
                                    <a:pt x="4324" y="4"/>
                                  </a:moveTo>
                                  <a:lnTo>
                                    <a:pt x="43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9" h="4">
                                  <a:moveTo>
                                    <a:pt x="4379" y="4"/>
                                  </a:moveTo>
                                  <a:lnTo>
                                    <a:pt x="43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2" h="4">
                                  <a:moveTo>
                                    <a:pt x="4432" y="4"/>
                                  </a:moveTo>
                                  <a:lnTo>
                                    <a:pt x="44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4">
                                  <a:moveTo>
                                    <a:pt x="4487" y="4"/>
                                  </a:moveTo>
                                  <a:lnTo>
                                    <a:pt x="44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0" h="4">
                                  <a:moveTo>
                                    <a:pt x="4540" y="4"/>
                                  </a:moveTo>
                                  <a:lnTo>
                                    <a:pt x="45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8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5" h="4">
                                  <a:moveTo>
                                    <a:pt x="4595" y="4"/>
                                  </a:moveTo>
                                  <a:lnTo>
                                    <a:pt x="45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4">
                                  <a:moveTo>
                                    <a:pt x="4648" y="4"/>
                                  </a:moveTo>
                                  <a:lnTo>
                                    <a:pt x="46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3" h="4">
                                  <a:moveTo>
                                    <a:pt x="4703" y="4"/>
                                  </a:moveTo>
                                  <a:lnTo>
                                    <a:pt x="47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4">
                                  <a:moveTo>
                                    <a:pt x="4756" y="4"/>
                                  </a:moveTo>
                                  <a:lnTo>
                                    <a:pt x="47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11" h="4">
                                  <a:moveTo>
                                    <a:pt x="4811" y="4"/>
                                  </a:moveTo>
                                  <a:lnTo>
                                    <a:pt x="48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4" h="4">
                                  <a:moveTo>
                                    <a:pt x="4864" y="4"/>
                                  </a:moveTo>
                                  <a:lnTo>
                                    <a:pt x="48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4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9" h="4">
                                  <a:moveTo>
                                    <a:pt x="4919" y="4"/>
                                  </a:moveTo>
                                  <a:lnTo>
                                    <a:pt x="49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2" h="4">
                                  <a:moveTo>
                                    <a:pt x="4972" y="4"/>
                                  </a:moveTo>
                                  <a:lnTo>
                                    <a:pt x="49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2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7" h="4">
                                  <a:moveTo>
                                    <a:pt x="5027" y="4"/>
                                  </a:moveTo>
                                  <a:lnTo>
                                    <a:pt x="50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0" h="4">
                                  <a:moveTo>
                                    <a:pt x="5080" y="4"/>
                                  </a:moveTo>
                                  <a:lnTo>
                                    <a:pt x="5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5" h="4">
                                  <a:moveTo>
                                    <a:pt x="5135" y="4"/>
                                  </a:moveTo>
                                  <a:lnTo>
                                    <a:pt x="51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8" h="4">
                                  <a:moveTo>
                                    <a:pt x="5188" y="4"/>
                                  </a:moveTo>
                                  <a:lnTo>
                                    <a:pt x="51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0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3" h="4">
                                  <a:moveTo>
                                    <a:pt x="5243" y="4"/>
                                  </a:moveTo>
                                  <a:lnTo>
                                    <a:pt x="52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6" h="4">
                                  <a:moveTo>
                                    <a:pt x="5296" y="4"/>
                                  </a:moveTo>
                                  <a:lnTo>
                                    <a:pt x="52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4.95pt;height:0.2pt" coordorigin="0,0" coordsize="529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5,4" coordsize="0,0" path="m275,4l275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;top:0;width:2;height:4">
                  <v:shape id="shape_0" coordorigin="383,4" coordsize="0,0" path="m383,4l383,4e" stroked="t" o:allowincell="f" style="position:absolute;left: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;top:0;width:2;height:4">
                  <v:shape id="shape_0" coordorigin="436,4" coordsize="0,0" path="m436,4l436,4e" stroked="t" o:allowincell="f" style="position:absolute;left:4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7;top:0;width:2;height:4">
                  <v:shape id="shape_0" coordorigin="491,4" coordsize="0,0" path="m491,4l491,4e" stroked="t" o:allowincell="f" style="position:absolute;left: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0;top:0;width:2;height:4">
                  <v:shape id="shape_0" coordorigin="544,4" coordsize="0,0" path="m544,4l544,4e" stroked="t" o:allowincell="f" style="position:absolute;left: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5;top:0;width:2;height:4">
                  <v:shape id="shape_0" coordorigin="599,4" coordsize="0,0" path="m599,4l599,4e" stroked="t" o:allowincell="f" style="position:absolute;left: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8;top:0;width:2;height:4">
                  <v:shape id="shape_0" coordorigin="652,4" coordsize="0,0" path="m652,4l652,4e" stroked="t" o:allowincell="f" style="position:absolute;left: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3;top:0;width:2;height:4">
                  <v:shape id="shape_0" coordorigin="707,4" coordsize="0,0" path="m707,4l707,4e" stroked="t" o:allowincell="f" style="position:absolute;left:7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6;top:0;width:2;height:4">
                  <v:shape id="shape_0" coordorigin="760,4" coordsize="0,0" path="m760,4l760,4e" stroked="t" o:allowincell="f" style="position:absolute;left: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1;top:0;width:2;height:4">
                  <v:shape id="shape_0" coordorigin="815,4" coordsize="0,0" path="m815,4l815,4e" stroked="t" o:allowincell="f" style="position:absolute;left: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4;top:0;width:2;height:4">
                  <v:shape id="shape_0" coordorigin="868,4" coordsize="0,0" path="m868,4l868,4e" stroked="t" o:allowincell="f" style="position:absolute;left:8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0;top:0;width:2;height:4">
                  <v:shape id="shape_0" coordorigin="923,4" coordsize="0,0" path="m923,4l923,4e" stroked="t" o:allowincell="f" style="position:absolute;left:9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3;top:0;width:2;height:4">
                  <v:shape id="shape_0" coordorigin="976,4" coordsize="0,0" path="m976,4l976,4e" stroked="t" o:allowincell="f" style="position:absolute;left: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8;top:0;width:2;height:4">
                  <v:shape id="shape_0" coordorigin="1031,4" coordsize="0,0" path="m1031,4l1031,4e" stroked="t" o:allowincell="f" style="position:absolute;left:10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1;top:0;width:2;height:4">
                  <v:shape id="shape_0" coordorigin="1084,4" coordsize="0,0" path="m1084,4l1084,4e" stroked="t" o:allowincell="f" style="position:absolute;left:1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6;top:0;width:2;height:4">
                  <v:shape id="shape_0" coordorigin="1139,4" coordsize="0,0" path="m1139,4l1139,4e" stroked="t" o:allowincell="f" style="position:absolute;left:1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9;top:0;width:2;height:4">
                  <v:shape id="shape_0" coordorigin="1192,4" coordsize="0,0" path="m1192,4l1192,4e" stroked="t" o:allowincell="f" style="position:absolute;left:1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4;top:0;width:2;height:4">
                  <v:shape id="shape_0" coordorigin="1247,4" coordsize="0,0" path="m1247,4l1247,4e" stroked="t" o:allowincell="f" style="position:absolute;left:1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7;top:0;width:2;height:4">
                  <v:shape id="shape_0" coordorigin="1300,4" coordsize="0,0" path="m1300,4l1300,4e" stroked="t" o:allowincell="f" style="position:absolute;left:1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2;top:0;width:2;height:4">
                  <v:shape id="shape_0" coordorigin="1355,4" coordsize="0,0" path="m1355,4l1355,4e" stroked="t" o:allowincell="f" style="position:absolute;left:13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5;top:0;width:2;height:4">
                  <v:shape id="shape_0" coordorigin="1408,4" coordsize="0,0" path="m1408,4l1408,4e" stroked="t" o:allowincell="f" style="position:absolute;left:14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0;top:0;width:2;height:4">
                  <v:shape id="shape_0" coordorigin="1463,4" coordsize="0,0" path="m1463,4l1463,4e" stroked="t" o:allowincell="f" style="position:absolute;left:14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3;top:0;width:2;height:4">
                  <v:shape id="shape_0" coordorigin="1516,4" coordsize="0,0" path="m1516,4l1516,4e" stroked="t" o:allowincell="f" style="position:absolute;left:15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68;top:0;width:2;height:4">
                  <v:shape id="shape_0" coordorigin="1571,4" coordsize="0,0" path="m1571,4l1571,4e" stroked="t" o:allowincell="f" style="position:absolute;left:15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1;top:0;width:2;height:4">
                  <v:shape id="shape_0" coordorigin="1624,4" coordsize="0,0" path="m1624,4l1624,4e" stroked="t" o:allowincell="f" style="position:absolute;left:16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6;top:0;width:2;height:4">
                  <v:shape id="shape_0" coordorigin="1679,4" coordsize="0,0" path="m1679,4l1679,4e" stroked="t" o:allowincell="f" style="position:absolute;left:16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9;top:0;width:2;height:4">
                  <v:shape id="shape_0" coordorigin="1732,4" coordsize="0,0" path="m1732,4l1732,4e" stroked="t" o:allowincell="f" style="position:absolute;left:17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5;top:0;width:2;height:4">
                  <v:shape id="shape_0" coordorigin="1787,4" coordsize="0,0" path="m1787,4l1787,4e" stroked="t" o:allowincell="f" style="position:absolute;left:17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38;top:0;width:2;height:4">
                  <v:shape id="shape_0" coordorigin="1840,4" coordsize="0,0" path="m1840,4l1840,4e" stroked="t" o:allowincell="f" style="position:absolute;left:18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3;top:0;width:2;height:4">
                  <v:shape id="shape_0" coordorigin="1895,4" coordsize="0,0" path="m1895,4l1895,4e" stroked="t" o:allowincell="f" style="position:absolute;left:18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6;top:0;width:2;height:4">
                  <v:shape id="shape_0" coordorigin="1948,4" coordsize="0,0" path="m1948,4l1948,4e" stroked="t" o:allowincell="f" style="position:absolute;left:19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01;top:0;width:2;height:4">
                  <v:shape id="shape_0" coordorigin="2003,4" coordsize="0,0" path="m2003,4l2003,4e" stroked="t" o:allowincell="f" style="position:absolute;left:20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4;top:0;width:2;height:4">
                  <v:shape id="shape_0" coordorigin="2056,4" coordsize="0,0" path="m2056,4l2056,4e" stroked="t" o:allowincell="f" style="position:absolute;left:20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09;top:0;width:2;height:4">
                  <v:shape id="shape_0" coordorigin="2111,4" coordsize="0,0" path="m2111,4l2111,4e" stroked="t" o:allowincell="f" style="position:absolute;left:21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2;top:0;width:2;height:4">
                  <v:shape id="shape_0" coordorigin="2164,4" coordsize="0,0" path="m2164,4l2164,4e" stroked="t" o:allowincell="f" style="position:absolute;left:21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17;top:0;width:2;height:4">
                  <v:shape id="shape_0" coordorigin="2219,4" coordsize="0,0" path="m2219,4l2219,4e" stroked="t" o:allowincell="f" style="position:absolute;left:2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70;top:0;width:2;height:4">
                  <v:shape id="shape_0" coordorigin="2272,4" coordsize="0,0" path="m2272,4l2272,4e" stroked="t" o:allowincell="f" style="position:absolute;left:22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25;top:0;width:2;height:4">
                  <v:shape id="shape_0" coordorigin="2327,4" coordsize="0,0" path="m2327,4l2327,4e" stroked="t" o:allowincell="f" style="position:absolute;left:2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78;top:0;width:2;height:4">
                  <v:shape id="shape_0" coordorigin="2380,4" coordsize="0,0" path="m2380,4l2380,4e" stroked="t" o:allowincell="f" style="position:absolute;left:2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33;top:0;width:2;height:4">
                  <v:shape id="shape_0" coordorigin="2435,4" coordsize="0,0" path="m2435,4l2435,4e" stroked="t" o:allowincell="f" style="position:absolute;left:2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86;top:0;width:2;height:4">
                  <v:shape id="shape_0" coordorigin="2488,4" coordsize="0,0" path="m2488,4l2488,4e" stroked="t" o:allowincell="f" style="position:absolute;left:248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41;top:0;width:2;height:4">
                  <v:shape id="shape_0" coordorigin="2543,4" coordsize="0,0" path="m2543,4l2543,4e" stroked="t" o:allowincell="f" style="position:absolute;left:2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94;top:0;width:2;height:4">
                  <v:shape id="shape_0" coordorigin="2596,4" coordsize="0,0" path="m2596,4l2596,4e" stroked="t" o:allowincell="f" style="position:absolute;left:2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49;top:0;width:2;height:4">
                  <v:shape id="shape_0" coordorigin="2651,4" coordsize="0,0" path="m2651,4l2651,4e" stroked="t" o:allowincell="f" style="position:absolute;left:2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03;top:0;width:2;height:4">
                  <v:shape id="shape_0" coordorigin="2704,4" coordsize="0,0" path="m2704,4l2704,4e" stroked="t" o:allowincell="f" style="position:absolute;left:27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58;top:0;width:2;height:4">
                  <v:shape id="shape_0" coordorigin="2759,4" coordsize="0,0" path="m2759,4l2759,4e" stroked="t" o:allowincell="f" style="position:absolute;left:2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1;top:0;width:2;height:4">
                  <v:shape id="shape_0" coordorigin="2812,4" coordsize="0,0" path="m2812,4l2812,4e" stroked="t" o:allowincell="f" style="position:absolute;left:2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66;top:0;width:2;height:4">
                  <v:shape id="shape_0" coordorigin="2867,4" coordsize="0,0" path="m2867,4l2867,4e" stroked="t" o:allowincell="f" style="position:absolute;left:28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19;top:0;width:2;height:4">
                  <v:shape id="shape_0" coordorigin="2920,4" coordsize="0,0" path="m2920,4l2920,4e" stroked="t" o:allowincell="f" style="position:absolute;left:29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74;top:0;width:2;height:4">
                  <v:shape id="shape_0" coordorigin="2975,4" coordsize="0,0" path="m2975,4l2975,4e" stroked="t" o:allowincell="f" style="position:absolute;left:29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27;top:0;width:2;height:4">
                  <v:shape id="shape_0" coordorigin="3028,4" coordsize="0,0" path="m3028,4l3028,4e" stroked="t" o:allowincell="f" style="position:absolute;left:30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2;top:0;width:2;height:4">
                  <v:shape id="shape_0" coordorigin="3083,4" coordsize="0,0" path="m3083,4l3083,4e" stroked="t" o:allowincell="f" style="position:absolute;left:30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35;top:0;width:2;height:4">
                  <v:shape id="shape_0" coordorigin="3136,4" coordsize="0,0" path="m3136,4l3136,4e" stroked="t" o:allowincell="f" style="position:absolute;left:31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0;top:0;width:2;height:4">
                  <v:shape id="shape_0" coordorigin="3191,4" coordsize="0,0" path="m3191,4l3191,4e" stroked="t" o:allowincell="f" style="position:absolute;left:31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3;top:0;width:2;height:4">
                  <v:shape id="shape_0" coordorigin="3244,4" coordsize="0,0" path="m3244,4l3244,4e" stroked="t" o:allowincell="f" style="position:absolute;left:32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98;top:0;width:2;height:4">
                  <v:shape id="shape_0" coordorigin="3299,4" coordsize="0,0" path="m3299,4l3299,4e" stroked="t" o:allowincell="f" style="position:absolute;left:32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1;top:0;width:2;height:4">
                  <v:shape id="shape_0" coordorigin="3352,4" coordsize="0,0" path="m3352,4l3352,4e" stroked="t" o:allowincell="f" style="position:absolute;left:33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06;top:0;width:2;height:4">
                  <v:shape id="shape_0" coordorigin="3407,4" coordsize="0,0" path="m3407,4l3407,4e" stroked="t" o:allowincell="f" style="position:absolute;left:34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59;top:0;width:2;height:4">
                  <v:shape id="shape_0" coordorigin="3460,4" coordsize="0,0" path="m3460,4l3460,4e" stroked="t" o:allowincell="f" style="position:absolute;left:34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14;top:0;width:2;height:4">
                  <v:shape id="shape_0" coordorigin="3515,4" coordsize="0,0" path="m3515,4l3515,4e" stroked="t" o:allowincell="f" style="position:absolute;left:35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68;top:0;width:2;height:4">
                  <v:shape id="shape_0" coordorigin="3568,4" coordsize="0,0" path="m3568,4l3568,4e" stroked="t" o:allowincell="f" style="position:absolute;left:35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3;top:0;width:2;height:4">
                  <v:shape id="shape_0" coordorigin="3623,4" coordsize="0,0" path="m3623,4l3623,4e" stroked="t" o:allowincell="f" style="position:absolute;left:36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76;top:0;width:2;height:4">
                  <v:shape id="shape_0" coordorigin="3676,4" coordsize="0,0" path="m3676,4l3676,4e" stroked="t" o:allowincell="f" style="position:absolute;left:36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31;top:0;width:2;height:4">
                  <v:shape id="shape_0" coordorigin="3731,4" coordsize="0,0" path="m3731,4l3731,4e" stroked="t" o:allowincell="f" style="position:absolute;left:37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4;top:0;width:2;height:4">
                  <v:shape id="shape_0" coordorigin="3784,4" coordsize="0,0" path="m3784,4l3784,4e" stroked="t" o:allowincell="f" style="position:absolute;left:37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39;top:0;width:2;height:4">
                  <v:shape id="shape_0" coordorigin="3839,4" coordsize="0,0" path="m3839,4l3839,4e" stroked="t" o:allowincell="f" style="position:absolute;left:38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92;top:0;width:2;height:4">
                  <v:shape id="shape_0" coordorigin="3892,4" coordsize="0,0" path="m3892,4l3892,4e" stroked="t" o:allowincell="f" style="position:absolute;left:38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47;top:0;width:2;height:4">
                  <v:shape id="shape_0" coordorigin="3947,4" coordsize="0,0" path="m3947,4l3947,4e" stroked="t" o:allowincell="f" style="position:absolute;left:39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00;top:0;width:2;height:4">
                  <v:shape id="shape_0" coordorigin="4000,4" coordsize="0,0" path="m4000,4l4000,4e" stroked="t" o:allowincell="f" style="position:absolute;left:40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55;top:0;width:2;height:4">
                  <v:shape id="shape_0" coordorigin="4055,4" coordsize="0,0" path="m4055,4l4055,4e" stroked="t" o:allowincell="f" style="position:absolute;left:40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08;top:0;width:2;height:4">
                  <v:shape id="shape_0" coordorigin="4108,4" coordsize="0,0" path="m4108,4l4108,4e" stroked="t" o:allowincell="f" style="position:absolute;left:4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63;top:0;width:2;height:4">
                  <v:shape id="shape_0" coordorigin="4163,4" coordsize="0,0" path="m4163,4l4163,4e" stroked="t" o:allowincell="f" style="position:absolute;left:4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16;top:0;width:2;height:4">
                  <v:shape id="shape_0" coordorigin="4216,4" coordsize="0,0" path="m4216,4l4216,4e" stroked="t" o:allowincell="f" style="position:absolute;left:4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1;top:0;width:2;height:4">
                  <v:shape id="shape_0" coordorigin="4271,4" coordsize="0,0" path="m4271,4l4271,4e" stroked="t" o:allowincell="f" style="position:absolute;left:4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4;top:0;width:2;height:4">
                  <v:shape id="shape_0" coordorigin="4324,4" coordsize="0,0" path="m4324,4l4324,4e" stroked="t" o:allowincell="f" style="position:absolute;left:4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9;top:0;width:2;height:4">
                  <v:shape id="shape_0" coordorigin="4379,4" coordsize="0,0" path="m4379,4l4379,4e" stroked="t" o:allowincell="f" style="position:absolute;left:4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3;top:0;width:2;height:4">
                  <v:shape id="shape_0" coordorigin="4432,4" coordsize="0,0" path="m4432,4l4432,4e" stroked="t" o:allowincell="f" style="position:absolute;left:4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88;top:0;width:2;height:4">
                  <v:shape id="shape_0" coordorigin="4487,4" coordsize="0,0" path="m4487,4l4487,4e" stroked="t" o:allowincell="f" style="position:absolute;left:4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41;top:0;width:2;height:4">
                  <v:shape id="shape_0" coordorigin="4540,4" coordsize="0,0" path="m4540,4l4540,4e" stroked="t" o:allowincell="f" style="position:absolute;left:4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96;top:0;width:2;height:4">
                  <v:shape id="shape_0" coordorigin="4595,4" coordsize="0,0" path="m4595,4l4595,4e" stroked="t" o:allowincell="f" style="position:absolute;left:4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49;top:0;width:2;height:4">
                  <v:shape id="shape_0" coordorigin="4648,4" coordsize="0,0" path="m4648,4l4648,4e" stroked="t" o:allowincell="f" style="position:absolute;left:4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04;top:0;width:2;height:4">
                  <v:shape id="shape_0" coordorigin="4703,4" coordsize="0,0" path="m4703,4l4703,4e" stroked="t" o:allowincell="f" style="position:absolute;left:47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7;top:0;width:2;height:4">
                  <v:shape id="shape_0" coordorigin="4756,4" coordsize="0,0" path="m4756,4l4756,4e" stroked="t" o:allowincell="f" style="position:absolute;left:47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12;top:0;width:2;height:4">
                  <v:shape id="shape_0" coordorigin="4811,4" coordsize="0,0" path="m4811,4l4811,4e" stroked="t" o:allowincell="f" style="position:absolute;left:48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5;top:0;width:2;height:4">
                  <v:shape id="shape_0" coordorigin="4864,4" coordsize="0,0" path="m4864,4l4864,4e" stroked="t" o:allowincell="f" style="position:absolute;left:48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20;top:0;width:2;height:4">
                  <v:shape id="shape_0" coordorigin="4919,4" coordsize="0,0" path="m4919,4l4919,4e" stroked="t" o:allowincell="f" style="position:absolute;left:49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73;top:0;width:2;height:4">
                  <v:shape id="shape_0" coordorigin="4972,4" coordsize="0,0" path="m4972,4l4972,4e" stroked="t" o:allowincell="f" style="position:absolute;left:4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8;top:0;width:2;height:4">
                  <v:shape id="shape_0" coordorigin="5027,4" coordsize="0,0" path="m5027,4l5027,4e" stroked="t" o:allowincell="f" style="position:absolute;left:50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81;top:0;width:2;height:4">
                  <v:shape id="shape_0" coordorigin="5080,4" coordsize="0,0" path="m5080,4l5080,4e" stroked="t" o:allowincell="f" style="position:absolute;left:5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36;top:0;width:2;height:4">
                  <v:shape id="shape_0" coordorigin="5135,4" coordsize="0,0" path="m5135,4l5135,4e" stroked="t" o:allowincell="f" style="position:absolute;left:5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9;top:0;width:2;height:4">
                  <v:shape id="shape_0" coordorigin="5188,4" coordsize="0,0" path="m5188,4l5188,4e" stroked="t" o:allowincell="f" style="position:absolute;left:5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44;top:0;width:2;height:4">
                  <v:shape id="shape_0" coordorigin="5243,4" coordsize="0,0" path="m5243,4l5243,4e" stroked="t" o:allowincell="f" style="position:absolute;left:5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97;top:0;width:2;height:4">
                  <v:shape id="shape_0" coordorigin="5296,4" coordsize="0,0" path="m5296,4l5296,4e" stroked="t" o:allowincell="f" style="position:absolute;left:5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0"/>
        <w:ind w:left="75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3385</wp:posOffset>
                </wp:positionH>
                <wp:positionV relativeFrom="paragraph">
                  <wp:posOffset>5715</wp:posOffset>
                </wp:positionV>
                <wp:extent cx="3438525" cy="317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39080" cy="36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55pt;margin-top:0.45pt;width:270.75pt;height:0.2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3364865" cy="254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4920" cy="2520"/>
                          <a:chOff x="0" y="0"/>
                          <a:chExt cx="3364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5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4">
                                  <a:moveTo>
                                    <a:pt x="1679" y="4"/>
                                  </a:moveTo>
                                  <a:lnTo>
                                    <a:pt x="16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7" h="4">
                                  <a:moveTo>
                                    <a:pt x="1787" y="4"/>
                                  </a:moveTo>
                                  <a:lnTo>
                                    <a:pt x="17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4">
                                  <a:moveTo>
                                    <a:pt x="1895" y="4"/>
                                  </a:moveTo>
                                  <a:lnTo>
                                    <a:pt x="18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5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3" h="4">
                                  <a:moveTo>
                                    <a:pt x="2003" y="4"/>
                                  </a:moveTo>
                                  <a:lnTo>
                                    <a:pt x="20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1" h="4">
                                  <a:moveTo>
                                    <a:pt x="2111" y="4"/>
                                  </a:moveTo>
                                  <a:lnTo>
                                    <a:pt x="21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4">
                                  <a:moveTo>
                                    <a:pt x="2164" y="4"/>
                                  </a:moveTo>
                                  <a:lnTo>
                                    <a:pt x="2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9" h="4">
                                  <a:moveTo>
                                    <a:pt x="2219" y="4"/>
                                  </a:moveTo>
                                  <a:lnTo>
                                    <a:pt x="22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4">
                                  <a:moveTo>
                                    <a:pt x="2272" y="4"/>
                                  </a:moveTo>
                                  <a:lnTo>
                                    <a:pt x="2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6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7" h="4">
                                  <a:moveTo>
                                    <a:pt x="2327" y="4"/>
                                  </a:moveTo>
                                  <a:lnTo>
                                    <a:pt x="23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4">
                                  <a:moveTo>
                                    <a:pt x="2380" y="4"/>
                                  </a:moveTo>
                                  <a:lnTo>
                                    <a:pt x="2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5" h="4">
                                  <a:moveTo>
                                    <a:pt x="2435" y="4"/>
                                  </a:moveTo>
                                  <a:lnTo>
                                    <a:pt x="24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8" h="4">
                                  <a:moveTo>
                                    <a:pt x="2488" y="4"/>
                                  </a:moveTo>
                                  <a:lnTo>
                                    <a:pt x="2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3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3" h="4">
                                  <a:moveTo>
                                    <a:pt x="2543" y="4"/>
                                  </a:moveTo>
                                  <a:lnTo>
                                    <a:pt x="25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6" h="4">
                                  <a:moveTo>
                                    <a:pt x="2596" y="4"/>
                                  </a:moveTo>
                                  <a:lnTo>
                                    <a:pt x="2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1" h="4">
                                  <a:moveTo>
                                    <a:pt x="2651" y="4"/>
                                  </a:moveTo>
                                  <a:lnTo>
                                    <a:pt x="26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4" h="4">
                                  <a:moveTo>
                                    <a:pt x="2704" y="4"/>
                                  </a:moveTo>
                                  <a:lnTo>
                                    <a:pt x="2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9" h="4">
                                  <a:moveTo>
                                    <a:pt x="2759" y="4"/>
                                  </a:moveTo>
                                  <a:lnTo>
                                    <a:pt x="27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2" h="4">
                                  <a:moveTo>
                                    <a:pt x="2812" y="4"/>
                                  </a:moveTo>
                                  <a:lnTo>
                                    <a:pt x="2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7" h="4">
                                  <a:moveTo>
                                    <a:pt x="2867" y="4"/>
                                  </a:moveTo>
                                  <a:lnTo>
                                    <a:pt x="28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0" h="4">
                                  <a:moveTo>
                                    <a:pt x="2920" y="4"/>
                                  </a:moveTo>
                                  <a:lnTo>
                                    <a:pt x="2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5" h="4">
                                  <a:moveTo>
                                    <a:pt x="2975" y="4"/>
                                  </a:moveTo>
                                  <a:lnTo>
                                    <a:pt x="29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8" h="4">
                                  <a:moveTo>
                                    <a:pt x="3028" y="4"/>
                                  </a:moveTo>
                                  <a:lnTo>
                                    <a:pt x="3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3" h="4">
                                  <a:moveTo>
                                    <a:pt x="3083" y="4"/>
                                  </a:moveTo>
                                  <a:lnTo>
                                    <a:pt x="30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4">
                                  <a:moveTo>
                                    <a:pt x="3136" y="4"/>
                                  </a:moveTo>
                                  <a:lnTo>
                                    <a:pt x="3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1" h="4">
                                  <a:moveTo>
                                    <a:pt x="3191" y="4"/>
                                  </a:moveTo>
                                  <a:lnTo>
                                    <a:pt x="31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" h="4">
                                  <a:moveTo>
                                    <a:pt x="3244" y="4"/>
                                  </a:moveTo>
                                  <a:lnTo>
                                    <a:pt x="3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4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9" h="4">
                                  <a:moveTo>
                                    <a:pt x="3299" y="4"/>
                                  </a:moveTo>
                                  <a:lnTo>
                                    <a:pt x="32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2" h="4">
                                  <a:moveTo>
                                    <a:pt x="3352" y="4"/>
                                  </a:moveTo>
                                  <a:lnTo>
                                    <a:pt x="3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7" h="4">
                                  <a:moveTo>
                                    <a:pt x="3407" y="4"/>
                                  </a:moveTo>
                                  <a:lnTo>
                                    <a:pt x="34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6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0" h="4">
                                  <a:moveTo>
                                    <a:pt x="3460" y="4"/>
                                  </a:moveTo>
                                  <a:lnTo>
                                    <a:pt x="3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1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5" h="4">
                                  <a:moveTo>
                                    <a:pt x="3515" y="4"/>
                                  </a:moveTo>
                                  <a:lnTo>
                                    <a:pt x="35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5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8" h="4">
                                  <a:moveTo>
                                    <a:pt x="3568" y="4"/>
                                  </a:moveTo>
                                  <a:lnTo>
                                    <a:pt x="3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3" h="4">
                                  <a:moveTo>
                                    <a:pt x="3623" y="4"/>
                                  </a:moveTo>
                                  <a:lnTo>
                                    <a:pt x="36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4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6" h="4">
                                  <a:moveTo>
                                    <a:pt x="3676" y="4"/>
                                  </a:moveTo>
                                  <a:lnTo>
                                    <a:pt x="36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1" h="4">
                                  <a:moveTo>
                                    <a:pt x="3731" y="4"/>
                                  </a:moveTo>
                                  <a:lnTo>
                                    <a:pt x="37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4" h="4">
                                  <a:moveTo>
                                    <a:pt x="3784" y="4"/>
                                  </a:moveTo>
                                  <a:lnTo>
                                    <a:pt x="37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9" h="4">
                                  <a:moveTo>
                                    <a:pt x="3839" y="4"/>
                                  </a:moveTo>
                                  <a:lnTo>
                                    <a:pt x="38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2" h="4">
                                  <a:moveTo>
                                    <a:pt x="3892" y="4"/>
                                  </a:moveTo>
                                  <a:lnTo>
                                    <a:pt x="38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7" h="4">
                                  <a:moveTo>
                                    <a:pt x="3947" y="4"/>
                                  </a:moveTo>
                                  <a:lnTo>
                                    <a:pt x="39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0" h="4">
                                  <a:moveTo>
                                    <a:pt x="4000" y="4"/>
                                  </a:moveTo>
                                  <a:lnTo>
                                    <a:pt x="40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5" h="4">
                                  <a:moveTo>
                                    <a:pt x="4055" y="4"/>
                                  </a:moveTo>
                                  <a:lnTo>
                                    <a:pt x="40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8" h="4">
                                  <a:moveTo>
                                    <a:pt x="4108" y="4"/>
                                  </a:moveTo>
                                  <a:lnTo>
                                    <a:pt x="41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3" h="4">
                                  <a:moveTo>
                                    <a:pt x="4163" y="4"/>
                                  </a:moveTo>
                                  <a:lnTo>
                                    <a:pt x="41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7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6" h="4">
                                  <a:moveTo>
                                    <a:pt x="4216" y="4"/>
                                  </a:moveTo>
                                  <a:lnTo>
                                    <a:pt x="42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1" h="4">
                                  <a:moveTo>
                                    <a:pt x="4271" y="4"/>
                                  </a:moveTo>
                                  <a:lnTo>
                                    <a:pt x="42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" h="4">
                                  <a:moveTo>
                                    <a:pt x="4324" y="4"/>
                                  </a:moveTo>
                                  <a:lnTo>
                                    <a:pt x="43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9" h="4">
                                  <a:moveTo>
                                    <a:pt x="4379" y="4"/>
                                  </a:moveTo>
                                  <a:lnTo>
                                    <a:pt x="43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2" h="4">
                                  <a:moveTo>
                                    <a:pt x="4432" y="4"/>
                                  </a:moveTo>
                                  <a:lnTo>
                                    <a:pt x="44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4">
                                  <a:moveTo>
                                    <a:pt x="4487" y="4"/>
                                  </a:moveTo>
                                  <a:lnTo>
                                    <a:pt x="44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0" h="4">
                                  <a:moveTo>
                                    <a:pt x="4540" y="4"/>
                                  </a:moveTo>
                                  <a:lnTo>
                                    <a:pt x="45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8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5" h="4">
                                  <a:moveTo>
                                    <a:pt x="4595" y="4"/>
                                  </a:moveTo>
                                  <a:lnTo>
                                    <a:pt x="45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4">
                                  <a:moveTo>
                                    <a:pt x="4648" y="4"/>
                                  </a:moveTo>
                                  <a:lnTo>
                                    <a:pt x="46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3" h="4">
                                  <a:moveTo>
                                    <a:pt x="4703" y="4"/>
                                  </a:moveTo>
                                  <a:lnTo>
                                    <a:pt x="47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4">
                                  <a:moveTo>
                                    <a:pt x="4756" y="4"/>
                                  </a:moveTo>
                                  <a:lnTo>
                                    <a:pt x="47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11" h="4">
                                  <a:moveTo>
                                    <a:pt x="4811" y="4"/>
                                  </a:moveTo>
                                  <a:lnTo>
                                    <a:pt x="48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4" h="4">
                                  <a:moveTo>
                                    <a:pt x="4864" y="4"/>
                                  </a:moveTo>
                                  <a:lnTo>
                                    <a:pt x="48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4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9" h="4">
                                  <a:moveTo>
                                    <a:pt x="4919" y="4"/>
                                  </a:moveTo>
                                  <a:lnTo>
                                    <a:pt x="49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2" h="4">
                                  <a:moveTo>
                                    <a:pt x="4972" y="4"/>
                                  </a:moveTo>
                                  <a:lnTo>
                                    <a:pt x="49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2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7" h="4">
                                  <a:moveTo>
                                    <a:pt x="5027" y="4"/>
                                  </a:moveTo>
                                  <a:lnTo>
                                    <a:pt x="50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0" h="4">
                                  <a:moveTo>
                                    <a:pt x="5080" y="4"/>
                                  </a:moveTo>
                                  <a:lnTo>
                                    <a:pt x="5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5" h="4">
                                  <a:moveTo>
                                    <a:pt x="5135" y="4"/>
                                  </a:moveTo>
                                  <a:lnTo>
                                    <a:pt x="51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8" h="4">
                                  <a:moveTo>
                                    <a:pt x="5188" y="4"/>
                                  </a:moveTo>
                                  <a:lnTo>
                                    <a:pt x="51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0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3" h="4">
                                  <a:moveTo>
                                    <a:pt x="5243" y="4"/>
                                  </a:moveTo>
                                  <a:lnTo>
                                    <a:pt x="52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6" h="4">
                                  <a:moveTo>
                                    <a:pt x="5296" y="4"/>
                                  </a:moveTo>
                                  <a:lnTo>
                                    <a:pt x="52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4.95pt;height:0.2pt" coordorigin="0,0" coordsize="529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5,4" coordsize="0,0" path="m275,4l275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;top:0;width:2;height:4">
                  <v:shape id="shape_0" coordorigin="383,4" coordsize="0,0" path="m383,4l383,4e" stroked="t" o:allowincell="f" style="position:absolute;left: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;top:0;width:2;height:4">
                  <v:shape id="shape_0" coordorigin="436,4" coordsize="0,0" path="m436,4l436,4e" stroked="t" o:allowincell="f" style="position:absolute;left:4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7;top:0;width:2;height:4">
                  <v:shape id="shape_0" coordorigin="491,4" coordsize="0,0" path="m491,4l491,4e" stroked="t" o:allowincell="f" style="position:absolute;left: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0;top:0;width:2;height:4">
                  <v:shape id="shape_0" coordorigin="544,4" coordsize="0,0" path="m544,4l544,4e" stroked="t" o:allowincell="f" style="position:absolute;left: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5;top:0;width:2;height:4">
                  <v:shape id="shape_0" coordorigin="599,4" coordsize="0,0" path="m599,4l599,4e" stroked="t" o:allowincell="f" style="position:absolute;left: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8;top:0;width:2;height:4">
                  <v:shape id="shape_0" coordorigin="652,4" coordsize="0,0" path="m652,4l652,4e" stroked="t" o:allowincell="f" style="position:absolute;left: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3;top:0;width:2;height:4">
                  <v:shape id="shape_0" coordorigin="707,4" coordsize="0,0" path="m707,4l707,4e" stroked="t" o:allowincell="f" style="position:absolute;left:7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6;top:0;width:2;height:4">
                  <v:shape id="shape_0" coordorigin="760,4" coordsize="0,0" path="m760,4l760,4e" stroked="t" o:allowincell="f" style="position:absolute;left: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1;top:0;width:2;height:4">
                  <v:shape id="shape_0" coordorigin="815,4" coordsize="0,0" path="m815,4l815,4e" stroked="t" o:allowincell="f" style="position:absolute;left: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4;top:0;width:2;height:4">
                  <v:shape id="shape_0" coordorigin="868,4" coordsize="0,0" path="m868,4l868,4e" stroked="t" o:allowincell="f" style="position:absolute;left:8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0;top:0;width:2;height:4">
                  <v:shape id="shape_0" coordorigin="923,4" coordsize="0,0" path="m923,4l923,4e" stroked="t" o:allowincell="f" style="position:absolute;left:9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3;top:0;width:2;height:4">
                  <v:shape id="shape_0" coordorigin="976,4" coordsize="0,0" path="m976,4l976,4e" stroked="t" o:allowincell="f" style="position:absolute;left: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8;top:0;width:2;height:4">
                  <v:shape id="shape_0" coordorigin="1031,4" coordsize="0,0" path="m1031,4l1031,4e" stroked="t" o:allowincell="f" style="position:absolute;left:10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1;top:0;width:2;height:4">
                  <v:shape id="shape_0" coordorigin="1084,4" coordsize="0,0" path="m1084,4l1084,4e" stroked="t" o:allowincell="f" style="position:absolute;left:1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6;top:0;width:2;height:4">
                  <v:shape id="shape_0" coordorigin="1139,4" coordsize="0,0" path="m1139,4l1139,4e" stroked="t" o:allowincell="f" style="position:absolute;left:1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9;top:0;width:2;height:4">
                  <v:shape id="shape_0" coordorigin="1192,4" coordsize="0,0" path="m1192,4l1192,4e" stroked="t" o:allowincell="f" style="position:absolute;left:1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4;top:0;width:2;height:4">
                  <v:shape id="shape_0" coordorigin="1247,4" coordsize="0,0" path="m1247,4l1247,4e" stroked="t" o:allowincell="f" style="position:absolute;left:1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7;top:0;width:2;height:4">
                  <v:shape id="shape_0" coordorigin="1300,4" coordsize="0,0" path="m1300,4l1300,4e" stroked="t" o:allowincell="f" style="position:absolute;left:1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2;top:0;width:2;height:4">
                  <v:shape id="shape_0" coordorigin="1355,4" coordsize="0,0" path="m1355,4l1355,4e" stroked="t" o:allowincell="f" style="position:absolute;left:13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5;top:0;width:2;height:4">
                  <v:shape id="shape_0" coordorigin="1408,4" coordsize="0,0" path="m1408,4l1408,4e" stroked="t" o:allowincell="f" style="position:absolute;left:14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0;top:0;width:2;height:4">
                  <v:shape id="shape_0" coordorigin="1463,4" coordsize="0,0" path="m1463,4l1463,4e" stroked="t" o:allowincell="f" style="position:absolute;left:14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3;top:0;width:2;height:4">
                  <v:shape id="shape_0" coordorigin="1516,4" coordsize="0,0" path="m1516,4l1516,4e" stroked="t" o:allowincell="f" style="position:absolute;left:15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68;top:0;width:2;height:4">
                  <v:shape id="shape_0" coordorigin="1571,4" coordsize="0,0" path="m1571,4l1571,4e" stroked="t" o:allowincell="f" style="position:absolute;left:15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1;top:0;width:2;height:4">
                  <v:shape id="shape_0" coordorigin="1624,4" coordsize="0,0" path="m1624,4l1624,4e" stroked="t" o:allowincell="f" style="position:absolute;left:16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6;top:0;width:2;height:4">
                  <v:shape id="shape_0" coordorigin="1679,4" coordsize="0,0" path="m1679,4l1679,4e" stroked="t" o:allowincell="f" style="position:absolute;left:16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9;top:0;width:2;height:4">
                  <v:shape id="shape_0" coordorigin="1732,4" coordsize="0,0" path="m1732,4l1732,4e" stroked="t" o:allowincell="f" style="position:absolute;left:17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5;top:0;width:2;height:4">
                  <v:shape id="shape_0" coordorigin="1787,4" coordsize="0,0" path="m1787,4l1787,4e" stroked="t" o:allowincell="f" style="position:absolute;left:17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38;top:0;width:2;height:4">
                  <v:shape id="shape_0" coordorigin="1840,4" coordsize="0,0" path="m1840,4l1840,4e" stroked="t" o:allowincell="f" style="position:absolute;left:18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3;top:0;width:2;height:4">
                  <v:shape id="shape_0" coordorigin="1895,4" coordsize="0,0" path="m1895,4l1895,4e" stroked="t" o:allowincell="f" style="position:absolute;left:18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6;top:0;width:2;height:4">
                  <v:shape id="shape_0" coordorigin="1948,4" coordsize="0,0" path="m1948,4l1948,4e" stroked="t" o:allowincell="f" style="position:absolute;left:19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01;top:0;width:2;height:4">
                  <v:shape id="shape_0" coordorigin="2003,4" coordsize="0,0" path="m2003,4l2003,4e" stroked="t" o:allowincell="f" style="position:absolute;left:20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4;top:0;width:2;height:4">
                  <v:shape id="shape_0" coordorigin="2056,4" coordsize="0,0" path="m2056,4l2056,4e" stroked="t" o:allowincell="f" style="position:absolute;left:20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09;top:0;width:2;height:4">
                  <v:shape id="shape_0" coordorigin="2111,4" coordsize="0,0" path="m2111,4l2111,4e" stroked="t" o:allowincell="f" style="position:absolute;left:21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2;top:0;width:2;height:4">
                  <v:shape id="shape_0" coordorigin="2164,4" coordsize="0,0" path="m2164,4l2164,4e" stroked="t" o:allowincell="f" style="position:absolute;left:21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17;top:0;width:2;height:4">
                  <v:shape id="shape_0" coordorigin="2219,4" coordsize="0,0" path="m2219,4l2219,4e" stroked="t" o:allowincell="f" style="position:absolute;left:2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70;top:0;width:2;height:4">
                  <v:shape id="shape_0" coordorigin="2272,4" coordsize="0,0" path="m2272,4l2272,4e" stroked="t" o:allowincell="f" style="position:absolute;left:22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25;top:0;width:2;height:4">
                  <v:shape id="shape_0" coordorigin="2327,4" coordsize="0,0" path="m2327,4l2327,4e" stroked="t" o:allowincell="f" style="position:absolute;left:2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78;top:0;width:2;height:4">
                  <v:shape id="shape_0" coordorigin="2380,4" coordsize="0,0" path="m2380,4l2380,4e" stroked="t" o:allowincell="f" style="position:absolute;left:2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33;top:0;width:2;height:4">
                  <v:shape id="shape_0" coordorigin="2435,4" coordsize="0,0" path="m2435,4l2435,4e" stroked="t" o:allowincell="f" style="position:absolute;left:2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86;top:0;width:2;height:4">
                  <v:shape id="shape_0" coordorigin="2488,4" coordsize="0,0" path="m2488,4l2488,4e" stroked="t" o:allowincell="f" style="position:absolute;left:248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41;top:0;width:2;height:4">
                  <v:shape id="shape_0" coordorigin="2543,4" coordsize="0,0" path="m2543,4l2543,4e" stroked="t" o:allowincell="f" style="position:absolute;left:2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94;top:0;width:2;height:4">
                  <v:shape id="shape_0" coordorigin="2596,4" coordsize="0,0" path="m2596,4l2596,4e" stroked="t" o:allowincell="f" style="position:absolute;left:2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49;top:0;width:2;height:4">
                  <v:shape id="shape_0" coordorigin="2651,4" coordsize="0,0" path="m2651,4l2651,4e" stroked="t" o:allowincell="f" style="position:absolute;left:2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03;top:0;width:2;height:4">
                  <v:shape id="shape_0" coordorigin="2704,4" coordsize="0,0" path="m2704,4l2704,4e" stroked="t" o:allowincell="f" style="position:absolute;left:27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58;top:0;width:2;height:4">
                  <v:shape id="shape_0" coordorigin="2759,4" coordsize="0,0" path="m2759,4l2759,4e" stroked="t" o:allowincell="f" style="position:absolute;left:2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1;top:0;width:2;height:4">
                  <v:shape id="shape_0" coordorigin="2812,4" coordsize="0,0" path="m2812,4l2812,4e" stroked="t" o:allowincell="f" style="position:absolute;left:2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66;top:0;width:2;height:4">
                  <v:shape id="shape_0" coordorigin="2867,4" coordsize="0,0" path="m2867,4l2867,4e" stroked="t" o:allowincell="f" style="position:absolute;left:28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19;top:0;width:2;height:4">
                  <v:shape id="shape_0" coordorigin="2920,4" coordsize="0,0" path="m2920,4l2920,4e" stroked="t" o:allowincell="f" style="position:absolute;left:29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74;top:0;width:2;height:4">
                  <v:shape id="shape_0" coordorigin="2975,4" coordsize="0,0" path="m2975,4l2975,4e" stroked="t" o:allowincell="f" style="position:absolute;left:29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27;top:0;width:2;height:4">
                  <v:shape id="shape_0" coordorigin="3028,4" coordsize="0,0" path="m3028,4l3028,4e" stroked="t" o:allowincell="f" style="position:absolute;left:30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2;top:0;width:2;height:4">
                  <v:shape id="shape_0" coordorigin="3083,4" coordsize="0,0" path="m3083,4l3083,4e" stroked="t" o:allowincell="f" style="position:absolute;left:30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35;top:0;width:2;height:4">
                  <v:shape id="shape_0" coordorigin="3136,4" coordsize="0,0" path="m3136,4l3136,4e" stroked="t" o:allowincell="f" style="position:absolute;left:31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0;top:0;width:2;height:4">
                  <v:shape id="shape_0" coordorigin="3191,4" coordsize="0,0" path="m3191,4l3191,4e" stroked="t" o:allowincell="f" style="position:absolute;left:31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3;top:0;width:2;height:4">
                  <v:shape id="shape_0" coordorigin="3244,4" coordsize="0,0" path="m3244,4l3244,4e" stroked="t" o:allowincell="f" style="position:absolute;left:32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98;top:0;width:2;height:4">
                  <v:shape id="shape_0" coordorigin="3299,4" coordsize="0,0" path="m3299,4l3299,4e" stroked="t" o:allowincell="f" style="position:absolute;left:32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1;top:0;width:2;height:4">
                  <v:shape id="shape_0" coordorigin="3352,4" coordsize="0,0" path="m3352,4l3352,4e" stroked="t" o:allowincell="f" style="position:absolute;left:33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06;top:0;width:2;height:4">
                  <v:shape id="shape_0" coordorigin="3407,4" coordsize="0,0" path="m3407,4l3407,4e" stroked="t" o:allowincell="f" style="position:absolute;left:34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59;top:0;width:2;height:4">
                  <v:shape id="shape_0" coordorigin="3460,4" coordsize="0,0" path="m3460,4l3460,4e" stroked="t" o:allowincell="f" style="position:absolute;left:34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14;top:0;width:2;height:4">
                  <v:shape id="shape_0" coordorigin="3515,4" coordsize="0,0" path="m3515,4l3515,4e" stroked="t" o:allowincell="f" style="position:absolute;left:35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68;top:0;width:2;height:4">
                  <v:shape id="shape_0" coordorigin="3568,4" coordsize="0,0" path="m3568,4l3568,4e" stroked="t" o:allowincell="f" style="position:absolute;left:35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3;top:0;width:2;height:4">
                  <v:shape id="shape_0" coordorigin="3623,4" coordsize="0,0" path="m3623,4l3623,4e" stroked="t" o:allowincell="f" style="position:absolute;left:36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76;top:0;width:2;height:4">
                  <v:shape id="shape_0" coordorigin="3676,4" coordsize="0,0" path="m3676,4l3676,4e" stroked="t" o:allowincell="f" style="position:absolute;left:36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31;top:0;width:2;height:4">
                  <v:shape id="shape_0" coordorigin="3731,4" coordsize="0,0" path="m3731,4l3731,4e" stroked="t" o:allowincell="f" style="position:absolute;left:37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4;top:0;width:2;height:4">
                  <v:shape id="shape_0" coordorigin="3784,4" coordsize="0,0" path="m3784,4l3784,4e" stroked="t" o:allowincell="f" style="position:absolute;left:37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39;top:0;width:2;height:4">
                  <v:shape id="shape_0" coordorigin="3839,4" coordsize="0,0" path="m3839,4l3839,4e" stroked="t" o:allowincell="f" style="position:absolute;left:38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92;top:0;width:2;height:4">
                  <v:shape id="shape_0" coordorigin="3892,4" coordsize="0,0" path="m3892,4l3892,4e" stroked="t" o:allowincell="f" style="position:absolute;left:38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47;top:0;width:2;height:4">
                  <v:shape id="shape_0" coordorigin="3947,4" coordsize="0,0" path="m3947,4l3947,4e" stroked="t" o:allowincell="f" style="position:absolute;left:39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00;top:0;width:2;height:4">
                  <v:shape id="shape_0" coordorigin="4000,4" coordsize="0,0" path="m4000,4l4000,4e" stroked="t" o:allowincell="f" style="position:absolute;left:40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55;top:0;width:2;height:4">
                  <v:shape id="shape_0" coordorigin="4055,4" coordsize="0,0" path="m4055,4l4055,4e" stroked="t" o:allowincell="f" style="position:absolute;left:40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08;top:0;width:2;height:4">
                  <v:shape id="shape_0" coordorigin="4108,4" coordsize="0,0" path="m4108,4l4108,4e" stroked="t" o:allowincell="f" style="position:absolute;left:4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63;top:0;width:2;height:4">
                  <v:shape id="shape_0" coordorigin="4163,4" coordsize="0,0" path="m4163,4l4163,4e" stroked="t" o:allowincell="f" style="position:absolute;left:4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16;top:0;width:2;height:4">
                  <v:shape id="shape_0" coordorigin="4216,4" coordsize="0,0" path="m4216,4l4216,4e" stroked="t" o:allowincell="f" style="position:absolute;left:4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1;top:0;width:2;height:4">
                  <v:shape id="shape_0" coordorigin="4271,4" coordsize="0,0" path="m4271,4l4271,4e" stroked="t" o:allowincell="f" style="position:absolute;left:4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4;top:0;width:2;height:4">
                  <v:shape id="shape_0" coordorigin="4324,4" coordsize="0,0" path="m4324,4l4324,4e" stroked="t" o:allowincell="f" style="position:absolute;left:4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9;top:0;width:2;height:4">
                  <v:shape id="shape_0" coordorigin="4379,4" coordsize="0,0" path="m4379,4l4379,4e" stroked="t" o:allowincell="f" style="position:absolute;left:4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3;top:0;width:2;height:4">
                  <v:shape id="shape_0" coordorigin="4432,4" coordsize="0,0" path="m4432,4l4432,4e" stroked="t" o:allowincell="f" style="position:absolute;left:4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88;top:0;width:2;height:4">
                  <v:shape id="shape_0" coordorigin="4487,4" coordsize="0,0" path="m4487,4l4487,4e" stroked="t" o:allowincell="f" style="position:absolute;left:4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41;top:0;width:2;height:4">
                  <v:shape id="shape_0" coordorigin="4540,4" coordsize="0,0" path="m4540,4l4540,4e" stroked="t" o:allowincell="f" style="position:absolute;left:4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96;top:0;width:2;height:4">
                  <v:shape id="shape_0" coordorigin="4595,4" coordsize="0,0" path="m4595,4l4595,4e" stroked="t" o:allowincell="f" style="position:absolute;left:4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49;top:0;width:2;height:4">
                  <v:shape id="shape_0" coordorigin="4648,4" coordsize="0,0" path="m4648,4l4648,4e" stroked="t" o:allowincell="f" style="position:absolute;left:4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04;top:0;width:2;height:4">
                  <v:shape id="shape_0" coordorigin="4703,4" coordsize="0,0" path="m4703,4l4703,4e" stroked="t" o:allowincell="f" style="position:absolute;left:47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7;top:0;width:2;height:4">
                  <v:shape id="shape_0" coordorigin="4756,4" coordsize="0,0" path="m4756,4l4756,4e" stroked="t" o:allowincell="f" style="position:absolute;left:47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12;top:0;width:2;height:4">
                  <v:shape id="shape_0" coordorigin="4811,4" coordsize="0,0" path="m4811,4l4811,4e" stroked="t" o:allowincell="f" style="position:absolute;left:48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5;top:0;width:2;height:4">
                  <v:shape id="shape_0" coordorigin="4864,4" coordsize="0,0" path="m4864,4l4864,4e" stroked="t" o:allowincell="f" style="position:absolute;left:48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20;top:0;width:2;height:4">
                  <v:shape id="shape_0" coordorigin="4919,4" coordsize="0,0" path="m4919,4l4919,4e" stroked="t" o:allowincell="f" style="position:absolute;left:49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73;top:0;width:2;height:4">
                  <v:shape id="shape_0" coordorigin="4972,4" coordsize="0,0" path="m4972,4l4972,4e" stroked="t" o:allowincell="f" style="position:absolute;left:4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8;top:0;width:2;height:4">
                  <v:shape id="shape_0" coordorigin="5027,4" coordsize="0,0" path="m5027,4l5027,4e" stroked="t" o:allowincell="f" style="position:absolute;left:50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81;top:0;width:2;height:4">
                  <v:shape id="shape_0" coordorigin="5080,4" coordsize="0,0" path="m5080,4l5080,4e" stroked="t" o:allowincell="f" style="position:absolute;left:5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36;top:0;width:2;height:4">
                  <v:shape id="shape_0" coordorigin="5135,4" coordsize="0,0" path="m5135,4l5135,4e" stroked="t" o:allowincell="f" style="position:absolute;left:5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9;top:0;width:2;height:4">
                  <v:shape id="shape_0" coordorigin="5188,4" coordsize="0,0" path="m5188,4l5188,4e" stroked="t" o:allowincell="f" style="position:absolute;left:5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44;top:0;width:2;height:4">
                  <v:shape id="shape_0" coordorigin="5243,4" coordsize="0,0" path="m5243,4l5243,4e" stroked="t" o:allowincell="f" style="position:absolute;left:5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97;top:0;width:2;height:4">
                  <v:shape id="shape_0" coordorigin="5296,4" coordsize="0,0" path="m5296,4l5296,4e" stroked="t" o:allowincell="f" style="position:absolute;left:5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6"/>
          <w:szCs w:val="16"/>
          <w:lang w:val="ru-RU" w:eastAsia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3385</wp:posOffset>
                </wp:positionH>
                <wp:positionV relativeFrom="paragraph">
                  <wp:posOffset>117475</wp:posOffset>
                </wp:positionV>
                <wp:extent cx="3461385" cy="21590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61760" cy="219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55pt;margin-top:9.25pt;width:272.55pt;height:1.6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75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3364865" cy="254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4920" cy="2520"/>
                          <a:chOff x="0" y="0"/>
                          <a:chExt cx="3364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5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4">
                                  <a:moveTo>
                                    <a:pt x="1679" y="4"/>
                                  </a:moveTo>
                                  <a:lnTo>
                                    <a:pt x="16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7" h="4">
                                  <a:moveTo>
                                    <a:pt x="1787" y="4"/>
                                  </a:moveTo>
                                  <a:lnTo>
                                    <a:pt x="17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4">
                                  <a:moveTo>
                                    <a:pt x="1895" y="4"/>
                                  </a:moveTo>
                                  <a:lnTo>
                                    <a:pt x="18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5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3" h="4">
                                  <a:moveTo>
                                    <a:pt x="2003" y="4"/>
                                  </a:moveTo>
                                  <a:lnTo>
                                    <a:pt x="20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1" h="4">
                                  <a:moveTo>
                                    <a:pt x="2111" y="4"/>
                                  </a:moveTo>
                                  <a:lnTo>
                                    <a:pt x="21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4">
                                  <a:moveTo>
                                    <a:pt x="2164" y="4"/>
                                  </a:moveTo>
                                  <a:lnTo>
                                    <a:pt x="2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9" h="4">
                                  <a:moveTo>
                                    <a:pt x="2219" y="4"/>
                                  </a:moveTo>
                                  <a:lnTo>
                                    <a:pt x="22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4">
                                  <a:moveTo>
                                    <a:pt x="2272" y="4"/>
                                  </a:moveTo>
                                  <a:lnTo>
                                    <a:pt x="2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6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7" h="4">
                                  <a:moveTo>
                                    <a:pt x="2327" y="4"/>
                                  </a:moveTo>
                                  <a:lnTo>
                                    <a:pt x="23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4">
                                  <a:moveTo>
                                    <a:pt x="2380" y="4"/>
                                  </a:moveTo>
                                  <a:lnTo>
                                    <a:pt x="2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5" h="4">
                                  <a:moveTo>
                                    <a:pt x="2435" y="4"/>
                                  </a:moveTo>
                                  <a:lnTo>
                                    <a:pt x="24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8" h="4">
                                  <a:moveTo>
                                    <a:pt x="2488" y="4"/>
                                  </a:moveTo>
                                  <a:lnTo>
                                    <a:pt x="2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3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3" h="4">
                                  <a:moveTo>
                                    <a:pt x="2543" y="4"/>
                                  </a:moveTo>
                                  <a:lnTo>
                                    <a:pt x="25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6" h="4">
                                  <a:moveTo>
                                    <a:pt x="2596" y="4"/>
                                  </a:moveTo>
                                  <a:lnTo>
                                    <a:pt x="2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1" h="4">
                                  <a:moveTo>
                                    <a:pt x="2651" y="4"/>
                                  </a:moveTo>
                                  <a:lnTo>
                                    <a:pt x="26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4" h="4">
                                  <a:moveTo>
                                    <a:pt x="2704" y="4"/>
                                  </a:moveTo>
                                  <a:lnTo>
                                    <a:pt x="2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9" h="4">
                                  <a:moveTo>
                                    <a:pt x="2759" y="4"/>
                                  </a:moveTo>
                                  <a:lnTo>
                                    <a:pt x="27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2" h="4">
                                  <a:moveTo>
                                    <a:pt x="2812" y="4"/>
                                  </a:moveTo>
                                  <a:lnTo>
                                    <a:pt x="2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7" h="4">
                                  <a:moveTo>
                                    <a:pt x="2867" y="4"/>
                                  </a:moveTo>
                                  <a:lnTo>
                                    <a:pt x="28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0" h="4">
                                  <a:moveTo>
                                    <a:pt x="2920" y="4"/>
                                  </a:moveTo>
                                  <a:lnTo>
                                    <a:pt x="2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5" h="4">
                                  <a:moveTo>
                                    <a:pt x="2975" y="4"/>
                                  </a:moveTo>
                                  <a:lnTo>
                                    <a:pt x="29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8" h="4">
                                  <a:moveTo>
                                    <a:pt x="3028" y="4"/>
                                  </a:moveTo>
                                  <a:lnTo>
                                    <a:pt x="3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3" h="4">
                                  <a:moveTo>
                                    <a:pt x="3083" y="4"/>
                                  </a:moveTo>
                                  <a:lnTo>
                                    <a:pt x="30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4">
                                  <a:moveTo>
                                    <a:pt x="3136" y="4"/>
                                  </a:moveTo>
                                  <a:lnTo>
                                    <a:pt x="3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1" h="4">
                                  <a:moveTo>
                                    <a:pt x="3191" y="4"/>
                                  </a:moveTo>
                                  <a:lnTo>
                                    <a:pt x="31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" h="4">
                                  <a:moveTo>
                                    <a:pt x="3244" y="4"/>
                                  </a:moveTo>
                                  <a:lnTo>
                                    <a:pt x="3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4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9" h="4">
                                  <a:moveTo>
                                    <a:pt x="3299" y="4"/>
                                  </a:moveTo>
                                  <a:lnTo>
                                    <a:pt x="32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2" h="4">
                                  <a:moveTo>
                                    <a:pt x="3352" y="4"/>
                                  </a:moveTo>
                                  <a:lnTo>
                                    <a:pt x="3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7" h="4">
                                  <a:moveTo>
                                    <a:pt x="3407" y="4"/>
                                  </a:moveTo>
                                  <a:lnTo>
                                    <a:pt x="34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6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0" h="4">
                                  <a:moveTo>
                                    <a:pt x="3460" y="4"/>
                                  </a:moveTo>
                                  <a:lnTo>
                                    <a:pt x="3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1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5" h="4">
                                  <a:moveTo>
                                    <a:pt x="3515" y="4"/>
                                  </a:moveTo>
                                  <a:lnTo>
                                    <a:pt x="35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5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8" h="4">
                                  <a:moveTo>
                                    <a:pt x="3568" y="4"/>
                                  </a:moveTo>
                                  <a:lnTo>
                                    <a:pt x="3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3" h="4">
                                  <a:moveTo>
                                    <a:pt x="3623" y="4"/>
                                  </a:moveTo>
                                  <a:lnTo>
                                    <a:pt x="36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4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6" h="4">
                                  <a:moveTo>
                                    <a:pt x="3676" y="4"/>
                                  </a:moveTo>
                                  <a:lnTo>
                                    <a:pt x="36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1" h="4">
                                  <a:moveTo>
                                    <a:pt x="3731" y="4"/>
                                  </a:moveTo>
                                  <a:lnTo>
                                    <a:pt x="37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4" h="4">
                                  <a:moveTo>
                                    <a:pt x="3784" y="4"/>
                                  </a:moveTo>
                                  <a:lnTo>
                                    <a:pt x="37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9" h="4">
                                  <a:moveTo>
                                    <a:pt x="3839" y="4"/>
                                  </a:moveTo>
                                  <a:lnTo>
                                    <a:pt x="38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2" h="4">
                                  <a:moveTo>
                                    <a:pt x="3892" y="4"/>
                                  </a:moveTo>
                                  <a:lnTo>
                                    <a:pt x="38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7" h="4">
                                  <a:moveTo>
                                    <a:pt x="3947" y="4"/>
                                  </a:moveTo>
                                  <a:lnTo>
                                    <a:pt x="39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0" h="4">
                                  <a:moveTo>
                                    <a:pt x="4000" y="4"/>
                                  </a:moveTo>
                                  <a:lnTo>
                                    <a:pt x="40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5" h="4">
                                  <a:moveTo>
                                    <a:pt x="4055" y="4"/>
                                  </a:moveTo>
                                  <a:lnTo>
                                    <a:pt x="40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8" h="4">
                                  <a:moveTo>
                                    <a:pt x="4108" y="4"/>
                                  </a:moveTo>
                                  <a:lnTo>
                                    <a:pt x="41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3" h="4">
                                  <a:moveTo>
                                    <a:pt x="4163" y="4"/>
                                  </a:moveTo>
                                  <a:lnTo>
                                    <a:pt x="41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7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6" h="4">
                                  <a:moveTo>
                                    <a:pt x="4216" y="4"/>
                                  </a:moveTo>
                                  <a:lnTo>
                                    <a:pt x="42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1" h="4">
                                  <a:moveTo>
                                    <a:pt x="4271" y="4"/>
                                  </a:moveTo>
                                  <a:lnTo>
                                    <a:pt x="42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" h="4">
                                  <a:moveTo>
                                    <a:pt x="4324" y="4"/>
                                  </a:moveTo>
                                  <a:lnTo>
                                    <a:pt x="43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9" h="4">
                                  <a:moveTo>
                                    <a:pt x="4379" y="4"/>
                                  </a:moveTo>
                                  <a:lnTo>
                                    <a:pt x="43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2" h="4">
                                  <a:moveTo>
                                    <a:pt x="4432" y="4"/>
                                  </a:moveTo>
                                  <a:lnTo>
                                    <a:pt x="44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4">
                                  <a:moveTo>
                                    <a:pt x="4487" y="4"/>
                                  </a:moveTo>
                                  <a:lnTo>
                                    <a:pt x="44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0" h="4">
                                  <a:moveTo>
                                    <a:pt x="4540" y="4"/>
                                  </a:moveTo>
                                  <a:lnTo>
                                    <a:pt x="45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8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5" h="4">
                                  <a:moveTo>
                                    <a:pt x="4595" y="4"/>
                                  </a:moveTo>
                                  <a:lnTo>
                                    <a:pt x="45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4">
                                  <a:moveTo>
                                    <a:pt x="4648" y="4"/>
                                  </a:moveTo>
                                  <a:lnTo>
                                    <a:pt x="46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3" h="4">
                                  <a:moveTo>
                                    <a:pt x="4703" y="4"/>
                                  </a:moveTo>
                                  <a:lnTo>
                                    <a:pt x="47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4">
                                  <a:moveTo>
                                    <a:pt x="4756" y="4"/>
                                  </a:moveTo>
                                  <a:lnTo>
                                    <a:pt x="47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11" h="4">
                                  <a:moveTo>
                                    <a:pt x="4811" y="4"/>
                                  </a:moveTo>
                                  <a:lnTo>
                                    <a:pt x="48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4" h="4">
                                  <a:moveTo>
                                    <a:pt x="4864" y="4"/>
                                  </a:moveTo>
                                  <a:lnTo>
                                    <a:pt x="48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4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9" h="4">
                                  <a:moveTo>
                                    <a:pt x="4919" y="4"/>
                                  </a:moveTo>
                                  <a:lnTo>
                                    <a:pt x="49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2" h="4">
                                  <a:moveTo>
                                    <a:pt x="4972" y="4"/>
                                  </a:moveTo>
                                  <a:lnTo>
                                    <a:pt x="49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2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7" h="4">
                                  <a:moveTo>
                                    <a:pt x="5027" y="4"/>
                                  </a:moveTo>
                                  <a:lnTo>
                                    <a:pt x="50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0" h="4">
                                  <a:moveTo>
                                    <a:pt x="5080" y="4"/>
                                  </a:moveTo>
                                  <a:lnTo>
                                    <a:pt x="5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5" h="4">
                                  <a:moveTo>
                                    <a:pt x="5135" y="4"/>
                                  </a:moveTo>
                                  <a:lnTo>
                                    <a:pt x="51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8" h="4">
                                  <a:moveTo>
                                    <a:pt x="5188" y="4"/>
                                  </a:moveTo>
                                  <a:lnTo>
                                    <a:pt x="51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0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3" h="4">
                                  <a:moveTo>
                                    <a:pt x="5243" y="4"/>
                                  </a:moveTo>
                                  <a:lnTo>
                                    <a:pt x="52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6" h="4">
                                  <a:moveTo>
                                    <a:pt x="5296" y="4"/>
                                  </a:moveTo>
                                  <a:lnTo>
                                    <a:pt x="52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4.95pt;height:0.2pt" coordorigin="0,0" coordsize="529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5,4" coordsize="0,0" path="m275,4l275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;top:0;width:2;height:4">
                  <v:shape id="shape_0" coordorigin="383,4" coordsize="0,0" path="m383,4l383,4e" stroked="t" o:allowincell="f" style="position:absolute;left: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;top:0;width:2;height:4">
                  <v:shape id="shape_0" coordorigin="436,4" coordsize="0,0" path="m436,4l436,4e" stroked="t" o:allowincell="f" style="position:absolute;left:4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7;top:0;width:2;height:4">
                  <v:shape id="shape_0" coordorigin="491,4" coordsize="0,0" path="m491,4l491,4e" stroked="t" o:allowincell="f" style="position:absolute;left: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0;top:0;width:2;height:4">
                  <v:shape id="shape_0" coordorigin="544,4" coordsize="0,0" path="m544,4l544,4e" stroked="t" o:allowincell="f" style="position:absolute;left: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5;top:0;width:2;height:4">
                  <v:shape id="shape_0" coordorigin="599,4" coordsize="0,0" path="m599,4l599,4e" stroked="t" o:allowincell="f" style="position:absolute;left: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8;top:0;width:2;height:4">
                  <v:shape id="shape_0" coordorigin="652,4" coordsize="0,0" path="m652,4l652,4e" stroked="t" o:allowincell="f" style="position:absolute;left: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3;top:0;width:2;height:4">
                  <v:shape id="shape_0" coordorigin="707,4" coordsize="0,0" path="m707,4l707,4e" stroked="t" o:allowincell="f" style="position:absolute;left:7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6;top:0;width:2;height:4">
                  <v:shape id="shape_0" coordorigin="760,4" coordsize="0,0" path="m760,4l760,4e" stroked="t" o:allowincell="f" style="position:absolute;left: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1;top:0;width:2;height:4">
                  <v:shape id="shape_0" coordorigin="815,4" coordsize="0,0" path="m815,4l815,4e" stroked="t" o:allowincell="f" style="position:absolute;left: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4;top:0;width:2;height:4">
                  <v:shape id="shape_0" coordorigin="868,4" coordsize="0,0" path="m868,4l868,4e" stroked="t" o:allowincell="f" style="position:absolute;left:8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0;top:0;width:2;height:4">
                  <v:shape id="shape_0" coordorigin="923,4" coordsize="0,0" path="m923,4l923,4e" stroked="t" o:allowincell="f" style="position:absolute;left:9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3;top:0;width:2;height:4">
                  <v:shape id="shape_0" coordorigin="976,4" coordsize="0,0" path="m976,4l976,4e" stroked="t" o:allowincell="f" style="position:absolute;left: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8;top:0;width:2;height:4">
                  <v:shape id="shape_0" coordorigin="1031,4" coordsize="0,0" path="m1031,4l1031,4e" stroked="t" o:allowincell="f" style="position:absolute;left:10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1;top:0;width:2;height:4">
                  <v:shape id="shape_0" coordorigin="1084,4" coordsize="0,0" path="m1084,4l1084,4e" stroked="t" o:allowincell="f" style="position:absolute;left:1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6;top:0;width:2;height:4">
                  <v:shape id="shape_0" coordorigin="1139,4" coordsize="0,0" path="m1139,4l1139,4e" stroked="t" o:allowincell="f" style="position:absolute;left:1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9;top:0;width:2;height:4">
                  <v:shape id="shape_0" coordorigin="1192,4" coordsize="0,0" path="m1192,4l1192,4e" stroked="t" o:allowincell="f" style="position:absolute;left:1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4;top:0;width:2;height:4">
                  <v:shape id="shape_0" coordorigin="1247,4" coordsize="0,0" path="m1247,4l1247,4e" stroked="t" o:allowincell="f" style="position:absolute;left:1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7;top:0;width:2;height:4">
                  <v:shape id="shape_0" coordorigin="1300,4" coordsize="0,0" path="m1300,4l1300,4e" stroked="t" o:allowincell="f" style="position:absolute;left:1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2;top:0;width:2;height:4">
                  <v:shape id="shape_0" coordorigin="1355,4" coordsize="0,0" path="m1355,4l1355,4e" stroked="t" o:allowincell="f" style="position:absolute;left:13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5;top:0;width:2;height:4">
                  <v:shape id="shape_0" coordorigin="1408,4" coordsize="0,0" path="m1408,4l1408,4e" stroked="t" o:allowincell="f" style="position:absolute;left:14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0;top:0;width:2;height:4">
                  <v:shape id="shape_0" coordorigin="1463,4" coordsize="0,0" path="m1463,4l1463,4e" stroked="t" o:allowincell="f" style="position:absolute;left:14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3;top:0;width:2;height:4">
                  <v:shape id="shape_0" coordorigin="1516,4" coordsize="0,0" path="m1516,4l1516,4e" stroked="t" o:allowincell="f" style="position:absolute;left:15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68;top:0;width:2;height:4">
                  <v:shape id="shape_0" coordorigin="1571,4" coordsize="0,0" path="m1571,4l1571,4e" stroked="t" o:allowincell="f" style="position:absolute;left:15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1;top:0;width:2;height:4">
                  <v:shape id="shape_0" coordorigin="1624,4" coordsize="0,0" path="m1624,4l1624,4e" stroked="t" o:allowincell="f" style="position:absolute;left:16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6;top:0;width:2;height:4">
                  <v:shape id="shape_0" coordorigin="1679,4" coordsize="0,0" path="m1679,4l1679,4e" stroked="t" o:allowincell="f" style="position:absolute;left:16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9;top:0;width:2;height:4">
                  <v:shape id="shape_0" coordorigin="1732,4" coordsize="0,0" path="m1732,4l1732,4e" stroked="t" o:allowincell="f" style="position:absolute;left:17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5;top:0;width:2;height:4">
                  <v:shape id="shape_0" coordorigin="1787,4" coordsize="0,0" path="m1787,4l1787,4e" stroked="t" o:allowincell="f" style="position:absolute;left:17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38;top:0;width:2;height:4">
                  <v:shape id="shape_0" coordorigin="1840,4" coordsize="0,0" path="m1840,4l1840,4e" stroked="t" o:allowincell="f" style="position:absolute;left:18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3;top:0;width:2;height:4">
                  <v:shape id="shape_0" coordorigin="1895,4" coordsize="0,0" path="m1895,4l1895,4e" stroked="t" o:allowincell="f" style="position:absolute;left:18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6;top:0;width:2;height:4">
                  <v:shape id="shape_0" coordorigin="1948,4" coordsize="0,0" path="m1948,4l1948,4e" stroked="t" o:allowincell="f" style="position:absolute;left:19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01;top:0;width:2;height:4">
                  <v:shape id="shape_0" coordorigin="2003,4" coordsize="0,0" path="m2003,4l2003,4e" stroked="t" o:allowincell="f" style="position:absolute;left:20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4;top:0;width:2;height:4">
                  <v:shape id="shape_0" coordorigin="2056,4" coordsize="0,0" path="m2056,4l2056,4e" stroked="t" o:allowincell="f" style="position:absolute;left:20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09;top:0;width:2;height:4">
                  <v:shape id="shape_0" coordorigin="2111,4" coordsize="0,0" path="m2111,4l2111,4e" stroked="t" o:allowincell="f" style="position:absolute;left:21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2;top:0;width:2;height:4">
                  <v:shape id="shape_0" coordorigin="2164,4" coordsize="0,0" path="m2164,4l2164,4e" stroked="t" o:allowincell="f" style="position:absolute;left:21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17;top:0;width:2;height:4">
                  <v:shape id="shape_0" coordorigin="2219,4" coordsize="0,0" path="m2219,4l2219,4e" stroked="t" o:allowincell="f" style="position:absolute;left:2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70;top:0;width:2;height:4">
                  <v:shape id="shape_0" coordorigin="2272,4" coordsize="0,0" path="m2272,4l2272,4e" stroked="t" o:allowincell="f" style="position:absolute;left:22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25;top:0;width:2;height:4">
                  <v:shape id="shape_0" coordorigin="2327,4" coordsize="0,0" path="m2327,4l2327,4e" stroked="t" o:allowincell="f" style="position:absolute;left:2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78;top:0;width:2;height:4">
                  <v:shape id="shape_0" coordorigin="2380,4" coordsize="0,0" path="m2380,4l2380,4e" stroked="t" o:allowincell="f" style="position:absolute;left:2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33;top:0;width:2;height:4">
                  <v:shape id="shape_0" coordorigin="2435,4" coordsize="0,0" path="m2435,4l2435,4e" stroked="t" o:allowincell="f" style="position:absolute;left:2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86;top:0;width:2;height:4">
                  <v:shape id="shape_0" coordorigin="2488,4" coordsize="0,0" path="m2488,4l2488,4e" stroked="t" o:allowincell="f" style="position:absolute;left:248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41;top:0;width:2;height:4">
                  <v:shape id="shape_0" coordorigin="2543,4" coordsize="0,0" path="m2543,4l2543,4e" stroked="t" o:allowincell="f" style="position:absolute;left:2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94;top:0;width:2;height:4">
                  <v:shape id="shape_0" coordorigin="2596,4" coordsize="0,0" path="m2596,4l2596,4e" stroked="t" o:allowincell="f" style="position:absolute;left:2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49;top:0;width:2;height:4">
                  <v:shape id="shape_0" coordorigin="2651,4" coordsize="0,0" path="m2651,4l2651,4e" stroked="t" o:allowincell="f" style="position:absolute;left:2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03;top:0;width:2;height:4">
                  <v:shape id="shape_0" coordorigin="2704,4" coordsize="0,0" path="m2704,4l2704,4e" stroked="t" o:allowincell="f" style="position:absolute;left:27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58;top:0;width:2;height:4">
                  <v:shape id="shape_0" coordorigin="2759,4" coordsize="0,0" path="m2759,4l2759,4e" stroked="t" o:allowincell="f" style="position:absolute;left:2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1;top:0;width:2;height:4">
                  <v:shape id="shape_0" coordorigin="2812,4" coordsize="0,0" path="m2812,4l2812,4e" stroked="t" o:allowincell="f" style="position:absolute;left:2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66;top:0;width:2;height:4">
                  <v:shape id="shape_0" coordorigin="2867,4" coordsize="0,0" path="m2867,4l2867,4e" stroked="t" o:allowincell="f" style="position:absolute;left:28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19;top:0;width:2;height:4">
                  <v:shape id="shape_0" coordorigin="2920,4" coordsize="0,0" path="m2920,4l2920,4e" stroked="t" o:allowincell="f" style="position:absolute;left:29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74;top:0;width:2;height:4">
                  <v:shape id="shape_0" coordorigin="2975,4" coordsize="0,0" path="m2975,4l2975,4e" stroked="t" o:allowincell="f" style="position:absolute;left:29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27;top:0;width:2;height:4">
                  <v:shape id="shape_0" coordorigin="3028,4" coordsize="0,0" path="m3028,4l3028,4e" stroked="t" o:allowincell="f" style="position:absolute;left:30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2;top:0;width:2;height:4">
                  <v:shape id="shape_0" coordorigin="3083,4" coordsize="0,0" path="m3083,4l3083,4e" stroked="t" o:allowincell="f" style="position:absolute;left:30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35;top:0;width:2;height:4">
                  <v:shape id="shape_0" coordorigin="3136,4" coordsize="0,0" path="m3136,4l3136,4e" stroked="t" o:allowincell="f" style="position:absolute;left:31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0;top:0;width:2;height:4">
                  <v:shape id="shape_0" coordorigin="3191,4" coordsize="0,0" path="m3191,4l3191,4e" stroked="t" o:allowincell="f" style="position:absolute;left:31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3;top:0;width:2;height:4">
                  <v:shape id="shape_0" coordorigin="3244,4" coordsize="0,0" path="m3244,4l3244,4e" stroked="t" o:allowincell="f" style="position:absolute;left:32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98;top:0;width:2;height:4">
                  <v:shape id="shape_0" coordorigin="3299,4" coordsize="0,0" path="m3299,4l3299,4e" stroked="t" o:allowincell="f" style="position:absolute;left:32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1;top:0;width:2;height:4">
                  <v:shape id="shape_0" coordorigin="3352,4" coordsize="0,0" path="m3352,4l3352,4e" stroked="t" o:allowincell="f" style="position:absolute;left:33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06;top:0;width:2;height:4">
                  <v:shape id="shape_0" coordorigin="3407,4" coordsize="0,0" path="m3407,4l3407,4e" stroked="t" o:allowincell="f" style="position:absolute;left:34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59;top:0;width:2;height:4">
                  <v:shape id="shape_0" coordorigin="3460,4" coordsize="0,0" path="m3460,4l3460,4e" stroked="t" o:allowincell="f" style="position:absolute;left:34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14;top:0;width:2;height:4">
                  <v:shape id="shape_0" coordorigin="3515,4" coordsize="0,0" path="m3515,4l3515,4e" stroked="t" o:allowincell="f" style="position:absolute;left:35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68;top:0;width:2;height:4">
                  <v:shape id="shape_0" coordorigin="3568,4" coordsize="0,0" path="m3568,4l3568,4e" stroked="t" o:allowincell="f" style="position:absolute;left:35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3;top:0;width:2;height:4">
                  <v:shape id="shape_0" coordorigin="3623,4" coordsize="0,0" path="m3623,4l3623,4e" stroked="t" o:allowincell="f" style="position:absolute;left:36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76;top:0;width:2;height:4">
                  <v:shape id="shape_0" coordorigin="3676,4" coordsize="0,0" path="m3676,4l3676,4e" stroked="t" o:allowincell="f" style="position:absolute;left:36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31;top:0;width:2;height:4">
                  <v:shape id="shape_0" coordorigin="3731,4" coordsize="0,0" path="m3731,4l3731,4e" stroked="t" o:allowincell="f" style="position:absolute;left:37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4;top:0;width:2;height:4">
                  <v:shape id="shape_0" coordorigin="3784,4" coordsize="0,0" path="m3784,4l3784,4e" stroked="t" o:allowincell="f" style="position:absolute;left:37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39;top:0;width:2;height:4">
                  <v:shape id="shape_0" coordorigin="3839,4" coordsize="0,0" path="m3839,4l3839,4e" stroked="t" o:allowincell="f" style="position:absolute;left:38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92;top:0;width:2;height:4">
                  <v:shape id="shape_0" coordorigin="3892,4" coordsize="0,0" path="m3892,4l3892,4e" stroked="t" o:allowincell="f" style="position:absolute;left:38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47;top:0;width:2;height:4">
                  <v:shape id="shape_0" coordorigin="3947,4" coordsize="0,0" path="m3947,4l3947,4e" stroked="t" o:allowincell="f" style="position:absolute;left:39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00;top:0;width:2;height:4">
                  <v:shape id="shape_0" coordorigin="4000,4" coordsize="0,0" path="m4000,4l4000,4e" stroked="t" o:allowincell="f" style="position:absolute;left:40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55;top:0;width:2;height:4">
                  <v:shape id="shape_0" coordorigin="4055,4" coordsize="0,0" path="m4055,4l4055,4e" stroked="t" o:allowincell="f" style="position:absolute;left:40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08;top:0;width:2;height:4">
                  <v:shape id="shape_0" coordorigin="4108,4" coordsize="0,0" path="m4108,4l4108,4e" stroked="t" o:allowincell="f" style="position:absolute;left:4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63;top:0;width:2;height:4">
                  <v:shape id="shape_0" coordorigin="4163,4" coordsize="0,0" path="m4163,4l4163,4e" stroked="t" o:allowincell="f" style="position:absolute;left:4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16;top:0;width:2;height:4">
                  <v:shape id="shape_0" coordorigin="4216,4" coordsize="0,0" path="m4216,4l4216,4e" stroked="t" o:allowincell="f" style="position:absolute;left:4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1;top:0;width:2;height:4">
                  <v:shape id="shape_0" coordorigin="4271,4" coordsize="0,0" path="m4271,4l4271,4e" stroked="t" o:allowincell="f" style="position:absolute;left:4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4;top:0;width:2;height:4">
                  <v:shape id="shape_0" coordorigin="4324,4" coordsize="0,0" path="m4324,4l4324,4e" stroked="t" o:allowincell="f" style="position:absolute;left:4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9;top:0;width:2;height:4">
                  <v:shape id="shape_0" coordorigin="4379,4" coordsize="0,0" path="m4379,4l4379,4e" stroked="t" o:allowincell="f" style="position:absolute;left:4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3;top:0;width:2;height:4">
                  <v:shape id="shape_0" coordorigin="4432,4" coordsize="0,0" path="m4432,4l4432,4e" stroked="t" o:allowincell="f" style="position:absolute;left:4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88;top:0;width:2;height:4">
                  <v:shape id="shape_0" coordorigin="4487,4" coordsize="0,0" path="m4487,4l4487,4e" stroked="t" o:allowincell="f" style="position:absolute;left:4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41;top:0;width:2;height:4">
                  <v:shape id="shape_0" coordorigin="4540,4" coordsize="0,0" path="m4540,4l4540,4e" stroked="t" o:allowincell="f" style="position:absolute;left:4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96;top:0;width:2;height:4">
                  <v:shape id="shape_0" coordorigin="4595,4" coordsize="0,0" path="m4595,4l4595,4e" stroked="t" o:allowincell="f" style="position:absolute;left:4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49;top:0;width:2;height:4">
                  <v:shape id="shape_0" coordorigin="4648,4" coordsize="0,0" path="m4648,4l4648,4e" stroked="t" o:allowincell="f" style="position:absolute;left:4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04;top:0;width:2;height:4">
                  <v:shape id="shape_0" coordorigin="4703,4" coordsize="0,0" path="m4703,4l4703,4e" stroked="t" o:allowincell="f" style="position:absolute;left:47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7;top:0;width:2;height:4">
                  <v:shape id="shape_0" coordorigin="4756,4" coordsize="0,0" path="m4756,4l4756,4e" stroked="t" o:allowincell="f" style="position:absolute;left:47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12;top:0;width:2;height:4">
                  <v:shape id="shape_0" coordorigin="4811,4" coordsize="0,0" path="m4811,4l4811,4e" stroked="t" o:allowincell="f" style="position:absolute;left:48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5;top:0;width:2;height:4">
                  <v:shape id="shape_0" coordorigin="4864,4" coordsize="0,0" path="m4864,4l4864,4e" stroked="t" o:allowincell="f" style="position:absolute;left:48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20;top:0;width:2;height:4">
                  <v:shape id="shape_0" coordorigin="4919,4" coordsize="0,0" path="m4919,4l4919,4e" stroked="t" o:allowincell="f" style="position:absolute;left:49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73;top:0;width:2;height:4">
                  <v:shape id="shape_0" coordorigin="4972,4" coordsize="0,0" path="m4972,4l4972,4e" stroked="t" o:allowincell="f" style="position:absolute;left:4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8;top:0;width:2;height:4">
                  <v:shape id="shape_0" coordorigin="5027,4" coordsize="0,0" path="m5027,4l5027,4e" stroked="t" o:allowincell="f" style="position:absolute;left:50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81;top:0;width:2;height:4">
                  <v:shape id="shape_0" coordorigin="5080,4" coordsize="0,0" path="m5080,4l5080,4e" stroked="t" o:allowincell="f" style="position:absolute;left:5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36;top:0;width:2;height:4">
                  <v:shape id="shape_0" coordorigin="5135,4" coordsize="0,0" path="m5135,4l5135,4e" stroked="t" o:allowincell="f" style="position:absolute;left:5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9;top:0;width:2;height:4">
                  <v:shape id="shape_0" coordorigin="5188,4" coordsize="0,0" path="m5188,4l5188,4e" stroked="t" o:allowincell="f" style="position:absolute;left:5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44;top:0;width:2;height:4">
                  <v:shape id="shape_0" coordorigin="5243,4" coordsize="0,0" path="m5243,4l5243,4e" stroked="t" o:allowincell="f" style="position:absolute;left:5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97;top:0;width:2;height:4">
                  <v:shape id="shape_0" coordorigin="5296,4" coordsize="0,0" path="m5296,4l5296,4e" stroked="t" o:allowincell="f" style="position:absolute;left:5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6"/>
          <w:szCs w:val="16"/>
          <w:lang w:val="ru-RU" w:eastAsia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3385</wp:posOffset>
                </wp:positionH>
                <wp:positionV relativeFrom="paragraph">
                  <wp:posOffset>116840</wp:posOffset>
                </wp:positionV>
                <wp:extent cx="3453765" cy="16510"/>
                <wp:effectExtent l="635" t="1905" r="63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54200" cy="165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55pt;margin-top:9.2pt;width:271.95pt;height:1.2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75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3364865" cy="254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4920" cy="2520"/>
                          <a:chOff x="0" y="0"/>
                          <a:chExt cx="3364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5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4">
                                  <a:moveTo>
                                    <a:pt x="1679" y="4"/>
                                  </a:moveTo>
                                  <a:lnTo>
                                    <a:pt x="16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7" h="4">
                                  <a:moveTo>
                                    <a:pt x="1787" y="4"/>
                                  </a:moveTo>
                                  <a:lnTo>
                                    <a:pt x="17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4">
                                  <a:moveTo>
                                    <a:pt x="1895" y="4"/>
                                  </a:moveTo>
                                  <a:lnTo>
                                    <a:pt x="18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5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3" h="4">
                                  <a:moveTo>
                                    <a:pt x="2003" y="4"/>
                                  </a:moveTo>
                                  <a:lnTo>
                                    <a:pt x="20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1" h="4">
                                  <a:moveTo>
                                    <a:pt x="2111" y="4"/>
                                  </a:moveTo>
                                  <a:lnTo>
                                    <a:pt x="21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4">
                                  <a:moveTo>
                                    <a:pt x="2164" y="4"/>
                                  </a:moveTo>
                                  <a:lnTo>
                                    <a:pt x="2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9" h="4">
                                  <a:moveTo>
                                    <a:pt x="2219" y="4"/>
                                  </a:moveTo>
                                  <a:lnTo>
                                    <a:pt x="22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4">
                                  <a:moveTo>
                                    <a:pt x="2272" y="4"/>
                                  </a:moveTo>
                                  <a:lnTo>
                                    <a:pt x="2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6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7" h="4">
                                  <a:moveTo>
                                    <a:pt x="2327" y="4"/>
                                  </a:moveTo>
                                  <a:lnTo>
                                    <a:pt x="23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4">
                                  <a:moveTo>
                                    <a:pt x="2380" y="4"/>
                                  </a:moveTo>
                                  <a:lnTo>
                                    <a:pt x="2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5" h="4">
                                  <a:moveTo>
                                    <a:pt x="2435" y="4"/>
                                  </a:moveTo>
                                  <a:lnTo>
                                    <a:pt x="24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8" h="4">
                                  <a:moveTo>
                                    <a:pt x="2488" y="4"/>
                                  </a:moveTo>
                                  <a:lnTo>
                                    <a:pt x="2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3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3" h="4">
                                  <a:moveTo>
                                    <a:pt x="2543" y="4"/>
                                  </a:moveTo>
                                  <a:lnTo>
                                    <a:pt x="25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6" h="4">
                                  <a:moveTo>
                                    <a:pt x="2596" y="4"/>
                                  </a:moveTo>
                                  <a:lnTo>
                                    <a:pt x="2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1" h="4">
                                  <a:moveTo>
                                    <a:pt x="2651" y="4"/>
                                  </a:moveTo>
                                  <a:lnTo>
                                    <a:pt x="26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4" h="4">
                                  <a:moveTo>
                                    <a:pt x="2704" y="4"/>
                                  </a:moveTo>
                                  <a:lnTo>
                                    <a:pt x="2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9" h="4">
                                  <a:moveTo>
                                    <a:pt x="2759" y="4"/>
                                  </a:moveTo>
                                  <a:lnTo>
                                    <a:pt x="27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2" h="4">
                                  <a:moveTo>
                                    <a:pt x="2812" y="4"/>
                                  </a:moveTo>
                                  <a:lnTo>
                                    <a:pt x="2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7" h="4">
                                  <a:moveTo>
                                    <a:pt x="2867" y="4"/>
                                  </a:moveTo>
                                  <a:lnTo>
                                    <a:pt x="28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0" h="4">
                                  <a:moveTo>
                                    <a:pt x="2920" y="4"/>
                                  </a:moveTo>
                                  <a:lnTo>
                                    <a:pt x="2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5" h="4">
                                  <a:moveTo>
                                    <a:pt x="2975" y="4"/>
                                  </a:moveTo>
                                  <a:lnTo>
                                    <a:pt x="29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8" h="4">
                                  <a:moveTo>
                                    <a:pt x="3028" y="4"/>
                                  </a:moveTo>
                                  <a:lnTo>
                                    <a:pt x="3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3" h="4">
                                  <a:moveTo>
                                    <a:pt x="3083" y="4"/>
                                  </a:moveTo>
                                  <a:lnTo>
                                    <a:pt x="30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4">
                                  <a:moveTo>
                                    <a:pt x="3136" y="4"/>
                                  </a:moveTo>
                                  <a:lnTo>
                                    <a:pt x="3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1" h="4">
                                  <a:moveTo>
                                    <a:pt x="3191" y="4"/>
                                  </a:moveTo>
                                  <a:lnTo>
                                    <a:pt x="31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" h="4">
                                  <a:moveTo>
                                    <a:pt x="3244" y="4"/>
                                  </a:moveTo>
                                  <a:lnTo>
                                    <a:pt x="3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4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9" h="4">
                                  <a:moveTo>
                                    <a:pt x="3299" y="4"/>
                                  </a:moveTo>
                                  <a:lnTo>
                                    <a:pt x="32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2" h="4">
                                  <a:moveTo>
                                    <a:pt x="3352" y="4"/>
                                  </a:moveTo>
                                  <a:lnTo>
                                    <a:pt x="3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7" h="4">
                                  <a:moveTo>
                                    <a:pt x="3407" y="4"/>
                                  </a:moveTo>
                                  <a:lnTo>
                                    <a:pt x="34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6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0" h="4">
                                  <a:moveTo>
                                    <a:pt x="3460" y="4"/>
                                  </a:moveTo>
                                  <a:lnTo>
                                    <a:pt x="3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1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5" h="4">
                                  <a:moveTo>
                                    <a:pt x="3515" y="4"/>
                                  </a:moveTo>
                                  <a:lnTo>
                                    <a:pt x="35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5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8" h="4">
                                  <a:moveTo>
                                    <a:pt x="3568" y="4"/>
                                  </a:moveTo>
                                  <a:lnTo>
                                    <a:pt x="3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3" h="4">
                                  <a:moveTo>
                                    <a:pt x="3623" y="4"/>
                                  </a:moveTo>
                                  <a:lnTo>
                                    <a:pt x="36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4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6" h="4">
                                  <a:moveTo>
                                    <a:pt x="3676" y="4"/>
                                  </a:moveTo>
                                  <a:lnTo>
                                    <a:pt x="36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1" h="4">
                                  <a:moveTo>
                                    <a:pt x="3731" y="4"/>
                                  </a:moveTo>
                                  <a:lnTo>
                                    <a:pt x="37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4" h="4">
                                  <a:moveTo>
                                    <a:pt x="3784" y="4"/>
                                  </a:moveTo>
                                  <a:lnTo>
                                    <a:pt x="37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9" h="4">
                                  <a:moveTo>
                                    <a:pt x="3839" y="4"/>
                                  </a:moveTo>
                                  <a:lnTo>
                                    <a:pt x="38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2" h="4">
                                  <a:moveTo>
                                    <a:pt x="3892" y="4"/>
                                  </a:moveTo>
                                  <a:lnTo>
                                    <a:pt x="38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7" h="4">
                                  <a:moveTo>
                                    <a:pt x="3947" y="4"/>
                                  </a:moveTo>
                                  <a:lnTo>
                                    <a:pt x="39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0" h="4">
                                  <a:moveTo>
                                    <a:pt x="4000" y="4"/>
                                  </a:moveTo>
                                  <a:lnTo>
                                    <a:pt x="40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5" h="4">
                                  <a:moveTo>
                                    <a:pt x="4055" y="4"/>
                                  </a:moveTo>
                                  <a:lnTo>
                                    <a:pt x="40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8" h="4">
                                  <a:moveTo>
                                    <a:pt x="4108" y="4"/>
                                  </a:moveTo>
                                  <a:lnTo>
                                    <a:pt x="41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3" h="4">
                                  <a:moveTo>
                                    <a:pt x="4163" y="4"/>
                                  </a:moveTo>
                                  <a:lnTo>
                                    <a:pt x="41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7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6" h="4">
                                  <a:moveTo>
                                    <a:pt x="4216" y="4"/>
                                  </a:moveTo>
                                  <a:lnTo>
                                    <a:pt x="42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1" h="4">
                                  <a:moveTo>
                                    <a:pt x="4271" y="4"/>
                                  </a:moveTo>
                                  <a:lnTo>
                                    <a:pt x="42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" h="4">
                                  <a:moveTo>
                                    <a:pt x="4324" y="4"/>
                                  </a:moveTo>
                                  <a:lnTo>
                                    <a:pt x="43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9" h="4">
                                  <a:moveTo>
                                    <a:pt x="4379" y="4"/>
                                  </a:moveTo>
                                  <a:lnTo>
                                    <a:pt x="43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2" h="4">
                                  <a:moveTo>
                                    <a:pt x="4432" y="4"/>
                                  </a:moveTo>
                                  <a:lnTo>
                                    <a:pt x="44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4">
                                  <a:moveTo>
                                    <a:pt x="4487" y="4"/>
                                  </a:moveTo>
                                  <a:lnTo>
                                    <a:pt x="44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0" h="4">
                                  <a:moveTo>
                                    <a:pt x="4540" y="4"/>
                                  </a:moveTo>
                                  <a:lnTo>
                                    <a:pt x="45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8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5" h="4">
                                  <a:moveTo>
                                    <a:pt x="4595" y="4"/>
                                  </a:moveTo>
                                  <a:lnTo>
                                    <a:pt x="45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4">
                                  <a:moveTo>
                                    <a:pt x="4648" y="4"/>
                                  </a:moveTo>
                                  <a:lnTo>
                                    <a:pt x="46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3" h="4">
                                  <a:moveTo>
                                    <a:pt x="4703" y="4"/>
                                  </a:moveTo>
                                  <a:lnTo>
                                    <a:pt x="47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4">
                                  <a:moveTo>
                                    <a:pt x="4756" y="4"/>
                                  </a:moveTo>
                                  <a:lnTo>
                                    <a:pt x="47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11" h="4">
                                  <a:moveTo>
                                    <a:pt x="4811" y="4"/>
                                  </a:moveTo>
                                  <a:lnTo>
                                    <a:pt x="48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4" h="4">
                                  <a:moveTo>
                                    <a:pt x="4864" y="4"/>
                                  </a:moveTo>
                                  <a:lnTo>
                                    <a:pt x="48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4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9" h="4">
                                  <a:moveTo>
                                    <a:pt x="4919" y="4"/>
                                  </a:moveTo>
                                  <a:lnTo>
                                    <a:pt x="49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2" h="4">
                                  <a:moveTo>
                                    <a:pt x="4972" y="4"/>
                                  </a:moveTo>
                                  <a:lnTo>
                                    <a:pt x="49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2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7" h="4">
                                  <a:moveTo>
                                    <a:pt x="5027" y="4"/>
                                  </a:moveTo>
                                  <a:lnTo>
                                    <a:pt x="50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0" h="4">
                                  <a:moveTo>
                                    <a:pt x="5080" y="4"/>
                                  </a:moveTo>
                                  <a:lnTo>
                                    <a:pt x="5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5" h="4">
                                  <a:moveTo>
                                    <a:pt x="5135" y="4"/>
                                  </a:moveTo>
                                  <a:lnTo>
                                    <a:pt x="51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8" h="4">
                                  <a:moveTo>
                                    <a:pt x="5188" y="4"/>
                                  </a:moveTo>
                                  <a:lnTo>
                                    <a:pt x="51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0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3" h="4">
                                  <a:moveTo>
                                    <a:pt x="5243" y="4"/>
                                  </a:moveTo>
                                  <a:lnTo>
                                    <a:pt x="52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6" h="4">
                                  <a:moveTo>
                                    <a:pt x="5296" y="4"/>
                                  </a:moveTo>
                                  <a:lnTo>
                                    <a:pt x="52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4.95pt;height:0.2pt" coordorigin="0,0" coordsize="529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5,4" coordsize="0,0" path="m275,4l275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;top:0;width:2;height:4">
                  <v:shape id="shape_0" coordorigin="383,4" coordsize="0,0" path="m383,4l383,4e" stroked="t" o:allowincell="f" style="position:absolute;left: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;top:0;width:2;height:4">
                  <v:shape id="shape_0" coordorigin="436,4" coordsize="0,0" path="m436,4l436,4e" stroked="t" o:allowincell="f" style="position:absolute;left:4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7;top:0;width:2;height:4">
                  <v:shape id="shape_0" coordorigin="491,4" coordsize="0,0" path="m491,4l491,4e" stroked="t" o:allowincell="f" style="position:absolute;left: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0;top:0;width:2;height:4">
                  <v:shape id="shape_0" coordorigin="544,4" coordsize="0,0" path="m544,4l544,4e" stroked="t" o:allowincell="f" style="position:absolute;left: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5;top:0;width:2;height:4">
                  <v:shape id="shape_0" coordorigin="599,4" coordsize="0,0" path="m599,4l599,4e" stroked="t" o:allowincell="f" style="position:absolute;left: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8;top:0;width:2;height:4">
                  <v:shape id="shape_0" coordorigin="652,4" coordsize="0,0" path="m652,4l652,4e" stroked="t" o:allowincell="f" style="position:absolute;left: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3;top:0;width:2;height:4">
                  <v:shape id="shape_0" coordorigin="707,4" coordsize="0,0" path="m707,4l707,4e" stroked="t" o:allowincell="f" style="position:absolute;left:7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6;top:0;width:2;height:4">
                  <v:shape id="shape_0" coordorigin="760,4" coordsize="0,0" path="m760,4l760,4e" stroked="t" o:allowincell="f" style="position:absolute;left: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1;top:0;width:2;height:4">
                  <v:shape id="shape_0" coordorigin="815,4" coordsize="0,0" path="m815,4l815,4e" stroked="t" o:allowincell="f" style="position:absolute;left: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4;top:0;width:2;height:4">
                  <v:shape id="shape_0" coordorigin="868,4" coordsize="0,0" path="m868,4l868,4e" stroked="t" o:allowincell="f" style="position:absolute;left:8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0;top:0;width:2;height:4">
                  <v:shape id="shape_0" coordorigin="923,4" coordsize="0,0" path="m923,4l923,4e" stroked="t" o:allowincell="f" style="position:absolute;left:9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3;top:0;width:2;height:4">
                  <v:shape id="shape_0" coordorigin="976,4" coordsize="0,0" path="m976,4l976,4e" stroked="t" o:allowincell="f" style="position:absolute;left: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8;top:0;width:2;height:4">
                  <v:shape id="shape_0" coordorigin="1031,4" coordsize="0,0" path="m1031,4l1031,4e" stroked="t" o:allowincell="f" style="position:absolute;left:10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1;top:0;width:2;height:4">
                  <v:shape id="shape_0" coordorigin="1084,4" coordsize="0,0" path="m1084,4l1084,4e" stroked="t" o:allowincell="f" style="position:absolute;left:1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6;top:0;width:2;height:4">
                  <v:shape id="shape_0" coordorigin="1139,4" coordsize="0,0" path="m1139,4l1139,4e" stroked="t" o:allowincell="f" style="position:absolute;left:1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9;top:0;width:2;height:4">
                  <v:shape id="shape_0" coordorigin="1192,4" coordsize="0,0" path="m1192,4l1192,4e" stroked="t" o:allowincell="f" style="position:absolute;left:1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4;top:0;width:2;height:4">
                  <v:shape id="shape_0" coordorigin="1247,4" coordsize="0,0" path="m1247,4l1247,4e" stroked="t" o:allowincell="f" style="position:absolute;left:1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7;top:0;width:2;height:4">
                  <v:shape id="shape_0" coordorigin="1300,4" coordsize="0,0" path="m1300,4l1300,4e" stroked="t" o:allowincell="f" style="position:absolute;left:1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2;top:0;width:2;height:4">
                  <v:shape id="shape_0" coordorigin="1355,4" coordsize="0,0" path="m1355,4l1355,4e" stroked="t" o:allowincell="f" style="position:absolute;left:13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5;top:0;width:2;height:4">
                  <v:shape id="shape_0" coordorigin="1408,4" coordsize="0,0" path="m1408,4l1408,4e" stroked="t" o:allowincell="f" style="position:absolute;left:14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0;top:0;width:2;height:4">
                  <v:shape id="shape_0" coordorigin="1463,4" coordsize="0,0" path="m1463,4l1463,4e" stroked="t" o:allowincell="f" style="position:absolute;left:14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3;top:0;width:2;height:4">
                  <v:shape id="shape_0" coordorigin="1516,4" coordsize="0,0" path="m1516,4l1516,4e" stroked="t" o:allowincell="f" style="position:absolute;left:15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68;top:0;width:2;height:4">
                  <v:shape id="shape_0" coordorigin="1571,4" coordsize="0,0" path="m1571,4l1571,4e" stroked="t" o:allowincell="f" style="position:absolute;left:15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1;top:0;width:2;height:4">
                  <v:shape id="shape_0" coordorigin="1624,4" coordsize="0,0" path="m1624,4l1624,4e" stroked="t" o:allowincell="f" style="position:absolute;left:16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6;top:0;width:2;height:4">
                  <v:shape id="shape_0" coordorigin="1679,4" coordsize="0,0" path="m1679,4l1679,4e" stroked="t" o:allowincell="f" style="position:absolute;left:16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9;top:0;width:2;height:4">
                  <v:shape id="shape_0" coordorigin="1732,4" coordsize="0,0" path="m1732,4l1732,4e" stroked="t" o:allowincell="f" style="position:absolute;left:17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5;top:0;width:2;height:4">
                  <v:shape id="shape_0" coordorigin="1787,4" coordsize="0,0" path="m1787,4l1787,4e" stroked="t" o:allowincell="f" style="position:absolute;left:17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38;top:0;width:2;height:4">
                  <v:shape id="shape_0" coordorigin="1840,4" coordsize="0,0" path="m1840,4l1840,4e" stroked="t" o:allowincell="f" style="position:absolute;left:18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3;top:0;width:2;height:4">
                  <v:shape id="shape_0" coordorigin="1895,4" coordsize="0,0" path="m1895,4l1895,4e" stroked="t" o:allowincell="f" style="position:absolute;left:18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6;top:0;width:2;height:4">
                  <v:shape id="shape_0" coordorigin="1948,4" coordsize="0,0" path="m1948,4l1948,4e" stroked="t" o:allowincell="f" style="position:absolute;left:19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01;top:0;width:2;height:4">
                  <v:shape id="shape_0" coordorigin="2003,4" coordsize="0,0" path="m2003,4l2003,4e" stroked="t" o:allowincell="f" style="position:absolute;left:20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4;top:0;width:2;height:4">
                  <v:shape id="shape_0" coordorigin="2056,4" coordsize="0,0" path="m2056,4l2056,4e" stroked="t" o:allowincell="f" style="position:absolute;left:20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09;top:0;width:2;height:4">
                  <v:shape id="shape_0" coordorigin="2111,4" coordsize="0,0" path="m2111,4l2111,4e" stroked="t" o:allowincell="f" style="position:absolute;left:21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2;top:0;width:2;height:4">
                  <v:shape id="shape_0" coordorigin="2164,4" coordsize="0,0" path="m2164,4l2164,4e" stroked="t" o:allowincell="f" style="position:absolute;left:21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17;top:0;width:2;height:4">
                  <v:shape id="shape_0" coordorigin="2219,4" coordsize="0,0" path="m2219,4l2219,4e" stroked="t" o:allowincell="f" style="position:absolute;left:2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70;top:0;width:2;height:4">
                  <v:shape id="shape_0" coordorigin="2272,4" coordsize="0,0" path="m2272,4l2272,4e" stroked="t" o:allowincell="f" style="position:absolute;left:22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25;top:0;width:2;height:4">
                  <v:shape id="shape_0" coordorigin="2327,4" coordsize="0,0" path="m2327,4l2327,4e" stroked="t" o:allowincell="f" style="position:absolute;left:2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78;top:0;width:2;height:4">
                  <v:shape id="shape_0" coordorigin="2380,4" coordsize="0,0" path="m2380,4l2380,4e" stroked="t" o:allowincell="f" style="position:absolute;left:2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33;top:0;width:2;height:4">
                  <v:shape id="shape_0" coordorigin="2435,4" coordsize="0,0" path="m2435,4l2435,4e" stroked="t" o:allowincell="f" style="position:absolute;left:2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86;top:0;width:2;height:4">
                  <v:shape id="shape_0" coordorigin="2488,4" coordsize="0,0" path="m2488,4l2488,4e" stroked="t" o:allowincell="f" style="position:absolute;left:248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41;top:0;width:2;height:4">
                  <v:shape id="shape_0" coordorigin="2543,4" coordsize="0,0" path="m2543,4l2543,4e" stroked="t" o:allowincell="f" style="position:absolute;left:2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94;top:0;width:2;height:4">
                  <v:shape id="shape_0" coordorigin="2596,4" coordsize="0,0" path="m2596,4l2596,4e" stroked="t" o:allowincell="f" style="position:absolute;left:2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49;top:0;width:2;height:4">
                  <v:shape id="shape_0" coordorigin="2651,4" coordsize="0,0" path="m2651,4l2651,4e" stroked="t" o:allowincell="f" style="position:absolute;left:2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03;top:0;width:2;height:4">
                  <v:shape id="shape_0" coordorigin="2704,4" coordsize="0,0" path="m2704,4l2704,4e" stroked="t" o:allowincell="f" style="position:absolute;left:27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58;top:0;width:2;height:4">
                  <v:shape id="shape_0" coordorigin="2759,4" coordsize="0,0" path="m2759,4l2759,4e" stroked="t" o:allowincell="f" style="position:absolute;left:2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1;top:0;width:2;height:4">
                  <v:shape id="shape_0" coordorigin="2812,4" coordsize="0,0" path="m2812,4l2812,4e" stroked="t" o:allowincell="f" style="position:absolute;left:2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66;top:0;width:2;height:4">
                  <v:shape id="shape_0" coordorigin="2867,4" coordsize="0,0" path="m2867,4l2867,4e" stroked="t" o:allowincell="f" style="position:absolute;left:28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19;top:0;width:2;height:4">
                  <v:shape id="shape_0" coordorigin="2920,4" coordsize="0,0" path="m2920,4l2920,4e" stroked="t" o:allowincell="f" style="position:absolute;left:29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74;top:0;width:2;height:4">
                  <v:shape id="shape_0" coordorigin="2975,4" coordsize="0,0" path="m2975,4l2975,4e" stroked="t" o:allowincell="f" style="position:absolute;left:29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27;top:0;width:2;height:4">
                  <v:shape id="shape_0" coordorigin="3028,4" coordsize="0,0" path="m3028,4l3028,4e" stroked="t" o:allowincell="f" style="position:absolute;left:30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2;top:0;width:2;height:4">
                  <v:shape id="shape_0" coordorigin="3083,4" coordsize="0,0" path="m3083,4l3083,4e" stroked="t" o:allowincell="f" style="position:absolute;left:30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35;top:0;width:2;height:4">
                  <v:shape id="shape_0" coordorigin="3136,4" coordsize="0,0" path="m3136,4l3136,4e" stroked="t" o:allowincell="f" style="position:absolute;left:31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0;top:0;width:2;height:4">
                  <v:shape id="shape_0" coordorigin="3191,4" coordsize="0,0" path="m3191,4l3191,4e" stroked="t" o:allowincell="f" style="position:absolute;left:31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3;top:0;width:2;height:4">
                  <v:shape id="shape_0" coordorigin="3244,4" coordsize="0,0" path="m3244,4l3244,4e" stroked="t" o:allowincell="f" style="position:absolute;left:32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98;top:0;width:2;height:4">
                  <v:shape id="shape_0" coordorigin="3299,4" coordsize="0,0" path="m3299,4l3299,4e" stroked="t" o:allowincell="f" style="position:absolute;left:32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1;top:0;width:2;height:4">
                  <v:shape id="shape_0" coordorigin="3352,4" coordsize="0,0" path="m3352,4l3352,4e" stroked="t" o:allowincell="f" style="position:absolute;left:33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06;top:0;width:2;height:4">
                  <v:shape id="shape_0" coordorigin="3407,4" coordsize="0,0" path="m3407,4l3407,4e" stroked="t" o:allowincell="f" style="position:absolute;left:34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59;top:0;width:2;height:4">
                  <v:shape id="shape_0" coordorigin="3460,4" coordsize="0,0" path="m3460,4l3460,4e" stroked="t" o:allowincell="f" style="position:absolute;left:34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14;top:0;width:2;height:4">
                  <v:shape id="shape_0" coordorigin="3515,4" coordsize="0,0" path="m3515,4l3515,4e" stroked="t" o:allowincell="f" style="position:absolute;left:35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68;top:0;width:2;height:4">
                  <v:shape id="shape_0" coordorigin="3568,4" coordsize="0,0" path="m3568,4l3568,4e" stroked="t" o:allowincell="f" style="position:absolute;left:35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3;top:0;width:2;height:4">
                  <v:shape id="shape_0" coordorigin="3623,4" coordsize="0,0" path="m3623,4l3623,4e" stroked="t" o:allowincell="f" style="position:absolute;left:36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76;top:0;width:2;height:4">
                  <v:shape id="shape_0" coordorigin="3676,4" coordsize="0,0" path="m3676,4l3676,4e" stroked="t" o:allowincell="f" style="position:absolute;left:36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31;top:0;width:2;height:4">
                  <v:shape id="shape_0" coordorigin="3731,4" coordsize="0,0" path="m3731,4l3731,4e" stroked="t" o:allowincell="f" style="position:absolute;left:37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4;top:0;width:2;height:4">
                  <v:shape id="shape_0" coordorigin="3784,4" coordsize="0,0" path="m3784,4l3784,4e" stroked="t" o:allowincell="f" style="position:absolute;left:37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39;top:0;width:2;height:4">
                  <v:shape id="shape_0" coordorigin="3839,4" coordsize="0,0" path="m3839,4l3839,4e" stroked="t" o:allowincell="f" style="position:absolute;left:38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92;top:0;width:2;height:4">
                  <v:shape id="shape_0" coordorigin="3892,4" coordsize="0,0" path="m3892,4l3892,4e" stroked="t" o:allowincell="f" style="position:absolute;left:38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47;top:0;width:2;height:4">
                  <v:shape id="shape_0" coordorigin="3947,4" coordsize="0,0" path="m3947,4l3947,4e" stroked="t" o:allowincell="f" style="position:absolute;left:39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00;top:0;width:2;height:4">
                  <v:shape id="shape_0" coordorigin="4000,4" coordsize="0,0" path="m4000,4l4000,4e" stroked="t" o:allowincell="f" style="position:absolute;left:40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55;top:0;width:2;height:4">
                  <v:shape id="shape_0" coordorigin="4055,4" coordsize="0,0" path="m4055,4l4055,4e" stroked="t" o:allowincell="f" style="position:absolute;left:40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08;top:0;width:2;height:4">
                  <v:shape id="shape_0" coordorigin="4108,4" coordsize="0,0" path="m4108,4l4108,4e" stroked="t" o:allowincell="f" style="position:absolute;left:4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63;top:0;width:2;height:4">
                  <v:shape id="shape_0" coordorigin="4163,4" coordsize="0,0" path="m4163,4l4163,4e" stroked="t" o:allowincell="f" style="position:absolute;left:4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16;top:0;width:2;height:4">
                  <v:shape id="shape_0" coordorigin="4216,4" coordsize="0,0" path="m4216,4l4216,4e" stroked="t" o:allowincell="f" style="position:absolute;left:4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1;top:0;width:2;height:4">
                  <v:shape id="shape_0" coordorigin="4271,4" coordsize="0,0" path="m4271,4l4271,4e" stroked="t" o:allowincell="f" style="position:absolute;left:4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4;top:0;width:2;height:4">
                  <v:shape id="shape_0" coordorigin="4324,4" coordsize="0,0" path="m4324,4l4324,4e" stroked="t" o:allowincell="f" style="position:absolute;left:4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9;top:0;width:2;height:4">
                  <v:shape id="shape_0" coordorigin="4379,4" coordsize="0,0" path="m4379,4l4379,4e" stroked="t" o:allowincell="f" style="position:absolute;left:4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3;top:0;width:2;height:4">
                  <v:shape id="shape_0" coordorigin="4432,4" coordsize="0,0" path="m4432,4l4432,4e" stroked="t" o:allowincell="f" style="position:absolute;left:4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88;top:0;width:2;height:4">
                  <v:shape id="shape_0" coordorigin="4487,4" coordsize="0,0" path="m4487,4l4487,4e" stroked="t" o:allowincell="f" style="position:absolute;left:4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41;top:0;width:2;height:4">
                  <v:shape id="shape_0" coordorigin="4540,4" coordsize="0,0" path="m4540,4l4540,4e" stroked="t" o:allowincell="f" style="position:absolute;left:4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96;top:0;width:2;height:4">
                  <v:shape id="shape_0" coordorigin="4595,4" coordsize="0,0" path="m4595,4l4595,4e" stroked="t" o:allowincell="f" style="position:absolute;left:4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49;top:0;width:2;height:4">
                  <v:shape id="shape_0" coordorigin="4648,4" coordsize="0,0" path="m4648,4l4648,4e" stroked="t" o:allowincell="f" style="position:absolute;left:4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04;top:0;width:2;height:4">
                  <v:shape id="shape_0" coordorigin="4703,4" coordsize="0,0" path="m4703,4l4703,4e" stroked="t" o:allowincell="f" style="position:absolute;left:47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7;top:0;width:2;height:4">
                  <v:shape id="shape_0" coordorigin="4756,4" coordsize="0,0" path="m4756,4l4756,4e" stroked="t" o:allowincell="f" style="position:absolute;left:47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12;top:0;width:2;height:4">
                  <v:shape id="shape_0" coordorigin="4811,4" coordsize="0,0" path="m4811,4l4811,4e" stroked="t" o:allowincell="f" style="position:absolute;left:48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5;top:0;width:2;height:4">
                  <v:shape id="shape_0" coordorigin="4864,4" coordsize="0,0" path="m4864,4l4864,4e" stroked="t" o:allowincell="f" style="position:absolute;left:48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20;top:0;width:2;height:4">
                  <v:shape id="shape_0" coordorigin="4919,4" coordsize="0,0" path="m4919,4l4919,4e" stroked="t" o:allowincell="f" style="position:absolute;left:49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73;top:0;width:2;height:4">
                  <v:shape id="shape_0" coordorigin="4972,4" coordsize="0,0" path="m4972,4l4972,4e" stroked="t" o:allowincell="f" style="position:absolute;left:4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8;top:0;width:2;height:4">
                  <v:shape id="shape_0" coordorigin="5027,4" coordsize="0,0" path="m5027,4l5027,4e" stroked="t" o:allowincell="f" style="position:absolute;left:50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81;top:0;width:2;height:4">
                  <v:shape id="shape_0" coordorigin="5080,4" coordsize="0,0" path="m5080,4l5080,4e" stroked="t" o:allowincell="f" style="position:absolute;left:5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36;top:0;width:2;height:4">
                  <v:shape id="shape_0" coordorigin="5135,4" coordsize="0,0" path="m5135,4l5135,4e" stroked="t" o:allowincell="f" style="position:absolute;left:5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9;top:0;width:2;height:4">
                  <v:shape id="shape_0" coordorigin="5188,4" coordsize="0,0" path="m5188,4l5188,4e" stroked="t" o:allowincell="f" style="position:absolute;left:5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44;top:0;width:2;height:4">
                  <v:shape id="shape_0" coordorigin="5243,4" coordsize="0,0" path="m5243,4l5243,4e" stroked="t" o:allowincell="f" style="position:absolute;left:5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97;top:0;width:2;height:4">
                  <v:shape id="shape_0" coordorigin="5296,4" coordsize="0,0" path="m5296,4l5296,4e" stroked="t" o:allowincell="f" style="position:absolute;left:5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0"/>
        <w:ind w:left="75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3385</wp:posOffset>
                </wp:positionH>
                <wp:positionV relativeFrom="paragraph">
                  <wp:posOffset>5715</wp:posOffset>
                </wp:positionV>
                <wp:extent cx="3446780" cy="1270"/>
                <wp:effectExtent l="635" t="1905" r="63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4736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55pt;margin-top:0.45pt;width:271.4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3364865" cy="254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4920" cy="2520"/>
                          <a:chOff x="0" y="0"/>
                          <a:chExt cx="3364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5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4">
                                  <a:moveTo>
                                    <a:pt x="1679" y="4"/>
                                  </a:moveTo>
                                  <a:lnTo>
                                    <a:pt x="16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7" h="4">
                                  <a:moveTo>
                                    <a:pt x="1787" y="4"/>
                                  </a:moveTo>
                                  <a:lnTo>
                                    <a:pt x="17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4">
                                  <a:moveTo>
                                    <a:pt x="1895" y="4"/>
                                  </a:moveTo>
                                  <a:lnTo>
                                    <a:pt x="18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5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3" h="4">
                                  <a:moveTo>
                                    <a:pt x="2003" y="4"/>
                                  </a:moveTo>
                                  <a:lnTo>
                                    <a:pt x="20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1" h="4">
                                  <a:moveTo>
                                    <a:pt x="2111" y="4"/>
                                  </a:moveTo>
                                  <a:lnTo>
                                    <a:pt x="21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4">
                                  <a:moveTo>
                                    <a:pt x="2164" y="4"/>
                                  </a:moveTo>
                                  <a:lnTo>
                                    <a:pt x="2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9" h="4">
                                  <a:moveTo>
                                    <a:pt x="2219" y="4"/>
                                  </a:moveTo>
                                  <a:lnTo>
                                    <a:pt x="22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4">
                                  <a:moveTo>
                                    <a:pt x="2272" y="4"/>
                                  </a:moveTo>
                                  <a:lnTo>
                                    <a:pt x="2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6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7" h="4">
                                  <a:moveTo>
                                    <a:pt x="2327" y="4"/>
                                  </a:moveTo>
                                  <a:lnTo>
                                    <a:pt x="23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4">
                                  <a:moveTo>
                                    <a:pt x="2380" y="4"/>
                                  </a:moveTo>
                                  <a:lnTo>
                                    <a:pt x="2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5" h="4">
                                  <a:moveTo>
                                    <a:pt x="2435" y="4"/>
                                  </a:moveTo>
                                  <a:lnTo>
                                    <a:pt x="24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8" h="4">
                                  <a:moveTo>
                                    <a:pt x="2488" y="4"/>
                                  </a:moveTo>
                                  <a:lnTo>
                                    <a:pt x="2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3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3" h="4">
                                  <a:moveTo>
                                    <a:pt x="2543" y="4"/>
                                  </a:moveTo>
                                  <a:lnTo>
                                    <a:pt x="25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6" h="4">
                                  <a:moveTo>
                                    <a:pt x="2596" y="4"/>
                                  </a:moveTo>
                                  <a:lnTo>
                                    <a:pt x="2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1" h="4">
                                  <a:moveTo>
                                    <a:pt x="2651" y="4"/>
                                  </a:moveTo>
                                  <a:lnTo>
                                    <a:pt x="26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4" h="4">
                                  <a:moveTo>
                                    <a:pt x="2704" y="4"/>
                                  </a:moveTo>
                                  <a:lnTo>
                                    <a:pt x="2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9" h="4">
                                  <a:moveTo>
                                    <a:pt x="2759" y="4"/>
                                  </a:moveTo>
                                  <a:lnTo>
                                    <a:pt x="27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2" h="4">
                                  <a:moveTo>
                                    <a:pt x="2812" y="4"/>
                                  </a:moveTo>
                                  <a:lnTo>
                                    <a:pt x="2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7" h="4">
                                  <a:moveTo>
                                    <a:pt x="2867" y="4"/>
                                  </a:moveTo>
                                  <a:lnTo>
                                    <a:pt x="28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0" h="4">
                                  <a:moveTo>
                                    <a:pt x="2920" y="4"/>
                                  </a:moveTo>
                                  <a:lnTo>
                                    <a:pt x="2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5" h="4">
                                  <a:moveTo>
                                    <a:pt x="2975" y="4"/>
                                  </a:moveTo>
                                  <a:lnTo>
                                    <a:pt x="29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8" h="4">
                                  <a:moveTo>
                                    <a:pt x="3028" y="4"/>
                                  </a:moveTo>
                                  <a:lnTo>
                                    <a:pt x="3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3" h="4">
                                  <a:moveTo>
                                    <a:pt x="3083" y="4"/>
                                  </a:moveTo>
                                  <a:lnTo>
                                    <a:pt x="30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4">
                                  <a:moveTo>
                                    <a:pt x="3136" y="4"/>
                                  </a:moveTo>
                                  <a:lnTo>
                                    <a:pt x="3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1" h="4">
                                  <a:moveTo>
                                    <a:pt x="3191" y="4"/>
                                  </a:moveTo>
                                  <a:lnTo>
                                    <a:pt x="31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" h="4">
                                  <a:moveTo>
                                    <a:pt x="3244" y="4"/>
                                  </a:moveTo>
                                  <a:lnTo>
                                    <a:pt x="3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4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9" h="4">
                                  <a:moveTo>
                                    <a:pt x="3299" y="4"/>
                                  </a:moveTo>
                                  <a:lnTo>
                                    <a:pt x="32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2" h="4">
                                  <a:moveTo>
                                    <a:pt x="3352" y="4"/>
                                  </a:moveTo>
                                  <a:lnTo>
                                    <a:pt x="3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7" h="4">
                                  <a:moveTo>
                                    <a:pt x="3407" y="4"/>
                                  </a:moveTo>
                                  <a:lnTo>
                                    <a:pt x="34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6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0" h="4">
                                  <a:moveTo>
                                    <a:pt x="3460" y="4"/>
                                  </a:moveTo>
                                  <a:lnTo>
                                    <a:pt x="3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1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5" h="4">
                                  <a:moveTo>
                                    <a:pt x="3515" y="4"/>
                                  </a:moveTo>
                                  <a:lnTo>
                                    <a:pt x="35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5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8" h="4">
                                  <a:moveTo>
                                    <a:pt x="3568" y="4"/>
                                  </a:moveTo>
                                  <a:lnTo>
                                    <a:pt x="3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3" h="4">
                                  <a:moveTo>
                                    <a:pt x="3623" y="4"/>
                                  </a:moveTo>
                                  <a:lnTo>
                                    <a:pt x="36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4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6" h="4">
                                  <a:moveTo>
                                    <a:pt x="3676" y="4"/>
                                  </a:moveTo>
                                  <a:lnTo>
                                    <a:pt x="36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1" h="4">
                                  <a:moveTo>
                                    <a:pt x="3731" y="4"/>
                                  </a:moveTo>
                                  <a:lnTo>
                                    <a:pt x="37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4" h="4">
                                  <a:moveTo>
                                    <a:pt x="3784" y="4"/>
                                  </a:moveTo>
                                  <a:lnTo>
                                    <a:pt x="37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9" h="4">
                                  <a:moveTo>
                                    <a:pt x="3839" y="4"/>
                                  </a:moveTo>
                                  <a:lnTo>
                                    <a:pt x="38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2" h="4">
                                  <a:moveTo>
                                    <a:pt x="3892" y="4"/>
                                  </a:moveTo>
                                  <a:lnTo>
                                    <a:pt x="38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7" h="4">
                                  <a:moveTo>
                                    <a:pt x="3947" y="4"/>
                                  </a:moveTo>
                                  <a:lnTo>
                                    <a:pt x="39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0" h="4">
                                  <a:moveTo>
                                    <a:pt x="4000" y="4"/>
                                  </a:moveTo>
                                  <a:lnTo>
                                    <a:pt x="40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5" h="4">
                                  <a:moveTo>
                                    <a:pt x="4055" y="4"/>
                                  </a:moveTo>
                                  <a:lnTo>
                                    <a:pt x="40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8" h="4">
                                  <a:moveTo>
                                    <a:pt x="4108" y="4"/>
                                  </a:moveTo>
                                  <a:lnTo>
                                    <a:pt x="41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3" h="4">
                                  <a:moveTo>
                                    <a:pt x="4163" y="4"/>
                                  </a:moveTo>
                                  <a:lnTo>
                                    <a:pt x="41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7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6" h="4">
                                  <a:moveTo>
                                    <a:pt x="4216" y="4"/>
                                  </a:moveTo>
                                  <a:lnTo>
                                    <a:pt x="42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1" h="4">
                                  <a:moveTo>
                                    <a:pt x="4271" y="4"/>
                                  </a:moveTo>
                                  <a:lnTo>
                                    <a:pt x="42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" h="4">
                                  <a:moveTo>
                                    <a:pt x="4324" y="4"/>
                                  </a:moveTo>
                                  <a:lnTo>
                                    <a:pt x="43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9" h="4">
                                  <a:moveTo>
                                    <a:pt x="4379" y="4"/>
                                  </a:moveTo>
                                  <a:lnTo>
                                    <a:pt x="43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2" h="4">
                                  <a:moveTo>
                                    <a:pt x="4432" y="4"/>
                                  </a:moveTo>
                                  <a:lnTo>
                                    <a:pt x="44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4">
                                  <a:moveTo>
                                    <a:pt x="4487" y="4"/>
                                  </a:moveTo>
                                  <a:lnTo>
                                    <a:pt x="44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0" h="4">
                                  <a:moveTo>
                                    <a:pt x="4540" y="4"/>
                                  </a:moveTo>
                                  <a:lnTo>
                                    <a:pt x="45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8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5" h="4">
                                  <a:moveTo>
                                    <a:pt x="4595" y="4"/>
                                  </a:moveTo>
                                  <a:lnTo>
                                    <a:pt x="45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4">
                                  <a:moveTo>
                                    <a:pt x="4648" y="4"/>
                                  </a:moveTo>
                                  <a:lnTo>
                                    <a:pt x="46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3" h="4">
                                  <a:moveTo>
                                    <a:pt x="4703" y="4"/>
                                  </a:moveTo>
                                  <a:lnTo>
                                    <a:pt x="47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4">
                                  <a:moveTo>
                                    <a:pt x="4756" y="4"/>
                                  </a:moveTo>
                                  <a:lnTo>
                                    <a:pt x="47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11" h="4">
                                  <a:moveTo>
                                    <a:pt x="4811" y="4"/>
                                  </a:moveTo>
                                  <a:lnTo>
                                    <a:pt x="48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4" h="4">
                                  <a:moveTo>
                                    <a:pt x="4864" y="4"/>
                                  </a:moveTo>
                                  <a:lnTo>
                                    <a:pt x="48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4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9" h="4">
                                  <a:moveTo>
                                    <a:pt x="4919" y="4"/>
                                  </a:moveTo>
                                  <a:lnTo>
                                    <a:pt x="49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2" h="4">
                                  <a:moveTo>
                                    <a:pt x="4972" y="4"/>
                                  </a:moveTo>
                                  <a:lnTo>
                                    <a:pt x="49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2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7" h="4">
                                  <a:moveTo>
                                    <a:pt x="5027" y="4"/>
                                  </a:moveTo>
                                  <a:lnTo>
                                    <a:pt x="50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0" h="4">
                                  <a:moveTo>
                                    <a:pt x="5080" y="4"/>
                                  </a:moveTo>
                                  <a:lnTo>
                                    <a:pt x="5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5" h="4">
                                  <a:moveTo>
                                    <a:pt x="5135" y="4"/>
                                  </a:moveTo>
                                  <a:lnTo>
                                    <a:pt x="51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8" h="4">
                                  <a:moveTo>
                                    <a:pt x="5188" y="4"/>
                                  </a:moveTo>
                                  <a:lnTo>
                                    <a:pt x="51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0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3" h="4">
                                  <a:moveTo>
                                    <a:pt x="5243" y="4"/>
                                  </a:moveTo>
                                  <a:lnTo>
                                    <a:pt x="52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6" h="4">
                                  <a:moveTo>
                                    <a:pt x="5296" y="4"/>
                                  </a:moveTo>
                                  <a:lnTo>
                                    <a:pt x="52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4.95pt;height:0.2pt" coordorigin="0,0" coordsize="529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5,4" coordsize="0,0" path="m275,4l275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;top:0;width:2;height:4">
                  <v:shape id="shape_0" coordorigin="383,4" coordsize="0,0" path="m383,4l383,4e" stroked="t" o:allowincell="f" style="position:absolute;left: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;top:0;width:2;height:4">
                  <v:shape id="shape_0" coordorigin="436,4" coordsize="0,0" path="m436,4l436,4e" stroked="t" o:allowincell="f" style="position:absolute;left:4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7;top:0;width:2;height:4">
                  <v:shape id="shape_0" coordorigin="491,4" coordsize="0,0" path="m491,4l491,4e" stroked="t" o:allowincell="f" style="position:absolute;left: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0;top:0;width:2;height:4">
                  <v:shape id="shape_0" coordorigin="544,4" coordsize="0,0" path="m544,4l544,4e" stroked="t" o:allowincell="f" style="position:absolute;left: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5;top:0;width:2;height:4">
                  <v:shape id="shape_0" coordorigin="599,4" coordsize="0,0" path="m599,4l599,4e" stroked="t" o:allowincell="f" style="position:absolute;left: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8;top:0;width:2;height:4">
                  <v:shape id="shape_0" coordorigin="652,4" coordsize="0,0" path="m652,4l652,4e" stroked="t" o:allowincell="f" style="position:absolute;left: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3;top:0;width:2;height:4">
                  <v:shape id="shape_0" coordorigin="707,4" coordsize="0,0" path="m707,4l707,4e" stroked="t" o:allowincell="f" style="position:absolute;left:7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6;top:0;width:2;height:4">
                  <v:shape id="shape_0" coordorigin="760,4" coordsize="0,0" path="m760,4l760,4e" stroked="t" o:allowincell="f" style="position:absolute;left: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1;top:0;width:2;height:4">
                  <v:shape id="shape_0" coordorigin="815,4" coordsize="0,0" path="m815,4l815,4e" stroked="t" o:allowincell="f" style="position:absolute;left: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4;top:0;width:2;height:4">
                  <v:shape id="shape_0" coordorigin="868,4" coordsize="0,0" path="m868,4l868,4e" stroked="t" o:allowincell="f" style="position:absolute;left:8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0;top:0;width:2;height:4">
                  <v:shape id="shape_0" coordorigin="923,4" coordsize="0,0" path="m923,4l923,4e" stroked="t" o:allowincell="f" style="position:absolute;left:9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3;top:0;width:2;height:4">
                  <v:shape id="shape_0" coordorigin="976,4" coordsize="0,0" path="m976,4l976,4e" stroked="t" o:allowincell="f" style="position:absolute;left: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8;top:0;width:2;height:4">
                  <v:shape id="shape_0" coordorigin="1031,4" coordsize="0,0" path="m1031,4l1031,4e" stroked="t" o:allowincell="f" style="position:absolute;left:10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1;top:0;width:2;height:4">
                  <v:shape id="shape_0" coordorigin="1084,4" coordsize="0,0" path="m1084,4l1084,4e" stroked="t" o:allowincell="f" style="position:absolute;left:1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6;top:0;width:2;height:4">
                  <v:shape id="shape_0" coordorigin="1139,4" coordsize="0,0" path="m1139,4l1139,4e" stroked="t" o:allowincell="f" style="position:absolute;left:1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9;top:0;width:2;height:4">
                  <v:shape id="shape_0" coordorigin="1192,4" coordsize="0,0" path="m1192,4l1192,4e" stroked="t" o:allowincell="f" style="position:absolute;left:1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4;top:0;width:2;height:4">
                  <v:shape id="shape_0" coordorigin="1247,4" coordsize="0,0" path="m1247,4l1247,4e" stroked="t" o:allowincell="f" style="position:absolute;left:1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7;top:0;width:2;height:4">
                  <v:shape id="shape_0" coordorigin="1300,4" coordsize="0,0" path="m1300,4l1300,4e" stroked="t" o:allowincell="f" style="position:absolute;left:1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2;top:0;width:2;height:4">
                  <v:shape id="shape_0" coordorigin="1355,4" coordsize="0,0" path="m1355,4l1355,4e" stroked="t" o:allowincell="f" style="position:absolute;left:13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5;top:0;width:2;height:4">
                  <v:shape id="shape_0" coordorigin="1408,4" coordsize="0,0" path="m1408,4l1408,4e" stroked="t" o:allowincell="f" style="position:absolute;left:14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0;top:0;width:2;height:4">
                  <v:shape id="shape_0" coordorigin="1463,4" coordsize="0,0" path="m1463,4l1463,4e" stroked="t" o:allowincell="f" style="position:absolute;left:14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3;top:0;width:2;height:4">
                  <v:shape id="shape_0" coordorigin="1516,4" coordsize="0,0" path="m1516,4l1516,4e" stroked="t" o:allowincell="f" style="position:absolute;left:15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68;top:0;width:2;height:4">
                  <v:shape id="shape_0" coordorigin="1571,4" coordsize="0,0" path="m1571,4l1571,4e" stroked="t" o:allowincell="f" style="position:absolute;left:15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1;top:0;width:2;height:4">
                  <v:shape id="shape_0" coordorigin="1624,4" coordsize="0,0" path="m1624,4l1624,4e" stroked="t" o:allowincell="f" style="position:absolute;left:16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6;top:0;width:2;height:4">
                  <v:shape id="shape_0" coordorigin="1679,4" coordsize="0,0" path="m1679,4l1679,4e" stroked="t" o:allowincell="f" style="position:absolute;left:16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9;top:0;width:2;height:4">
                  <v:shape id="shape_0" coordorigin="1732,4" coordsize="0,0" path="m1732,4l1732,4e" stroked="t" o:allowincell="f" style="position:absolute;left:17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5;top:0;width:2;height:4">
                  <v:shape id="shape_0" coordorigin="1787,4" coordsize="0,0" path="m1787,4l1787,4e" stroked="t" o:allowincell="f" style="position:absolute;left:17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38;top:0;width:2;height:4">
                  <v:shape id="shape_0" coordorigin="1840,4" coordsize="0,0" path="m1840,4l1840,4e" stroked="t" o:allowincell="f" style="position:absolute;left:18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3;top:0;width:2;height:4">
                  <v:shape id="shape_0" coordorigin="1895,4" coordsize="0,0" path="m1895,4l1895,4e" stroked="t" o:allowincell="f" style="position:absolute;left:18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6;top:0;width:2;height:4">
                  <v:shape id="shape_0" coordorigin="1948,4" coordsize="0,0" path="m1948,4l1948,4e" stroked="t" o:allowincell="f" style="position:absolute;left:19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01;top:0;width:2;height:4">
                  <v:shape id="shape_0" coordorigin="2003,4" coordsize="0,0" path="m2003,4l2003,4e" stroked="t" o:allowincell="f" style="position:absolute;left:20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4;top:0;width:2;height:4">
                  <v:shape id="shape_0" coordorigin="2056,4" coordsize="0,0" path="m2056,4l2056,4e" stroked="t" o:allowincell="f" style="position:absolute;left:20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09;top:0;width:2;height:4">
                  <v:shape id="shape_0" coordorigin="2111,4" coordsize="0,0" path="m2111,4l2111,4e" stroked="t" o:allowincell="f" style="position:absolute;left:21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2;top:0;width:2;height:4">
                  <v:shape id="shape_0" coordorigin="2164,4" coordsize="0,0" path="m2164,4l2164,4e" stroked="t" o:allowincell="f" style="position:absolute;left:21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17;top:0;width:2;height:4">
                  <v:shape id="shape_0" coordorigin="2219,4" coordsize="0,0" path="m2219,4l2219,4e" stroked="t" o:allowincell="f" style="position:absolute;left:2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70;top:0;width:2;height:4">
                  <v:shape id="shape_0" coordorigin="2272,4" coordsize="0,0" path="m2272,4l2272,4e" stroked="t" o:allowincell="f" style="position:absolute;left:22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25;top:0;width:2;height:4">
                  <v:shape id="shape_0" coordorigin="2327,4" coordsize="0,0" path="m2327,4l2327,4e" stroked="t" o:allowincell="f" style="position:absolute;left:2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78;top:0;width:2;height:4">
                  <v:shape id="shape_0" coordorigin="2380,4" coordsize="0,0" path="m2380,4l2380,4e" stroked="t" o:allowincell="f" style="position:absolute;left:2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33;top:0;width:2;height:4">
                  <v:shape id="shape_0" coordorigin="2435,4" coordsize="0,0" path="m2435,4l2435,4e" stroked="t" o:allowincell="f" style="position:absolute;left:2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86;top:0;width:2;height:4">
                  <v:shape id="shape_0" coordorigin="2488,4" coordsize="0,0" path="m2488,4l2488,4e" stroked="t" o:allowincell="f" style="position:absolute;left:248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41;top:0;width:2;height:4">
                  <v:shape id="shape_0" coordorigin="2543,4" coordsize="0,0" path="m2543,4l2543,4e" stroked="t" o:allowincell="f" style="position:absolute;left:2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94;top:0;width:2;height:4">
                  <v:shape id="shape_0" coordorigin="2596,4" coordsize="0,0" path="m2596,4l2596,4e" stroked="t" o:allowincell="f" style="position:absolute;left:2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49;top:0;width:2;height:4">
                  <v:shape id="shape_0" coordorigin="2651,4" coordsize="0,0" path="m2651,4l2651,4e" stroked="t" o:allowincell="f" style="position:absolute;left:2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03;top:0;width:2;height:4">
                  <v:shape id="shape_0" coordorigin="2704,4" coordsize="0,0" path="m2704,4l2704,4e" stroked="t" o:allowincell="f" style="position:absolute;left:27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58;top:0;width:2;height:4">
                  <v:shape id="shape_0" coordorigin="2759,4" coordsize="0,0" path="m2759,4l2759,4e" stroked="t" o:allowincell="f" style="position:absolute;left:2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1;top:0;width:2;height:4">
                  <v:shape id="shape_0" coordorigin="2812,4" coordsize="0,0" path="m2812,4l2812,4e" stroked="t" o:allowincell="f" style="position:absolute;left:2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66;top:0;width:2;height:4">
                  <v:shape id="shape_0" coordorigin="2867,4" coordsize="0,0" path="m2867,4l2867,4e" stroked="t" o:allowincell="f" style="position:absolute;left:28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19;top:0;width:2;height:4">
                  <v:shape id="shape_0" coordorigin="2920,4" coordsize="0,0" path="m2920,4l2920,4e" stroked="t" o:allowincell="f" style="position:absolute;left:29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74;top:0;width:2;height:4">
                  <v:shape id="shape_0" coordorigin="2975,4" coordsize="0,0" path="m2975,4l2975,4e" stroked="t" o:allowincell="f" style="position:absolute;left:29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27;top:0;width:2;height:4">
                  <v:shape id="shape_0" coordorigin="3028,4" coordsize="0,0" path="m3028,4l3028,4e" stroked="t" o:allowincell="f" style="position:absolute;left:30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2;top:0;width:2;height:4">
                  <v:shape id="shape_0" coordorigin="3083,4" coordsize="0,0" path="m3083,4l3083,4e" stroked="t" o:allowincell="f" style="position:absolute;left:30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35;top:0;width:2;height:4">
                  <v:shape id="shape_0" coordorigin="3136,4" coordsize="0,0" path="m3136,4l3136,4e" stroked="t" o:allowincell="f" style="position:absolute;left:31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0;top:0;width:2;height:4">
                  <v:shape id="shape_0" coordorigin="3191,4" coordsize="0,0" path="m3191,4l3191,4e" stroked="t" o:allowincell="f" style="position:absolute;left:31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3;top:0;width:2;height:4">
                  <v:shape id="shape_0" coordorigin="3244,4" coordsize="0,0" path="m3244,4l3244,4e" stroked="t" o:allowincell="f" style="position:absolute;left:32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98;top:0;width:2;height:4">
                  <v:shape id="shape_0" coordorigin="3299,4" coordsize="0,0" path="m3299,4l3299,4e" stroked="t" o:allowincell="f" style="position:absolute;left:32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1;top:0;width:2;height:4">
                  <v:shape id="shape_0" coordorigin="3352,4" coordsize="0,0" path="m3352,4l3352,4e" stroked="t" o:allowincell="f" style="position:absolute;left:33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06;top:0;width:2;height:4">
                  <v:shape id="shape_0" coordorigin="3407,4" coordsize="0,0" path="m3407,4l3407,4e" stroked="t" o:allowincell="f" style="position:absolute;left:34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59;top:0;width:2;height:4">
                  <v:shape id="shape_0" coordorigin="3460,4" coordsize="0,0" path="m3460,4l3460,4e" stroked="t" o:allowincell="f" style="position:absolute;left:34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14;top:0;width:2;height:4">
                  <v:shape id="shape_0" coordorigin="3515,4" coordsize="0,0" path="m3515,4l3515,4e" stroked="t" o:allowincell="f" style="position:absolute;left:35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68;top:0;width:2;height:4">
                  <v:shape id="shape_0" coordorigin="3568,4" coordsize="0,0" path="m3568,4l3568,4e" stroked="t" o:allowincell="f" style="position:absolute;left:35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3;top:0;width:2;height:4">
                  <v:shape id="shape_0" coordorigin="3623,4" coordsize="0,0" path="m3623,4l3623,4e" stroked="t" o:allowincell="f" style="position:absolute;left:36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76;top:0;width:2;height:4">
                  <v:shape id="shape_0" coordorigin="3676,4" coordsize="0,0" path="m3676,4l3676,4e" stroked="t" o:allowincell="f" style="position:absolute;left:36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31;top:0;width:2;height:4">
                  <v:shape id="shape_0" coordorigin="3731,4" coordsize="0,0" path="m3731,4l3731,4e" stroked="t" o:allowincell="f" style="position:absolute;left:37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4;top:0;width:2;height:4">
                  <v:shape id="shape_0" coordorigin="3784,4" coordsize="0,0" path="m3784,4l3784,4e" stroked="t" o:allowincell="f" style="position:absolute;left:37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39;top:0;width:2;height:4">
                  <v:shape id="shape_0" coordorigin="3839,4" coordsize="0,0" path="m3839,4l3839,4e" stroked="t" o:allowincell="f" style="position:absolute;left:38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92;top:0;width:2;height:4">
                  <v:shape id="shape_0" coordorigin="3892,4" coordsize="0,0" path="m3892,4l3892,4e" stroked="t" o:allowincell="f" style="position:absolute;left:38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47;top:0;width:2;height:4">
                  <v:shape id="shape_0" coordorigin="3947,4" coordsize="0,0" path="m3947,4l3947,4e" stroked="t" o:allowincell="f" style="position:absolute;left:39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00;top:0;width:2;height:4">
                  <v:shape id="shape_0" coordorigin="4000,4" coordsize="0,0" path="m4000,4l4000,4e" stroked="t" o:allowincell="f" style="position:absolute;left:40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55;top:0;width:2;height:4">
                  <v:shape id="shape_0" coordorigin="4055,4" coordsize="0,0" path="m4055,4l4055,4e" stroked="t" o:allowincell="f" style="position:absolute;left:40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08;top:0;width:2;height:4">
                  <v:shape id="shape_0" coordorigin="4108,4" coordsize="0,0" path="m4108,4l4108,4e" stroked="t" o:allowincell="f" style="position:absolute;left:4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63;top:0;width:2;height:4">
                  <v:shape id="shape_0" coordorigin="4163,4" coordsize="0,0" path="m4163,4l4163,4e" stroked="t" o:allowincell="f" style="position:absolute;left:4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16;top:0;width:2;height:4">
                  <v:shape id="shape_0" coordorigin="4216,4" coordsize="0,0" path="m4216,4l4216,4e" stroked="t" o:allowincell="f" style="position:absolute;left:4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1;top:0;width:2;height:4">
                  <v:shape id="shape_0" coordorigin="4271,4" coordsize="0,0" path="m4271,4l4271,4e" stroked="t" o:allowincell="f" style="position:absolute;left:4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4;top:0;width:2;height:4">
                  <v:shape id="shape_0" coordorigin="4324,4" coordsize="0,0" path="m4324,4l4324,4e" stroked="t" o:allowincell="f" style="position:absolute;left:4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9;top:0;width:2;height:4">
                  <v:shape id="shape_0" coordorigin="4379,4" coordsize="0,0" path="m4379,4l4379,4e" stroked="t" o:allowincell="f" style="position:absolute;left:4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3;top:0;width:2;height:4">
                  <v:shape id="shape_0" coordorigin="4432,4" coordsize="0,0" path="m4432,4l4432,4e" stroked="t" o:allowincell="f" style="position:absolute;left:4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88;top:0;width:2;height:4">
                  <v:shape id="shape_0" coordorigin="4487,4" coordsize="0,0" path="m4487,4l4487,4e" stroked="t" o:allowincell="f" style="position:absolute;left:4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41;top:0;width:2;height:4">
                  <v:shape id="shape_0" coordorigin="4540,4" coordsize="0,0" path="m4540,4l4540,4e" stroked="t" o:allowincell="f" style="position:absolute;left:4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96;top:0;width:2;height:4">
                  <v:shape id="shape_0" coordorigin="4595,4" coordsize="0,0" path="m4595,4l4595,4e" stroked="t" o:allowincell="f" style="position:absolute;left:4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49;top:0;width:2;height:4">
                  <v:shape id="shape_0" coordorigin="4648,4" coordsize="0,0" path="m4648,4l4648,4e" stroked="t" o:allowincell="f" style="position:absolute;left:4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04;top:0;width:2;height:4">
                  <v:shape id="shape_0" coordorigin="4703,4" coordsize="0,0" path="m4703,4l4703,4e" stroked="t" o:allowincell="f" style="position:absolute;left:47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7;top:0;width:2;height:4">
                  <v:shape id="shape_0" coordorigin="4756,4" coordsize="0,0" path="m4756,4l4756,4e" stroked="t" o:allowincell="f" style="position:absolute;left:47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12;top:0;width:2;height:4">
                  <v:shape id="shape_0" coordorigin="4811,4" coordsize="0,0" path="m4811,4l4811,4e" stroked="t" o:allowincell="f" style="position:absolute;left:48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5;top:0;width:2;height:4">
                  <v:shape id="shape_0" coordorigin="4864,4" coordsize="0,0" path="m4864,4l4864,4e" stroked="t" o:allowincell="f" style="position:absolute;left:48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20;top:0;width:2;height:4">
                  <v:shape id="shape_0" coordorigin="4919,4" coordsize="0,0" path="m4919,4l4919,4e" stroked="t" o:allowincell="f" style="position:absolute;left:49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73;top:0;width:2;height:4">
                  <v:shape id="shape_0" coordorigin="4972,4" coordsize="0,0" path="m4972,4l4972,4e" stroked="t" o:allowincell="f" style="position:absolute;left:4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8;top:0;width:2;height:4">
                  <v:shape id="shape_0" coordorigin="5027,4" coordsize="0,0" path="m5027,4l5027,4e" stroked="t" o:allowincell="f" style="position:absolute;left:50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81;top:0;width:2;height:4">
                  <v:shape id="shape_0" coordorigin="5080,4" coordsize="0,0" path="m5080,4l5080,4e" stroked="t" o:allowincell="f" style="position:absolute;left:5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36;top:0;width:2;height:4">
                  <v:shape id="shape_0" coordorigin="5135,4" coordsize="0,0" path="m5135,4l5135,4e" stroked="t" o:allowincell="f" style="position:absolute;left:5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9;top:0;width:2;height:4">
                  <v:shape id="shape_0" coordorigin="5188,4" coordsize="0,0" path="m5188,4l5188,4e" stroked="t" o:allowincell="f" style="position:absolute;left:5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44;top:0;width:2;height:4">
                  <v:shape id="shape_0" coordorigin="5243,4" coordsize="0,0" path="m5243,4l5243,4e" stroked="t" o:allowincell="f" style="position:absolute;left:5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97;top:0;width:2;height:4">
                  <v:shape id="shape_0" coordorigin="5296,4" coordsize="0,0" path="m5296,4l5296,4e" stroked="t" o:allowincell="f" style="position:absolute;left:5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6"/>
          <w:szCs w:val="16"/>
          <w:lang w:val="ru-RU" w:eastAsia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6400</wp:posOffset>
                </wp:positionH>
                <wp:positionV relativeFrom="paragraph">
                  <wp:posOffset>101600</wp:posOffset>
                </wp:positionV>
                <wp:extent cx="3453765" cy="29210"/>
                <wp:effectExtent l="635" t="1905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54200" cy="295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pt;margin-top:8pt;width:271.95pt;height:2.2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75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3364865" cy="254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4920" cy="2520"/>
                          <a:chOff x="0" y="0"/>
                          <a:chExt cx="3364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5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4">
                                  <a:moveTo>
                                    <a:pt x="1679" y="4"/>
                                  </a:moveTo>
                                  <a:lnTo>
                                    <a:pt x="16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7" h="4">
                                  <a:moveTo>
                                    <a:pt x="1787" y="4"/>
                                  </a:moveTo>
                                  <a:lnTo>
                                    <a:pt x="17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4">
                                  <a:moveTo>
                                    <a:pt x="1895" y="4"/>
                                  </a:moveTo>
                                  <a:lnTo>
                                    <a:pt x="18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5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3" h="4">
                                  <a:moveTo>
                                    <a:pt x="2003" y="4"/>
                                  </a:moveTo>
                                  <a:lnTo>
                                    <a:pt x="20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1" h="4">
                                  <a:moveTo>
                                    <a:pt x="2111" y="4"/>
                                  </a:moveTo>
                                  <a:lnTo>
                                    <a:pt x="21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4">
                                  <a:moveTo>
                                    <a:pt x="2164" y="4"/>
                                  </a:moveTo>
                                  <a:lnTo>
                                    <a:pt x="2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9" h="4">
                                  <a:moveTo>
                                    <a:pt x="2219" y="4"/>
                                  </a:moveTo>
                                  <a:lnTo>
                                    <a:pt x="22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4">
                                  <a:moveTo>
                                    <a:pt x="2272" y="4"/>
                                  </a:moveTo>
                                  <a:lnTo>
                                    <a:pt x="2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6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7" h="4">
                                  <a:moveTo>
                                    <a:pt x="2327" y="4"/>
                                  </a:moveTo>
                                  <a:lnTo>
                                    <a:pt x="23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4">
                                  <a:moveTo>
                                    <a:pt x="2380" y="4"/>
                                  </a:moveTo>
                                  <a:lnTo>
                                    <a:pt x="2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5" h="4">
                                  <a:moveTo>
                                    <a:pt x="2435" y="4"/>
                                  </a:moveTo>
                                  <a:lnTo>
                                    <a:pt x="24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8" h="4">
                                  <a:moveTo>
                                    <a:pt x="2488" y="4"/>
                                  </a:moveTo>
                                  <a:lnTo>
                                    <a:pt x="2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3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3" h="4">
                                  <a:moveTo>
                                    <a:pt x="2543" y="4"/>
                                  </a:moveTo>
                                  <a:lnTo>
                                    <a:pt x="25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6" h="4">
                                  <a:moveTo>
                                    <a:pt x="2596" y="4"/>
                                  </a:moveTo>
                                  <a:lnTo>
                                    <a:pt x="2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1" h="4">
                                  <a:moveTo>
                                    <a:pt x="2651" y="4"/>
                                  </a:moveTo>
                                  <a:lnTo>
                                    <a:pt x="26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4" h="4">
                                  <a:moveTo>
                                    <a:pt x="2704" y="4"/>
                                  </a:moveTo>
                                  <a:lnTo>
                                    <a:pt x="2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9" h="4">
                                  <a:moveTo>
                                    <a:pt x="2759" y="4"/>
                                  </a:moveTo>
                                  <a:lnTo>
                                    <a:pt x="27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2" h="4">
                                  <a:moveTo>
                                    <a:pt x="2812" y="4"/>
                                  </a:moveTo>
                                  <a:lnTo>
                                    <a:pt x="2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7" h="4">
                                  <a:moveTo>
                                    <a:pt x="2867" y="4"/>
                                  </a:moveTo>
                                  <a:lnTo>
                                    <a:pt x="28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0" h="4">
                                  <a:moveTo>
                                    <a:pt x="2920" y="4"/>
                                  </a:moveTo>
                                  <a:lnTo>
                                    <a:pt x="2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5" h="4">
                                  <a:moveTo>
                                    <a:pt x="2975" y="4"/>
                                  </a:moveTo>
                                  <a:lnTo>
                                    <a:pt x="29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8" h="4">
                                  <a:moveTo>
                                    <a:pt x="3028" y="4"/>
                                  </a:moveTo>
                                  <a:lnTo>
                                    <a:pt x="3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3" h="4">
                                  <a:moveTo>
                                    <a:pt x="3083" y="4"/>
                                  </a:moveTo>
                                  <a:lnTo>
                                    <a:pt x="30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4">
                                  <a:moveTo>
                                    <a:pt x="3136" y="4"/>
                                  </a:moveTo>
                                  <a:lnTo>
                                    <a:pt x="3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1" h="4">
                                  <a:moveTo>
                                    <a:pt x="3191" y="4"/>
                                  </a:moveTo>
                                  <a:lnTo>
                                    <a:pt x="31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" h="4">
                                  <a:moveTo>
                                    <a:pt x="3244" y="4"/>
                                  </a:moveTo>
                                  <a:lnTo>
                                    <a:pt x="3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4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9" h="4">
                                  <a:moveTo>
                                    <a:pt x="3299" y="4"/>
                                  </a:moveTo>
                                  <a:lnTo>
                                    <a:pt x="32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2" h="4">
                                  <a:moveTo>
                                    <a:pt x="3352" y="4"/>
                                  </a:moveTo>
                                  <a:lnTo>
                                    <a:pt x="3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7" h="4">
                                  <a:moveTo>
                                    <a:pt x="3407" y="4"/>
                                  </a:moveTo>
                                  <a:lnTo>
                                    <a:pt x="34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6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0" h="4">
                                  <a:moveTo>
                                    <a:pt x="3460" y="4"/>
                                  </a:moveTo>
                                  <a:lnTo>
                                    <a:pt x="3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1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5" h="4">
                                  <a:moveTo>
                                    <a:pt x="3515" y="4"/>
                                  </a:moveTo>
                                  <a:lnTo>
                                    <a:pt x="35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5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8" h="4">
                                  <a:moveTo>
                                    <a:pt x="3568" y="4"/>
                                  </a:moveTo>
                                  <a:lnTo>
                                    <a:pt x="3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3" h="4">
                                  <a:moveTo>
                                    <a:pt x="3623" y="4"/>
                                  </a:moveTo>
                                  <a:lnTo>
                                    <a:pt x="36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4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6" h="4">
                                  <a:moveTo>
                                    <a:pt x="3676" y="4"/>
                                  </a:moveTo>
                                  <a:lnTo>
                                    <a:pt x="36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1" h="4">
                                  <a:moveTo>
                                    <a:pt x="3731" y="4"/>
                                  </a:moveTo>
                                  <a:lnTo>
                                    <a:pt x="37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4" h="4">
                                  <a:moveTo>
                                    <a:pt x="3784" y="4"/>
                                  </a:moveTo>
                                  <a:lnTo>
                                    <a:pt x="37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9" h="4">
                                  <a:moveTo>
                                    <a:pt x="3839" y="4"/>
                                  </a:moveTo>
                                  <a:lnTo>
                                    <a:pt x="38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2" h="4">
                                  <a:moveTo>
                                    <a:pt x="3892" y="4"/>
                                  </a:moveTo>
                                  <a:lnTo>
                                    <a:pt x="38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7" h="4">
                                  <a:moveTo>
                                    <a:pt x="3947" y="4"/>
                                  </a:moveTo>
                                  <a:lnTo>
                                    <a:pt x="39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0" h="4">
                                  <a:moveTo>
                                    <a:pt x="4000" y="4"/>
                                  </a:moveTo>
                                  <a:lnTo>
                                    <a:pt x="40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5" h="4">
                                  <a:moveTo>
                                    <a:pt x="4055" y="4"/>
                                  </a:moveTo>
                                  <a:lnTo>
                                    <a:pt x="40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8" h="4">
                                  <a:moveTo>
                                    <a:pt x="4108" y="4"/>
                                  </a:moveTo>
                                  <a:lnTo>
                                    <a:pt x="41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3" h="4">
                                  <a:moveTo>
                                    <a:pt x="4163" y="4"/>
                                  </a:moveTo>
                                  <a:lnTo>
                                    <a:pt x="41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7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6" h="4">
                                  <a:moveTo>
                                    <a:pt x="4216" y="4"/>
                                  </a:moveTo>
                                  <a:lnTo>
                                    <a:pt x="42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1" h="4">
                                  <a:moveTo>
                                    <a:pt x="4271" y="4"/>
                                  </a:moveTo>
                                  <a:lnTo>
                                    <a:pt x="42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" h="4">
                                  <a:moveTo>
                                    <a:pt x="4324" y="4"/>
                                  </a:moveTo>
                                  <a:lnTo>
                                    <a:pt x="43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9" h="4">
                                  <a:moveTo>
                                    <a:pt x="4379" y="4"/>
                                  </a:moveTo>
                                  <a:lnTo>
                                    <a:pt x="43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2" h="4">
                                  <a:moveTo>
                                    <a:pt x="4432" y="4"/>
                                  </a:moveTo>
                                  <a:lnTo>
                                    <a:pt x="44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4">
                                  <a:moveTo>
                                    <a:pt x="4487" y="4"/>
                                  </a:moveTo>
                                  <a:lnTo>
                                    <a:pt x="44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0" h="4">
                                  <a:moveTo>
                                    <a:pt x="4540" y="4"/>
                                  </a:moveTo>
                                  <a:lnTo>
                                    <a:pt x="45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8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5" h="4">
                                  <a:moveTo>
                                    <a:pt x="4595" y="4"/>
                                  </a:moveTo>
                                  <a:lnTo>
                                    <a:pt x="45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4">
                                  <a:moveTo>
                                    <a:pt x="4648" y="4"/>
                                  </a:moveTo>
                                  <a:lnTo>
                                    <a:pt x="46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3" h="4">
                                  <a:moveTo>
                                    <a:pt x="4703" y="4"/>
                                  </a:moveTo>
                                  <a:lnTo>
                                    <a:pt x="47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4">
                                  <a:moveTo>
                                    <a:pt x="4756" y="4"/>
                                  </a:moveTo>
                                  <a:lnTo>
                                    <a:pt x="47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11" h="4">
                                  <a:moveTo>
                                    <a:pt x="4811" y="4"/>
                                  </a:moveTo>
                                  <a:lnTo>
                                    <a:pt x="48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4" h="4">
                                  <a:moveTo>
                                    <a:pt x="4864" y="4"/>
                                  </a:moveTo>
                                  <a:lnTo>
                                    <a:pt x="48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4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9" h="4">
                                  <a:moveTo>
                                    <a:pt x="4919" y="4"/>
                                  </a:moveTo>
                                  <a:lnTo>
                                    <a:pt x="49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2" h="4">
                                  <a:moveTo>
                                    <a:pt x="4972" y="4"/>
                                  </a:moveTo>
                                  <a:lnTo>
                                    <a:pt x="49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2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7" h="4">
                                  <a:moveTo>
                                    <a:pt x="5027" y="4"/>
                                  </a:moveTo>
                                  <a:lnTo>
                                    <a:pt x="50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0" h="4">
                                  <a:moveTo>
                                    <a:pt x="5080" y="4"/>
                                  </a:moveTo>
                                  <a:lnTo>
                                    <a:pt x="5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5" h="4">
                                  <a:moveTo>
                                    <a:pt x="5135" y="4"/>
                                  </a:moveTo>
                                  <a:lnTo>
                                    <a:pt x="51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8" h="4">
                                  <a:moveTo>
                                    <a:pt x="5188" y="4"/>
                                  </a:moveTo>
                                  <a:lnTo>
                                    <a:pt x="51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0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3" h="4">
                                  <a:moveTo>
                                    <a:pt x="5243" y="4"/>
                                  </a:moveTo>
                                  <a:lnTo>
                                    <a:pt x="52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6" h="4">
                                  <a:moveTo>
                                    <a:pt x="5296" y="4"/>
                                  </a:moveTo>
                                  <a:lnTo>
                                    <a:pt x="52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4.95pt;height:0.2pt" coordorigin="0,0" coordsize="529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5,4" coordsize="0,0" path="m275,4l275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;top:0;width:2;height:4">
                  <v:shape id="shape_0" coordorigin="383,4" coordsize="0,0" path="m383,4l383,4e" stroked="t" o:allowincell="f" style="position:absolute;left: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;top:0;width:2;height:4">
                  <v:shape id="shape_0" coordorigin="436,4" coordsize="0,0" path="m436,4l436,4e" stroked="t" o:allowincell="f" style="position:absolute;left:4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7;top:0;width:2;height:4">
                  <v:shape id="shape_0" coordorigin="491,4" coordsize="0,0" path="m491,4l491,4e" stroked="t" o:allowincell="f" style="position:absolute;left: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0;top:0;width:2;height:4">
                  <v:shape id="shape_0" coordorigin="544,4" coordsize="0,0" path="m544,4l544,4e" stroked="t" o:allowincell="f" style="position:absolute;left: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5;top:0;width:2;height:4">
                  <v:shape id="shape_0" coordorigin="599,4" coordsize="0,0" path="m599,4l599,4e" stroked="t" o:allowincell="f" style="position:absolute;left: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8;top:0;width:2;height:4">
                  <v:shape id="shape_0" coordorigin="652,4" coordsize="0,0" path="m652,4l652,4e" stroked="t" o:allowincell="f" style="position:absolute;left: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3;top:0;width:2;height:4">
                  <v:shape id="shape_0" coordorigin="707,4" coordsize="0,0" path="m707,4l707,4e" stroked="t" o:allowincell="f" style="position:absolute;left:7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6;top:0;width:2;height:4">
                  <v:shape id="shape_0" coordorigin="760,4" coordsize="0,0" path="m760,4l760,4e" stroked="t" o:allowincell="f" style="position:absolute;left: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1;top:0;width:2;height:4">
                  <v:shape id="shape_0" coordorigin="815,4" coordsize="0,0" path="m815,4l815,4e" stroked="t" o:allowincell="f" style="position:absolute;left: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4;top:0;width:2;height:4">
                  <v:shape id="shape_0" coordorigin="868,4" coordsize="0,0" path="m868,4l868,4e" stroked="t" o:allowincell="f" style="position:absolute;left:8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0;top:0;width:2;height:4">
                  <v:shape id="shape_0" coordorigin="923,4" coordsize="0,0" path="m923,4l923,4e" stroked="t" o:allowincell="f" style="position:absolute;left:9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3;top:0;width:2;height:4">
                  <v:shape id="shape_0" coordorigin="976,4" coordsize="0,0" path="m976,4l976,4e" stroked="t" o:allowincell="f" style="position:absolute;left: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8;top:0;width:2;height:4">
                  <v:shape id="shape_0" coordorigin="1031,4" coordsize="0,0" path="m1031,4l1031,4e" stroked="t" o:allowincell="f" style="position:absolute;left:10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1;top:0;width:2;height:4">
                  <v:shape id="shape_0" coordorigin="1084,4" coordsize="0,0" path="m1084,4l1084,4e" stroked="t" o:allowincell="f" style="position:absolute;left:1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6;top:0;width:2;height:4">
                  <v:shape id="shape_0" coordorigin="1139,4" coordsize="0,0" path="m1139,4l1139,4e" stroked="t" o:allowincell="f" style="position:absolute;left:1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9;top:0;width:2;height:4">
                  <v:shape id="shape_0" coordorigin="1192,4" coordsize="0,0" path="m1192,4l1192,4e" stroked="t" o:allowincell="f" style="position:absolute;left:1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4;top:0;width:2;height:4">
                  <v:shape id="shape_0" coordorigin="1247,4" coordsize="0,0" path="m1247,4l1247,4e" stroked="t" o:allowincell="f" style="position:absolute;left:1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7;top:0;width:2;height:4">
                  <v:shape id="shape_0" coordorigin="1300,4" coordsize="0,0" path="m1300,4l1300,4e" stroked="t" o:allowincell="f" style="position:absolute;left:1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2;top:0;width:2;height:4">
                  <v:shape id="shape_0" coordorigin="1355,4" coordsize="0,0" path="m1355,4l1355,4e" stroked="t" o:allowincell="f" style="position:absolute;left:13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5;top:0;width:2;height:4">
                  <v:shape id="shape_0" coordorigin="1408,4" coordsize="0,0" path="m1408,4l1408,4e" stroked="t" o:allowincell="f" style="position:absolute;left:14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0;top:0;width:2;height:4">
                  <v:shape id="shape_0" coordorigin="1463,4" coordsize="0,0" path="m1463,4l1463,4e" stroked="t" o:allowincell="f" style="position:absolute;left:14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3;top:0;width:2;height:4">
                  <v:shape id="shape_0" coordorigin="1516,4" coordsize="0,0" path="m1516,4l1516,4e" stroked="t" o:allowincell="f" style="position:absolute;left:15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68;top:0;width:2;height:4">
                  <v:shape id="shape_0" coordorigin="1571,4" coordsize="0,0" path="m1571,4l1571,4e" stroked="t" o:allowincell="f" style="position:absolute;left:15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1;top:0;width:2;height:4">
                  <v:shape id="shape_0" coordorigin="1624,4" coordsize="0,0" path="m1624,4l1624,4e" stroked="t" o:allowincell="f" style="position:absolute;left:16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6;top:0;width:2;height:4">
                  <v:shape id="shape_0" coordorigin="1679,4" coordsize="0,0" path="m1679,4l1679,4e" stroked="t" o:allowincell="f" style="position:absolute;left:16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9;top:0;width:2;height:4">
                  <v:shape id="shape_0" coordorigin="1732,4" coordsize="0,0" path="m1732,4l1732,4e" stroked="t" o:allowincell="f" style="position:absolute;left:17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5;top:0;width:2;height:4">
                  <v:shape id="shape_0" coordorigin="1787,4" coordsize="0,0" path="m1787,4l1787,4e" stroked="t" o:allowincell="f" style="position:absolute;left:17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38;top:0;width:2;height:4">
                  <v:shape id="shape_0" coordorigin="1840,4" coordsize="0,0" path="m1840,4l1840,4e" stroked="t" o:allowincell="f" style="position:absolute;left:18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3;top:0;width:2;height:4">
                  <v:shape id="shape_0" coordorigin="1895,4" coordsize="0,0" path="m1895,4l1895,4e" stroked="t" o:allowincell="f" style="position:absolute;left:18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6;top:0;width:2;height:4">
                  <v:shape id="shape_0" coordorigin="1948,4" coordsize="0,0" path="m1948,4l1948,4e" stroked="t" o:allowincell="f" style="position:absolute;left:19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01;top:0;width:2;height:4">
                  <v:shape id="shape_0" coordorigin="2003,4" coordsize="0,0" path="m2003,4l2003,4e" stroked="t" o:allowincell="f" style="position:absolute;left:20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4;top:0;width:2;height:4">
                  <v:shape id="shape_0" coordorigin="2056,4" coordsize="0,0" path="m2056,4l2056,4e" stroked="t" o:allowincell="f" style="position:absolute;left:20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09;top:0;width:2;height:4">
                  <v:shape id="shape_0" coordorigin="2111,4" coordsize="0,0" path="m2111,4l2111,4e" stroked="t" o:allowincell="f" style="position:absolute;left:21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2;top:0;width:2;height:4">
                  <v:shape id="shape_0" coordorigin="2164,4" coordsize="0,0" path="m2164,4l2164,4e" stroked="t" o:allowincell="f" style="position:absolute;left:21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17;top:0;width:2;height:4">
                  <v:shape id="shape_0" coordorigin="2219,4" coordsize="0,0" path="m2219,4l2219,4e" stroked="t" o:allowincell="f" style="position:absolute;left:2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70;top:0;width:2;height:4">
                  <v:shape id="shape_0" coordorigin="2272,4" coordsize="0,0" path="m2272,4l2272,4e" stroked="t" o:allowincell="f" style="position:absolute;left:22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25;top:0;width:2;height:4">
                  <v:shape id="shape_0" coordorigin="2327,4" coordsize="0,0" path="m2327,4l2327,4e" stroked="t" o:allowincell="f" style="position:absolute;left:2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78;top:0;width:2;height:4">
                  <v:shape id="shape_0" coordorigin="2380,4" coordsize="0,0" path="m2380,4l2380,4e" stroked="t" o:allowincell="f" style="position:absolute;left:2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33;top:0;width:2;height:4">
                  <v:shape id="shape_0" coordorigin="2435,4" coordsize="0,0" path="m2435,4l2435,4e" stroked="t" o:allowincell="f" style="position:absolute;left:2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86;top:0;width:2;height:4">
                  <v:shape id="shape_0" coordorigin="2488,4" coordsize="0,0" path="m2488,4l2488,4e" stroked="t" o:allowincell="f" style="position:absolute;left:248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41;top:0;width:2;height:4">
                  <v:shape id="shape_0" coordorigin="2543,4" coordsize="0,0" path="m2543,4l2543,4e" stroked="t" o:allowincell="f" style="position:absolute;left:2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94;top:0;width:2;height:4">
                  <v:shape id="shape_0" coordorigin="2596,4" coordsize="0,0" path="m2596,4l2596,4e" stroked="t" o:allowincell="f" style="position:absolute;left:2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49;top:0;width:2;height:4">
                  <v:shape id="shape_0" coordorigin="2651,4" coordsize="0,0" path="m2651,4l2651,4e" stroked="t" o:allowincell="f" style="position:absolute;left:2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03;top:0;width:2;height:4">
                  <v:shape id="shape_0" coordorigin="2704,4" coordsize="0,0" path="m2704,4l2704,4e" stroked="t" o:allowincell="f" style="position:absolute;left:27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58;top:0;width:2;height:4">
                  <v:shape id="shape_0" coordorigin="2759,4" coordsize="0,0" path="m2759,4l2759,4e" stroked="t" o:allowincell="f" style="position:absolute;left:2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1;top:0;width:2;height:4">
                  <v:shape id="shape_0" coordorigin="2812,4" coordsize="0,0" path="m2812,4l2812,4e" stroked="t" o:allowincell="f" style="position:absolute;left:2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66;top:0;width:2;height:4">
                  <v:shape id="shape_0" coordorigin="2867,4" coordsize="0,0" path="m2867,4l2867,4e" stroked="t" o:allowincell="f" style="position:absolute;left:28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19;top:0;width:2;height:4">
                  <v:shape id="shape_0" coordorigin="2920,4" coordsize="0,0" path="m2920,4l2920,4e" stroked="t" o:allowincell="f" style="position:absolute;left:29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74;top:0;width:2;height:4">
                  <v:shape id="shape_0" coordorigin="2975,4" coordsize="0,0" path="m2975,4l2975,4e" stroked="t" o:allowincell="f" style="position:absolute;left:29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27;top:0;width:2;height:4">
                  <v:shape id="shape_0" coordorigin="3028,4" coordsize="0,0" path="m3028,4l3028,4e" stroked="t" o:allowincell="f" style="position:absolute;left:30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2;top:0;width:2;height:4">
                  <v:shape id="shape_0" coordorigin="3083,4" coordsize="0,0" path="m3083,4l3083,4e" stroked="t" o:allowincell="f" style="position:absolute;left:30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35;top:0;width:2;height:4">
                  <v:shape id="shape_0" coordorigin="3136,4" coordsize="0,0" path="m3136,4l3136,4e" stroked="t" o:allowincell="f" style="position:absolute;left:31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0;top:0;width:2;height:4">
                  <v:shape id="shape_0" coordorigin="3191,4" coordsize="0,0" path="m3191,4l3191,4e" stroked="t" o:allowincell="f" style="position:absolute;left:31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3;top:0;width:2;height:4">
                  <v:shape id="shape_0" coordorigin="3244,4" coordsize="0,0" path="m3244,4l3244,4e" stroked="t" o:allowincell="f" style="position:absolute;left:32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98;top:0;width:2;height:4">
                  <v:shape id="shape_0" coordorigin="3299,4" coordsize="0,0" path="m3299,4l3299,4e" stroked="t" o:allowincell="f" style="position:absolute;left:32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1;top:0;width:2;height:4">
                  <v:shape id="shape_0" coordorigin="3352,4" coordsize="0,0" path="m3352,4l3352,4e" stroked="t" o:allowincell="f" style="position:absolute;left:33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06;top:0;width:2;height:4">
                  <v:shape id="shape_0" coordorigin="3407,4" coordsize="0,0" path="m3407,4l3407,4e" stroked="t" o:allowincell="f" style="position:absolute;left:34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59;top:0;width:2;height:4">
                  <v:shape id="shape_0" coordorigin="3460,4" coordsize="0,0" path="m3460,4l3460,4e" stroked="t" o:allowincell="f" style="position:absolute;left:34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14;top:0;width:2;height:4">
                  <v:shape id="shape_0" coordorigin="3515,4" coordsize="0,0" path="m3515,4l3515,4e" stroked="t" o:allowincell="f" style="position:absolute;left:35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68;top:0;width:2;height:4">
                  <v:shape id="shape_0" coordorigin="3568,4" coordsize="0,0" path="m3568,4l3568,4e" stroked="t" o:allowincell="f" style="position:absolute;left:35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3;top:0;width:2;height:4">
                  <v:shape id="shape_0" coordorigin="3623,4" coordsize="0,0" path="m3623,4l3623,4e" stroked="t" o:allowincell="f" style="position:absolute;left:36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76;top:0;width:2;height:4">
                  <v:shape id="shape_0" coordorigin="3676,4" coordsize="0,0" path="m3676,4l3676,4e" stroked="t" o:allowincell="f" style="position:absolute;left:36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31;top:0;width:2;height:4">
                  <v:shape id="shape_0" coordorigin="3731,4" coordsize="0,0" path="m3731,4l3731,4e" stroked="t" o:allowincell="f" style="position:absolute;left:37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4;top:0;width:2;height:4">
                  <v:shape id="shape_0" coordorigin="3784,4" coordsize="0,0" path="m3784,4l3784,4e" stroked="t" o:allowincell="f" style="position:absolute;left:37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39;top:0;width:2;height:4">
                  <v:shape id="shape_0" coordorigin="3839,4" coordsize="0,0" path="m3839,4l3839,4e" stroked="t" o:allowincell="f" style="position:absolute;left:38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92;top:0;width:2;height:4">
                  <v:shape id="shape_0" coordorigin="3892,4" coordsize="0,0" path="m3892,4l3892,4e" stroked="t" o:allowincell="f" style="position:absolute;left:38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47;top:0;width:2;height:4">
                  <v:shape id="shape_0" coordorigin="3947,4" coordsize="0,0" path="m3947,4l3947,4e" stroked="t" o:allowincell="f" style="position:absolute;left:39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00;top:0;width:2;height:4">
                  <v:shape id="shape_0" coordorigin="4000,4" coordsize="0,0" path="m4000,4l4000,4e" stroked="t" o:allowincell="f" style="position:absolute;left:40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55;top:0;width:2;height:4">
                  <v:shape id="shape_0" coordorigin="4055,4" coordsize="0,0" path="m4055,4l4055,4e" stroked="t" o:allowincell="f" style="position:absolute;left:40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08;top:0;width:2;height:4">
                  <v:shape id="shape_0" coordorigin="4108,4" coordsize="0,0" path="m4108,4l4108,4e" stroked="t" o:allowincell="f" style="position:absolute;left:4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63;top:0;width:2;height:4">
                  <v:shape id="shape_0" coordorigin="4163,4" coordsize="0,0" path="m4163,4l4163,4e" stroked="t" o:allowincell="f" style="position:absolute;left:4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16;top:0;width:2;height:4">
                  <v:shape id="shape_0" coordorigin="4216,4" coordsize="0,0" path="m4216,4l4216,4e" stroked="t" o:allowincell="f" style="position:absolute;left:4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1;top:0;width:2;height:4">
                  <v:shape id="shape_0" coordorigin="4271,4" coordsize="0,0" path="m4271,4l4271,4e" stroked="t" o:allowincell="f" style="position:absolute;left:4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4;top:0;width:2;height:4">
                  <v:shape id="shape_0" coordorigin="4324,4" coordsize="0,0" path="m4324,4l4324,4e" stroked="t" o:allowincell="f" style="position:absolute;left:4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9;top:0;width:2;height:4">
                  <v:shape id="shape_0" coordorigin="4379,4" coordsize="0,0" path="m4379,4l4379,4e" stroked="t" o:allowincell="f" style="position:absolute;left:4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3;top:0;width:2;height:4">
                  <v:shape id="shape_0" coordorigin="4432,4" coordsize="0,0" path="m4432,4l4432,4e" stroked="t" o:allowincell="f" style="position:absolute;left:4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88;top:0;width:2;height:4">
                  <v:shape id="shape_0" coordorigin="4487,4" coordsize="0,0" path="m4487,4l4487,4e" stroked="t" o:allowincell="f" style="position:absolute;left:4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41;top:0;width:2;height:4">
                  <v:shape id="shape_0" coordorigin="4540,4" coordsize="0,0" path="m4540,4l4540,4e" stroked="t" o:allowincell="f" style="position:absolute;left:4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96;top:0;width:2;height:4">
                  <v:shape id="shape_0" coordorigin="4595,4" coordsize="0,0" path="m4595,4l4595,4e" stroked="t" o:allowincell="f" style="position:absolute;left:4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49;top:0;width:2;height:4">
                  <v:shape id="shape_0" coordorigin="4648,4" coordsize="0,0" path="m4648,4l4648,4e" stroked="t" o:allowincell="f" style="position:absolute;left:4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04;top:0;width:2;height:4">
                  <v:shape id="shape_0" coordorigin="4703,4" coordsize="0,0" path="m4703,4l4703,4e" stroked="t" o:allowincell="f" style="position:absolute;left:47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7;top:0;width:2;height:4">
                  <v:shape id="shape_0" coordorigin="4756,4" coordsize="0,0" path="m4756,4l4756,4e" stroked="t" o:allowincell="f" style="position:absolute;left:47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12;top:0;width:2;height:4">
                  <v:shape id="shape_0" coordorigin="4811,4" coordsize="0,0" path="m4811,4l4811,4e" stroked="t" o:allowincell="f" style="position:absolute;left:48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5;top:0;width:2;height:4">
                  <v:shape id="shape_0" coordorigin="4864,4" coordsize="0,0" path="m4864,4l4864,4e" stroked="t" o:allowincell="f" style="position:absolute;left:48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20;top:0;width:2;height:4">
                  <v:shape id="shape_0" coordorigin="4919,4" coordsize="0,0" path="m4919,4l4919,4e" stroked="t" o:allowincell="f" style="position:absolute;left:49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73;top:0;width:2;height:4">
                  <v:shape id="shape_0" coordorigin="4972,4" coordsize="0,0" path="m4972,4l4972,4e" stroked="t" o:allowincell="f" style="position:absolute;left:4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8;top:0;width:2;height:4">
                  <v:shape id="shape_0" coordorigin="5027,4" coordsize="0,0" path="m5027,4l5027,4e" stroked="t" o:allowincell="f" style="position:absolute;left:50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81;top:0;width:2;height:4">
                  <v:shape id="shape_0" coordorigin="5080,4" coordsize="0,0" path="m5080,4l5080,4e" stroked="t" o:allowincell="f" style="position:absolute;left:5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36;top:0;width:2;height:4">
                  <v:shape id="shape_0" coordorigin="5135,4" coordsize="0,0" path="m5135,4l5135,4e" stroked="t" o:allowincell="f" style="position:absolute;left:5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9;top:0;width:2;height:4">
                  <v:shape id="shape_0" coordorigin="5188,4" coordsize="0,0" path="m5188,4l5188,4e" stroked="t" o:allowincell="f" style="position:absolute;left:5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44;top:0;width:2;height:4">
                  <v:shape id="shape_0" coordorigin="5243,4" coordsize="0,0" path="m5243,4l5243,4e" stroked="t" o:allowincell="f" style="position:absolute;left:5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97;top:0;width:2;height:4">
                  <v:shape id="shape_0" coordorigin="5296,4" coordsize="0,0" path="m5296,4l5296,4e" stroked="t" o:allowincell="f" style="position:absolute;left:5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0"/>
        <w:ind w:left="75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3385</wp:posOffset>
                </wp:positionH>
                <wp:positionV relativeFrom="paragraph">
                  <wp:posOffset>12700</wp:posOffset>
                </wp:positionV>
                <wp:extent cx="3468370" cy="1905"/>
                <wp:effectExtent l="635" t="1905" r="63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68960" cy="25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55pt;margin-top:1pt;width:273.1pt;height:0.1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3364865" cy="254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4920" cy="2520"/>
                          <a:chOff x="0" y="0"/>
                          <a:chExt cx="3364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5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4">
                                  <a:moveTo>
                                    <a:pt x="1679" y="4"/>
                                  </a:moveTo>
                                  <a:lnTo>
                                    <a:pt x="16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7" h="4">
                                  <a:moveTo>
                                    <a:pt x="1787" y="4"/>
                                  </a:moveTo>
                                  <a:lnTo>
                                    <a:pt x="17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4">
                                  <a:moveTo>
                                    <a:pt x="1895" y="4"/>
                                  </a:moveTo>
                                  <a:lnTo>
                                    <a:pt x="18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5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3" h="4">
                                  <a:moveTo>
                                    <a:pt x="2003" y="4"/>
                                  </a:moveTo>
                                  <a:lnTo>
                                    <a:pt x="20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1" h="4">
                                  <a:moveTo>
                                    <a:pt x="2111" y="4"/>
                                  </a:moveTo>
                                  <a:lnTo>
                                    <a:pt x="21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4">
                                  <a:moveTo>
                                    <a:pt x="2164" y="4"/>
                                  </a:moveTo>
                                  <a:lnTo>
                                    <a:pt x="2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9" h="4">
                                  <a:moveTo>
                                    <a:pt x="2219" y="4"/>
                                  </a:moveTo>
                                  <a:lnTo>
                                    <a:pt x="22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4">
                                  <a:moveTo>
                                    <a:pt x="2272" y="4"/>
                                  </a:moveTo>
                                  <a:lnTo>
                                    <a:pt x="2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6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7" h="4">
                                  <a:moveTo>
                                    <a:pt x="2327" y="4"/>
                                  </a:moveTo>
                                  <a:lnTo>
                                    <a:pt x="23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4">
                                  <a:moveTo>
                                    <a:pt x="2380" y="4"/>
                                  </a:moveTo>
                                  <a:lnTo>
                                    <a:pt x="2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5" h="4">
                                  <a:moveTo>
                                    <a:pt x="2435" y="4"/>
                                  </a:moveTo>
                                  <a:lnTo>
                                    <a:pt x="24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8" h="4">
                                  <a:moveTo>
                                    <a:pt x="2488" y="4"/>
                                  </a:moveTo>
                                  <a:lnTo>
                                    <a:pt x="2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3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3" h="4">
                                  <a:moveTo>
                                    <a:pt x="2543" y="4"/>
                                  </a:moveTo>
                                  <a:lnTo>
                                    <a:pt x="25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6" h="4">
                                  <a:moveTo>
                                    <a:pt x="2596" y="4"/>
                                  </a:moveTo>
                                  <a:lnTo>
                                    <a:pt x="2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1" h="4">
                                  <a:moveTo>
                                    <a:pt x="2651" y="4"/>
                                  </a:moveTo>
                                  <a:lnTo>
                                    <a:pt x="26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4" h="4">
                                  <a:moveTo>
                                    <a:pt x="2704" y="4"/>
                                  </a:moveTo>
                                  <a:lnTo>
                                    <a:pt x="2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9" h="4">
                                  <a:moveTo>
                                    <a:pt x="2759" y="4"/>
                                  </a:moveTo>
                                  <a:lnTo>
                                    <a:pt x="27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2" h="4">
                                  <a:moveTo>
                                    <a:pt x="2812" y="4"/>
                                  </a:moveTo>
                                  <a:lnTo>
                                    <a:pt x="2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7" h="4">
                                  <a:moveTo>
                                    <a:pt x="2867" y="4"/>
                                  </a:moveTo>
                                  <a:lnTo>
                                    <a:pt x="28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0" h="4">
                                  <a:moveTo>
                                    <a:pt x="2920" y="4"/>
                                  </a:moveTo>
                                  <a:lnTo>
                                    <a:pt x="2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5" h="4">
                                  <a:moveTo>
                                    <a:pt x="2975" y="4"/>
                                  </a:moveTo>
                                  <a:lnTo>
                                    <a:pt x="29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8" h="4">
                                  <a:moveTo>
                                    <a:pt x="3028" y="4"/>
                                  </a:moveTo>
                                  <a:lnTo>
                                    <a:pt x="3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3" h="4">
                                  <a:moveTo>
                                    <a:pt x="3083" y="4"/>
                                  </a:moveTo>
                                  <a:lnTo>
                                    <a:pt x="30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4">
                                  <a:moveTo>
                                    <a:pt x="3136" y="4"/>
                                  </a:moveTo>
                                  <a:lnTo>
                                    <a:pt x="3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1" h="4">
                                  <a:moveTo>
                                    <a:pt x="3191" y="4"/>
                                  </a:moveTo>
                                  <a:lnTo>
                                    <a:pt x="31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" h="4">
                                  <a:moveTo>
                                    <a:pt x="3244" y="4"/>
                                  </a:moveTo>
                                  <a:lnTo>
                                    <a:pt x="3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4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9" h="4">
                                  <a:moveTo>
                                    <a:pt x="3299" y="4"/>
                                  </a:moveTo>
                                  <a:lnTo>
                                    <a:pt x="32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2" h="4">
                                  <a:moveTo>
                                    <a:pt x="3352" y="4"/>
                                  </a:moveTo>
                                  <a:lnTo>
                                    <a:pt x="3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7" h="4">
                                  <a:moveTo>
                                    <a:pt x="3407" y="4"/>
                                  </a:moveTo>
                                  <a:lnTo>
                                    <a:pt x="34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6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0" h="4">
                                  <a:moveTo>
                                    <a:pt x="3460" y="4"/>
                                  </a:moveTo>
                                  <a:lnTo>
                                    <a:pt x="3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1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5" h="4">
                                  <a:moveTo>
                                    <a:pt x="3515" y="4"/>
                                  </a:moveTo>
                                  <a:lnTo>
                                    <a:pt x="35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5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8" h="4">
                                  <a:moveTo>
                                    <a:pt x="3568" y="4"/>
                                  </a:moveTo>
                                  <a:lnTo>
                                    <a:pt x="3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3" h="4">
                                  <a:moveTo>
                                    <a:pt x="3623" y="4"/>
                                  </a:moveTo>
                                  <a:lnTo>
                                    <a:pt x="36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4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6" h="4">
                                  <a:moveTo>
                                    <a:pt x="3676" y="4"/>
                                  </a:moveTo>
                                  <a:lnTo>
                                    <a:pt x="36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1" h="4">
                                  <a:moveTo>
                                    <a:pt x="3731" y="4"/>
                                  </a:moveTo>
                                  <a:lnTo>
                                    <a:pt x="37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4" h="4">
                                  <a:moveTo>
                                    <a:pt x="3784" y="4"/>
                                  </a:moveTo>
                                  <a:lnTo>
                                    <a:pt x="37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9" h="4">
                                  <a:moveTo>
                                    <a:pt x="3839" y="4"/>
                                  </a:moveTo>
                                  <a:lnTo>
                                    <a:pt x="38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2" h="4">
                                  <a:moveTo>
                                    <a:pt x="3892" y="4"/>
                                  </a:moveTo>
                                  <a:lnTo>
                                    <a:pt x="38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7" h="4">
                                  <a:moveTo>
                                    <a:pt x="3947" y="4"/>
                                  </a:moveTo>
                                  <a:lnTo>
                                    <a:pt x="39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0" h="4">
                                  <a:moveTo>
                                    <a:pt x="4000" y="4"/>
                                  </a:moveTo>
                                  <a:lnTo>
                                    <a:pt x="40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5" h="4">
                                  <a:moveTo>
                                    <a:pt x="4055" y="4"/>
                                  </a:moveTo>
                                  <a:lnTo>
                                    <a:pt x="40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8" h="4">
                                  <a:moveTo>
                                    <a:pt x="4108" y="4"/>
                                  </a:moveTo>
                                  <a:lnTo>
                                    <a:pt x="41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3" h="4">
                                  <a:moveTo>
                                    <a:pt x="4163" y="4"/>
                                  </a:moveTo>
                                  <a:lnTo>
                                    <a:pt x="41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7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6" h="4">
                                  <a:moveTo>
                                    <a:pt x="4216" y="4"/>
                                  </a:moveTo>
                                  <a:lnTo>
                                    <a:pt x="42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1" h="4">
                                  <a:moveTo>
                                    <a:pt x="4271" y="4"/>
                                  </a:moveTo>
                                  <a:lnTo>
                                    <a:pt x="42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" h="4">
                                  <a:moveTo>
                                    <a:pt x="4324" y="4"/>
                                  </a:moveTo>
                                  <a:lnTo>
                                    <a:pt x="43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9" h="4">
                                  <a:moveTo>
                                    <a:pt x="4379" y="4"/>
                                  </a:moveTo>
                                  <a:lnTo>
                                    <a:pt x="43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2" h="4">
                                  <a:moveTo>
                                    <a:pt x="4432" y="4"/>
                                  </a:moveTo>
                                  <a:lnTo>
                                    <a:pt x="44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4">
                                  <a:moveTo>
                                    <a:pt x="4487" y="4"/>
                                  </a:moveTo>
                                  <a:lnTo>
                                    <a:pt x="44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0" h="4">
                                  <a:moveTo>
                                    <a:pt x="4540" y="4"/>
                                  </a:moveTo>
                                  <a:lnTo>
                                    <a:pt x="45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8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5" h="4">
                                  <a:moveTo>
                                    <a:pt x="4595" y="4"/>
                                  </a:moveTo>
                                  <a:lnTo>
                                    <a:pt x="45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4">
                                  <a:moveTo>
                                    <a:pt x="4648" y="4"/>
                                  </a:moveTo>
                                  <a:lnTo>
                                    <a:pt x="46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3" h="4">
                                  <a:moveTo>
                                    <a:pt x="4703" y="4"/>
                                  </a:moveTo>
                                  <a:lnTo>
                                    <a:pt x="47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4">
                                  <a:moveTo>
                                    <a:pt x="4756" y="4"/>
                                  </a:moveTo>
                                  <a:lnTo>
                                    <a:pt x="47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11" h="4">
                                  <a:moveTo>
                                    <a:pt x="4811" y="4"/>
                                  </a:moveTo>
                                  <a:lnTo>
                                    <a:pt x="48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4" h="4">
                                  <a:moveTo>
                                    <a:pt x="4864" y="4"/>
                                  </a:moveTo>
                                  <a:lnTo>
                                    <a:pt x="48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4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9" h="4">
                                  <a:moveTo>
                                    <a:pt x="4919" y="4"/>
                                  </a:moveTo>
                                  <a:lnTo>
                                    <a:pt x="49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2" h="4">
                                  <a:moveTo>
                                    <a:pt x="4972" y="4"/>
                                  </a:moveTo>
                                  <a:lnTo>
                                    <a:pt x="49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2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7" h="4">
                                  <a:moveTo>
                                    <a:pt x="5027" y="4"/>
                                  </a:moveTo>
                                  <a:lnTo>
                                    <a:pt x="50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0" h="4">
                                  <a:moveTo>
                                    <a:pt x="5080" y="4"/>
                                  </a:moveTo>
                                  <a:lnTo>
                                    <a:pt x="5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5" h="4">
                                  <a:moveTo>
                                    <a:pt x="5135" y="4"/>
                                  </a:moveTo>
                                  <a:lnTo>
                                    <a:pt x="51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8" h="4">
                                  <a:moveTo>
                                    <a:pt x="5188" y="4"/>
                                  </a:moveTo>
                                  <a:lnTo>
                                    <a:pt x="51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0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3" h="4">
                                  <a:moveTo>
                                    <a:pt x="5243" y="4"/>
                                  </a:moveTo>
                                  <a:lnTo>
                                    <a:pt x="52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6" h="4">
                                  <a:moveTo>
                                    <a:pt x="5296" y="4"/>
                                  </a:moveTo>
                                  <a:lnTo>
                                    <a:pt x="52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4.95pt;height:0.2pt" coordorigin="0,0" coordsize="529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5,4" coordsize="0,0" path="m275,4l275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;top:0;width:2;height:4">
                  <v:shape id="shape_0" coordorigin="383,4" coordsize="0,0" path="m383,4l383,4e" stroked="t" o:allowincell="f" style="position:absolute;left: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;top:0;width:2;height:4">
                  <v:shape id="shape_0" coordorigin="436,4" coordsize="0,0" path="m436,4l436,4e" stroked="t" o:allowincell="f" style="position:absolute;left:4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7;top:0;width:2;height:4">
                  <v:shape id="shape_0" coordorigin="491,4" coordsize="0,0" path="m491,4l491,4e" stroked="t" o:allowincell="f" style="position:absolute;left: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0;top:0;width:2;height:4">
                  <v:shape id="shape_0" coordorigin="544,4" coordsize="0,0" path="m544,4l544,4e" stroked="t" o:allowincell="f" style="position:absolute;left: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5;top:0;width:2;height:4">
                  <v:shape id="shape_0" coordorigin="599,4" coordsize="0,0" path="m599,4l599,4e" stroked="t" o:allowincell="f" style="position:absolute;left: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8;top:0;width:2;height:4">
                  <v:shape id="shape_0" coordorigin="652,4" coordsize="0,0" path="m652,4l652,4e" stroked="t" o:allowincell="f" style="position:absolute;left: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3;top:0;width:2;height:4">
                  <v:shape id="shape_0" coordorigin="707,4" coordsize="0,0" path="m707,4l707,4e" stroked="t" o:allowincell="f" style="position:absolute;left:7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6;top:0;width:2;height:4">
                  <v:shape id="shape_0" coordorigin="760,4" coordsize="0,0" path="m760,4l760,4e" stroked="t" o:allowincell="f" style="position:absolute;left: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1;top:0;width:2;height:4">
                  <v:shape id="shape_0" coordorigin="815,4" coordsize="0,0" path="m815,4l815,4e" stroked="t" o:allowincell="f" style="position:absolute;left: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4;top:0;width:2;height:4">
                  <v:shape id="shape_0" coordorigin="868,4" coordsize="0,0" path="m868,4l868,4e" stroked="t" o:allowincell="f" style="position:absolute;left:8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0;top:0;width:2;height:4">
                  <v:shape id="shape_0" coordorigin="923,4" coordsize="0,0" path="m923,4l923,4e" stroked="t" o:allowincell="f" style="position:absolute;left:9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3;top:0;width:2;height:4">
                  <v:shape id="shape_0" coordorigin="976,4" coordsize="0,0" path="m976,4l976,4e" stroked="t" o:allowincell="f" style="position:absolute;left: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8;top:0;width:2;height:4">
                  <v:shape id="shape_0" coordorigin="1031,4" coordsize="0,0" path="m1031,4l1031,4e" stroked="t" o:allowincell="f" style="position:absolute;left:10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1;top:0;width:2;height:4">
                  <v:shape id="shape_0" coordorigin="1084,4" coordsize="0,0" path="m1084,4l1084,4e" stroked="t" o:allowincell="f" style="position:absolute;left:1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6;top:0;width:2;height:4">
                  <v:shape id="shape_0" coordorigin="1139,4" coordsize="0,0" path="m1139,4l1139,4e" stroked="t" o:allowincell="f" style="position:absolute;left:1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9;top:0;width:2;height:4">
                  <v:shape id="shape_0" coordorigin="1192,4" coordsize="0,0" path="m1192,4l1192,4e" stroked="t" o:allowincell="f" style="position:absolute;left:1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4;top:0;width:2;height:4">
                  <v:shape id="shape_0" coordorigin="1247,4" coordsize="0,0" path="m1247,4l1247,4e" stroked="t" o:allowincell="f" style="position:absolute;left:1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7;top:0;width:2;height:4">
                  <v:shape id="shape_0" coordorigin="1300,4" coordsize="0,0" path="m1300,4l1300,4e" stroked="t" o:allowincell="f" style="position:absolute;left:1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2;top:0;width:2;height:4">
                  <v:shape id="shape_0" coordorigin="1355,4" coordsize="0,0" path="m1355,4l1355,4e" stroked="t" o:allowincell="f" style="position:absolute;left:13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5;top:0;width:2;height:4">
                  <v:shape id="shape_0" coordorigin="1408,4" coordsize="0,0" path="m1408,4l1408,4e" stroked="t" o:allowincell="f" style="position:absolute;left:14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0;top:0;width:2;height:4">
                  <v:shape id="shape_0" coordorigin="1463,4" coordsize="0,0" path="m1463,4l1463,4e" stroked="t" o:allowincell="f" style="position:absolute;left:14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3;top:0;width:2;height:4">
                  <v:shape id="shape_0" coordorigin="1516,4" coordsize="0,0" path="m1516,4l1516,4e" stroked="t" o:allowincell="f" style="position:absolute;left:15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68;top:0;width:2;height:4">
                  <v:shape id="shape_0" coordorigin="1571,4" coordsize="0,0" path="m1571,4l1571,4e" stroked="t" o:allowincell="f" style="position:absolute;left:15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1;top:0;width:2;height:4">
                  <v:shape id="shape_0" coordorigin="1624,4" coordsize="0,0" path="m1624,4l1624,4e" stroked="t" o:allowincell="f" style="position:absolute;left:16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6;top:0;width:2;height:4">
                  <v:shape id="shape_0" coordorigin="1679,4" coordsize="0,0" path="m1679,4l1679,4e" stroked="t" o:allowincell="f" style="position:absolute;left:16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9;top:0;width:2;height:4">
                  <v:shape id="shape_0" coordorigin="1732,4" coordsize="0,0" path="m1732,4l1732,4e" stroked="t" o:allowincell="f" style="position:absolute;left:17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5;top:0;width:2;height:4">
                  <v:shape id="shape_0" coordorigin="1787,4" coordsize="0,0" path="m1787,4l1787,4e" stroked="t" o:allowincell="f" style="position:absolute;left:17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38;top:0;width:2;height:4">
                  <v:shape id="shape_0" coordorigin="1840,4" coordsize="0,0" path="m1840,4l1840,4e" stroked="t" o:allowincell="f" style="position:absolute;left:18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3;top:0;width:2;height:4">
                  <v:shape id="shape_0" coordorigin="1895,4" coordsize="0,0" path="m1895,4l1895,4e" stroked="t" o:allowincell="f" style="position:absolute;left:18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6;top:0;width:2;height:4">
                  <v:shape id="shape_0" coordorigin="1948,4" coordsize="0,0" path="m1948,4l1948,4e" stroked="t" o:allowincell="f" style="position:absolute;left:19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01;top:0;width:2;height:4">
                  <v:shape id="shape_0" coordorigin="2003,4" coordsize="0,0" path="m2003,4l2003,4e" stroked="t" o:allowincell="f" style="position:absolute;left:20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4;top:0;width:2;height:4">
                  <v:shape id="shape_0" coordorigin="2056,4" coordsize="0,0" path="m2056,4l2056,4e" stroked="t" o:allowincell="f" style="position:absolute;left:20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09;top:0;width:2;height:4">
                  <v:shape id="shape_0" coordorigin="2111,4" coordsize="0,0" path="m2111,4l2111,4e" stroked="t" o:allowincell="f" style="position:absolute;left:21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2;top:0;width:2;height:4">
                  <v:shape id="shape_0" coordorigin="2164,4" coordsize="0,0" path="m2164,4l2164,4e" stroked="t" o:allowincell="f" style="position:absolute;left:21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17;top:0;width:2;height:4">
                  <v:shape id="shape_0" coordorigin="2219,4" coordsize="0,0" path="m2219,4l2219,4e" stroked="t" o:allowincell="f" style="position:absolute;left:2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70;top:0;width:2;height:4">
                  <v:shape id="shape_0" coordorigin="2272,4" coordsize="0,0" path="m2272,4l2272,4e" stroked="t" o:allowincell="f" style="position:absolute;left:22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25;top:0;width:2;height:4">
                  <v:shape id="shape_0" coordorigin="2327,4" coordsize="0,0" path="m2327,4l2327,4e" stroked="t" o:allowincell="f" style="position:absolute;left:2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78;top:0;width:2;height:4">
                  <v:shape id="shape_0" coordorigin="2380,4" coordsize="0,0" path="m2380,4l2380,4e" stroked="t" o:allowincell="f" style="position:absolute;left:2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33;top:0;width:2;height:4">
                  <v:shape id="shape_0" coordorigin="2435,4" coordsize="0,0" path="m2435,4l2435,4e" stroked="t" o:allowincell="f" style="position:absolute;left:2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86;top:0;width:2;height:4">
                  <v:shape id="shape_0" coordorigin="2488,4" coordsize="0,0" path="m2488,4l2488,4e" stroked="t" o:allowincell="f" style="position:absolute;left:248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41;top:0;width:2;height:4">
                  <v:shape id="shape_0" coordorigin="2543,4" coordsize="0,0" path="m2543,4l2543,4e" stroked="t" o:allowincell="f" style="position:absolute;left:2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94;top:0;width:2;height:4">
                  <v:shape id="shape_0" coordorigin="2596,4" coordsize="0,0" path="m2596,4l2596,4e" stroked="t" o:allowincell="f" style="position:absolute;left:2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49;top:0;width:2;height:4">
                  <v:shape id="shape_0" coordorigin="2651,4" coordsize="0,0" path="m2651,4l2651,4e" stroked="t" o:allowincell="f" style="position:absolute;left:2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03;top:0;width:2;height:4">
                  <v:shape id="shape_0" coordorigin="2704,4" coordsize="0,0" path="m2704,4l2704,4e" stroked="t" o:allowincell="f" style="position:absolute;left:27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58;top:0;width:2;height:4">
                  <v:shape id="shape_0" coordorigin="2759,4" coordsize="0,0" path="m2759,4l2759,4e" stroked="t" o:allowincell="f" style="position:absolute;left:2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1;top:0;width:2;height:4">
                  <v:shape id="shape_0" coordorigin="2812,4" coordsize="0,0" path="m2812,4l2812,4e" stroked="t" o:allowincell="f" style="position:absolute;left:2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66;top:0;width:2;height:4">
                  <v:shape id="shape_0" coordorigin="2867,4" coordsize="0,0" path="m2867,4l2867,4e" stroked="t" o:allowincell="f" style="position:absolute;left:28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19;top:0;width:2;height:4">
                  <v:shape id="shape_0" coordorigin="2920,4" coordsize="0,0" path="m2920,4l2920,4e" stroked="t" o:allowincell="f" style="position:absolute;left:29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74;top:0;width:2;height:4">
                  <v:shape id="shape_0" coordorigin="2975,4" coordsize="0,0" path="m2975,4l2975,4e" stroked="t" o:allowincell="f" style="position:absolute;left:29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27;top:0;width:2;height:4">
                  <v:shape id="shape_0" coordorigin="3028,4" coordsize="0,0" path="m3028,4l3028,4e" stroked="t" o:allowincell="f" style="position:absolute;left:30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2;top:0;width:2;height:4">
                  <v:shape id="shape_0" coordorigin="3083,4" coordsize="0,0" path="m3083,4l3083,4e" stroked="t" o:allowincell="f" style="position:absolute;left:30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35;top:0;width:2;height:4">
                  <v:shape id="shape_0" coordorigin="3136,4" coordsize="0,0" path="m3136,4l3136,4e" stroked="t" o:allowincell="f" style="position:absolute;left:31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0;top:0;width:2;height:4">
                  <v:shape id="shape_0" coordorigin="3191,4" coordsize="0,0" path="m3191,4l3191,4e" stroked="t" o:allowincell="f" style="position:absolute;left:31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3;top:0;width:2;height:4">
                  <v:shape id="shape_0" coordorigin="3244,4" coordsize="0,0" path="m3244,4l3244,4e" stroked="t" o:allowincell="f" style="position:absolute;left:32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98;top:0;width:2;height:4">
                  <v:shape id="shape_0" coordorigin="3299,4" coordsize="0,0" path="m3299,4l3299,4e" stroked="t" o:allowincell="f" style="position:absolute;left:32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1;top:0;width:2;height:4">
                  <v:shape id="shape_0" coordorigin="3352,4" coordsize="0,0" path="m3352,4l3352,4e" stroked="t" o:allowincell="f" style="position:absolute;left:33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06;top:0;width:2;height:4">
                  <v:shape id="shape_0" coordorigin="3407,4" coordsize="0,0" path="m3407,4l3407,4e" stroked="t" o:allowincell="f" style="position:absolute;left:34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59;top:0;width:2;height:4">
                  <v:shape id="shape_0" coordorigin="3460,4" coordsize="0,0" path="m3460,4l3460,4e" stroked="t" o:allowincell="f" style="position:absolute;left:34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14;top:0;width:2;height:4">
                  <v:shape id="shape_0" coordorigin="3515,4" coordsize="0,0" path="m3515,4l3515,4e" stroked="t" o:allowincell="f" style="position:absolute;left:35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68;top:0;width:2;height:4">
                  <v:shape id="shape_0" coordorigin="3568,4" coordsize="0,0" path="m3568,4l3568,4e" stroked="t" o:allowincell="f" style="position:absolute;left:35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3;top:0;width:2;height:4">
                  <v:shape id="shape_0" coordorigin="3623,4" coordsize="0,0" path="m3623,4l3623,4e" stroked="t" o:allowincell="f" style="position:absolute;left:36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76;top:0;width:2;height:4">
                  <v:shape id="shape_0" coordorigin="3676,4" coordsize="0,0" path="m3676,4l3676,4e" stroked="t" o:allowincell="f" style="position:absolute;left:36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31;top:0;width:2;height:4">
                  <v:shape id="shape_0" coordorigin="3731,4" coordsize="0,0" path="m3731,4l3731,4e" stroked="t" o:allowincell="f" style="position:absolute;left:37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4;top:0;width:2;height:4">
                  <v:shape id="shape_0" coordorigin="3784,4" coordsize="0,0" path="m3784,4l3784,4e" stroked="t" o:allowincell="f" style="position:absolute;left:37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39;top:0;width:2;height:4">
                  <v:shape id="shape_0" coordorigin="3839,4" coordsize="0,0" path="m3839,4l3839,4e" stroked="t" o:allowincell="f" style="position:absolute;left:38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92;top:0;width:2;height:4">
                  <v:shape id="shape_0" coordorigin="3892,4" coordsize="0,0" path="m3892,4l3892,4e" stroked="t" o:allowincell="f" style="position:absolute;left:38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47;top:0;width:2;height:4">
                  <v:shape id="shape_0" coordorigin="3947,4" coordsize="0,0" path="m3947,4l3947,4e" stroked="t" o:allowincell="f" style="position:absolute;left:39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00;top:0;width:2;height:4">
                  <v:shape id="shape_0" coordorigin="4000,4" coordsize="0,0" path="m4000,4l4000,4e" stroked="t" o:allowincell="f" style="position:absolute;left:40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55;top:0;width:2;height:4">
                  <v:shape id="shape_0" coordorigin="4055,4" coordsize="0,0" path="m4055,4l4055,4e" stroked="t" o:allowincell="f" style="position:absolute;left:40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08;top:0;width:2;height:4">
                  <v:shape id="shape_0" coordorigin="4108,4" coordsize="0,0" path="m4108,4l4108,4e" stroked="t" o:allowincell="f" style="position:absolute;left:4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63;top:0;width:2;height:4">
                  <v:shape id="shape_0" coordorigin="4163,4" coordsize="0,0" path="m4163,4l4163,4e" stroked="t" o:allowincell="f" style="position:absolute;left:4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16;top:0;width:2;height:4">
                  <v:shape id="shape_0" coordorigin="4216,4" coordsize="0,0" path="m4216,4l4216,4e" stroked="t" o:allowincell="f" style="position:absolute;left:4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1;top:0;width:2;height:4">
                  <v:shape id="shape_0" coordorigin="4271,4" coordsize="0,0" path="m4271,4l4271,4e" stroked="t" o:allowincell="f" style="position:absolute;left:4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4;top:0;width:2;height:4">
                  <v:shape id="shape_0" coordorigin="4324,4" coordsize="0,0" path="m4324,4l4324,4e" stroked="t" o:allowincell="f" style="position:absolute;left:4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9;top:0;width:2;height:4">
                  <v:shape id="shape_0" coordorigin="4379,4" coordsize="0,0" path="m4379,4l4379,4e" stroked="t" o:allowincell="f" style="position:absolute;left:4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3;top:0;width:2;height:4">
                  <v:shape id="shape_0" coordorigin="4432,4" coordsize="0,0" path="m4432,4l4432,4e" stroked="t" o:allowincell="f" style="position:absolute;left:4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88;top:0;width:2;height:4">
                  <v:shape id="shape_0" coordorigin="4487,4" coordsize="0,0" path="m4487,4l4487,4e" stroked="t" o:allowincell="f" style="position:absolute;left:4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41;top:0;width:2;height:4">
                  <v:shape id="shape_0" coordorigin="4540,4" coordsize="0,0" path="m4540,4l4540,4e" stroked="t" o:allowincell="f" style="position:absolute;left:4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96;top:0;width:2;height:4">
                  <v:shape id="shape_0" coordorigin="4595,4" coordsize="0,0" path="m4595,4l4595,4e" stroked="t" o:allowincell="f" style="position:absolute;left:4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49;top:0;width:2;height:4">
                  <v:shape id="shape_0" coordorigin="4648,4" coordsize="0,0" path="m4648,4l4648,4e" stroked="t" o:allowincell="f" style="position:absolute;left:4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04;top:0;width:2;height:4">
                  <v:shape id="shape_0" coordorigin="4703,4" coordsize="0,0" path="m4703,4l4703,4e" stroked="t" o:allowincell="f" style="position:absolute;left:47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7;top:0;width:2;height:4">
                  <v:shape id="shape_0" coordorigin="4756,4" coordsize="0,0" path="m4756,4l4756,4e" stroked="t" o:allowincell="f" style="position:absolute;left:47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12;top:0;width:2;height:4">
                  <v:shape id="shape_0" coordorigin="4811,4" coordsize="0,0" path="m4811,4l4811,4e" stroked="t" o:allowincell="f" style="position:absolute;left:48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5;top:0;width:2;height:4">
                  <v:shape id="shape_0" coordorigin="4864,4" coordsize="0,0" path="m4864,4l4864,4e" stroked="t" o:allowincell="f" style="position:absolute;left:48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20;top:0;width:2;height:4">
                  <v:shape id="shape_0" coordorigin="4919,4" coordsize="0,0" path="m4919,4l4919,4e" stroked="t" o:allowincell="f" style="position:absolute;left:49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73;top:0;width:2;height:4">
                  <v:shape id="shape_0" coordorigin="4972,4" coordsize="0,0" path="m4972,4l4972,4e" stroked="t" o:allowincell="f" style="position:absolute;left:4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8;top:0;width:2;height:4">
                  <v:shape id="shape_0" coordorigin="5027,4" coordsize="0,0" path="m5027,4l5027,4e" stroked="t" o:allowincell="f" style="position:absolute;left:50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81;top:0;width:2;height:4">
                  <v:shape id="shape_0" coordorigin="5080,4" coordsize="0,0" path="m5080,4l5080,4e" stroked="t" o:allowincell="f" style="position:absolute;left:5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36;top:0;width:2;height:4">
                  <v:shape id="shape_0" coordorigin="5135,4" coordsize="0,0" path="m5135,4l5135,4e" stroked="t" o:allowincell="f" style="position:absolute;left:5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9;top:0;width:2;height:4">
                  <v:shape id="shape_0" coordorigin="5188,4" coordsize="0,0" path="m5188,4l5188,4e" stroked="t" o:allowincell="f" style="position:absolute;left:5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44;top:0;width:2;height:4">
                  <v:shape id="shape_0" coordorigin="5243,4" coordsize="0,0" path="m5243,4l5243,4e" stroked="t" o:allowincell="f" style="position:absolute;left:5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97;top:0;width:2;height:4">
                  <v:shape id="shape_0" coordorigin="5296,4" coordsize="0,0" path="m5296,4l5296,4e" stroked="t" o:allowincell="f" style="position:absolute;left:5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6"/>
          <w:szCs w:val="16"/>
          <w:lang w:val="ru-RU" w:eastAsia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7355</wp:posOffset>
                </wp:positionH>
                <wp:positionV relativeFrom="paragraph">
                  <wp:posOffset>121920</wp:posOffset>
                </wp:positionV>
                <wp:extent cx="3432810" cy="8255"/>
                <wp:effectExtent l="635" t="1905" r="63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3320" cy="86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65pt;margin-top:9.6pt;width:270.3pt;height:0.6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75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3364865" cy="254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4920" cy="2520"/>
                          <a:chOff x="0" y="0"/>
                          <a:chExt cx="3364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5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4">
                                  <a:moveTo>
                                    <a:pt x="1679" y="4"/>
                                  </a:moveTo>
                                  <a:lnTo>
                                    <a:pt x="16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7" h="4">
                                  <a:moveTo>
                                    <a:pt x="1787" y="4"/>
                                  </a:moveTo>
                                  <a:lnTo>
                                    <a:pt x="17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4">
                                  <a:moveTo>
                                    <a:pt x="1895" y="4"/>
                                  </a:moveTo>
                                  <a:lnTo>
                                    <a:pt x="18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5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3" h="4">
                                  <a:moveTo>
                                    <a:pt x="2003" y="4"/>
                                  </a:moveTo>
                                  <a:lnTo>
                                    <a:pt x="20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1" h="4">
                                  <a:moveTo>
                                    <a:pt x="2111" y="4"/>
                                  </a:moveTo>
                                  <a:lnTo>
                                    <a:pt x="21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4">
                                  <a:moveTo>
                                    <a:pt x="2164" y="4"/>
                                  </a:moveTo>
                                  <a:lnTo>
                                    <a:pt x="2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9" h="4">
                                  <a:moveTo>
                                    <a:pt x="2219" y="4"/>
                                  </a:moveTo>
                                  <a:lnTo>
                                    <a:pt x="22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4">
                                  <a:moveTo>
                                    <a:pt x="2272" y="4"/>
                                  </a:moveTo>
                                  <a:lnTo>
                                    <a:pt x="2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6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7" h="4">
                                  <a:moveTo>
                                    <a:pt x="2327" y="4"/>
                                  </a:moveTo>
                                  <a:lnTo>
                                    <a:pt x="23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4">
                                  <a:moveTo>
                                    <a:pt x="2380" y="4"/>
                                  </a:moveTo>
                                  <a:lnTo>
                                    <a:pt x="2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5" h="4">
                                  <a:moveTo>
                                    <a:pt x="2435" y="4"/>
                                  </a:moveTo>
                                  <a:lnTo>
                                    <a:pt x="24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8" h="4">
                                  <a:moveTo>
                                    <a:pt x="2488" y="4"/>
                                  </a:moveTo>
                                  <a:lnTo>
                                    <a:pt x="2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3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3" h="4">
                                  <a:moveTo>
                                    <a:pt x="2543" y="4"/>
                                  </a:moveTo>
                                  <a:lnTo>
                                    <a:pt x="25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6" h="4">
                                  <a:moveTo>
                                    <a:pt x="2596" y="4"/>
                                  </a:moveTo>
                                  <a:lnTo>
                                    <a:pt x="2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1" h="4">
                                  <a:moveTo>
                                    <a:pt x="2651" y="4"/>
                                  </a:moveTo>
                                  <a:lnTo>
                                    <a:pt x="26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4" h="4">
                                  <a:moveTo>
                                    <a:pt x="2704" y="4"/>
                                  </a:moveTo>
                                  <a:lnTo>
                                    <a:pt x="2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9" h="4">
                                  <a:moveTo>
                                    <a:pt x="2759" y="4"/>
                                  </a:moveTo>
                                  <a:lnTo>
                                    <a:pt x="27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2" h="4">
                                  <a:moveTo>
                                    <a:pt x="2812" y="4"/>
                                  </a:moveTo>
                                  <a:lnTo>
                                    <a:pt x="2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7" h="4">
                                  <a:moveTo>
                                    <a:pt x="2867" y="4"/>
                                  </a:moveTo>
                                  <a:lnTo>
                                    <a:pt x="28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0" h="4">
                                  <a:moveTo>
                                    <a:pt x="2920" y="4"/>
                                  </a:moveTo>
                                  <a:lnTo>
                                    <a:pt x="2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5" h="4">
                                  <a:moveTo>
                                    <a:pt x="2975" y="4"/>
                                  </a:moveTo>
                                  <a:lnTo>
                                    <a:pt x="29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8" h="4">
                                  <a:moveTo>
                                    <a:pt x="3028" y="4"/>
                                  </a:moveTo>
                                  <a:lnTo>
                                    <a:pt x="3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3" h="4">
                                  <a:moveTo>
                                    <a:pt x="3083" y="4"/>
                                  </a:moveTo>
                                  <a:lnTo>
                                    <a:pt x="30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4">
                                  <a:moveTo>
                                    <a:pt x="3136" y="4"/>
                                  </a:moveTo>
                                  <a:lnTo>
                                    <a:pt x="3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1" h="4">
                                  <a:moveTo>
                                    <a:pt x="3191" y="4"/>
                                  </a:moveTo>
                                  <a:lnTo>
                                    <a:pt x="31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" h="4">
                                  <a:moveTo>
                                    <a:pt x="3244" y="4"/>
                                  </a:moveTo>
                                  <a:lnTo>
                                    <a:pt x="3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4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9" h="4">
                                  <a:moveTo>
                                    <a:pt x="3299" y="4"/>
                                  </a:moveTo>
                                  <a:lnTo>
                                    <a:pt x="32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2" h="4">
                                  <a:moveTo>
                                    <a:pt x="3352" y="4"/>
                                  </a:moveTo>
                                  <a:lnTo>
                                    <a:pt x="3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7" h="4">
                                  <a:moveTo>
                                    <a:pt x="3407" y="4"/>
                                  </a:moveTo>
                                  <a:lnTo>
                                    <a:pt x="34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6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0" h="4">
                                  <a:moveTo>
                                    <a:pt x="3460" y="4"/>
                                  </a:moveTo>
                                  <a:lnTo>
                                    <a:pt x="3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1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5" h="4">
                                  <a:moveTo>
                                    <a:pt x="3515" y="4"/>
                                  </a:moveTo>
                                  <a:lnTo>
                                    <a:pt x="35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5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8" h="4">
                                  <a:moveTo>
                                    <a:pt x="3568" y="4"/>
                                  </a:moveTo>
                                  <a:lnTo>
                                    <a:pt x="3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3" h="4">
                                  <a:moveTo>
                                    <a:pt x="3623" y="4"/>
                                  </a:moveTo>
                                  <a:lnTo>
                                    <a:pt x="36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4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6" h="4">
                                  <a:moveTo>
                                    <a:pt x="3676" y="4"/>
                                  </a:moveTo>
                                  <a:lnTo>
                                    <a:pt x="36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1" h="4">
                                  <a:moveTo>
                                    <a:pt x="3731" y="4"/>
                                  </a:moveTo>
                                  <a:lnTo>
                                    <a:pt x="37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4" h="4">
                                  <a:moveTo>
                                    <a:pt x="3784" y="4"/>
                                  </a:moveTo>
                                  <a:lnTo>
                                    <a:pt x="37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9" h="4">
                                  <a:moveTo>
                                    <a:pt x="3839" y="4"/>
                                  </a:moveTo>
                                  <a:lnTo>
                                    <a:pt x="38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2" h="4">
                                  <a:moveTo>
                                    <a:pt x="3892" y="4"/>
                                  </a:moveTo>
                                  <a:lnTo>
                                    <a:pt x="38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7" h="4">
                                  <a:moveTo>
                                    <a:pt x="3947" y="4"/>
                                  </a:moveTo>
                                  <a:lnTo>
                                    <a:pt x="39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0" h="4">
                                  <a:moveTo>
                                    <a:pt x="4000" y="4"/>
                                  </a:moveTo>
                                  <a:lnTo>
                                    <a:pt x="40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5" h="4">
                                  <a:moveTo>
                                    <a:pt x="4055" y="4"/>
                                  </a:moveTo>
                                  <a:lnTo>
                                    <a:pt x="40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8" h="4">
                                  <a:moveTo>
                                    <a:pt x="4108" y="4"/>
                                  </a:moveTo>
                                  <a:lnTo>
                                    <a:pt x="41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3" h="4">
                                  <a:moveTo>
                                    <a:pt x="4163" y="4"/>
                                  </a:moveTo>
                                  <a:lnTo>
                                    <a:pt x="41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7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6" h="4">
                                  <a:moveTo>
                                    <a:pt x="4216" y="4"/>
                                  </a:moveTo>
                                  <a:lnTo>
                                    <a:pt x="42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1" h="4">
                                  <a:moveTo>
                                    <a:pt x="4271" y="4"/>
                                  </a:moveTo>
                                  <a:lnTo>
                                    <a:pt x="42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" h="4">
                                  <a:moveTo>
                                    <a:pt x="4324" y="4"/>
                                  </a:moveTo>
                                  <a:lnTo>
                                    <a:pt x="43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9" h="4">
                                  <a:moveTo>
                                    <a:pt x="4379" y="4"/>
                                  </a:moveTo>
                                  <a:lnTo>
                                    <a:pt x="43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2" h="4">
                                  <a:moveTo>
                                    <a:pt x="4432" y="4"/>
                                  </a:moveTo>
                                  <a:lnTo>
                                    <a:pt x="44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4">
                                  <a:moveTo>
                                    <a:pt x="4487" y="4"/>
                                  </a:moveTo>
                                  <a:lnTo>
                                    <a:pt x="44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0" h="4">
                                  <a:moveTo>
                                    <a:pt x="4540" y="4"/>
                                  </a:moveTo>
                                  <a:lnTo>
                                    <a:pt x="45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8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5" h="4">
                                  <a:moveTo>
                                    <a:pt x="4595" y="4"/>
                                  </a:moveTo>
                                  <a:lnTo>
                                    <a:pt x="45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4">
                                  <a:moveTo>
                                    <a:pt x="4648" y="4"/>
                                  </a:moveTo>
                                  <a:lnTo>
                                    <a:pt x="46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3" h="4">
                                  <a:moveTo>
                                    <a:pt x="4703" y="4"/>
                                  </a:moveTo>
                                  <a:lnTo>
                                    <a:pt x="47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4">
                                  <a:moveTo>
                                    <a:pt x="4756" y="4"/>
                                  </a:moveTo>
                                  <a:lnTo>
                                    <a:pt x="47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11" h="4">
                                  <a:moveTo>
                                    <a:pt x="4811" y="4"/>
                                  </a:moveTo>
                                  <a:lnTo>
                                    <a:pt x="48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4" h="4">
                                  <a:moveTo>
                                    <a:pt x="4864" y="4"/>
                                  </a:moveTo>
                                  <a:lnTo>
                                    <a:pt x="48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4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9" h="4">
                                  <a:moveTo>
                                    <a:pt x="4919" y="4"/>
                                  </a:moveTo>
                                  <a:lnTo>
                                    <a:pt x="49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2" h="4">
                                  <a:moveTo>
                                    <a:pt x="4972" y="4"/>
                                  </a:moveTo>
                                  <a:lnTo>
                                    <a:pt x="49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2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7" h="4">
                                  <a:moveTo>
                                    <a:pt x="5027" y="4"/>
                                  </a:moveTo>
                                  <a:lnTo>
                                    <a:pt x="50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0" h="4">
                                  <a:moveTo>
                                    <a:pt x="5080" y="4"/>
                                  </a:moveTo>
                                  <a:lnTo>
                                    <a:pt x="5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5" h="4">
                                  <a:moveTo>
                                    <a:pt x="5135" y="4"/>
                                  </a:moveTo>
                                  <a:lnTo>
                                    <a:pt x="51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8" h="4">
                                  <a:moveTo>
                                    <a:pt x="5188" y="4"/>
                                  </a:moveTo>
                                  <a:lnTo>
                                    <a:pt x="51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0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3" h="4">
                                  <a:moveTo>
                                    <a:pt x="5243" y="4"/>
                                  </a:moveTo>
                                  <a:lnTo>
                                    <a:pt x="52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6" h="4">
                                  <a:moveTo>
                                    <a:pt x="5296" y="4"/>
                                  </a:moveTo>
                                  <a:lnTo>
                                    <a:pt x="52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4.95pt;height:0.2pt" coordorigin="0,0" coordsize="529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5,4" coordsize="0,0" path="m275,4l275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;top:0;width:2;height:4">
                  <v:shape id="shape_0" coordorigin="383,4" coordsize="0,0" path="m383,4l383,4e" stroked="t" o:allowincell="f" style="position:absolute;left: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;top:0;width:2;height:4">
                  <v:shape id="shape_0" coordorigin="436,4" coordsize="0,0" path="m436,4l436,4e" stroked="t" o:allowincell="f" style="position:absolute;left:4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7;top:0;width:2;height:4">
                  <v:shape id="shape_0" coordorigin="491,4" coordsize="0,0" path="m491,4l491,4e" stroked="t" o:allowincell="f" style="position:absolute;left: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0;top:0;width:2;height:4">
                  <v:shape id="shape_0" coordorigin="544,4" coordsize="0,0" path="m544,4l544,4e" stroked="t" o:allowincell="f" style="position:absolute;left: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5;top:0;width:2;height:4">
                  <v:shape id="shape_0" coordorigin="599,4" coordsize="0,0" path="m599,4l599,4e" stroked="t" o:allowincell="f" style="position:absolute;left: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8;top:0;width:2;height:4">
                  <v:shape id="shape_0" coordorigin="652,4" coordsize="0,0" path="m652,4l652,4e" stroked="t" o:allowincell="f" style="position:absolute;left: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3;top:0;width:2;height:4">
                  <v:shape id="shape_0" coordorigin="707,4" coordsize="0,0" path="m707,4l707,4e" stroked="t" o:allowincell="f" style="position:absolute;left:7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6;top:0;width:2;height:4">
                  <v:shape id="shape_0" coordorigin="760,4" coordsize="0,0" path="m760,4l760,4e" stroked="t" o:allowincell="f" style="position:absolute;left: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1;top:0;width:2;height:4">
                  <v:shape id="shape_0" coordorigin="815,4" coordsize="0,0" path="m815,4l815,4e" stroked="t" o:allowincell="f" style="position:absolute;left: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4;top:0;width:2;height:4">
                  <v:shape id="shape_0" coordorigin="868,4" coordsize="0,0" path="m868,4l868,4e" stroked="t" o:allowincell="f" style="position:absolute;left:8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0;top:0;width:2;height:4">
                  <v:shape id="shape_0" coordorigin="923,4" coordsize="0,0" path="m923,4l923,4e" stroked="t" o:allowincell="f" style="position:absolute;left:9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3;top:0;width:2;height:4">
                  <v:shape id="shape_0" coordorigin="976,4" coordsize="0,0" path="m976,4l976,4e" stroked="t" o:allowincell="f" style="position:absolute;left: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8;top:0;width:2;height:4">
                  <v:shape id="shape_0" coordorigin="1031,4" coordsize="0,0" path="m1031,4l1031,4e" stroked="t" o:allowincell="f" style="position:absolute;left:10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1;top:0;width:2;height:4">
                  <v:shape id="shape_0" coordorigin="1084,4" coordsize="0,0" path="m1084,4l1084,4e" stroked="t" o:allowincell="f" style="position:absolute;left:1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6;top:0;width:2;height:4">
                  <v:shape id="shape_0" coordorigin="1139,4" coordsize="0,0" path="m1139,4l1139,4e" stroked="t" o:allowincell="f" style="position:absolute;left:1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9;top:0;width:2;height:4">
                  <v:shape id="shape_0" coordorigin="1192,4" coordsize="0,0" path="m1192,4l1192,4e" stroked="t" o:allowincell="f" style="position:absolute;left:1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4;top:0;width:2;height:4">
                  <v:shape id="shape_0" coordorigin="1247,4" coordsize="0,0" path="m1247,4l1247,4e" stroked="t" o:allowincell="f" style="position:absolute;left:1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7;top:0;width:2;height:4">
                  <v:shape id="shape_0" coordorigin="1300,4" coordsize="0,0" path="m1300,4l1300,4e" stroked="t" o:allowincell="f" style="position:absolute;left:1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2;top:0;width:2;height:4">
                  <v:shape id="shape_0" coordorigin="1355,4" coordsize="0,0" path="m1355,4l1355,4e" stroked="t" o:allowincell="f" style="position:absolute;left:13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5;top:0;width:2;height:4">
                  <v:shape id="shape_0" coordorigin="1408,4" coordsize="0,0" path="m1408,4l1408,4e" stroked="t" o:allowincell="f" style="position:absolute;left:14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0;top:0;width:2;height:4">
                  <v:shape id="shape_0" coordorigin="1463,4" coordsize="0,0" path="m1463,4l1463,4e" stroked="t" o:allowincell="f" style="position:absolute;left:14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3;top:0;width:2;height:4">
                  <v:shape id="shape_0" coordorigin="1516,4" coordsize="0,0" path="m1516,4l1516,4e" stroked="t" o:allowincell="f" style="position:absolute;left:15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68;top:0;width:2;height:4">
                  <v:shape id="shape_0" coordorigin="1571,4" coordsize="0,0" path="m1571,4l1571,4e" stroked="t" o:allowincell="f" style="position:absolute;left:15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1;top:0;width:2;height:4">
                  <v:shape id="shape_0" coordorigin="1624,4" coordsize="0,0" path="m1624,4l1624,4e" stroked="t" o:allowincell="f" style="position:absolute;left:16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6;top:0;width:2;height:4">
                  <v:shape id="shape_0" coordorigin="1679,4" coordsize="0,0" path="m1679,4l1679,4e" stroked="t" o:allowincell="f" style="position:absolute;left:16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9;top:0;width:2;height:4">
                  <v:shape id="shape_0" coordorigin="1732,4" coordsize="0,0" path="m1732,4l1732,4e" stroked="t" o:allowincell="f" style="position:absolute;left:17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5;top:0;width:2;height:4">
                  <v:shape id="shape_0" coordorigin="1787,4" coordsize="0,0" path="m1787,4l1787,4e" stroked="t" o:allowincell="f" style="position:absolute;left:17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38;top:0;width:2;height:4">
                  <v:shape id="shape_0" coordorigin="1840,4" coordsize="0,0" path="m1840,4l1840,4e" stroked="t" o:allowincell="f" style="position:absolute;left:18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3;top:0;width:2;height:4">
                  <v:shape id="shape_0" coordorigin="1895,4" coordsize="0,0" path="m1895,4l1895,4e" stroked="t" o:allowincell="f" style="position:absolute;left:18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6;top:0;width:2;height:4">
                  <v:shape id="shape_0" coordorigin="1948,4" coordsize="0,0" path="m1948,4l1948,4e" stroked="t" o:allowincell="f" style="position:absolute;left:19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01;top:0;width:2;height:4">
                  <v:shape id="shape_0" coordorigin="2003,4" coordsize="0,0" path="m2003,4l2003,4e" stroked="t" o:allowincell="f" style="position:absolute;left:20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4;top:0;width:2;height:4">
                  <v:shape id="shape_0" coordorigin="2056,4" coordsize="0,0" path="m2056,4l2056,4e" stroked="t" o:allowincell="f" style="position:absolute;left:20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09;top:0;width:2;height:4">
                  <v:shape id="shape_0" coordorigin="2111,4" coordsize="0,0" path="m2111,4l2111,4e" stroked="t" o:allowincell="f" style="position:absolute;left:21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2;top:0;width:2;height:4">
                  <v:shape id="shape_0" coordorigin="2164,4" coordsize="0,0" path="m2164,4l2164,4e" stroked="t" o:allowincell="f" style="position:absolute;left:21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17;top:0;width:2;height:4">
                  <v:shape id="shape_0" coordorigin="2219,4" coordsize="0,0" path="m2219,4l2219,4e" stroked="t" o:allowincell="f" style="position:absolute;left:2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70;top:0;width:2;height:4">
                  <v:shape id="shape_0" coordorigin="2272,4" coordsize="0,0" path="m2272,4l2272,4e" stroked="t" o:allowincell="f" style="position:absolute;left:22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25;top:0;width:2;height:4">
                  <v:shape id="shape_0" coordorigin="2327,4" coordsize="0,0" path="m2327,4l2327,4e" stroked="t" o:allowincell="f" style="position:absolute;left:2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78;top:0;width:2;height:4">
                  <v:shape id="shape_0" coordorigin="2380,4" coordsize="0,0" path="m2380,4l2380,4e" stroked="t" o:allowincell="f" style="position:absolute;left:2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33;top:0;width:2;height:4">
                  <v:shape id="shape_0" coordorigin="2435,4" coordsize="0,0" path="m2435,4l2435,4e" stroked="t" o:allowincell="f" style="position:absolute;left:2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86;top:0;width:2;height:4">
                  <v:shape id="shape_0" coordorigin="2488,4" coordsize="0,0" path="m2488,4l2488,4e" stroked="t" o:allowincell="f" style="position:absolute;left:248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41;top:0;width:2;height:4">
                  <v:shape id="shape_0" coordorigin="2543,4" coordsize="0,0" path="m2543,4l2543,4e" stroked="t" o:allowincell="f" style="position:absolute;left:2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94;top:0;width:2;height:4">
                  <v:shape id="shape_0" coordorigin="2596,4" coordsize="0,0" path="m2596,4l2596,4e" stroked="t" o:allowincell="f" style="position:absolute;left:2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49;top:0;width:2;height:4">
                  <v:shape id="shape_0" coordorigin="2651,4" coordsize="0,0" path="m2651,4l2651,4e" stroked="t" o:allowincell="f" style="position:absolute;left:2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03;top:0;width:2;height:4">
                  <v:shape id="shape_0" coordorigin="2704,4" coordsize="0,0" path="m2704,4l2704,4e" stroked="t" o:allowincell="f" style="position:absolute;left:27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58;top:0;width:2;height:4">
                  <v:shape id="shape_0" coordorigin="2759,4" coordsize="0,0" path="m2759,4l2759,4e" stroked="t" o:allowincell="f" style="position:absolute;left:2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1;top:0;width:2;height:4">
                  <v:shape id="shape_0" coordorigin="2812,4" coordsize="0,0" path="m2812,4l2812,4e" stroked="t" o:allowincell="f" style="position:absolute;left:2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66;top:0;width:2;height:4">
                  <v:shape id="shape_0" coordorigin="2867,4" coordsize="0,0" path="m2867,4l2867,4e" stroked="t" o:allowincell="f" style="position:absolute;left:28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19;top:0;width:2;height:4">
                  <v:shape id="shape_0" coordorigin="2920,4" coordsize="0,0" path="m2920,4l2920,4e" stroked="t" o:allowincell="f" style="position:absolute;left:29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74;top:0;width:2;height:4">
                  <v:shape id="shape_0" coordorigin="2975,4" coordsize="0,0" path="m2975,4l2975,4e" stroked="t" o:allowincell="f" style="position:absolute;left:29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27;top:0;width:2;height:4">
                  <v:shape id="shape_0" coordorigin="3028,4" coordsize="0,0" path="m3028,4l3028,4e" stroked="t" o:allowincell="f" style="position:absolute;left:30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2;top:0;width:2;height:4">
                  <v:shape id="shape_0" coordorigin="3083,4" coordsize="0,0" path="m3083,4l3083,4e" stroked="t" o:allowincell="f" style="position:absolute;left:30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35;top:0;width:2;height:4">
                  <v:shape id="shape_0" coordorigin="3136,4" coordsize="0,0" path="m3136,4l3136,4e" stroked="t" o:allowincell="f" style="position:absolute;left:31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0;top:0;width:2;height:4">
                  <v:shape id="shape_0" coordorigin="3191,4" coordsize="0,0" path="m3191,4l3191,4e" stroked="t" o:allowincell="f" style="position:absolute;left:31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3;top:0;width:2;height:4">
                  <v:shape id="shape_0" coordorigin="3244,4" coordsize="0,0" path="m3244,4l3244,4e" stroked="t" o:allowincell="f" style="position:absolute;left:32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98;top:0;width:2;height:4">
                  <v:shape id="shape_0" coordorigin="3299,4" coordsize="0,0" path="m3299,4l3299,4e" stroked="t" o:allowincell="f" style="position:absolute;left:32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1;top:0;width:2;height:4">
                  <v:shape id="shape_0" coordorigin="3352,4" coordsize="0,0" path="m3352,4l3352,4e" stroked="t" o:allowincell="f" style="position:absolute;left:33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06;top:0;width:2;height:4">
                  <v:shape id="shape_0" coordorigin="3407,4" coordsize="0,0" path="m3407,4l3407,4e" stroked="t" o:allowincell="f" style="position:absolute;left:34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59;top:0;width:2;height:4">
                  <v:shape id="shape_0" coordorigin="3460,4" coordsize="0,0" path="m3460,4l3460,4e" stroked="t" o:allowincell="f" style="position:absolute;left:34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14;top:0;width:2;height:4">
                  <v:shape id="shape_0" coordorigin="3515,4" coordsize="0,0" path="m3515,4l3515,4e" stroked="t" o:allowincell="f" style="position:absolute;left:35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68;top:0;width:2;height:4">
                  <v:shape id="shape_0" coordorigin="3568,4" coordsize="0,0" path="m3568,4l3568,4e" stroked="t" o:allowincell="f" style="position:absolute;left:35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3;top:0;width:2;height:4">
                  <v:shape id="shape_0" coordorigin="3623,4" coordsize="0,0" path="m3623,4l3623,4e" stroked="t" o:allowincell="f" style="position:absolute;left:36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76;top:0;width:2;height:4">
                  <v:shape id="shape_0" coordorigin="3676,4" coordsize="0,0" path="m3676,4l3676,4e" stroked="t" o:allowincell="f" style="position:absolute;left:36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31;top:0;width:2;height:4">
                  <v:shape id="shape_0" coordorigin="3731,4" coordsize="0,0" path="m3731,4l3731,4e" stroked="t" o:allowincell="f" style="position:absolute;left:37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4;top:0;width:2;height:4">
                  <v:shape id="shape_0" coordorigin="3784,4" coordsize="0,0" path="m3784,4l3784,4e" stroked="t" o:allowincell="f" style="position:absolute;left:37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39;top:0;width:2;height:4">
                  <v:shape id="shape_0" coordorigin="3839,4" coordsize="0,0" path="m3839,4l3839,4e" stroked="t" o:allowincell="f" style="position:absolute;left:38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92;top:0;width:2;height:4">
                  <v:shape id="shape_0" coordorigin="3892,4" coordsize="0,0" path="m3892,4l3892,4e" stroked="t" o:allowincell="f" style="position:absolute;left:38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47;top:0;width:2;height:4">
                  <v:shape id="shape_0" coordorigin="3947,4" coordsize="0,0" path="m3947,4l3947,4e" stroked="t" o:allowincell="f" style="position:absolute;left:39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00;top:0;width:2;height:4">
                  <v:shape id="shape_0" coordorigin="4000,4" coordsize="0,0" path="m4000,4l4000,4e" stroked="t" o:allowincell="f" style="position:absolute;left:40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55;top:0;width:2;height:4">
                  <v:shape id="shape_0" coordorigin="4055,4" coordsize="0,0" path="m4055,4l4055,4e" stroked="t" o:allowincell="f" style="position:absolute;left:40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08;top:0;width:2;height:4">
                  <v:shape id="shape_0" coordorigin="4108,4" coordsize="0,0" path="m4108,4l4108,4e" stroked="t" o:allowincell="f" style="position:absolute;left:4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63;top:0;width:2;height:4">
                  <v:shape id="shape_0" coordorigin="4163,4" coordsize="0,0" path="m4163,4l4163,4e" stroked="t" o:allowincell="f" style="position:absolute;left:4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16;top:0;width:2;height:4">
                  <v:shape id="shape_0" coordorigin="4216,4" coordsize="0,0" path="m4216,4l4216,4e" stroked="t" o:allowincell="f" style="position:absolute;left:4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1;top:0;width:2;height:4">
                  <v:shape id="shape_0" coordorigin="4271,4" coordsize="0,0" path="m4271,4l4271,4e" stroked="t" o:allowincell="f" style="position:absolute;left:4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4;top:0;width:2;height:4">
                  <v:shape id="shape_0" coordorigin="4324,4" coordsize="0,0" path="m4324,4l4324,4e" stroked="t" o:allowincell="f" style="position:absolute;left:4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9;top:0;width:2;height:4">
                  <v:shape id="shape_0" coordorigin="4379,4" coordsize="0,0" path="m4379,4l4379,4e" stroked="t" o:allowincell="f" style="position:absolute;left:4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3;top:0;width:2;height:4">
                  <v:shape id="shape_0" coordorigin="4432,4" coordsize="0,0" path="m4432,4l4432,4e" stroked="t" o:allowincell="f" style="position:absolute;left:4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88;top:0;width:2;height:4">
                  <v:shape id="shape_0" coordorigin="4487,4" coordsize="0,0" path="m4487,4l4487,4e" stroked="t" o:allowincell="f" style="position:absolute;left:4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41;top:0;width:2;height:4">
                  <v:shape id="shape_0" coordorigin="4540,4" coordsize="0,0" path="m4540,4l4540,4e" stroked="t" o:allowincell="f" style="position:absolute;left:4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96;top:0;width:2;height:4">
                  <v:shape id="shape_0" coordorigin="4595,4" coordsize="0,0" path="m4595,4l4595,4e" stroked="t" o:allowincell="f" style="position:absolute;left:4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49;top:0;width:2;height:4">
                  <v:shape id="shape_0" coordorigin="4648,4" coordsize="0,0" path="m4648,4l4648,4e" stroked="t" o:allowincell="f" style="position:absolute;left:4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04;top:0;width:2;height:4">
                  <v:shape id="shape_0" coordorigin="4703,4" coordsize="0,0" path="m4703,4l4703,4e" stroked="t" o:allowincell="f" style="position:absolute;left:47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7;top:0;width:2;height:4">
                  <v:shape id="shape_0" coordorigin="4756,4" coordsize="0,0" path="m4756,4l4756,4e" stroked="t" o:allowincell="f" style="position:absolute;left:47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12;top:0;width:2;height:4">
                  <v:shape id="shape_0" coordorigin="4811,4" coordsize="0,0" path="m4811,4l4811,4e" stroked="t" o:allowincell="f" style="position:absolute;left:48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5;top:0;width:2;height:4">
                  <v:shape id="shape_0" coordorigin="4864,4" coordsize="0,0" path="m4864,4l4864,4e" stroked="t" o:allowincell="f" style="position:absolute;left:48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20;top:0;width:2;height:4">
                  <v:shape id="shape_0" coordorigin="4919,4" coordsize="0,0" path="m4919,4l4919,4e" stroked="t" o:allowincell="f" style="position:absolute;left:49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73;top:0;width:2;height:4">
                  <v:shape id="shape_0" coordorigin="4972,4" coordsize="0,0" path="m4972,4l4972,4e" stroked="t" o:allowincell="f" style="position:absolute;left:4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8;top:0;width:2;height:4">
                  <v:shape id="shape_0" coordorigin="5027,4" coordsize="0,0" path="m5027,4l5027,4e" stroked="t" o:allowincell="f" style="position:absolute;left:50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81;top:0;width:2;height:4">
                  <v:shape id="shape_0" coordorigin="5080,4" coordsize="0,0" path="m5080,4l5080,4e" stroked="t" o:allowincell="f" style="position:absolute;left:5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36;top:0;width:2;height:4">
                  <v:shape id="shape_0" coordorigin="5135,4" coordsize="0,0" path="m5135,4l5135,4e" stroked="t" o:allowincell="f" style="position:absolute;left:5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9;top:0;width:2;height:4">
                  <v:shape id="shape_0" coordorigin="5188,4" coordsize="0,0" path="m5188,4l5188,4e" stroked="t" o:allowincell="f" style="position:absolute;left:5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44;top:0;width:2;height:4">
                  <v:shape id="shape_0" coordorigin="5243,4" coordsize="0,0" path="m5243,4l5243,4e" stroked="t" o:allowincell="f" style="position:absolute;left:5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97;top:0;width:2;height:4">
                  <v:shape id="shape_0" coordorigin="5296,4" coordsize="0,0" path="m5296,4l5296,4e" stroked="t" o:allowincell="f" style="position:absolute;left:5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0"/>
        <w:ind w:left="75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7355</wp:posOffset>
                </wp:positionH>
                <wp:positionV relativeFrom="paragraph">
                  <wp:posOffset>2540</wp:posOffset>
                </wp:positionV>
                <wp:extent cx="3432810" cy="1270"/>
                <wp:effectExtent l="635" t="1905" r="63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332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65pt;margin-top:0.2pt;width:270.3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3364865" cy="254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4920" cy="2520"/>
                          <a:chOff x="0" y="0"/>
                          <a:chExt cx="3364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5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4">
                                  <a:moveTo>
                                    <a:pt x="1679" y="4"/>
                                  </a:moveTo>
                                  <a:lnTo>
                                    <a:pt x="16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7" h="4">
                                  <a:moveTo>
                                    <a:pt x="1787" y="4"/>
                                  </a:moveTo>
                                  <a:lnTo>
                                    <a:pt x="17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4">
                                  <a:moveTo>
                                    <a:pt x="1895" y="4"/>
                                  </a:moveTo>
                                  <a:lnTo>
                                    <a:pt x="18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5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3" h="4">
                                  <a:moveTo>
                                    <a:pt x="2003" y="4"/>
                                  </a:moveTo>
                                  <a:lnTo>
                                    <a:pt x="20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1" h="4">
                                  <a:moveTo>
                                    <a:pt x="2111" y="4"/>
                                  </a:moveTo>
                                  <a:lnTo>
                                    <a:pt x="21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4">
                                  <a:moveTo>
                                    <a:pt x="2164" y="4"/>
                                  </a:moveTo>
                                  <a:lnTo>
                                    <a:pt x="2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9" h="4">
                                  <a:moveTo>
                                    <a:pt x="2219" y="4"/>
                                  </a:moveTo>
                                  <a:lnTo>
                                    <a:pt x="22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4">
                                  <a:moveTo>
                                    <a:pt x="2272" y="4"/>
                                  </a:moveTo>
                                  <a:lnTo>
                                    <a:pt x="2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6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7" h="4">
                                  <a:moveTo>
                                    <a:pt x="2327" y="4"/>
                                  </a:moveTo>
                                  <a:lnTo>
                                    <a:pt x="23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4">
                                  <a:moveTo>
                                    <a:pt x="2380" y="4"/>
                                  </a:moveTo>
                                  <a:lnTo>
                                    <a:pt x="2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5" h="4">
                                  <a:moveTo>
                                    <a:pt x="2435" y="4"/>
                                  </a:moveTo>
                                  <a:lnTo>
                                    <a:pt x="24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8" h="4">
                                  <a:moveTo>
                                    <a:pt x="2488" y="4"/>
                                  </a:moveTo>
                                  <a:lnTo>
                                    <a:pt x="2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3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3" h="4">
                                  <a:moveTo>
                                    <a:pt x="2543" y="4"/>
                                  </a:moveTo>
                                  <a:lnTo>
                                    <a:pt x="25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6" h="4">
                                  <a:moveTo>
                                    <a:pt x="2596" y="4"/>
                                  </a:moveTo>
                                  <a:lnTo>
                                    <a:pt x="2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1" h="4">
                                  <a:moveTo>
                                    <a:pt x="2651" y="4"/>
                                  </a:moveTo>
                                  <a:lnTo>
                                    <a:pt x="26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4" h="4">
                                  <a:moveTo>
                                    <a:pt x="2704" y="4"/>
                                  </a:moveTo>
                                  <a:lnTo>
                                    <a:pt x="2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9" h="4">
                                  <a:moveTo>
                                    <a:pt x="2759" y="4"/>
                                  </a:moveTo>
                                  <a:lnTo>
                                    <a:pt x="27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2" h="4">
                                  <a:moveTo>
                                    <a:pt x="2812" y="4"/>
                                  </a:moveTo>
                                  <a:lnTo>
                                    <a:pt x="2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7" h="4">
                                  <a:moveTo>
                                    <a:pt x="2867" y="4"/>
                                  </a:moveTo>
                                  <a:lnTo>
                                    <a:pt x="28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0" h="4">
                                  <a:moveTo>
                                    <a:pt x="2920" y="4"/>
                                  </a:moveTo>
                                  <a:lnTo>
                                    <a:pt x="2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5" h="4">
                                  <a:moveTo>
                                    <a:pt x="2975" y="4"/>
                                  </a:moveTo>
                                  <a:lnTo>
                                    <a:pt x="29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8" h="4">
                                  <a:moveTo>
                                    <a:pt x="3028" y="4"/>
                                  </a:moveTo>
                                  <a:lnTo>
                                    <a:pt x="3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3" h="4">
                                  <a:moveTo>
                                    <a:pt x="3083" y="4"/>
                                  </a:moveTo>
                                  <a:lnTo>
                                    <a:pt x="30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4">
                                  <a:moveTo>
                                    <a:pt x="3136" y="4"/>
                                  </a:moveTo>
                                  <a:lnTo>
                                    <a:pt x="3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1" h="4">
                                  <a:moveTo>
                                    <a:pt x="3191" y="4"/>
                                  </a:moveTo>
                                  <a:lnTo>
                                    <a:pt x="31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" h="4">
                                  <a:moveTo>
                                    <a:pt x="3244" y="4"/>
                                  </a:moveTo>
                                  <a:lnTo>
                                    <a:pt x="3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4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9" h="4">
                                  <a:moveTo>
                                    <a:pt x="3299" y="4"/>
                                  </a:moveTo>
                                  <a:lnTo>
                                    <a:pt x="32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2" h="4">
                                  <a:moveTo>
                                    <a:pt x="3352" y="4"/>
                                  </a:moveTo>
                                  <a:lnTo>
                                    <a:pt x="3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7" h="4">
                                  <a:moveTo>
                                    <a:pt x="3407" y="4"/>
                                  </a:moveTo>
                                  <a:lnTo>
                                    <a:pt x="34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6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0" h="4">
                                  <a:moveTo>
                                    <a:pt x="3460" y="4"/>
                                  </a:moveTo>
                                  <a:lnTo>
                                    <a:pt x="3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1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5" h="4">
                                  <a:moveTo>
                                    <a:pt x="3515" y="4"/>
                                  </a:moveTo>
                                  <a:lnTo>
                                    <a:pt x="35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5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8" h="4">
                                  <a:moveTo>
                                    <a:pt x="3568" y="4"/>
                                  </a:moveTo>
                                  <a:lnTo>
                                    <a:pt x="3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3" h="4">
                                  <a:moveTo>
                                    <a:pt x="3623" y="4"/>
                                  </a:moveTo>
                                  <a:lnTo>
                                    <a:pt x="36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4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6" h="4">
                                  <a:moveTo>
                                    <a:pt x="3676" y="4"/>
                                  </a:moveTo>
                                  <a:lnTo>
                                    <a:pt x="36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1" h="4">
                                  <a:moveTo>
                                    <a:pt x="3731" y="4"/>
                                  </a:moveTo>
                                  <a:lnTo>
                                    <a:pt x="37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4" h="4">
                                  <a:moveTo>
                                    <a:pt x="3784" y="4"/>
                                  </a:moveTo>
                                  <a:lnTo>
                                    <a:pt x="37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9" h="4">
                                  <a:moveTo>
                                    <a:pt x="3839" y="4"/>
                                  </a:moveTo>
                                  <a:lnTo>
                                    <a:pt x="38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2" h="4">
                                  <a:moveTo>
                                    <a:pt x="3892" y="4"/>
                                  </a:moveTo>
                                  <a:lnTo>
                                    <a:pt x="38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7" h="4">
                                  <a:moveTo>
                                    <a:pt x="3947" y="4"/>
                                  </a:moveTo>
                                  <a:lnTo>
                                    <a:pt x="39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0" h="4">
                                  <a:moveTo>
                                    <a:pt x="4000" y="4"/>
                                  </a:moveTo>
                                  <a:lnTo>
                                    <a:pt x="40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5" h="4">
                                  <a:moveTo>
                                    <a:pt x="4055" y="4"/>
                                  </a:moveTo>
                                  <a:lnTo>
                                    <a:pt x="40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8" h="4">
                                  <a:moveTo>
                                    <a:pt x="4108" y="4"/>
                                  </a:moveTo>
                                  <a:lnTo>
                                    <a:pt x="41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3" h="4">
                                  <a:moveTo>
                                    <a:pt x="4163" y="4"/>
                                  </a:moveTo>
                                  <a:lnTo>
                                    <a:pt x="41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7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6" h="4">
                                  <a:moveTo>
                                    <a:pt x="4216" y="4"/>
                                  </a:moveTo>
                                  <a:lnTo>
                                    <a:pt x="42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1" h="4">
                                  <a:moveTo>
                                    <a:pt x="4271" y="4"/>
                                  </a:moveTo>
                                  <a:lnTo>
                                    <a:pt x="42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" h="4">
                                  <a:moveTo>
                                    <a:pt x="4324" y="4"/>
                                  </a:moveTo>
                                  <a:lnTo>
                                    <a:pt x="43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9" h="4">
                                  <a:moveTo>
                                    <a:pt x="4379" y="4"/>
                                  </a:moveTo>
                                  <a:lnTo>
                                    <a:pt x="43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2" h="4">
                                  <a:moveTo>
                                    <a:pt x="4432" y="4"/>
                                  </a:moveTo>
                                  <a:lnTo>
                                    <a:pt x="44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4">
                                  <a:moveTo>
                                    <a:pt x="4487" y="4"/>
                                  </a:moveTo>
                                  <a:lnTo>
                                    <a:pt x="44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0" h="4">
                                  <a:moveTo>
                                    <a:pt x="4540" y="4"/>
                                  </a:moveTo>
                                  <a:lnTo>
                                    <a:pt x="45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8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5" h="4">
                                  <a:moveTo>
                                    <a:pt x="4595" y="4"/>
                                  </a:moveTo>
                                  <a:lnTo>
                                    <a:pt x="45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4">
                                  <a:moveTo>
                                    <a:pt x="4648" y="4"/>
                                  </a:moveTo>
                                  <a:lnTo>
                                    <a:pt x="46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3" h="4">
                                  <a:moveTo>
                                    <a:pt x="4703" y="4"/>
                                  </a:moveTo>
                                  <a:lnTo>
                                    <a:pt x="47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4">
                                  <a:moveTo>
                                    <a:pt x="4756" y="4"/>
                                  </a:moveTo>
                                  <a:lnTo>
                                    <a:pt x="47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11" h="4">
                                  <a:moveTo>
                                    <a:pt x="4811" y="4"/>
                                  </a:moveTo>
                                  <a:lnTo>
                                    <a:pt x="48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4" h="4">
                                  <a:moveTo>
                                    <a:pt x="4864" y="4"/>
                                  </a:moveTo>
                                  <a:lnTo>
                                    <a:pt x="48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4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9" h="4">
                                  <a:moveTo>
                                    <a:pt x="4919" y="4"/>
                                  </a:moveTo>
                                  <a:lnTo>
                                    <a:pt x="49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2" h="4">
                                  <a:moveTo>
                                    <a:pt x="4972" y="4"/>
                                  </a:moveTo>
                                  <a:lnTo>
                                    <a:pt x="49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2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7" h="4">
                                  <a:moveTo>
                                    <a:pt x="5027" y="4"/>
                                  </a:moveTo>
                                  <a:lnTo>
                                    <a:pt x="50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0" h="4">
                                  <a:moveTo>
                                    <a:pt x="5080" y="4"/>
                                  </a:moveTo>
                                  <a:lnTo>
                                    <a:pt x="5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5" h="4">
                                  <a:moveTo>
                                    <a:pt x="5135" y="4"/>
                                  </a:moveTo>
                                  <a:lnTo>
                                    <a:pt x="51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8" h="4">
                                  <a:moveTo>
                                    <a:pt x="5188" y="4"/>
                                  </a:moveTo>
                                  <a:lnTo>
                                    <a:pt x="51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0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3" h="4">
                                  <a:moveTo>
                                    <a:pt x="5243" y="4"/>
                                  </a:moveTo>
                                  <a:lnTo>
                                    <a:pt x="52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6" h="4">
                                  <a:moveTo>
                                    <a:pt x="5296" y="4"/>
                                  </a:moveTo>
                                  <a:lnTo>
                                    <a:pt x="52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4.95pt;height:0.2pt" coordorigin="0,0" coordsize="529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5,4" coordsize="0,0" path="m275,4l275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;top:0;width:2;height:4">
                  <v:shape id="shape_0" coordorigin="383,4" coordsize="0,0" path="m383,4l383,4e" stroked="t" o:allowincell="f" style="position:absolute;left: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;top:0;width:2;height:4">
                  <v:shape id="shape_0" coordorigin="436,4" coordsize="0,0" path="m436,4l436,4e" stroked="t" o:allowincell="f" style="position:absolute;left:4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7;top:0;width:2;height:4">
                  <v:shape id="shape_0" coordorigin="491,4" coordsize="0,0" path="m491,4l491,4e" stroked="t" o:allowincell="f" style="position:absolute;left: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0;top:0;width:2;height:4">
                  <v:shape id="shape_0" coordorigin="544,4" coordsize="0,0" path="m544,4l544,4e" stroked="t" o:allowincell="f" style="position:absolute;left: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5;top:0;width:2;height:4">
                  <v:shape id="shape_0" coordorigin="599,4" coordsize="0,0" path="m599,4l599,4e" stroked="t" o:allowincell="f" style="position:absolute;left: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8;top:0;width:2;height:4">
                  <v:shape id="shape_0" coordorigin="652,4" coordsize="0,0" path="m652,4l652,4e" stroked="t" o:allowincell="f" style="position:absolute;left: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3;top:0;width:2;height:4">
                  <v:shape id="shape_0" coordorigin="707,4" coordsize="0,0" path="m707,4l707,4e" stroked="t" o:allowincell="f" style="position:absolute;left:7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6;top:0;width:2;height:4">
                  <v:shape id="shape_0" coordorigin="760,4" coordsize="0,0" path="m760,4l760,4e" stroked="t" o:allowincell="f" style="position:absolute;left: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1;top:0;width:2;height:4">
                  <v:shape id="shape_0" coordorigin="815,4" coordsize="0,0" path="m815,4l815,4e" stroked="t" o:allowincell="f" style="position:absolute;left: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4;top:0;width:2;height:4">
                  <v:shape id="shape_0" coordorigin="868,4" coordsize="0,0" path="m868,4l868,4e" stroked="t" o:allowincell="f" style="position:absolute;left:8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0;top:0;width:2;height:4">
                  <v:shape id="shape_0" coordorigin="923,4" coordsize="0,0" path="m923,4l923,4e" stroked="t" o:allowincell="f" style="position:absolute;left:9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3;top:0;width:2;height:4">
                  <v:shape id="shape_0" coordorigin="976,4" coordsize="0,0" path="m976,4l976,4e" stroked="t" o:allowincell="f" style="position:absolute;left: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8;top:0;width:2;height:4">
                  <v:shape id="shape_0" coordorigin="1031,4" coordsize="0,0" path="m1031,4l1031,4e" stroked="t" o:allowincell="f" style="position:absolute;left:10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1;top:0;width:2;height:4">
                  <v:shape id="shape_0" coordorigin="1084,4" coordsize="0,0" path="m1084,4l1084,4e" stroked="t" o:allowincell="f" style="position:absolute;left:1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6;top:0;width:2;height:4">
                  <v:shape id="shape_0" coordorigin="1139,4" coordsize="0,0" path="m1139,4l1139,4e" stroked="t" o:allowincell="f" style="position:absolute;left:1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9;top:0;width:2;height:4">
                  <v:shape id="shape_0" coordorigin="1192,4" coordsize="0,0" path="m1192,4l1192,4e" stroked="t" o:allowincell="f" style="position:absolute;left:1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4;top:0;width:2;height:4">
                  <v:shape id="shape_0" coordorigin="1247,4" coordsize="0,0" path="m1247,4l1247,4e" stroked="t" o:allowincell="f" style="position:absolute;left:1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7;top:0;width:2;height:4">
                  <v:shape id="shape_0" coordorigin="1300,4" coordsize="0,0" path="m1300,4l1300,4e" stroked="t" o:allowincell="f" style="position:absolute;left:1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2;top:0;width:2;height:4">
                  <v:shape id="shape_0" coordorigin="1355,4" coordsize="0,0" path="m1355,4l1355,4e" stroked="t" o:allowincell="f" style="position:absolute;left:13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5;top:0;width:2;height:4">
                  <v:shape id="shape_0" coordorigin="1408,4" coordsize="0,0" path="m1408,4l1408,4e" stroked="t" o:allowincell="f" style="position:absolute;left:14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0;top:0;width:2;height:4">
                  <v:shape id="shape_0" coordorigin="1463,4" coordsize="0,0" path="m1463,4l1463,4e" stroked="t" o:allowincell="f" style="position:absolute;left:14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3;top:0;width:2;height:4">
                  <v:shape id="shape_0" coordorigin="1516,4" coordsize="0,0" path="m1516,4l1516,4e" stroked="t" o:allowincell="f" style="position:absolute;left:15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68;top:0;width:2;height:4">
                  <v:shape id="shape_0" coordorigin="1571,4" coordsize="0,0" path="m1571,4l1571,4e" stroked="t" o:allowincell="f" style="position:absolute;left:15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1;top:0;width:2;height:4">
                  <v:shape id="shape_0" coordorigin="1624,4" coordsize="0,0" path="m1624,4l1624,4e" stroked="t" o:allowincell="f" style="position:absolute;left:16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6;top:0;width:2;height:4">
                  <v:shape id="shape_0" coordorigin="1679,4" coordsize="0,0" path="m1679,4l1679,4e" stroked="t" o:allowincell="f" style="position:absolute;left:16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9;top:0;width:2;height:4">
                  <v:shape id="shape_0" coordorigin="1732,4" coordsize="0,0" path="m1732,4l1732,4e" stroked="t" o:allowincell="f" style="position:absolute;left:17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5;top:0;width:2;height:4">
                  <v:shape id="shape_0" coordorigin="1787,4" coordsize="0,0" path="m1787,4l1787,4e" stroked="t" o:allowincell="f" style="position:absolute;left:17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38;top:0;width:2;height:4">
                  <v:shape id="shape_0" coordorigin="1840,4" coordsize="0,0" path="m1840,4l1840,4e" stroked="t" o:allowincell="f" style="position:absolute;left:18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3;top:0;width:2;height:4">
                  <v:shape id="shape_0" coordorigin="1895,4" coordsize="0,0" path="m1895,4l1895,4e" stroked="t" o:allowincell="f" style="position:absolute;left:18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6;top:0;width:2;height:4">
                  <v:shape id="shape_0" coordorigin="1948,4" coordsize="0,0" path="m1948,4l1948,4e" stroked="t" o:allowincell="f" style="position:absolute;left:19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01;top:0;width:2;height:4">
                  <v:shape id="shape_0" coordorigin="2003,4" coordsize="0,0" path="m2003,4l2003,4e" stroked="t" o:allowincell="f" style="position:absolute;left:20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4;top:0;width:2;height:4">
                  <v:shape id="shape_0" coordorigin="2056,4" coordsize="0,0" path="m2056,4l2056,4e" stroked="t" o:allowincell="f" style="position:absolute;left:20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09;top:0;width:2;height:4">
                  <v:shape id="shape_0" coordorigin="2111,4" coordsize="0,0" path="m2111,4l2111,4e" stroked="t" o:allowincell="f" style="position:absolute;left:21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2;top:0;width:2;height:4">
                  <v:shape id="shape_0" coordorigin="2164,4" coordsize="0,0" path="m2164,4l2164,4e" stroked="t" o:allowincell="f" style="position:absolute;left:21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17;top:0;width:2;height:4">
                  <v:shape id="shape_0" coordorigin="2219,4" coordsize="0,0" path="m2219,4l2219,4e" stroked="t" o:allowincell="f" style="position:absolute;left:2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70;top:0;width:2;height:4">
                  <v:shape id="shape_0" coordorigin="2272,4" coordsize="0,0" path="m2272,4l2272,4e" stroked="t" o:allowincell="f" style="position:absolute;left:22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25;top:0;width:2;height:4">
                  <v:shape id="shape_0" coordorigin="2327,4" coordsize="0,0" path="m2327,4l2327,4e" stroked="t" o:allowincell="f" style="position:absolute;left:2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78;top:0;width:2;height:4">
                  <v:shape id="shape_0" coordorigin="2380,4" coordsize="0,0" path="m2380,4l2380,4e" stroked="t" o:allowincell="f" style="position:absolute;left:2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33;top:0;width:2;height:4">
                  <v:shape id="shape_0" coordorigin="2435,4" coordsize="0,0" path="m2435,4l2435,4e" stroked="t" o:allowincell="f" style="position:absolute;left:2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86;top:0;width:2;height:4">
                  <v:shape id="shape_0" coordorigin="2488,4" coordsize="0,0" path="m2488,4l2488,4e" stroked="t" o:allowincell="f" style="position:absolute;left:248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41;top:0;width:2;height:4">
                  <v:shape id="shape_0" coordorigin="2543,4" coordsize="0,0" path="m2543,4l2543,4e" stroked="t" o:allowincell="f" style="position:absolute;left:2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94;top:0;width:2;height:4">
                  <v:shape id="shape_0" coordorigin="2596,4" coordsize="0,0" path="m2596,4l2596,4e" stroked="t" o:allowincell="f" style="position:absolute;left:2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49;top:0;width:2;height:4">
                  <v:shape id="shape_0" coordorigin="2651,4" coordsize="0,0" path="m2651,4l2651,4e" stroked="t" o:allowincell="f" style="position:absolute;left:2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03;top:0;width:2;height:4">
                  <v:shape id="shape_0" coordorigin="2704,4" coordsize="0,0" path="m2704,4l2704,4e" stroked="t" o:allowincell="f" style="position:absolute;left:27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58;top:0;width:2;height:4">
                  <v:shape id="shape_0" coordorigin="2759,4" coordsize="0,0" path="m2759,4l2759,4e" stroked="t" o:allowincell="f" style="position:absolute;left:2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1;top:0;width:2;height:4">
                  <v:shape id="shape_0" coordorigin="2812,4" coordsize="0,0" path="m2812,4l2812,4e" stroked="t" o:allowincell="f" style="position:absolute;left:2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66;top:0;width:2;height:4">
                  <v:shape id="shape_0" coordorigin="2867,4" coordsize="0,0" path="m2867,4l2867,4e" stroked="t" o:allowincell="f" style="position:absolute;left:28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19;top:0;width:2;height:4">
                  <v:shape id="shape_0" coordorigin="2920,4" coordsize="0,0" path="m2920,4l2920,4e" stroked="t" o:allowincell="f" style="position:absolute;left:29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74;top:0;width:2;height:4">
                  <v:shape id="shape_0" coordorigin="2975,4" coordsize="0,0" path="m2975,4l2975,4e" stroked="t" o:allowincell="f" style="position:absolute;left:29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27;top:0;width:2;height:4">
                  <v:shape id="shape_0" coordorigin="3028,4" coordsize="0,0" path="m3028,4l3028,4e" stroked="t" o:allowincell="f" style="position:absolute;left:30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2;top:0;width:2;height:4">
                  <v:shape id="shape_0" coordorigin="3083,4" coordsize="0,0" path="m3083,4l3083,4e" stroked="t" o:allowincell="f" style="position:absolute;left:30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35;top:0;width:2;height:4">
                  <v:shape id="shape_0" coordorigin="3136,4" coordsize="0,0" path="m3136,4l3136,4e" stroked="t" o:allowincell="f" style="position:absolute;left:31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0;top:0;width:2;height:4">
                  <v:shape id="shape_0" coordorigin="3191,4" coordsize="0,0" path="m3191,4l3191,4e" stroked="t" o:allowincell="f" style="position:absolute;left:31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3;top:0;width:2;height:4">
                  <v:shape id="shape_0" coordorigin="3244,4" coordsize="0,0" path="m3244,4l3244,4e" stroked="t" o:allowincell="f" style="position:absolute;left:32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98;top:0;width:2;height:4">
                  <v:shape id="shape_0" coordorigin="3299,4" coordsize="0,0" path="m3299,4l3299,4e" stroked="t" o:allowincell="f" style="position:absolute;left:32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1;top:0;width:2;height:4">
                  <v:shape id="shape_0" coordorigin="3352,4" coordsize="0,0" path="m3352,4l3352,4e" stroked="t" o:allowincell="f" style="position:absolute;left:33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06;top:0;width:2;height:4">
                  <v:shape id="shape_0" coordorigin="3407,4" coordsize="0,0" path="m3407,4l3407,4e" stroked="t" o:allowincell="f" style="position:absolute;left:34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59;top:0;width:2;height:4">
                  <v:shape id="shape_0" coordorigin="3460,4" coordsize="0,0" path="m3460,4l3460,4e" stroked="t" o:allowincell="f" style="position:absolute;left:34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14;top:0;width:2;height:4">
                  <v:shape id="shape_0" coordorigin="3515,4" coordsize="0,0" path="m3515,4l3515,4e" stroked="t" o:allowincell="f" style="position:absolute;left:35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68;top:0;width:2;height:4">
                  <v:shape id="shape_0" coordorigin="3568,4" coordsize="0,0" path="m3568,4l3568,4e" stroked="t" o:allowincell="f" style="position:absolute;left:35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3;top:0;width:2;height:4">
                  <v:shape id="shape_0" coordorigin="3623,4" coordsize="0,0" path="m3623,4l3623,4e" stroked="t" o:allowincell="f" style="position:absolute;left:36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76;top:0;width:2;height:4">
                  <v:shape id="shape_0" coordorigin="3676,4" coordsize="0,0" path="m3676,4l3676,4e" stroked="t" o:allowincell="f" style="position:absolute;left:36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31;top:0;width:2;height:4">
                  <v:shape id="shape_0" coordorigin="3731,4" coordsize="0,0" path="m3731,4l3731,4e" stroked="t" o:allowincell="f" style="position:absolute;left:37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4;top:0;width:2;height:4">
                  <v:shape id="shape_0" coordorigin="3784,4" coordsize="0,0" path="m3784,4l3784,4e" stroked="t" o:allowincell="f" style="position:absolute;left:37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39;top:0;width:2;height:4">
                  <v:shape id="shape_0" coordorigin="3839,4" coordsize="0,0" path="m3839,4l3839,4e" stroked="t" o:allowincell="f" style="position:absolute;left:38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92;top:0;width:2;height:4">
                  <v:shape id="shape_0" coordorigin="3892,4" coordsize="0,0" path="m3892,4l3892,4e" stroked="t" o:allowincell="f" style="position:absolute;left:38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47;top:0;width:2;height:4">
                  <v:shape id="shape_0" coordorigin="3947,4" coordsize="0,0" path="m3947,4l3947,4e" stroked="t" o:allowincell="f" style="position:absolute;left:39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00;top:0;width:2;height:4">
                  <v:shape id="shape_0" coordorigin="4000,4" coordsize="0,0" path="m4000,4l4000,4e" stroked="t" o:allowincell="f" style="position:absolute;left:40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55;top:0;width:2;height:4">
                  <v:shape id="shape_0" coordorigin="4055,4" coordsize="0,0" path="m4055,4l4055,4e" stroked="t" o:allowincell="f" style="position:absolute;left:40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08;top:0;width:2;height:4">
                  <v:shape id="shape_0" coordorigin="4108,4" coordsize="0,0" path="m4108,4l4108,4e" stroked="t" o:allowincell="f" style="position:absolute;left:4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63;top:0;width:2;height:4">
                  <v:shape id="shape_0" coordorigin="4163,4" coordsize="0,0" path="m4163,4l4163,4e" stroked="t" o:allowincell="f" style="position:absolute;left:4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16;top:0;width:2;height:4">
                  <v:shape id="shape_0" coordorigin="4216,4" coordsize="0,0" path="m4216,4l4216,4e" stroked="t" o:allowincell="f" style="position:absolute;left:4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1;top:0;width:2;height:4">
                  <v:shape id="shape_0" coordorigin="4271,4" coordsize="0,0" path="m4271,4l4271,4e" stroked="t" o:allowincell="f" style="position:absolute;left:4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4;top:0;width:2;height:4">
                  <v:shape id="shape_0" coordorigin="4324,4" coordsize="0,0" path="m4324,4l4324,4e" stroked="t" o:allowincell="f" style="position:absolute;left:4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9;top:0;width:2;height:4">
                  <v:shape id="shape_0" coordorigin="4379,4" coordsize="0,0" path="m4379,4l4379,4e" stroked="t" o:allowincell="f" style="position:absolute;left:4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3;top:0;width:2;height:4">
                  <v:shape id="shape_0" coordorigin="4432,4" coordsize="0,0" path="m4432,4l4432,4e" stroked="t" o:allowincell="f" style="position:absolute;left:4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88;top:0;width:2;height:4">
                  <v:shape id="shape_0" coordorigin="4487,4" coordsize="0,0" path="m4487,4l4487,4e" stroked="t" o:allowincell="f" style="position:absolute;left:4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41;top:0;width:2;height:4">
                  <v:shape id="shape_0" coordorigin="4540,4" coordsize="0,0" path="m4540,4l4540,4e" stroked="t" o:allowincell="f" style="position:absolute;left:4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96;top:0;width:2;height:4">
                  <v:shape id="shape_0" coordorigin="4595,4" coordsize="0,0" path="m4595,4l4595,4e" stroked="t" o:allowincell="f" style="position:absolute;left:4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49;top:0;width:2;height:4">
                  <v:shape id="shape_0" coordorigin="4648,4" coordsize="0,0" path="m4648,4l4648,4e" stroked="t" o:allowincell="f" style="position:absolute;left:4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04;top:0;width:2;height:4">
                  <v:shape id="shape_0" coordorigin="4703,4" coordsize="0,0" path="m4703,4l4703,4e" stroked="t" o:allowincell="f" style="position:absolute;left:47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7;top:0;width:2;height:4">
                  <v:shape id="shape_0" coordorigin="4756,4" coordsize="0,0" path="m4756,4l4756,4e" stroked="t" o:allowincell="f" style="position:absolute;left:47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12;top:0;width:2;height:4">
                  <v:shape id="shape_0" coordorigin="4811,4" coordsize="0,0" path="m4811,4l4811,4e" stroked="t" o:allowincell="f" style="position:absolute;left:48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5;top:0;width:2;height:4">
                  <v:shape id="shape_0" coordorigin="4864,4" coordsize="0,0" path="m4864,4l4864,4e" stroked="t" o:allowincell="f" style="position:absolute;left:48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20;top:0;width:2;height:4">
                  <v:shape id="shape_0" coordorigin="4919,4" coordsize="0,0" path="m4919,4l4919,4e" stroked="t" o:allowincell="f" style="position:absolute;left:49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73;top:0;width:2;height:4">
                  <v:shape id="shape_0" coordorigin="4972,4" coordsize="0,0" path="m4972,4l4972,4e" stroked="t" o:allowincell="f" style="position:absolute;left:4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8;top:0;width:2;height:4">
                  <v:shape id="shape_0" coordorigin="5027,4" coordsize="0,0" path="m5027,4l5027,4e" stroked="t" o:allowincell="f" style="position:absolute;left:50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81;top:0;width:2;height:4">
                  <v:shape id="shape_0" coordorigin="5080,4" coordsize="0,0" path="m5080,4l5080,4e" stroked="t" o:allowincell="f" style="position:absolute;left:5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36;top:0;width:2;height:4">
                  <v:shape id="shape_0" coordorigin="5135,4" coordsize="0,0" path="m5135,4l5135,4e" stroked="t" o:allowincell="f" style="position:absolute;left:5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9;top:0;width:2;height:4">
                  <v:shape id="shape_0" coordorigin="5188,4" coordsize="0,0" path="m5188,4l5188,4e" stroked="t" o:allowincell="f" style="position:absolute;left:5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44;top:0;width:2;height:4">
                  <v:shape id="shape_0" coordorigin="5243,4" coordsize="0,0" path="m5243,4l5243,4e" stroked="t" o:allowincell="f" style="position:absolute;left:5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97;top:0;width:2;height:4">
                  <v:shape id="shape_0" coordorigin="5296,4" coordsize="0,0" path="m5296,4l5296,4e" stroked="t" o:allowincell="f" style="position:absolute;left:5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6"/>
          <w:szCs w:val="16"/>
          <w:lang w:val="ru-RU" w:eastAsia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3385</wp:posOffset>
                </wp:positionH>
                <wp:positionV relativeFrom="paragraph">
                  <wp:posOffset>120650</wp:posOffset>
                </wp:positionV>
                <wp:extent cx="3446780" cy="12700"/>
                <wp:effectExtent l="635" t="1905" r="63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47360" cy="129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55pt;margin-top:9.5pt;width:271.4pt;height:0.9pt;flip:y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75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3364865" cy="254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4920" cy="2520"/>
                          <a:chOff x="0" y="0"/>
                          <a:chExt cx="3364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5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4">
                                  <a:moveTo>
                                    <a:pt x="1679" y="4"/>
                                  </a:moveTo>
                                  <a:lnTo>
                                    <a:pt x="16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7" h="4">
                                  <a:moveTo>
                                    <a:pt x="1787" y="4"/>
                                  </a:moveTo>
                                  <a:lnTo>
                                    <a:pt x="17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4">
                                  <a:moveTo>
                                    <a:pt x="1895" y="4"/>
                                  </a:moveTo>
                                  <a:lnTo>
                                    <a:pt x="18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5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3" h="4">
                                  <a:moveTo>
                                    <a:pt x="2003" y="4"/>
                                  </a:moveTo>
                                  <a:lnTo>
                                    <a:pt x="20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1" h="4">
                                  <a:moveTo>
                                    <a:pt x="2111" y="4"/>
                                  </a:moveTo>
                                  <a:lnTo>
                                    <a:pt x="21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4">
                                  <a:moveTo>
                                    <a:pt x="2164" y="4"/>
                                  </a:moveTo>
                                  <a:lnTo>
                                    <a:pt x="2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9" h="4">
                                  <a:moveTo>
                                    <a:pt x="2219" y="4"/>
                                  </a:moveTo>
                                  <a:lnTo>
                                    <a:pt x="22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4">
                                  <a:moveTo>
                                    <a:pt x="2272" y="4"/>
                                  </a:moveTo>
                                  <a:lnTo>
                                    <a:pt x="2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6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7" h="4">
                                  <a:moveTo>
                                    <a:pt x="2327" y="4"/>
                                  </a:moveTo>
                                  <a:lnTo>
                                    <a:pt x="23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4">
                                  <a:moveTo>
                                    <a:pt x="2380" y="4"/>
                                  </a:moveTo>
                                  <a:lnTo>
                                    <a:pt x="2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5" h="4">
                                  <a:moveTo>
                                    <a:pt x="2435" y="4"/>
                                  </a:moveTo>
                                  <a:lnTo>
                                    <a:pt x="24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8" h="4">
                                  <a:moveTo>
                                    <a:pt x="2488" y="4"/>
                                  </a:moveTo>
                                  <a:lnTo>
                                    <a:pt x="2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3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3" h="4">
                                  <a:moveTo>
                                    <a:pt x="2543" y="4"/>
                                  </a:moveTo>
                                  <a:lnTo>
                                    <a:pt x="25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6" h="4">
                                  <a:moveTo>
                                    <a:pt x="2596" y="4"/>
                                  </a:moveTo>
                                  <a:lnTo>
                                    <a:pt x="2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1" h="4">
                                  <a:moveTo>
                                    <a:pt x="2651" y="4"/>
                                  </a:moveTo>
                                  <a:lnTo>
                                    <a:pt x="26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4" h="4">
                                  <a:moveTo>
                                    <a:pt x="2704" y="4"/>
                                  </a:moveTo>
                                  <a:lnTo>
                                    <a:pt x="2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9" h="4">
                                  <a:moveTo>
                                    <a:pt x="2759" y="4"/>
                                  </a:moveTo>
                                  <a:lnTo>
                                    <a:pt x="27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2" h="4">
                                  <a:moveTo>
                                    <a:pt x="2812" y="4"/>
                                  </a:moveTo>
                                  <a:lnTo>
                                    <a:pt x="2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7" h="4">
                                  <a:moveTo>
                                    <a:pt x="2867" y="4"/>
                                  </a:moveTo>
                                  <a:lnTo>
                                    <a:pt x="28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0" h="4">
                                  <a:moveTo>
                                    <a:pt x="2920" y="4"/>
                                  </a:moveTo>
                                  <a:lnTo>
                                    <a:pt x="2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5" h="4">
                                  <a:moveTo>
                                    <a:pt x="2975" y="4"/>
                                  </a:moveTo>
                                  <a:lnTo>
                                    <a:pt x="29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8" h="4">
                                  <a:moveTo>
                                    <a:pt x="3028" y="4"/>
                                  </a:moveTo>
                                  <a:lnTo>
                                    <a:pt x="3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3" h="4">
                                  <a:moveTo>
                                    <a:pt x="3083" y="4"/>
                                  </a:moveTo>
                                  <a:lnTo>
                                    <a:pt x="30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4">
                                  <a:moveTo>
                                    <a:pt x="3136" y="4"/>
                                  </a:moveTo>
                                  <a:lnTo>
                                    <a:pt x="3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1" h="4">
                                  <a:moveTo>
                                    <a:pt x="3191" y="4"/>
                                  </a:moveTo>
                                  <a:lnTo>
                                    <a:pt x="31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" h="4">
                                  <a:moveTo>
                                    <a:pt x="3244" y="4"/>
                                  </a:moveTo>
                                  <a:lnTo>
                                    <a:pt x="3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4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9" h="4">
                                  <a:moveTo>
                                    <a:pt x="3299" y="4"/>
                                  </a:moveTo>
                                  <a:lnTo>
                                    <a:pt x="32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2" h="4">
                                  <a:moveTo>
                                    <a:pt x="3352" y="4"/>
                                  </a:moveTo>
                                  <a:lnTo>
                                    <a:pt x="3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7" h="4">
                                  <a:moveTo>
                                    <a:pt x="3407" y="4"/>
                                  </a:moveTo>
                                  <a:lnTo>
                                    <a:pt x="34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6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0" h="4">
                                  <a:moveTo>
                                    <a:pt x="3460" y="4"/>
                                  </a:moveTo>
                                  <a:lnTo>
                                    <a:pt x="3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1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5" h="4">
                                  <a:moveTo>
                                    <a:pt x="3515" y="4"/>
                                  </a:moveTo>
                                  <a:lnTo>
                                    <a:pt x="35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5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8" h="4">
                                  <a:moveTo>
                                    <a:pt x="3568" y="4"/>
                                  </a:moveTo>
                                  <a:lnTo>
                                    <a:pt x="3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3" h="4">
                                  <a:moveTo>
                                    <a:pt x="3623" y="4"/>
                                  </a:moveTo>
                                  <a:lnTo>
                                    <a:pt x="36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4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6" h="4">
                                  <a:moveTo>
                                    <a:pt x="3676" y="4"/>
                                  </a:moveTo>
                                  <a:lnTo>
                                    <a:pt x="36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1" h="4">
                                  <a:moveTo>
                                    <a:pt x="3731" y="4"/>
                                  </a:moveTo>
                                  <a:lnTo>
                                    <a:pt x="37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4" h="4">
                                  <a:moveTo>
                                    <a:pt x="3784" y="4"/>
                                  </a:moveTo>
                                  <a:lnTo>
                                    <a:pt x="37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9" h="4">
                                  <a:moveTo>
                                    <a:pt x="3839" y="4"/>
                                  </a:moveTo>
                                  <a:lnTo>
                                    <a:pt x="38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2" h="4">
                                  <a:moveTo>
                                    <a:pt x="3892" y="4"/>
                                  </a:moveTo>
                                  <a:lnTo>
                                    <a:pt x="38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7" h="4">
                                  <a:moveTo>
                                    <a:pt x="3947" y="4"/>
                                  </a:moveTo>
                                  <a:lnTo>
                                    <a:pt x="39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0" h="4">
                                  <a:moveTo>
                                    <a:pt x="4000" y="4"/>
                                  </a:moveTo>
                                  <a:lnTo>
                                    <a:pt x="40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5" h="4">
                                  <a:moveTo>
                                    <a:pt x="4055" y="4"/>
                                  </a:moveTo>
                                  <a:lnTo>
                                    <a:pt x="40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8" h="4">
                                  <a:moveTo>
                                    <a:pt x="4108" y="4"/>
                                  </a:moveTo>
                                  <a:lnTo>
                                    <a:pt x="41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3" h="4">
                                  <a:moveTo>
                                    <a:pt x="4163" y="4"/>
                                  </a:moveTo>
                                  <a:lnTo>
                                    <a:pt x="41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7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6" h="4">
                                  <a:moveTo>
                                    <a:pt x="4216" y="4"/>
                                  </a:moveTo>
                                  <a:lnTo>
                                    <a:pt x="42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1" h="4">
                                  <a:moveTo>
                                    <a:pt x="4271" y="4"/>
                                  </a:moveTo>
                                  <a:lnTo>
                                    <a:pt x="42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" h="4">
                                  <a:moveTo>
                                    <a:pt x="4324" y="4"/>
                                  </a:moveTo>
                                  <a:lnTo>
                                    <a:pt x="43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9" h="4">
                                  <a:moveTo>
                                    <a:pt x="4379" y="4"/>
                                  </a:moveTo>
                                  <a:lnTo>
                                    <a:pt x="43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2" h="4">
                                  <a:moveTo>
                                    <a:pt x="4432" y="4"/>
                                  </a:moveTo>
                                  <a:lnTo>
                                    <a:pt x="44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4">
                                  <a:moveTo>
                                    <a:pt x="4487" y="4"/>
                                  </a:moveTo>
                                  <a:lnTo>
                                    <a:pt x="44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0" h="4">
                                  <a:moveTo>
                                    <a:pt x="4540" y="4"/>
                                  </a:moveTo>
                                  <a:lnTo>
                                    <a:pt x="45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8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5" h="4">
                                  <a:moveTo>
                                    <a:pt x="4595" y="4"/>
                                  </a:moveTo>
                                  <a:lnTo>
                                    <a:pt x="45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4">
                                  <a:moveTo>
                                    <a:pt x="4648" y="4"/>
                                  </a:moveTo>
                                  <a:lnTo>
                                    <a:pt x="46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3" h="4">
                                  <a:moveTo>
                                    <a:pt x="4703" y="4"/>
                                  </a:moveTo>
                                  <a:lnTo>
                                    <a:pt x="47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4">
                                  <a:moveTo>
                                    <a:pt x="4756" y="4"/>
                                  </a:moveTo>
                                  <a:lnTo>
                                    <a:pt x="47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11" h="4">
                                  <a:moveTo>
                                    <a:pt x="4811" y="4"/>
                                  </a:moveTo>
                                  <a:lnTo>
                                    <a:pt x="48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4" h="4">
                                  <a:moveTo>
                                    <a:pt x="4864" y="4"/>
                                  </a:moveTo>
                                  <a:lnTo>
                                    <a:pt x="48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4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9" h="4">
                                  <a:moveTo>
                                    <a:pt x="4919" y="4"/>
                                  </a:moveTo>
                                  <a:lnTo>
                                    <a:pt x="49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2" h="4">
                                  <a:moveTo>
                                    <a:pt x="4972" y="4"/>
                                  </a:moveTo>
                                  <a:lnTo>
                                    <a:pt x="49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2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7" h="4">
                                  <a:moveTo>
                                    <a:pt x="5027" y="4"/>
                                  </a:moveTo>
                                  <a:lnTo>
                                    <a:pt x="50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0" h="4">
                                  <a:moveTo>
                                    <a:pt x="5080" y="4"/>
                                  </a:moveTo>
                                  <a:lnTo>
                                    <a:pt x="5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5" h="4">
                                  <a:moveTo>
                                    <a:pt x="5135" y="4"/>
                                  </a:moveTo>
                                  <a:lnTo>
                                    <a:pt x="51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8" h="4">
                                  <a:moveTo>
                                    <a:pt x="5188" y="4"/>
                                  </a:moveTo>
                                  <a:lnTo>
                                    <a:pt x="51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0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3" h="4">
                                  <a:moveTo>
                                    <a:pt x="5243" y="4"/>
                                  </a:moveTo>
                                  <a:lnTo>
                                    <a:pt x="52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6" h="4">
                                  <a:moveTo>
                                    <a:pt x="5296" y="4"/>
                                  </a:moveTo>
                                  <a:lnTo>
                                    <a:pt x="52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4.95pt;height:0.2pt" coordorigin="0,0" coordsize="529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5,4" coordsize="0,0" path="m275,4l275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;top:0;width:2;height:4">
                  <v:shape id="shape_0" coordorigin="383,4" coordsize="0,0" path="m383,4l383,4e" stroked="t" o:allowincell="f" style="position:absolute;left: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;top:0;width:2;height:4">
                  <v:shape id="shape_0" coordorigin="436,4" coordsize="0,0" path="m436,4l436,4e" stroked="t" o:allowincell="f" style="position:absolute;left:4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7;top:0;width:2;height:4">
                  <v:shape id="shape_0" coordorigin="491,4" coordsize="0,0" path="m491,4l491,4e" stroked="t" o:allowincell="f" style="position:absolute;left: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0;top:0;width:2;height:4">
                  <v:shape id="shape_0" coordorigin="544,4" coordsize="0,0" path="m544,4l544,4e" stroked="t" o:allowincell="f" style="position:absolute;left: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5;top:0;width:2;height:4">
                  <v:shape id="shape_0" coordorigin="599,4" coordsize="0,0" path="m599,4l599,4e" stroked="t" o:allowincell="f" style="position:absolute;left: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8;top:0;width:2;height:4">
                  <v:shape id="shape_0" coordorigin="652,4" coordsize="0,0" path="m652,4l652,4e" stroked="t" o:allowincell="f" style="position:absolute;left: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3;top:0;width:2;height:4">
                  <v:shape id="shape_0" coordorigin="707,4" coordsize="0,0" path="m707,4l707,4e" stroked="t" o:allowincell="f" style="position:absolute;left:7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6;top:0;width:2;height:4">
                  <v:shape id="shape_0" coordorigin="760,4" coordsize="0,0" path="m760,4l760,4e" stroked="t" o:allowincell="f" style="position:absolute;left: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1;top:0;width:2;height:4">
                  <v:shape id="shape_0" coordorigin="815,4" coordsize="0,0" path="m815,4l815,4e" stroked="t" o:allowincell="f" style="position:absolute;left: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4;top:0;width:2;height:4">
                  <v:shape id="shape_0" coordorigin="868,4" coordsize="0,0" path="m868,4l868,4e" stroked="t" o:allowincell="f" style="position:absolute;left:8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0;top:0;width:2;height:4">
                  <v:shape id="shape_0" coordorigin="923,4" coordsize="0,0" path="m923,4l923,4e" stroked="t" o:allowincell="f" style="position:absolute;left:9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3;top:0;width:2;height:4">
                  <v:shape id="shape_0" coordorigin="976,4" coordsize="0,0" path="m976,4l976,4e" stroked="t" o:allowincell="f" style="position:absolute;left: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8;top:0;width:2;height:4">
                  <v:shape id="shape_0" coordorigin="1031,4" coordsize="0,0" path="m1031,4l1031,4e" stroked="t" o:allowincell="f" style="position:absolute;left:10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1;top:0;width:2;height:4">
                  <v:shape id="shape_0" coordorigin="1084,4" coordsize="0,0" path="m1084,4l1084,4e" stroked="t" o:allowincell="f" style="position:absolute;left:1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6;top:0;width:2;height:4">
                  <v:shape id="shape_0" coordorigin="1139,4" coordsize="0,0" path="m1139,4l1139,4e" stroked="t" o:allowincell="f" style="position:absolute;left:1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9;top:0;width:2;height:4">
                  <v:shape id="shape_0" coordorigin="1192,4" coordsize="0,0" path="m1192,4l1192,4e" stroked="t" o:allowincell="f" style="position:absolute;left:1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4;top:0;width:2;height:4">
                  <v:shape id="shape_0" coordorigin="1247,4" coordsize="0,0" path="m1247,4l1247,4e" stroked="t" o:allowincell="f" style="position:absolute;left:1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7;top:0;width:2;height:4">
                  <v:shape id="shape_0" coordorigin="1300,4" coordsize="0,0" path="m1300,4l1300,4e" stroked="t" o:allowincell="f" style="position:absolute;left:1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2;top:0;width:2;height:4">
                  <v:shape id="shape_0" coordorigin="1355,4" coordsize="0,0" path="m1355,4l1355,4e" stroked="t" o:allowincell="f" style="position:absolute;left:13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5;top:0;width:2;height:4">
                  <v:shape id="shape_0" coordorigin="1408,4" coordsize="0,0" path="m1408,4l1408,4e" stroked="t" o:allowincell="f" style="position:absolute;left:14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0;top:0;width:2;height:4">
                  <v:shape id="shape_0" coordorigin="1463,4" coordsize="0,0" path="m1463,4l1463,4e" stroked="t" o:allowincell="f" style="position:absolute;left:14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3;top:0;width:2;height:4">
                  <v:shape id="shape_0" coordorigin="1516,4" coordsize="0,0" path="m1516,4l1516,4e" stroked="t" o:allowincell="f" style="position:absolute;left:15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68;top:0;width:2;height:4">
                  <v:shape id="shape_0" coordorigin="1571,4" coordsize="0,0" path="m1571,4l1571,4e" stroked="t" o:allowincell="f" style="position:absolute;left:15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1;top:0;width:2;height:4">
                  <v:shape id="shape_0" coordorigin="1624,4" coordsize="0,0" path="m1624,4l1624,4e" stroked="t" o:allowincell="f" style="position:absolute;left:16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6;top:0;width:2;height:4">
                  <v:shape id="shape_0" coordorigin="1679,4" coordsize="0,0" path="m1679,4l1679,4e" stroked="t" o:allowincell="f" style="position:absolute;left:16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9;top:0;width:2;height:4">
                  <v:shape id="shape_0" coordorigin="1732,4" coordsize="0,0" path="m1732,4l1732,4e" stroked="t" o:allowincell="f" style="position:absolute;left:17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5;top:0;width:2;height:4">
                  <v:shape id="shape_0" coordorigin="1787,4" coordsize="0,0" path="m1787,4l1787,4e" stroked="t" o:allowincell="f" style="position:absolute;left:17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38;top:0;width:2;height:4">
                  <v:shape id="shape_0" coordorigin="1840,4" coordsize="0,0" path="m1840,4l1840,4e" stroked="t" o:allowincell="f" style="position:absolute;left:18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3;top:0;width:2;height:4">
                  <v:shape id="shape_0" coordorigin="1895,4" coordsize="0,0" path="m1895,4l1895,4e" stroked="t" o:allowincell="f" style="position:absolute;left:18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6;top:0;width:2;height:4">
                  <v:shape id="shape_0" coordorigin="1948,4" coordsize="0,0" path="m1948,4l1948,4e" stroked="t" o:allowincell="f" style="position:absolute;left:19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01;top:0;width:2;height:4">
                  <v:shape id="shape_0" coordorigin="2003,4" coordsize="0,0" path="m2003,4l2003,4e" stroked="t" o:allowincell="f" style="position:absolute;left:20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4;top:0;width:2;height:4">
                  <v:shape id="shape_0" coordorigin="2056,4" coordsize="0,0" path="m2056,4l2056,4e" stroked="t" o:allowincell="f" style="position:absolute;left:20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09;top:0;width:2;height:4">
                  <v:shape id="shape_0" coordorigin="2111,4" coordsize="0,0" path="m2111,4l2111,4e" stroked="t" o:allowincell="f" style="position:absolute;left:21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2;top:0;width:2;height:4">
                  <v:shape id="shape_0" coordorigin="2164,4" coordsize="0,0" path="m2164,4l2164,4e" stroked="t" o:allowincell="f" style="position:absolute;left:21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17;top:0;width:2;height:4">
                  <v:shape id="shape_0" coordorigin="2219,4" coordsize="0,0" path="m2219,4l2219,4e" stroked="t" o:allowincell="f" style="position:absolute;left:2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70;top:0;width:2;height:4">
                  <v:shape id="shape_0" coordorigin="2272,4" coordsize="0,0" path="m2272,4l2272,4e" stroked="t" o:allowincell="f" style="position:absolute;left:22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25;top:0;width:2;height:4">
                  <v:shape id="shape_0" coordorigin="2327,4" coordsize="0,0" path="m2327,4l2327,4e" stroked="t" o:allowincell="f" style="position:absolute;left:2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78;top:0;width:2;height:4">
                  <v:shape id="shape_0" coordorigin="2380,4" coordsize="0,0" path="m2380,4l2380,4e" stroked="t" o:allowincell="f" style="position:absolute;left:2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33;top:0;width:2;height:4">
                  <v:shape id="shape_0" coordorigin="2435,4" coordsize="0,0" path="m2435,4l2435,4e" stroked="t" o:allowincell="f" style="position:absolute;left:2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86;top:0;width:2;height:4">
                  <v:shape id="shape_0" coordorigin="2488,4" coordsize="0,0" path="m2488,4l2488,4e" stroked="t" o:allowincell="f" style="position:absolute;left:248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41;top:0;width:2;height:4">
                  <v:shape id="shape_0" coordorigin="2543,4" coordsize="0,0" path="m2543,4l2543,4e" stroked="t" o:allowincell="f" style="position:absolute;left:2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94;top:0;width:2;height:4">
                  <v:shape id="shape_0" coordorigin="2596,4" coordsize="0,0" path="m2596,4l2596,4e" stroked="t" o:allowincell="f" style="position:absolute;left:2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49;top:0;width:2;height:4">
                  <v:shape id="shape_0" coordorigin="2651,4" coordsize="0,0" path="m2651,4l2651,4e" stroked="t" o:allowincell="f" style="position:absolute;left:2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03;top:0;width:2;height:4">
                  <v:shape id="shape_0" coordorigin="2704,4" coordsize="0,0" path="m2704,4l2704,4e" stroked="t" o:allowincell="f" style="position:absolute;left:27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58;top:0;width:2;height:4">
                  <v:shape id="shape_0" coordorigin="2759,4" coordsize="0,0" path="m2759,4l2759,4e" stroked="t" o:allowincell="f" style="position:absolute;left:2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1;top:0;width:2;height:4">
                  <v:shape id="shape_0" coordorigin="2812,4" coordsize="0,0" path="m2812,4l2812,4e" stroked="t" o:allowincell="f" style="position:absolute;left:2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66;top:0;width:2;height:4">
                  <v:shape id="shape_0" coordorigin="2867,4" coordsize="0,0" path="m2867,4l2867,4e" stroked="t" o:allowincell="f" style="position:absolute;left:28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19;top:0;width:2;height:4">
                  <v:shape id="shape_0" coordorigin="2920,4" coordsize="0,0" path="m2920,4l2920,4e" stroked="t" o:allowincell="f" style="position:absolute;left:29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74;top:0;width:2;height:4">
                  <v:shape id="shape_0" coordorigin="2975,4" coordsize="0,0" path="m2975,4l2975,4e" stroked="t" o:allowincell="f" style="position:absolute;left:29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27;top:0;width:2;height:4">
                  <v:shape id="shape_0" coordorigin="3028,4" coordsize="0,0" path="m3028,4l3028,4e" stroked="t" o:allowincell="f" style="position:absolute;left:30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2;top:0;width:2;height:4">
                  <v:shape id="shape_0" coordorigin="3083,4" coordsize="0,0" path="m3083,4l3083,4e" stroked="t" o:allowincell="f" style="position:absolute;left:30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35;top:0;width:2;height:4">
                  <v:shape id="shape_0" coordorigin="3136,4" coordsize="0,0" path="m3136,4l3136,4e" stroked="t" o:allowincell="f" style="position:absolute;left:31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0;top:0;width:2;height:4">
                  <v:shape id="shape_0" coordorigin="3191,4" coordsize="0,0" path="m3191,4l3191,4e" stroked="t" o:allowincell="f" style="position:absolute;left:31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3;top:0;width:2;height:4">
                  <v:shape id="shape_0" coordorigin="3244,4" coordsize="0,0" path="m3244,4l3244,4e" stroked="t" o:allowincell="f" style="position:absolute;left:32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98;top:0;width:2;height:4">
                  <v:shape id="shape_0" coordorigin="3299,4" coordsize="0,0" path="m3299,4l3299,4e" stroked="t" o:allowincell="f" style="position:absolute;left:32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1;top:0;width:2;height:4">
                  <v:shape id="shape_0" coordorigin="3352,4" coordsize="0,0" path="m3352,4l3352,4e" stroked="t" o:allowincell="f" style="position:absolute;left:33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06;top:0;width:2;height:4">
                  <v:shape id="shape_0" coordorigin="3407,4" coordsize="0,0" path="m3407,4l3407,4e" stroked="t" o:allowincell="f" style="position:absolute;left:34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59;top:0;width:2;height:4">
                  <v:shape id="shape_0" coordorigin="3460,4" coordsize="0,0" path="m3460,4l3460,4e" stroked="t" o:allowincell="f" style="position:absolute;left:34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14;top:0;width:2;height:4">
                  <v:shape id="shape_0" coordorigin="3515,4" coordsize="0,0" path="m3515,4l3515,4e" stroked="t" o:allowincell="f" style="position:absolute;left:35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68;top:0;width:2;height:4">
                  <v:shape id="shape_0" coordorigin="3568,4" coordsize="0,0" path="m3568,4l3568,4e" stroked="t" o:allowincell="f" style="position:absolute;left:35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3;top:0;width:2;height:4">
                  <v:shape id="shape_0" coordorigin="3623,4" coordsize="0,0" path="m3623,4l3623,4e" stroked="t" o:allowincell="f" style="position:absolute;left:36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76;top:0;width:2;height:4">
                  <v:shape id="shape_0" coordorigin="3676,4" coordsize="0,0" path="m3676,4l3676,4e" stroked="t" o:allowincell="f" style="position:absolute;left:36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31;top:0;width:2;height:4">
                  <v:shape id="shape_0" coordorigin="3731,4" coordsize="0,0" path="m3731,4l3731,4e" stroked="t" o:allowincell="f" style="position:absolute;left:37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4;top:0;width:2;height:4">
                  <v:shape id="shape_0" coordorigin="3784,4" coordsize="0,0" path="m3784,4l3784,4e" stroked="t" o:allowincell="f" style="position:absolute;left:37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39;top:0;width:2;height:4">
                  <v:shape id="shape_0" coordorigin="3839,4" coordsize="0,0" path="m3839,4l3839,4e" stroked="t" o:allowincell="f" style="position:absolute;left:38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92;top:0;width:2;height:4">
                  <v:shape id="shape_0" coordorigin="3892,4" coordsize="0,0" path="m3892,4l3892,4e" stroked="t" o:allowincell="f" style="position:absolute;left:38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47;top:0;width:2;height:4">
                  <v:shape id="shape_0" coordorigin="3947,4" coordsize="0,0" path="m3947,4l3947,4e" stroked="t" o:allowincell="f" style="position:absolute;left:39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00;top:0;width:2;height:4">
                  <v:shape id="shape_0" coordorigin="4000,4" coordsize="0,0" path="m4000,4l4000,4e" stroked="t" o:allowincell="f" style="position:absolute;left:40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55;top:0;width:2;height:4">
                  <v:shape id="shape_0" coordorigin="4055,4" coordsize="0,0" path="m4055,4l4055,4e" stroked="t" o:allowincell="f" style="position:absolute;left:40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08;top:0;width:2;height:4">
                  <v:shape id="shape_0" coordorigin="4108,4" coordsize="0,0" path="m4108,4l4108,4e" stroked="t" o:allowincell="f" style="position:absolute;left:4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63;top:0;width:2;height:4">
                  <v:shape id="shape_0" coordorigin="4163,4" coordsize="0,0" path="m4163,4l4163,4e" stroked="t" o:allowincell="f" style="position:absolute;left:4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16;top:0;width:2;height:4">
                  <v:shape id="shape_0" coordorigin="4216,4" coordsize="0,0" path="m4216,4l4216,4e" stroked="t" o:allowincell="f" style="position:absolute;left:4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1;top:0;width:2;height:4">
                  <v:shape id="shape_0" coordorigin="4271,4" coordsize="0,0" path="m4271,4l4271,4e" stroked="t" o:allowincell="f" style="position:absolute;left:4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4;top:0;width:2;height:4">
                  <v:shape id="shape_0" coordorigin="4324,4" coordsize="0,0" path="m4324,4l4324,4e" stroked="t" o:allowincell="f" style="position:absolute;left:4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9;top:0;width:2;height:4">
                  <v:shape id="shape_0" coordorigin="4379,4" coordsize="0,0" path="m4379,4l4379,4e" stroked="t" o:allowincell="f" style="position:absolute;left:4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3;top:0;width:2;height:4">
                  <v:shape id="shape_0" coordorigin="4432,4" coordsize="0,0" path="m4432,4l4432,4e" stroked="t" o:allowincell="f" style="position:absolute;left:4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88;top:0;width:2;height:4">
                  <v:shape id="shape_0" coordorigin="4487,4" coordsize="0,0" path="m4487,4l4487,4e" stroked="t" o:allowincell="f" style="position:absolute;left:4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41;top:0;width:2;height:4">
                  <v:shape id="shape_0" coordorigin="4540,4" coordsize="0,0" path="m4540,4l4540,4e" stroked="t" o:allowincell="f" style="position:absolute;left:4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96;top:0;width:2;height:4">
                  <v:shape id="shape_0" coordorigin="4595,4" coordsize="0,0" path="m4595,4l4595,4e" stroked="t" o:allowincell="f" style="position:absolute;left:4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49;top:0;width:2;height:4">
                  <v:shape id="shape_0" coordorigin="4648,4" coordsize="0,0" path="m4648,4l4648,4e" stroked="t" o:allowincell="f" style="position:absolute;left:4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04;top:0;width:2;height:4">
                  <v:shape id="shape_0" coordorigin="4703,4" coordsize="0,0" path="m4703,4l4703,4e" stroked="t" o:allowincell="f" style="position:absolute;left:47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7;top:0;width:2;height:4">
                  <v:shape id="shape_0" coordorigin="4756,4" coordsize="0,0" path="m4756,4l4756,4e" stroked="t" o:allowincell="f" style="position:absolute;left:47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12;top:0;width:2;height:4">
                  <v:shape id="shape_0" coordorigin="4811,4" coordsize="0,0" path="m4811,4l4811,4e" stroked="t" o:allowincell="f" style="position:absolute;left:48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5;top:0;width:2;height:4">
                  <v:shape id="shape_0" coordorigin="4864,4" coordsize="0,0" path="m4864,4l4864,4e" stroked="t" o:allowincell="f" style="position:absolute;left:48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20;top:0;width:2;height:4">
                  <v:shape id="shape_0" coordorigin="4919,4" coordsize="0,0" path="m4919,4l4919,4e" stroked="t" o:allowincell="f" style="position:absolute;left:49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73;top:0;width:2;height:4">
                  <v:shape id="shape_0" coordorigin="4972,4" coordsize="0,0" path="m4972,4l4972,4e" stroked="t" o:allowincell="f" style="position:absolute;left:4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8;top:0;width:2;height:4">
                  <v:shape id="shape_0" coordorigin="5027,4" coordsize="0,0" path="m5027,4l5027,4e" stroked="t" o:allowincell="f" style="position:absolute;left:50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81;top:0;width:2;height:4">
                  <v:shape id="shape_0" coordorigin="5080,4" coordsize="0,0" path="m5080,4l5080,4e" stroked="t" o:allowincell="f" style="position:absolute;left:5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36;top:0;width:2;height:4">
                  <v:shape id="shape_0" coordorigin="5135,4" coordsize="0,0" path="m5135,4l5135,4e" stroked="t" o:allowincell="f" style="position:absolute;left:5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9;top:0;width:2;height:4">
                  <v:shape id="shape_0" coordorigin="5188,4" coordsize="0,0" path="m5188,4l5188,4e" stroked="t" o:allowincell="f" style="position:absolute;left:5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44;top:0;width:2;height:4">
                  <v:shape id="shape_0" coordorigin="5243,4" coordsize="0,0" path="m5243,4l5243,4e" stroked="t" o:allowincell="f" style="position:absolute;left:5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97;top:0;width:2;height:4">
                  <v:shape id="shape_0" coordorigin="5296,4" coordsize="0,0" path="m5296,4l5296,4e" stroked="t" o:allowincell="f" style="position:absolute;left:5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6"/>
          <w:szCs w:val="16"/>
          <w:lang w:val="ru-RU" w:eastAsia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3385</wp:posOffset>
                </wp:positionH>
                <wp:positionV relativeFrom="paragraph">
                  <wp:posOffset>129540</wp:posOffset>
                </wp:positionV>
                <wp:extent cx="3446780" cy="1270"/>
                <wp:effectExtent l="635" t="1905" r="63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4736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55pt;margin-top:10.2pt;width:271.4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75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3364865" cy="254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4920" cy="2520"/>
                          <a:chOff x="0" y="0"/>
                          <a:chExt cx="3364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5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4">
                                  <a:moveTo>
                                    <a:pt x="1679" y="4"/>
                                  </a:moveTo>
                                  <a:lnTo>
                                    <a:pt x="16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7" h="4">
                                  <a:moveTo>
                                    <a:pt x="1787" y="4"/>
                                  </a:moveTo>
                                  <a:lnTo>
                                    <a:pt x="17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4">
                                  <a:moveTo>
                                    <a:pt x="1895" y="4"/>
                                  </a:moveTo>
                                  <a:lnTo>
                                    <a:pt x="18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5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3" h="4">
                                  <a:moveTo>
                                    <a:pt x="2003" y="4"/>
                                  </a:moveTo>
                                  <a:lnTo>
                                    <a:pt x="20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1" h="4">
                                  <a:moveTo>
                                    <a:pt x="2111" y="4"/>
                                  </a:moveTo>
                                  <a:lnTo>
                                    <a:pt x="21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4">
                                  <a:moveTo>
                                    <a:pt x="2164" y="4"/>
                                  </a:moveTo>
                                  <a:lnTo>
                                    <a:pt x="2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9" h="4">
                                  <a:moveTo>
                                    <a:pt x="2219" y="4"/>
                                  </a:moveTo>
                                  <a:lnTo>
                                    <a:pt x="22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4">
                                  <a:moveTo>
                                    <a:pt x="2272" y="4"/>
                                  </a:moveTo>
                                  <a:lnTo>
                                    <a:pt x="2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6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7" h="4">
                                  <a:moveTo>
                                    <a:pt x="2327" y="4"/>
                                  </a:moveTo>
                                  <a:lnTo>
                                    <a:pt x="23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4">
                                  <a:moveTo>
                                    <a:pt x="2380" y="4"/>
                                  </a:moveTo>
                                  <a:lnTo>
                                    <a:pt x="2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5" h="4">
                                  <a:moveTo>
                                    <a:pt x="2435" y="4"/>
                                  </a:moveTo>
                                  <a:lnTo>
                                    <a:pt x="24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8" h="4">
                                  <a:moveTo>
                                    <a:pt x="2488" y="4"/>
                                  </a:moveTo>
                                  <a:lnTo>
                                    <a:pt x="2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3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3" h="4">
                                  <a:moveTo>
                                    <a:pt x="2543" y="4"/>
                                  </a:moveTo>
                                  <a:lnTo>
                                    <a:pt x="25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6" h="4">
                                  <a:moveTo>
                                    <a:pt x="2596" y="4"/>
                                  </a:moveTo>
                                  <a:lnTo>
                                    <a:pt x="2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1" h="4">
                                  <a:moveTo>
                                    <a:pt x="2651" y="4"/>
                                  </a:moveTo>
                                  <a:lnTo>
                                    <a:pt x="26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4" h="4">
                                  <a:moveTo>
                                    <a:pt x="2704" y="4"/>
                                  </a:moveTo>
                                  <a:lnTo>
                                    <a:pt x="2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9" h="4">
                                  <a:moveTo>
                                    <a:pt x="2759" y="4"/>
                                  </a:moveTo>
                                  <a:lnTo>
                                    <a:pt x="27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2" h="4">
                                  <a:moveTo>
                                    <a:pt x="2812" y="4"/>
                                  </a:moveTo>
                                  <a:lnTo>
                                    <a:pt x="2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7" h="4">
                                  <a:moveTo>
                                    <a:pt x="2867" y="4"/>
                                  </a:moveTo>
                                  <a:lnTo>
                                    <a:pt x="28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0" h="4">
                                  <a:moveTo>
                                    <a:pt x="2920" y="4"/>
                                  </a:moveTo>
                                  <a:lnTo>
                                    <a:pt x="2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5" h="4">
                                  <a:moveTo>
                                    <a:pt x="2975" y="4"/>
                                  </a:moveTo>
                                  <a:lnTo>
                                    <a:pt x="29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8" h="4">
                                  <a:moveTo>
                                    <a:pt x="3028" y="4"/>
                                  </a:moveTo>
                                  <a:lnTo>
                                    <a:pt x="3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3" h="4">
                                  <a:moveTo>
                                    <a:pt x="3083" y="4"/>
                                  </a:moveTo>
                                  <a:lnTo>
                                    <a:pt x="30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4">
                                  <a:moveTo>
                                    <a:pt x="3136" y="4"/>
                                  </a:moveTo>
                                  <a:lnTo>
                                    <a:pt x="3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1" h="4">
                                  <a:moveTo>
                                    <a:pt x="3191" y="4"/>
                                  </a:moveTo>
                                  <a:lnTo>
                                    <a:pt x="31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" h="4">
                                  <a:moveTo>
                                    <a:pt x="3244" y="4"/>
                                  </a:moveTo>
                                  <a:lnTo>
                                    <a:pt x="3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4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9" h="4">
                                  <a:moveTo>
                                    <a:pt x="3299" y="4"/>
                                  </a:moveTo>
                                  <a:lnTo>
                                    <a:pt x="32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2" h="4">
                                  <a:moveTo>
                                    <a:pt x="3352" y="4"/>
                                  </a:moveTo>
                                  <a:lnTo>
                                    <a:pt x="3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7" h="4">
                                  <a:moveTo>
                                    <a:pt x="3407" y="4"/>
                                  </a:moveTo>
                                  <a:lnTo>
                                    <a:pt x="34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6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0" h="4">
                                  <a:moveTo>
                                    <a:pt x="3460" y="4"/>
                                  </a:moveTo>
                                  <a:lnTo>
                                    <a:pt x="3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1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5" h="4">
                                  <a:moveTo>
                                    <a:pt x="3515" y="4"/>
                                  </a:moveTo>
                                  <a:lnTo>
                                    <a:pt x="35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5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8" h="4">
                                  <a:moveTo>
                                    <a:pt x="3568" y="4"/>
                                  </a:moveTo>
                                  <a:lnTo>
                                    <a:pt x="3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3" h="4">
                                  <a:moveTo>
                                    <a:pt x="3623" y="4"/>
                                  </a:moveTo>
                                  <a:lnTo>
                                    <a:pt x="36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4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6" h="4">
                                  <a:moveTo>
                                    <a:pt x="3676" y="4"/>
                                  </a:moveTo>
                                  <a:lnTo>
                                    <a:pt x="36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1" h="4">
                                  <a:moveTo>
                                    <a:pt x="3731" y="4"/>
                                  </a:moveTo>
                                  <a:lnTo>
                                    <a:pt x="37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4" h="4">
                                  <a:moveTo>
                                    <a:pt x="3784" y="4"/>
                                  </a:moveTo>
                                  <a:lnTo>
                                    <a:pt x="37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9" h="4">
                                  <a:moveTo>
                                    <a:pt x="3839" y="4"/>
                                  </a:moveTo>
                                  <a:lnTo>
                                    <a:pt x="38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2" h="4">
                                  <a:moveTo>
                                    <a:pt x="3892" y="4"/>
                                  </a:moveTo>
                                  <a:lnTo>
                                    <a:pt x="38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7" h="4">
                                  <a:moveTo>
                                    <a:pt x="3947" y="4"/>
                                  </a:moveTo>
                                  <a:lnTo>
                                    <a:pt x="39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0" h="4">
                                  <a:moveTo>
                                    <a:pt x="4000" y="4"/>
                                  </a:moveTo>
                                  <a:lnTo>
                                    <a:pt x="40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5" h="4">
                                  <a:moveTo>
                                    <a:pt x="4055" y="4"/>
                                  </a:moveTo>
                                  <a:lnTo>
                                    <a:pt x="40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8" h="4">
                                  <a:moveTo>
                                    <a:pt x="4108" y="4"/>
                                  </a:moveTo>
                                  <a:lnTo>
                                    <a:pt x="41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3" h="4">
                                  <a:moveTo>
                                    <a:pt x="4163" y="4"/>
                                  </a:moveTo>
                                  <a:lnTo>
                                    <a:pt x="41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7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6" h="4">
                                  <a:moveTo>
                                    <a:pt x="4216" y="4"/>
                                  </a:moveTo>
                                  <a:lnTo>
                                    <a:pt x="42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1" h="4">
                                  <a:moveTo>
                                    <a:pt x="4271" y="4"/>
                                  </a:moveTo>
                                  <a:lnTo>
                                    <a:pt x="42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" h="4">
                                  <a:moveTo>
                                    <a:pt x="4324" y="4"/>
                                  </a:moveTo>
                                  <a:lnTo>
                                    <a:pt x="43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9" h="4">
                                  <a:moveTo>
                                    <a:pt x="4379" y="4"/>
                                  </a:moveTo>
                                  <a:lnTo>
                                    <a:pt x="43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2" h="4">
                                  <a:moveTo>
                                    <a:pt x="4432" y="4"/>
                                  </a:moveTo>
                                  <a:lnTo>
                                    <a:pt x="44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4">
                                  <a:moveTo>
                                    <a:pt x="4487" y="4"/>
                                  </a:moveTo>
                                  <a:lnTo>
                                    <a:pt x="44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0" h="4">
                                  <a:moveTo>
                                    <a:pt x="4540" y="4"/>
                                  </a:moveTo>
                                  <a:lnTo>
                                    <a:pt x="45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8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5" h="4">
                                  <a:moveTo>
                                    <a:pt x="4595" y="4"/>
                                  </a:moveTo>
                                  <a:lnTo>
                                    <a:pt x="45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4">
                                  <a:moveTo>
                                    <a:pt x="4648" y="4"/>
                                  </a:moveTo>
                                  <a:lnTo>
                                    <a:pt x="46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3" h="4">
                                  <a:moveTo>
                                    <a:pt x="4703" y="4"/>
                                  </a:moveTo>
                                  <a:lnTo>
                                    <a:pt x="47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4">
                                  <a:moveTo>
                                    <a:pt x="4756" y="4"/>
                                  </a:moveTo>
                                  <a:lnTo>
                                    <a:pt x="47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11" h="4">
                                  <a:moveTo>
                                    <a:pt x="4811" y="4"/>
                                  </a:moveTo>
                                  <a:lnTo>
                                    <a:pt x="48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4" h="4">
                                  <a:moveTo>
                                    <a:pt x="4864" y="4"/>
                                  </a:moveTo>
                                  <a:lnTo>
                                    <a:pt x="48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4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9" h="4">
                                  <a:moveTo>
                                    <a:pt x="4919" y="4"/>
                                  </a:moveTo>
                                  <a:lnTo>
                                    <a:pt x="49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2" h="4">
                                  <a:moveTo>
                                    <a:pt x="4972" y="4"/>
                                  </a:moveTo>
                                  <a:lnTo>
                                    <a:pt x="49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2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7" h="4">
                                  <a:moveTo>
                                    <a:pt x="5027" y="4"/>
                                  </a:moveTo>
                                  <a:lnTo>
                                    <a:pt x="50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0" h="4">
                                  <a:moveTo>
                                    <a:pt x="5080" y="4"/>
                                  </a:moveTo>
                                  <a:lnTo>
                                    <a:pt x="5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5" h="4">
                                  <a:moveTo>
                                    <a:pt x="5135" y="4"/>
                                  </a:moveTo>
                                  <a:lnTo>
                                    <a:pt x="51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8" h="4">
                                  <a:moveTo>
                                    <a:pt x="5188" y="4"/>
                                  </a:moveTo>
                                  <a:lnTo>
                                    <a:pt x="51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0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3" h="4">
                                  <a:moveTo>
                                    <a:pt x="5243" y="4"/>
                                  </a:moveTo>
                                  <a:lnTo>
                                    <a:pt x="52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6" h="4">
                                  <a:moveTo>
                                    <a:pt x="5296" y="4"/>
                                  </a:moveTo>
                                  <a:lnTo>
                                    <a:pt x="52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4.95pt;height:0.2pt" coordorigin="0,0" coordsize="529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5,4" coordsize="0,0" path="m275,4l275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;top:0;width:2;height:4">
                  <v:shape id="shape_0" coordorigin="383,4" coordsize="0,0" path="m383,4l383,4e" stroked="t" o:allowincell="f" style="position:absolute;left: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;top:0;width:2;height:4">
                  <v:shape id="shape_0" coordorigin="436,4" coordsize="0,0" path="m436,4l436,4e" stroked="t" o:allowincell="f" style="position:absolute;left:4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7;top:0;width:2;height:4">
                  <v:shape id="shape_0" coordorigin="491,4" coordsize="0,0" path="m491,4l491,4e" stroked="t" o:allowincell="f" style="position:absolute;left: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0;top:0;width:2;height:4">
                  <v:shape id="shape_0" coordorigin="544,4" coordsize="0,0" path="m544,4l544,4e" stroked="t" o:allowincell="f" style="position:absolute;left: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5;top:0;width:2;height:4">
                  <v:shape id="shape_0" coordorigin="599,4" coordsize="0,0" path="m599,4l599,4e" stroked="t" o:allowincell="f" style="position:absolute;left: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8;top:0;width:2;height:4">
                  <v:shape id="shape_0" coordorigin="652,4" coordsize="0,0" path="m652,4l652,4e" stroked="t" o:allowincell="f" style="position:absolute;left: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3;top:0;width:2;height:4">
                  <v:shape id="shape_0" coordorigin="707,4" coordsize="0,0" path="m707,4l707,4e" stroked="t" o:allowincell="f" style="position:absolute;left:7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6;top:0;width:2;height:4">
                  <v:shape id="shape_0" coordorigin="760,4" coordsize="0,0" path="m760,4l760,4e" stroked="t" o:allowincell="f" style="position:absolute;left: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1;top:0;width:2;height:4">
                  <v:shape id="shape_0" coordorigin="815,4" coordsize="0,0" path="m815,4l815,4e" stroked="t" o:allowincell="f" style="position:absolute;left: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4;top:0;width:2;height:4">
                  <v:shape id="shape_0" coordorigin="868,4" coordsize="0,0" path="m868,4l868,4e" stroked="t" o:allowincell="f" style="position:absolute;left:8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0;top:0;width:2;height:4">
                  <v:shape id="shape_0" coordorigin="923,4" coordsize="0,0" path="m923,4l923,4e" stroked="t" o:allowincell="f" style="position:absolute;left:9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3;top:0;width:2;height:4">
                  <v:shape id="shape_0" coordorigin="976,4" coordsize="0,0" path="m976,4l976,4e" stroked="t" o:allowincell="f" style="position:absolute;left: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8;top:0;width:2;height:4">
                  <v:shape id="shape_0" coordorigin="1031,4" coordsize="0,0" path="m1031,4l1031,4e" stroked="t" o:allowincell="f" style="position:absolute;left:10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1;top:0;width:2;height:4">
                  <v:shape id="shape_0" coordorigin="1084,4" coordsize="0,0" path="m1084,4l1084,4e" stroked="t" o:allowincell="f" style="position:absolute;left:1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6;top:0;width:2;height:4">
                  <v:shape id="shape_0" coordorigin="1139,4" coordsize="0,0" path="m1139,4l1139,4e" stroked="t" o:allowincell="f" style="position:absolute;left:1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9;top:0;width:2;height:4">
                  <v:shape id="shape_0" coordorigin="1192,4" coordsize="0,0" path="m1192,4l1192,4e" stroked="t" o:allowincell="f" style="position:absolute;left:1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4;top:0;width:2;height:4">
                  <v:shape id="shape_0" coordorigin="1247,4" coordsize="0,0" path="m1247,4l1247,4e" stroked="t" o:allowincell="f" style="position:absolute;left:1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7;top:0;width:2;height:4">
                  <v:shape id="shape_0" coordorigin="1300,4" coordsize="0,0" path="m1300,4l1300,4e" stroked="t" o:allowincell="f" style="position:absolute;left:1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2;top:0;width:2;height:4">
                  <v:shape id="shape_0" coordorigin="1355,4" coordsize="0,0" path="m1355,4l1355,4e" stroked="t" o:allowincell="f" style="position:absolute;left:13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5;top:0;width:2;height:4">
                  <v:shape id="shape_0" coordorigin="1408,4" coordsize="0,0" path="m1408,4l1408,4e" stroked="t" o:allowincell="f" style="position:absolute;left:14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0;top:0;width:2;height:4">
                  <v:shape id="shape_0" coordorigin="1463,4" coordsize="0,0" path="m1463,4l1463,4e" stroked="t" o:allowincell="f" style="position:absolute;left:14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3;top:0;width:2;height:4">
                  <v:shape id="shape_0" coordorigin="1516,4" coordsize="0,0" path="m1516,4l1516,4e" stroked="t" o:allowincell="f" style="position:absolute;left:15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68;top:0;width:2;height:4">
                  <v:shape id="shape_0" coordorigin="1571,4" coordsize="0,0" path="m1571,4l1571,4e" stroked="t" o:allowincell="f" style="position:absolute;left:15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1;top:0;width:2;height:4">
                  <v:shape id="shape_0" coordorigin="1624,4" coordsize="0,0" path="m1624,4l1624,4e" stroked="t" o:allowincell="f" style="position:absolute;left:16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6;top:0;width:2;height:4">
                  <v:shape id="shape_0" coordorigin="1679,4" coordsize="0,0" path="m1679,4l1679,4e" stroked="t" o:allowincell="f" style="position:absolute;left:16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9;top:0;width:2;height:4">
                  <v:shape id="shape_0" coordorigin="1732,4" coordsize="0,0" path="m1732,4l1732,4e" stroked="t" o:allowincell="f" style="position:absolute;left:17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5;top:0;width:2;height:4">
                  <v:shape id="shape_0" coordorigin="1787,4" coordsize="0,0" path="m1787,4l1787,4e" stroked="t" o:allowincell="f" style="position:absolute;left:17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38;top:0;width:2;height:4">
                  <v:shape id="shape_0" coordorigin="1840,4" coordsize="0,0" path="m1840,4l1840,4e" stroked="t" o:allowincell="f" style="position:absolute;left:18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3;top:0;width:2;height:4">
                  <v:shape id="shape_0" coordorigin="1895,4" coordsize="0,0" path="m1895,4l1895,4e" stroked="t" o:allowincell="f" style="position:absolute;left:18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6;top:0;width:2;height:4">
                  <v:shape id="shape_0" coordorigin="1948,4" coordsize="0,0" path="m1948,4l1948,4e" stroked="t" o:allowincell="f" style="position:absolute;left:19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01;top:0;width:2;height:4">
                  <v:shape id="shape_0" coordorigin="2003,4" coordsize="0,0" path="m2003,4l2003,4e" stroked="t" o:allowincell="f" style="position:absolute;left:20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4;top:0;width:2;height:4">
                  <v:shape id="shape_0" coordorigin="2056,4" coordsize="0,0" path="m2056,4l2056,4e" stroked="t" o:allowincell="f" style="position:absolute;left:20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09;top:0;width:2;height:4">
                  <v:shape id="shape_0" coordorigin="2111,4" coordsize="0,0" path="m2111,4l2111,4e" stroked="t" o:allowincell="f" style="position:absolute;left:21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2;top:0;width:2;height:4">
                  <v:shape id="shape_0" coordorigin="2164,4" coordsize="0,0" path="m2164,4l2164,4e" stroked="t" o:allowincell="f" style="position:absolute;left:21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17;top:0;width:2;height:4">
                  <v:shape id="shape_0" coordorigin="2219,4" coordsize="0,0" path="m2219,4l2219,4e" stroked="t" o:allowincell="f" style="position:absolute;left:2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70;top:0;width:2;height:4">
                  <v:shape id="shape_0" coordorigin="2272,4" coordsize="0,0" path="m2272,4l2272,4e" stroked="t" o:allowincell="f" style="position:absolute;left:22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25;top:0;width:2;height:4">
                  <v:shape id="shape_0" coordorigin="2327,4" coordsize="0,0" path="m2327,4l2327,4e" stroked="t" o:allowincell="f" style="position:absolute;left:2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78;top:0;width:2;height:4">
                  <v:shape id="shape_0" coordorigin="2380,4" coordsize="0,0" path="m2380,4l2380,4e" stroked="t" o:allowincell="f" style="position:absolute;left:2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33;top:0;width:2;height:4">
                  <v:shape id="shape_0" coordorigin="2435,4" coordsize="0,0" path="m2435,4l2435,4e" stroked="t" o:allowincell="f" style="position:absolute;left:2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86;top:0;width:2;height:4">
                  <v:shape id="shape_0" coordorigin="2488,4" coordsize="0,0" path="m2488,4l2488,4e" stroked="t" o:allowincell="f" style="position:absolute;left:248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41;top:0;width:2;height:4">
                  <v:shape id="shape_0" coordorigin="2543,4" coordsize="0,0" path="m2543,4l2543,4e" stroked="t" o:allowincell="f" style="position:absolute;left:2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94;top:0;width:2;height:4">
                  <v:shape id="shape_0" coordorigin="2596,4" coordsize="0,0" path="m2596,4l2596,4e" stroked="t" o:allowincell="f" style="position:absolute;left:2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49;top:0;width:2;height:4">
                  <v:shape id="shape_0" coordorigin="2651,4" coordsize="0,0" path="m2651,4l2651,4e" stroked="t" o:allowincell="f" style="position:absolute;left:2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03;top:0;width:2;height:4">
                  <v:shape id="shape_0" coordorigin="2704,4" coordsize="0,0" path="m2704,4l2704,4e" stroked="t" o:allowincell="f" style="position:absolute;left:27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58;top:0;width:2;height:4">
                  <v:shape id="shape_0" coordorigin="2759,4" coordsize="0,0" path="m2759,4l2759,4e" stroked="t" o:allowincell="f" style="position:absolute;left:2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1;top:0;width:2;height:4">
                  <v:shape id="shape_0" coordorigin="2812,4" coordsize="0,0" path="m2812,4l2812,4e" stroked="t" o:allowincell="f" style="position:absolute;left:2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66;top:0;width:2;height:4">
                  <v:shape id="shape_0" coordorigin="2867,4" coordsize="0,0" path="m2867,4l2867,4e" stroked="t" o:allowincell="f" style="position:absolute;left:28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19;top:0;width:2;height:4">
                  <v:shape id="shape_0" coordorigin="2920,4" coordsize="0,0" path="m2920,4l2920,4e" stroked="t" o:allowincell="f" style="position:absolute;left:29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74;top:0;width:2;height:4">
                  <v:shape id="shape_0" coordorigin="2975,4" coordsize="0,0" path="m2975,4l2975,4e" stroked="t" o:allowincell="f" style="position:absolute;left:29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27;top:0;width:2;height:4">
                  <v:shape id="shape_0" coordorigin="3028,4" coordsize="0,0" path="m3028,4l3028,4e" stroked="t" o:allowincell="f" style="position:absolute;left:30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2;top:0;width:2;height:4">
                  <v:shape id="shape_0" coordorigin="3083,4" coordsize="0,0" path="m3083,4l3083,4e" stroked="t" o:allowincell="f" style="position:absolute;left:30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35;top:0;width:2;height:4">
                  <v:shape id="shape_0" coordorigin="3136,4" coordsize="0,0" path="m3136,4l3136,4e" stroked="t" o:allowincell="f" style="position:absolute;left:31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0;top:0;width:2;height:4">
                  <v:shape id="shape_0" coordorigin="3191,4" coordsize="0,0" path="m3191,4l3191,4e" stroked="t" o:allowincell="f" style="position:absolute;left:31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3;top:0;width:2;height:4">
                  <v:shape id="shape_0" coordorigin="3244,4" coordsize="0,0" path="m3244,4l3244,4e" stroked="t" o:allowincell="f" style="position:absolute;left:32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98;top:0;width:2;height:4">
                  <v:shape id="shape_0" coordorigin="3299,4" coordsize="0,0" path="m3299,4l3299,4e" stroked="t" o:allowincell="f" style="position:absolute;left:32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1;top:0;width:2;height:4">
                  <v:shape id="shape_0" coordorigin="3352,4" coordsize="0,0" path="m3352,4l3352,4e" stroked="t" o:allowincell="f" style="position:absolute;left:33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06;top:0;width:2;height:4">
                  <v:shape id="shape_0" coordorigin="3407,4" coordsize="0,0" path="m3407,4l3407,4e" stroked="t" o:allowincell="f" style="position:absolute;left:34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59;top:0;width:2;height:4">
                  <v:shape id="shape_0" coordorigin="3460,4" coordsize="0,0" path="m3460,4l3460,4e" stroked="t" o:allowincell="f" style="position:absolute;left:34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14;top:0;width:2;height:4">
                  <v:shape id="shape_0" coordorigin="3515,4" coordsize="0,0" path="m3515,4l3515,4e" stroked="t" o:allowincell="f" style="position:absolute;left:35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68;top:0;width:2;height:4">
                  <v:shape id="shape_0" coordorigin="3568,4" coordsize="0,0" path="m3568,4l3568,4e" stroked="t" o:allowincell="f" style="position:absolute;left:35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3;top:0;width:2;height:4">
                  <v:shape id="shape_0" coordorigin="3623,4" coordsize="0,0" path="m3623,4l3623,4e" stroked="t" o:allowincell="f" style="position:absolute;left:36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76;top:0;width:2;height:4">
                  <v:shape id="shape_0" coordorigin="3676,4" coordsize="0,0" path="m3676,4l3676,4e" stroked="t" o:allowincell="f" style="position:absolute;left:36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31;top:0;width:2;height:4">
                  <v:shape id="shape_0" coordorigin="3731,4" coordsize="0,0" path="m3731,4l3731,4e" stroked="t" o:allowincell="f" style="position:absolute;left:37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4;top:0;width:2;height:4">
                  <v:shape id="shape_0" coordorigin="3784,4" coordsize="0,0" path="m3784,4l3784,4e" stroked="t" o:allowincell="f" style="position:absolute;left:37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39;top:0;width:2;height:4">
                  <v:shape id="shape_0" coordorigin="3839,4" coordsize="0,0" path="m3839,4l3839,4e" stroked="t" o:allowincell="f" style="position:absolute;left:38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92;top:0;width:2;height:4">
                  <v:shape id="shape_0" coordorigin="3892,4" coordsize="0,0" path="m3892,4l3892,4e" stroked="t" o:allowincell="f" style="position:absolute;left:38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47;top:0;width:2;height:4">
                  <v:shape id="shape_0" coordorigin="3947,4" coordsize="0,0" path="m3947,4l3947,4e" stroked="t" o:allowincell="f" style="position:absolute;left:39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00;top:0;width:2;height:4">
                  <v:shape id="shape_0" coordorigin="4000,4" coordsize="0,0" path="m4000,4l4000,4e" stroked="t" o:allowincell="f" style="position:absolute;left:40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55;top:0;width:2;height:4">
                  <v:shape id="shape_0" coordorigin="4055,4" coordsize="0,0" path="m4055,4l4055,4e" stroked="t" o:allowincell="f" style="position:absolute;left:40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08;top:0;width:2;height:4">
                  <v:shape id="shape_0" coordorigin="4108,4" coordsize="0,0" path="m4108,4l4108,4e" stroked="t" o:allowincell="f" style="position:absolute;left:4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63;top:0;width:2;height:4">
                  <v:shape id="shape_0" coordorigin="4163,4" coordsize="0,0" path="m4163,4l4163,4e" stroked="t" o:allowincell="f" style="position:absolute;left:4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16;top:0;width:2;height:4">
                  <v:shape id="shape_0" coordorigin="4216,4" coordsize="0,0" path="m4216,4l4216,4e" stroked="t" o:allowincell="f" style="position:absolute;left:4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1;top:0;width:2;height:4">
                  <v:shape id="shape_0" coordorigin="4271,4" coordsize="0,0" path="m4271,4l4271,4e" stroked="t" o:allowincell="f" style="position:absolute;left:4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4;top:0;width:2;height:4">
                  <v:shape id="shape_0" coordorigin="4324,4" coordsize="0,0" path="m4324,4l4324,4e" stroked="t" o:allowincell="f" style="position:absolute;left:4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9;top:0;width:2;height:4">
                  <v:shape id="shape_0" coordorigin="4379,4" coordsize="0,0" path="m4379,4l4379,4e" stroked="t" o:allowincell="f" style="position:absolute;left:4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3;top:0;width:2;height:4">
                  <v:shape id="shape_0" coordorigin="4432,4" coordsize="0,0" path="m4432,4l4432,4e" stroked="t" o:allowincell="f" style="position:absolute;left:4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88;top:0;width:2;height:4">
                  <v:shape id="shape_0" coordorigin="4487,4" coordsize="0,0" path="m4487,4l4487,4e" stroked="t" o:allowincell="f" style="position:absolute;left:4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41;top:0;width:2;height:4">
                  <v:shape id="shape_0" coordorigin="4540,4" coordsize="0,0" path="m4540,4l4540,4e" stroked="t" o:allowincell="f" style="position:absolute;left:4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96;top:0;width:2;height:4">
                  <v:shape id="shape_0" coordorigin="4595,4" coordsize="0,0" path="m4595,4l4595,4e" stroked="t" o:allowincell="f" style="position:absolute;left:4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49;top:0;width:2;height:4">
                  <v:shape id="shape_0" coordorigin="4648,4" coordsize="0,0" path="m4648,4l4648,4e" stroked="t" o:allowincell="f" style="position:absolute;left:4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04;top:0;width:2;height:4">
                  <v:shape id="shape_0" coordorigin="4703,4" coordsize="0,0" path="m4703,4l4703,4e" stroked="t" o:allowincell="f" style="position:absolute;left:47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7;top:0;width:2;height:4">
                  <v:shape id="shape_0" coordorigin="4756,4" coordsize="0,0" path="m4756,4l4756,4e" stroked="t" o:allowincell="f" style="position:absolute;left:47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12;top:0;width:2;height:4">
                  <v:shape id="shape_0" coordorigin="4811,4" coordsize="0,0" path="m4811,4l4811,4e" stroked="t" o:allowincell="f" style="position:absolute;left:48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5;top:0;width:2;height:4">
                  <v:shape id="shape_0" coordorigin="4864,4" coordsize="0,0" path="m4864,4l4864,4e" stroked="t" o:allowincell="f" style="position:absolute;left:48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20;top:0;width:2;height:4">
                  <v:shape id="shape_0" coordorigin="4919,4" coordsize="0,0" path="m4919,4l4919,4e" stroked="t" o:allowincell="f" style="position:absolute;left:49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73;top:0;width:2;height:4">
                  <v:shape id="shape_0" coordorigin="4972,4" coordsize="0,0" path="m4972,4l4972,4e" stroked="t" o:allowincell="f" style="position:absolute;left:4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8;top:0;width:2;height:4">
                  <v:shape id="shape_0" coordorigin="5027,4" coordsize="0,0" path="m5027,4l5027,4e" stroked="t" o:allowincell="f" style="position:absolute;left:50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81;top:0;width:2;height:4">
                  <v:shape id="shape_0" coordorigin="5080,4" coordsize="0,0" path="m5080,4l5080,4e" stroked="t" o:allowincell="f" style="position:absolute;left:5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36;top:0;width:2;height:4">
                  <v:shape id="shape_0" coordorigin="5135,4" coordsize="0,0" path="m5135,4l5135,4e" stroked="t" o:allowincell="f" style="position:absolute;left:5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9;top:0;width:2;height:4">
                  <v:shape id="shape_0" coordorigin="5188,4" coordsize="0,0" path="m5188,4l5188,4e" stroked="t" o:allowincell="f" style="position:absolute;left:5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44;top:0;width:2;height:4">
                  <v:shape id="shape_0" coordorigin="5243,4" coordsize="0,0" path="m5243,4l5243,4e" stroked="t" o:allowincell="f" style="position:absolute;left:5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97;top:0;width:2;height:4">
                  <v:shape id="shape_0" coordorigin="5296,4" coordsize="0,0" path="m5296,4l5296,4e" stroked="t" o:allowincell="f" style="position:absolute;left:5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0"/>
        <w:ind w:left="75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3385</wp:posOffset>
                </wp:positionH>
                <wp:positionV relativeFrom="paragraph">
                  <wp:posOffset>7620</wp:posOffset>
                </wp:positionV>
                <wp:extent cx="3438525" cy="1270"/>
                <wp:effectExtent l="635" t="1905" r="63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908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55pt;margin-top:0.6pt;width:270.75pt;height:0.1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3364865" cy="254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4920" cy="2520"/>
                          <a:chOff x="0" y="0"/>
                          <a:chExt cx="3364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5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4">
                                  <a:moveTo>
                                    <a:pt x="1679" y="4"/>
                                  </a:moveTo>
                                  <a:lnTo>
                                    <a:pt x="16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7" h="4">
                                  <a:moveTo>
                                    <a:pt x="1787" y="4"/>
                                  </a:moveTo>
                                  <a:lnTo>
                                    <a:pt x="17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4">
                                  <a:moveTo>
                                    <a:pt x="1895" y="4"/>
                                  </a:moveTo>
                                  <a:lnTo>
                                    <a:pt x="18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5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3" h="4">
                                  <a:moveTo>
                                    <a:pt x="2003" y="4"/>
                                  </a:moveTo>
                                  <a:lnTo>
                                    <a:pt x="20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1" h="4">
                                  <a:moveTo>
                                    <a:pt x="2111" y="4"/>
                                  </a:moveTo>
                                  <a:lnTo>
                                    <a:pt x="21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4">
                                  <a:moveTo>
                                    <a:pt x="2164" y="4"/>
                                  </a:moveTo>
                                  <a:lnTo>
                                    <a:pt x="2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9" h="4">
                                  <a:moveTo>
                                    <a:pt x="2219" y="4"/>
                                  </a:moveTo>
                                  <a:lnTo>
                                    <a:pt x="22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4">
                                  <a:moveTo>
                                    <a:pt x="2272" y="4"/>
                                  </a:moveTo>
                                  <a:lnTo>
                                    <a:pt x="2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6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7" h="4">
                                  <a:moveTo>
                                    <a:pt x="2327" y="4"/>
                                  </a:moveTo>
                                  <a:lnTo>
                                    <a:pt x="23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4">
                                  <a:moveTo>
                                    <a:pt x="2380" y="4"/>
                                  </a:moveTo>
                                  <a:lnTo>
                                    <a:pt x="2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5" h="4">
                                  <a:moveTo>
                                    <a:pt x="2435" y="4"/>
                                  </a:moveTo>
                                  <a:lnTo>
                                    <a:pt x="24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8" h="4">
                                  <a:moveTo>
                                    <a:pt x="2488" y="4"/>
                                  </a:moveTo>
                                  <a:lnTo>
                                    <a:pt x="2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3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3" h="4">
                                  <a:moveTo>
                                    <a:pt x="2543" y="4"/>
                                  </a:moveTo>
                                  <a:lnTo>
                                    <a:pt x="25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6" h="4">
                                  <a:moveTo>
                                    <a:pt x="2596" y="4"/>
                                  </a:moveTo>
                                  <a:lnTo>
                                    <a:pt x="2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1" h="4">
                                  <a:moveTo>
                                    <a:pt x="2651" y="4"/>
                                  </a:moveTo>
                                  <a:lnTo>
                                    <a:pt x="26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4" h="4">
                                  <a:moveTo>
                                    <a:pt x="2704" y="4"/>
                                  </a:moveTo>
                                  <a:lnTo>
                                    <a:pt x="2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9" h="4">
                                  <a:moveTo>
                                    <a:pt x="2759" y="4"/>
                                  </a:moveTo>
                                  <a:lnTo>
                                    <a:pt x="27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2" h="4">
                                  <a:moveTo>
                                    <a:pt x="2812" y="4"/>
                                  </a:moveTo>
                                  <a:lnTo>
                                    <a:pt x="2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7" h="4">
                                  <a:moveTo>
                                    <a:pt x="2867" y="4"/>
                                  </a:moveTo>
                                  <a:lnTo>
                                    <a:pt x="28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0" h="4">
                                  <a:moveTo>
                                    <a:pt x="2920" y="4"/>
                                  </a:moveTo>
                                  <a:lnTo>
                                    <a:pt x="2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5" h="4">
                                  <a:moveTo>
                                    <a:pt x="2975" y="4"/>
                                  </a:moveTo>
                                  <a:lnTo>
                                    <a:pt x="29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8" h="4">
                                  <a:moveTo>
                                    <a:pt x="3028" y="4"/>
                                  </a:moveTo>
                                  <a:lnTo>
                                    <a:pt x="3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3" h="4">
                                  <a:moveTo>
                                    <a:pt x="3083" y="4"/>
                                  </a:moveTo>
                                  <a:lnTo>
                                    <a:pt x="30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4">
                                  <a:moveTo>
                                    <a:pt x="3136" y="4"/>
                                  </a:moveTo>
                                  <a:lnTo>
                                    <a:pt x="3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1" h="4">
                                  <a:moveTo>
                                    <a:pt x="3191" y="4"/>
                                  </a:moveTo>
                                  <a:lnTo>
                                    <a:pt x="31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" h="4">
                                  <a:moveTo>
                                    <a:pt x="3244" y="4"/>
                                  </a:moveTo>
                                  <a:lnTo>
                                    <a:pt x="3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4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9" h="4">
                                  <a:moveTo>
                                    <a:pt x="3299" y="4"/>
                                  </a:moveTo>
                                  <a:lnTo>
                                    <a:pt x="32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2" h="4">
                                  <a:moveTo>
                                    <a:pt x="3352" y="4"/>
                                  </a:moveTo>
                                  <a:lnTo>
                                    <a:pt x="3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7" h="4">
                                  <a:moveTo>
                                    <a:pt x="3407" y="4"/>
                                  </a:moveTo>
                                  <a:lnTo>
                                    <a:pt x="34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6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0" h="4">
                                  <a:moveTo>
                                    <a:pt x="3460" y="4"/>
                                  </a:moveTo>
                                  <a:lnTo>
                                    <a:pt x="3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1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5" h="4">
                                  <a:moveTo>
                                    <a:pt x="3515" y="4"/>
                                  </a:moveTo>
                                  <a:lnTo>
                                    <a:pt x="35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5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8" h="4">
                                  <a:moveTo>
                                    <a:pt x="3568" y="4"/>
                                  </a:moveTo>
                                  <a:lnTo>
                                    <a:pt x="3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3" h="4">
                                  <a:moveTo>
                                    <a:pt x="3623" y="4"/>
                                  </a:moveTo>
                                  <a:lnTo>
                                    <a:pt x="36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4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6" h="4">
                                  <a:moveTo>
                                    <a:pt x="3676" y="4"/>
                                  </a:moveTo>
                                  <a:lnTo>
                                    <a:pt x="36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1" h="4">
                                  <a:moveTo>
                                    <a:pt x="3731" y="4"/>
                                  </a:moveTo>
                                  <a:lnTo>
                                    <a:pt x="37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4" h="4">
                                  <a:moveTo>
                                    <a:pt x="3784" y="4"/>
                                  </a:moveTo>
                                  <a:lnTo>
                                    <a:pt x="37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9" h="4">
                                  <a:moveTo>
                                    <a:pt x="3839" y="4"/>
                                  </a:moveTo>
                                  <a:lnTo>
                                    <a:pt x="38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2" h="4">
                                  <a:moveTo>
                                    <a:pt x="3892" y="4"/>
                                  </a:moveTo>
                                  <a:lnTo>
                                    <a:pt x="38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7" h="4">
                                  <a:moveTo>
                                    <a:pt x="3947" y="4"/>
                                  </a:moveTo>
                                  <a:lnTo>
                                    <a:pt x="39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0" h="4">
                                  <a:moveTo>
                                    <a:pt x="4000" y="4"/>
                                  </a:moveTo>
                                  <a:lnTo>
                                    <a:pt x="40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5" h="4">
                                  <a:moveTo>
                                    <a:pt x="4055" y="4"/>
                                  </a:moveTo>
                                  <a:lnTo>
                                    <a:pt x="40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8" h="4">
                                  <a:moveTo>
                                    <a:pt x="4108" y="4"/>
                                  </a:moveTo>
                                  <a:lnTo>
                                    <a:pt x="41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3" h="4">
                                  <a:moveTo>
                                    <a:pt x="4163" y="4"/>
                                  </a:moveTo>
                                  <a:lnTo>
                                    <a:pt x="41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7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6" h="4">
                                  <a:moveTo>
                                    <a:pt x="4216" y="4"/>
                                  </a:moveTo>
                                  <a:lnTo>
                                    <a:pt x="42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1" h="4">
                                  <a:moveTo>
                                    <a:pt x="4271" y="4"/>
                                  </a:moveTo>
                                  <a:lnTo>
                                    <a:pt x="42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" h="4">
                                  <a:moveTo>
                                    <a:pt x="4324" y="4"/>
                                  </a:moveTo>
                                  <a:lnTo>
                                    <a:pt x="43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9" h="4">
                                  <a:moveTo>
                                    <a:pt x="4379" y="4"/>
                                  </a:moveTo>
                                  <a:lnTo>
                                    <a:pt x="43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2" h="4">
                                  <a:moveTo>
                                    <a:pt x="4432" y="4"/>
                                  </a:moveTo>
                                  <a:lnTo>
                                    <a:pt x="44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4">
                                  <a:moveTo>
                                    <a:pt x="4487" y="4"/>
                                  </a:moveTo>
                                  <a:lnTo>
                                    <a:pt x="44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0" h="4">
                                  <a:moveTo>
                                    <a:pt x="4540" y="4"/>
                                  </a:moveTo>
                                  <a:lnTo>
                                    <a:pt x="45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8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5" h="4">
                                  <a:moveTo>
                                    <a:pt x="4595" y="4"/>
                                  </a:moveTo>
                                  <a:lnTo>
                                    <a:pt x="45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4">
                                  <a:moveTo>
                                    <a:pt x="4648" y="4"/>
                                  </a:moveTo>
                                  <a:lnTo>
                                    <a:pt x="46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3" h="4">
                                  <a:moveTo>
                                    <a:pt x="4703" y="4"/>
                                  </a:moveTo>
                                  <a:lnTo>
                                    <a:pt x="47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4">
                                  <a:moveTo>
                                    <a:pt x="4756" y="4"/>
                                  </a:moveTo>
                                  <a:lnTo>
                                    <a:pt x="47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11" h="4">
                                  <a:moveTo>
                                    <a:pt x="4811" y="4"/>
                                  </a:moveTo>
                                  <a:lnTo>
                                    <a:pt x="48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4" h="4">
                                  <a:moveTo>
                                    <a:pt x="4864" y="4"/>
                                  </a:moveTo>
                                  <a:lnTo>
                                    <a:pt x="48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4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9" h="4">
                                  <a:moveTo>
                                    <a:pt x="4919" y="4"/>
                                  </a:moveTo>
                                  <a:lnTo>
                                    <a:pt x="49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2" h="4">
                                  <a:moveTo>
                                    <a:pt x="4972" y="4"/>
                                  </a:moveTo>
                                  <a:lnTo>
                                    <a:pt x="49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2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7" h="4">
                                  <a:moveTo>
                                    <a:pt x="5027" y="4"/>
                                  </a:moveTo>
                                  <a:lnTo>
                                    <a:pt x="50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0" h="4">
                                  <a:moveTo>
                                    <a:pt x="5080" y="4"/>
                                  </a:moveTo>
                                  <a:lnTo>
                                    <a:pt x="5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5" h="4">
                                  <a:moveTo>
                                    <a:pt x="5135" y="4"/>
                                  </a:moveTo>
                                  <a:lnTo>
                                    <a:pt x="51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8" h="4">
                                  <a:moveTo>
                                    <a:pt x="5188" y="4"/>
                                  </a:moveTo>
                                  <a:lnTo>
                                    <a:pt x="51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0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3" h="4">
                                  <a:moveTo>
                                    <a:pt x="5243" y="4"/>
                                  </a:moveTo>
                                  <a:lnTo>
                                    <a:pt x="52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6" h="4">
                                  <a:moveTo>
                                    <a:pt x="5296" y="4"/>
                                  </a:moveTo>
                                  <a:lnTo>
                                    <a:pt x="52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4.95pt;height:0.2pt" coordorigin="0,0" coordsize="529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5,4" coordsize="0,0" path="m275,4l275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;top:0;width:2;height:4">
                  <v:shape id="shape_0" coordorigin="383,4" coordsize="0,0" path="m383,4l383,4e" stroked="t" o:allowincell="f" style="position:absolute;left: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;top:0;width:2;height:4">
                  <v:shape id="shape_0" coordorigin="436,4" coordsize="0,0" path="m436,4l436,4e" stroked="t" o:allowincell="f" style="position:absolute;left:4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7;top:0;width:2;height:4">
                  <v:shape id="shape_0" coordorigin="491,4" coordsize="0,0" path="m491,4l491,4e" stroked="t" o:allowincell="f" style="position:absolute;left: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0;top:0;width:2;height:4">
                  <v:shape id="shape_0" coordorigin="544,4" coordsize="0,0" path="m544,4l544,4e" stroked="t" o:allowincell="f" style="position:absolute;left: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5;top:0;width:2;height:4">
                  <v:shape id="shape_0" coordorigin="599,4" coordsize="0,0" path="m599,4l599,4e" stroked="t" o:allowincell="f" style="position:absolute;left: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8;top:0;width:2;height:4">
                  <v:shape id="shape_0" coordorigin="652,4" coordsize="0,0" path="m652,4l652,4e" stroked="t" o:allowincell="f" style="position:absolute;left: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3;top:0;width:2;height:4">
                  <v:shape id="shape_0" coordorigin="707,4" coordsize="0,0" path="m707,4l707,4e" stroked="t" o:allowincell="f" style="position:absolute;left:7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6;top:0;width:2;height:4">
                  <v:shape id="shape_0" coordorigin="760,4" coordsize="0,0" path="m760,4l760,4e" stroked="t" o:allowincell="f" style="position:absolute;left: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1;top:0;width:2;height:4">
                  <v:shape id="shape_0" coordorigin="815,4" coordsize="0,0" path="m815,4l815,4e" stroked="t" o:allowincell="f" style="position:absolute;left: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4;top:0;width:2;height:4">
                  <v:shape id="shape_0" coordorigin="868,4" coordsize="0,0" path="m868,4l868,4e" stroked="t" o:allowincell="f" style="position:absolute;left:8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0;top:0;width:2;height:4">
                  <v:shape id="shape_0" coordorigin="923,4" coordsize="0,0" path="m923,4l923,4e" stroked="t" o:allowincell="f" style="position:absolute;left:9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3;top:0;width:2;height:4">
                  <v:shape id="shape_0" coordorigin="976,4" coordsize="0,0" path="m976,4l976,4e" stroked="t" o:allowincell="f" style="position:absolute;left: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8;top:0;width:2;height:4">
                  <v:shape id="shape_0" coordorigin="1031,4" coordsize="0,0" path="m1031,4l1031,4e" stroked="t" o:allowincell="f" style="position:absolute;left:10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1;top:0;width:2;height:4">
                  <v:shape id="shape_0" coordorigin="1084,4" coordsize="0,0" path="m1084,4l1084,4e" stroked="t" o:allowincell="f" style="position:absolute;left:1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6;top:0;width:2;height:4">
                  <v:shape id="shape_0" coordorigin="1139,4" coordsize="0,0" path="m1139,4l1139,4e" stroked="t" o:allowincell="f" style="position:absolute;left:1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9;top:0;width:2;height:4">
                  <v:shape id="shape_0" coordorigin="1192,4" coordsize="0,0" path="m1192,4l1192,4e" stroked="t" o:allowincell="f" style="position:absolute;left:1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4;top:0;width:2;height:4">
                  <v:shape id="shape_0" coordorigin="1247,4" coordsize="0,0" path="m1247,4l1247,4e" stroked="t" o:allowincell="f" style="position:absolute;left:1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7;top:0;width:2;height:4">
                  <v:shape id="shape_0" coordorigin="1300,4" coordsize="0,0" path="m1300,4l1300,4e" stroked="t" o:allowincell="f" style="position:absolute;left:1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2;top:0;width:2;height:4">
                  <v:shape id="shape_0" coordorigin="1355,4" coordsize="0,0" path="m1355,4l1355,4e" stroked="t" o:allowincell="f" style="position:absolute;left:13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5;top:0;width:2;height:4">
                  <v:shape id="shape_0" coordorigin="1408,4" coordsize="0,0" path="m1408,4l1408,4e" stroked="t" o:allowincell="f" style="position:absolute;left:14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0;top:0;width:2;height:4">
                  <v:shape id="shape_0" coordorigin="1463,4" coordsize="0,0" path="m1463,4l1463,4e" stroked="t" o:allowincell="f" style="position:absolute;left:14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3;top:0;width:2;height:4">
                  <v:shape id="shape_0" coordorigin="1516,4" coordsize="0,0" path="m1516,4l1516,4e" stroked="t" o:allowincell="f" style="position:absolute;left:15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68;top:0;width:2;height:4">
                  <v:shape id="shape_0" coordorigin="1571,4" coordsize="0,0" path="m1571,4l1571,4e" stroked="t" o:allowincell="f" style="position:absolute;left:15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1;top:0;width:2;height:4">
                  <v:shape id="shape_0" coordorigin="1624,4" coordsize="0,0" path="m1624,4l1624,4e" stroked="t" o:allowincell="f" style="position:absolute;left:16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6;top:0;width:2;height:4">
                  <v:shape id="shape_0" coordorigin="1679,4" coordsize="0,0" path="m1679,4l1679,4e" stroked="t" o:allowincell="f" style="position:absolute;left:16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9;top:0;width:2;height:4">
                  <v:shape id="shape_0" coordorigin="1732,4" coordsize="0,0" path="m1732,4l1732,4e" stroked="t" o:allowincell="f" style="position:absolute;left:17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5;top:0;width:2;height:4">
                  <v:shape id="shape_0" coordorigin="1787,4" coordsize="0,0" path="m1787,4l1787,4e" stroked="t" o:allowincell="f" style="position:absolute;left:17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38;top:0;width:2;height:4">
                  <v:shape id="shape_0" coordorigin="1840,4" coordsize="0,0" path="m1840,4l1840,4e" stroked="t" o:allowincell="f" style="position:absolute;left:18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3;top:0;width:2;height:4">
                  <v:shape id="shape_0" coordorigin="1895,4" coordsize="0,0" path="m1895,4l1895,4e" stroked="t" o:allowincell="f" style="position:absolute;left:18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6;top:0;width:2;height:4">
                  <v:shape id="shape_0" coordorigin="1948,4" coordsize="0,0" path="m1948,4l1948,4e" stroked="t" o:allowincell="f" style="position:absolute;left:19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01;top:0;width:2;height:4">
                  <v:shape id="shape_0" coordorigin="2003,4" coordsize="0,0" path="m2003,4l2003,4e" stroked="t" o:allowincell="f" style="position:absolute;left:20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4;top:0;width:2;height:4">
                  <v:shape id="shape_0" coordorigin="2056,4" coordsize="0,0" path="m2056,4l2056,4e" stroked="t" o:allowincell="f" style="position:absolute;left:20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09;top:0;width:2;height:4">
                  <v:shape id="shape_0" coordorigin="2111,4" coordsize="0,0" path="m2111,4l2111,4e" stroked="t" o:allowincell="f" style="position:absolute;left:21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2;top:0;width:2;height:4">
                  <v:shape id="shape_0" coordorigin="2164,4" coordsize="0,0" path="m2164,4l2164,4e" stroked="t" o:allowincell="f" style="position:absolute;left:21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17;top:0;width:2;height:4">
                  <v:shape id="shape_0" coordorigin="2219,4" coordsize="0,0" path="m2219,4l2219,4e" stroked="t" o:allowincell="f" style="position:absolute;left:2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70;top:0;width:2;height:4">
                  <v:shape id="shape_0" coordorigin="2272,4" coordsize="0,0" path="m2272,4l2272,4e" stroked="t" o:allowincell="f" style="position:absolute;left:22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25;top:0;width:2;height:4">
                  <v:shape id="shape_0" coordorigin="2327,4" coordsize="0,0" path="m2327,4l2327,4e" stroked="t" o:allowincell="f" style="position:absolute;left:2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78;top:0;width:2;height:4">
                  <v:shape id="shape_0" coordorigin="2380,4" coordsize="0,0" path="m2380,4l2380,4e" stroked="t" o:allowincell="f" style="position:absolute;left:2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33;top:0;width:2;height:4">
                  <v:shape id="shape_0" coordorigin="2435,4" coordsize="0,0" path="m2435,4l2435,4e" stroked="t" o:allowincell="f" style="position:absolute;left:2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86;top:0;width:2;height:4">
                  <v:shape id="shape_0" coordorigin="2488,4" coordsize="0,0" path="m2488,4l2488,4e" stroked="t" o:allowincell="f" style="position:absolute;left:248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41;top:0;width:2;height:4">
                  <v:shape id="shape_0" coordorigin="2543,4" coordsize="0,0" path="m2543,4l2543,4e" stroked="t" o:allowincell="f" style="position:absolute;left:2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94;top:0;width:2;height:4">
                  <v:shape id="shape_0" coordorigin="2596,4" coordsize="0,0" path="m2596,4l2596,4e" stroked="t" o:allowincell="f" style="position:absolute;left:2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49;top:0;width:2;height:4">
                  <v:shape id="shape_0" coordorigin="2651,4" coordsize="0,0" path="m2651,4l2651,4e" stroked="t" o:allowincell="f" style="position:absolute;left:2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03;top:0;width:2;height:4">
                  <v:shape id="shape_0" coordorigin="2704,4" coordsize="0,0" path="m2704,4l2704,4e" stroked="t" o:allowincell="f" style="position:absolute;left:27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58;top:0;width:2;height:4">
                  <v:shape id="shape_0" coordorigin="2759,4" coordsize="0,0" path="m2759,4l2759,4e" stroked="t" o:allowincell="f" style="position:absolute;left:2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1;top:0;width:2;height:4">
                  <v:shape id="shape_0" coordorigin="2812,4" coordsize="0,0" path="m2812,4l2812,4e" stroked="t" o:allowincell="f" style="position:absolute;left:2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66;top:0;width:2;height:4">
                  <v:shape id="shape_0" coordorigin="2867,4" coordsize="0,0" path="m2867,4l2867,4e" stroked="t" o:allowincell="f" style="position:absolute;left:28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19;top:0;width:2;height:4">
                  <v:shape id="shape_0" coordorigin="2920,4" coordsize="0,0" path="m2920,4l2920,4e" stroked="t" o:allowincell="f" style="position:absolute;left:29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74;top:0;width:2;height:4">
                  <v:shape id="shape_0" coordorigin="2975,4" coordsize="0,0" path="m2975,4l2975,4e" stroked="t" o:allowincell="f" style="position:absolute;left:29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27;top:0;width:2;height:4">
                  <v:shape id="shape_0" coordorigin="3028,4" coordsize="0,0" path="m3028,4l3028,4e" stroked="t" o:allowincell="f" style="position:absolute;left:30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2;top:0;width:2;height:4">
                  <v:shape id="shape_0" coordorigin="3083,4" coordsize="0,0" path="m3083,4l3083,4e" stroked="t" o:allowincell="f" style="position:absolute;left:30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35;top:0;width:2;height:4">
                  <v:shape id="shape_0" coordorigin="3136,4" coordsize="0,0" path="m3136,4l3136,4e" stroked="t" o:allowincell="f" style="position:absolute;left:31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0;top:0;width:2;height:4">
                  <v:shape id="shape_0" coordorigin="3191,4" coordsize="0,0" path="m3191,4l3191,4e" stroked="t" o:allowincell="f" style="position:absolute;left:31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3;top:0;width:2;height:4">
                  <v:shape id="shape_0" coordorigin="3244,4" coordsize="0,0" path="m3244,4l3244,4e" stroked="t" o:allowincell="f" style="position:absolute;left:32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98;top:0;width:2;height:4">
                  <v:shape id="shape_0" coordorigin="3299,4" coordsize="0,0" path="m3299,4l3299,4e" stroked="t" o:allowincell="f" style="position:absolute;left:32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1;top:0;width:2;height:4">
                  <v:shape id="shape_0" coordorigin="3352,4" coordsize="0,0" path="m3352,4l3352,4e" stroked="t" o:allowincell="f" style="position:absolute;left:33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06;top:0;width:2;height:4">
                  <v:shape id="shape_0" coordorigin="3407,4" coordsize="0,0" path="m3407,4l3407,4e" stroked="t" o:allowincell="f" style="position:absolute;left:34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59;top:0;width:2;height:4">
                  <v:shape id="shape_0" coordorigin="3460,4" coordsize="0,0" path="m3460,4l3460,4e" stroked="t" o:allowincell="f" style="position:absolute;left:34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14;top:0;width:2;height:4">
                  <v:shape id="shape_0" coordorigin="3515,4" coordsize="0,0" path="m3515,4l3515,4e" stroked="t" o:allowincell="f" style="position:absolute;left:35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68;top:0;width:2;height:4">
                  <v:shape id="shape_0" coordorigin="3568,4" coordsize="0,0" path="m3568,4l3568,4e" stroked="t" o:allowincell="f" style="position:absolute;left:35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3;top:0;width:2;height:4">
                  <v:shape id="shape_0" coordorigin="3623,4" coordsize="0,0" path="m3623,4l3623,4e" stroked="t" o:allowincell="f" style="position:absolute;left:36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76;top:0;width:2;height:4">
                  <v:shape id="shape_0" coordorigin="3676,4" coordsize="0,0" path="m3676,4l3676,4e" stroked="t" o:allowincell="f" style="position:absolute;left:36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31;top:0;width:2;height:4">
                  <v:shape id="shape_0" coordorigin="3731,4" coordsize="0,0" path="m3731,4l3731,4e" stroked="t" o:allowincell="f" style="position:absolute;left:37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4;top:0;width:2;height:4">
                  <v:shape id="shape_0" coordorigin="3784,4" coordsize="0,0" path="m3784,4l3784,4e" stroked="t" o:allowincell="f" style="position:absolute;left:37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39;top:0;width:2;height:4">
                  <v:shape id="shape_0" coordorigin="3839,4" coordsize="0,0" path="m3839,4l3839,4e" stroked="t" o:allowincell="f" style="position:absolute;left:38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92;top:0;width:2;height:4">
                  <v:shape id="shape_0" coordorigin="3892,4" coordsize="0,0" path="m3892,4l3892,4e" stroked="t" o:allowincell="f" style="position:absolute;left:38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47;top:0;width:2;height:4">
                  <v:shape id="shape_0" coordorigin="3947,4" coordsize="0,0" path="m3947,4l3947,4e" stroked="t" o:allowincell="f" style="position:absolute;left:39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00;top:0;width:2;height:4">
                  <v:shape id="shape_0" coordorigin="4000,4" coordsize="0,0" path="m4000,4l4000,4e" stroked="t" o:allowincell="f" style="position:absolute;left:40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55;top:0;width:2;height:4">
                  <v:shape id="shape_0" coordorigin="4055,4" coordsize="0,0" path="m4055,4l4055,4e" stroked="t" o:allowincell="f" style="position:absolute;left:40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08;top:0;width:2;height:4">
                  <v:shape id="shape_0" coordorigin="4108,4" coordsize="0,0" path="m4108,4l4108,4e" stroked="t" o:allowincell="f" style="position:absolute;left:4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63;top:0;width:2;height:4">
                  <v:shape id="shape_0" coordorigin="4163,4" coordsize="0,0" path="m4163,4l4163,4e" stroked="t" o:allowincell="f" style="position:absolute;left:4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16;top:0;width:2;height:4">
                  <v:shape id="shape_0" coordorigin="4216,4" coordsize="0,0" path="m4216,4l4216,4e" stroked="t" o:allowincell="f" style="position:absolute;left:4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1;top:0;width:2;height:4">
                  <v:shape id="shape_0" coordorigin="4271,4" coordsize="0,0" path="m4271,4l4271,4e" stroked="t" o:allowincell="f" style="position:absolute;left:4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4;top:0;width:2;height:4">
                  <v:shape id="shape_0" coordorigin="4324,4" coordsize="0,0" path="m4324,4l4324,4e" stroked="t" o:allowincell="f" style="position:absolute;left:4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9;top:0;width:2;height:4">
                  <v:shape id="shape_0" coordorigin="4379,4" coordsize="0,0" path="m4379,4l4379,4e" stroked="t" o:allowincell="f" style="position:absolute;left:4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3;top:0;width:2;height:4">
                  <v:shape id="shape_0" coordorigin="4432,4" coordsize="0,0" path="m4432,4l4432,4e" stroked="t" o:allowincell="f" style="position:absolute;left:4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88;top:0;width:2;height:4">
                  <v:shape id="shape_0" coordorigin="4487,4" coordsize="0,0" path="m4487,4l4487,4e" stroked="t" o:allowincell="f" style="position:absolute;left:4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41;top:0;width:2;height:4">
                  <v:shape id="shape_0" coordorigin="4540,4" coordsize="0,0" path="m4540,4l4540,4e" stroked="t" o:allowincell="f" style="position:absolute;left:4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96;top:0;width:2;height:4">
                  <v:shape id="shape_0" coordorigin="4595,4" coordsize="0,0" path="m4595,4l4595,4e" stroked="t" o:allowincell="f" style="position:absolute;left:4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49;top:0;width:2;height:4">
                  <v:shape id="shape_0" coordorigin="4648,4" coordsize="0,0" path="m4648,4l4648,4e" stroked="t" o:allowincell="f" style="position:absolute;left:4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04;top:0;width:2;height:4">
                  <v:shape id="shape_0" coordorigin="4703,4" coordsize="0,0" path="m4703,4l4703,4e" stroked="t" o:allowincell="f" style="position:absolute;left:47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7;top:0;width:2;height:4">
                  <v:shape id="shape_0" coordorigin="4756,4" coordsize="0,0" path="m4756,4l4756,4e" stroked="t" o:allowincell="f" style="position:absolute;left:47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12;top:0;width:2;height:4">
                  <v:shape id="shape_0" coordorigin="4811,4" coordsize="0,0" path="m4811,4l4811,4e" stroked="t" o:allowincell="f" style="position:absolute;left:48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5;top:0;width:2;height:4">
                  <v:shape id="shape_0" coordorigin="4864,4" coordsize="0,0" path="m4864,4l4864,4e" stroked="t" o:allowincell="f" style="position:absolute;left:48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20;top:0;width:2;height:4">
                  <v:shape id="shape_0" coordorigin="4919,4" coordsize="0,0" path="m4919,4l4919,4e" stroked="t" o:allowincell="f" style="position:absolute;left:49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73;top:0;width:2;height:4">
                  <v:shape id="shape_0" coordorigin="4972,4" coordsize="0,0" path="m4972,4l4972,4e" stroked="t" o:allowincell="f" style="position:absolute;left:4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8;top:0;width:2;height:4">
                  <v:shape id="shape_0" coordorigin="5027,4" coordsize="0,0" path="m5027,4l5027,4e" stroked="t" o:allowincell="f" style="position:absolute;left:50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81;top:0;width:2;height:4">
                  <v:shape id="shape_0" coordorigin="5080,4" coordsize="0,0" path="m5080,4l5080,4e" stroked="t" o:allowincell="f" style="position:absolute;left:5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36;top:0;width:2;height:4">
                  <v:shape id="shape_0" coordorigin="5135,4" coordsize="0,0" path="m5135,4l5135,4e" stroked="t" o:allowincell="f" style="position:absolute;left:5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9;top:0;width:2;height:4">
                  <v:shape id="shape_0" coordorigin="5188,4" coordsize="0,0" path="m5188,4l5188,4e" stroked="t" o:allowincell="f" style="position:absolute;left:5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44;top:0;width:2;height:4">
                  <v:shape id="shape_0" coordorigin="5243,4" coordsize="0,0" path="m5243,4l5243,4e" stroked="t" o:allowincell="f" style="position:absolute;left:5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97;top:0;width:2;height:4">
                  <v:shape id="shape_0" coordorigin="5296,4" coordsize="0,0" path="m5296,4l5296,4e" stroked="t" o:allowincell="f" style="position:absolute;left:5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6"/>
          <w:szCs w:val="16"/>
          <w:lang w:val="ru-RU" w:eastAsia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3385</wp:posOffset>
                </wp:positionH>
                <wp:positionV relativeFrom="paragraph">
                  <wp:posOffset>111760</wp:posOffset>
                </wp:positionV>
                <wp:extent cx="3453765" cy="14605"/>
                <wp:effectExtent l="635" t="1905" r="63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54200" cy="15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55pt;margin-top:8.8pt;width:271.95pt;height:1.1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75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3364865" cy="254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4920" cy="2520"/>
                          <a:chOff x="0" y="0"/>
                          <a:chExt cx="3364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5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4">
                                  <a:moveTo>
                                    <a:pt x="1679" y="4"/>
                                  </a:moveTo>
                                  <a:lnTo>
                                    <a:pt x="16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7" h="4">
                                  <a:moveTo>
                                    <a:pt x="1787" y="4"/>
                                  </a:moveTo>
                                  <a:lnTo>
                                    <a:pt x="17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4">
                                  <a:moveTo>
                                    <a:pt x="1895" y="4"/>
                                  </a:moveTo>
                                  <a:lnTo>
                                    <a:pt x="18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5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3" h="4">
                                  <a:moveTo>
                                    <a:pt x="2003" y="4"/>
                                  </a:moveTo>
                                  <a:lnTo>
                                    <a:pt x="20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1" h="4">
                                  <a:moveTo>
                                    <a:pt x="2111" y="4"/>
                                  </a:moveTo>
                                  <a:lnTo>
                                    <a:pt x="21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4">
                                  <a:moveTo>
                                    <a:pt x="2164" y="4"/>
                                  </a:moveTo>
                                  <a:lnTo>
                                    <a:pt x="2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9" h="4">
                                  <a:moveTo>
                                    <a:pt x="2219" y="4"/>
                                  </a:moveTo>
                                  <a:lnTo>
                                    <a:pt x="22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4">
                                  <a:moveTo>
                                    <a:pt x="2272" y="4"/>
                                  </a:moveTo>
                                  <a:lnTo>
                                    <a:pt x="2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6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7" h="4">
                                  <a:moveTo>
                                    <a:pt x="2327" y="4"/>
                                  </a:moveTo>
                                  <a:lnTo>
                                    <a:pt x="23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4">
                                  <a:moveTo>
                                    <a:pt x="2380" y="4"/>
                                  </a:moveTo>
                                  <a:lnTo>
                                    <a:pt x="2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5" h="4">
                                  <a:moveTo>
                                    <a:pt x="2435" y="4"/>
                                  </a:moveTo>
                                  <a:lnTo>
                                    <a:pt x="24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8" h="4">
                                  <a:moveTo>
                                    <a:pt x="2488" y="4"/>
                                  </a:moveTo>
                                  <a:lnTo>
                                    <a:pt x="2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3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3" h="4">
                                  <a:moveTo>
                                    <a:pt x="2543" y="4"/>
                                  </a:moveTo>
                                  <a:lnTo>
                                    <a:pt x="25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6" h="4">
                                  <a:moveTo>
                                    <a:pt x="2596" y="4"/>
                                  </a:moveTo>
                                  <a:lnTo>
                                    <a:pt x="2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1" h="4">
                                  <a:moveTo>
                                    <a:pt x="2651" y="4"/>
                                  </a:moveTo>
                                  <a:lnTo>
                                    <a:pt x="26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4" h="4">
                                  <a:moveTo>
                                    <a:pt x="2704" y="4"/>
                                  </a:moveTo>
                                  <a:lnTo>
                                    <a:pt x="2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9" h="4">
                                  <a:moveTo>
                                    <a:pt x="2759" y="4"/>
                                  </a:moveTo>
                                  <a:lnTo>
                                    <a:pt x="27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2" h="4">
                                  <a:moveTo>
                                    <a:pt x="2812" y="4"/>
                                  </a:moveTo>
                                  <a:lnTo>
                                    <a:pt x="2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7" h="4">
                                  <a:moveTo>
                                    <a:pt x="2867" y="4"/>
                                  </a:moveTo>
                                  <a:lnTo>
                                    <a:pt x="28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0" h="4">
                                  <a:moveTo>
                                    <a:pt x="2920" y="4"/>
                                  </a:moveTo>
                                  <a:lnTo>
                                    <a:pt x="2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5" h="4">
                                  <a:moveTo>
                                    <a:pt x="2975" y="4"/>
                                  </a:moveTo>
                                  <a:lnTo>
                                    <a:pt x="29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8" h="4">
                                  <a:moveTo>
                                    <a:pt x="3028" y="4"/>
                                  </a:moveTo>
                                  <a:lnTo>
                                    <a:pt x="3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3" h="4">
                                  <a:moveTo>
                                    <a:pt x="3083" y="4"/>
                                  </a:moveTo>
                                  <a:lnTo>
                                    <a:pt x="30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4">
                                  <a:moveTo>
                                    <a:pt x="3136" y="4"/>
                                  </a:moveTo>
                                  <a:lnTo>
                                    <a:pt x="3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1" h="4">
                                  <a:moveTo>
                                    <a:pt x="3191" y="4"/>
                                  </a:moveTo>
                                  <a:lnTo>
                                    <a:pt x="31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" h="4">
                                  <a:moveTo>
                                    <a:pt x="3244" y="4"/>
                                  </a:moveTo>
                                  <a:lnTo>
                                    <a:pt x="3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4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9" h="4">
                                  <a:moveTo>
                                    <a:pt x="3299" y="4"/>
                                  </a:moveTo>
                                  <a:lnTo>
                                    <a:pt x="32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2" h="4">
                                  <a:moveTo>
                                    <a:pt x="3352" y="4"/>
                                  </a:moveTo>
                                  <a:lnTo>
                                    <a:pt x="3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7" h="4">
                                  <a:moveTo>
                                    <a:pt x="3407" y="4"/>
                                  </a:moveTo>
                                  <a:lnTo>
                                    <a:pt x="34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6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0" h="4">
                                  <a:moveTo>
                                    <a:pt x="3460" y="4"/>
                                  </a:moveTo>
                                  <a:lnTo>
                                    <a:pt x="3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1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5" h="4">
                                  <a:moveTo>
                                    <a:pt x="3515" y="4"/>
                                  </a:moveTo>
                                  <a:lnTo>
                                    <a:pt x="35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5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8" h="4">
                                  <a:moveTo>
                                    <a:pt x="3568" y="4"/>
                                  </a:moveTo>
                                  <a:lnTo>
                                    <a:pt x="3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3" h="4">
                                  <a:moveTo>
                                    <a:pt x="3623" y="4"/>
                                  </a:moveTo>
                                  <a:lnTo>
                                    <a:pt x="36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4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6" h="4">
                                  <a:moveTo>
                                    <a:pt x="3676" y="4"/>
                                  </a:moveTo>
                                  <a:lnTo>
                                    <a:pt x="36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1" h="4">
                                  <a:moveTo>
                                    <a:pt x="3731" y="4"/>
                                  </a:moveTo>
                                  <a:lnTo>
                                    <a:pt x="37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4" h="4">
                                  <a:moveTo>
                                    <a:pt x="3784" y="4"/>
                                  </a:moveTo>
                                  <a:lnTo>
                                    <a:pt x="37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9" h="4">
                                  <a:moveTo>
                                    <a:pt x="3839" y="4"/>
                                  </a:moveTo>
                                  <a:lnTo>
                                    <a:pt x="38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2" h="4">
                                  <a:moveTo>
                                    <a:pt x="3892" y="4"/>
                                  </a:moveTo>
                                  <a:lnTo>
                                    <a:pt x="38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7" h="4">
                                  <a:moveTo>
                                    <a:pt x="3947" y="4"/>
                                  </a:moveTo>
                                  <a:lnTo>
                                    <a:pt x="39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0" h="4">
                                  <a:moveTo>
                                    <a:pt x="4000" y="4"/>
                                  </a:moveTo>
                                  <a:lnTo>
                                    <a:pt x="40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5" h="4">
                                  <a:moveTo>
                                    <a:pt x="4055" y="4"/>
                                  </a:moveTo>
                                  <a:lnTo>
                                    <a:pt x="40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8" h="4">
                                  <a:moveTo>
                                    <a:pt x="4108" y="4"/>
                                  </a:moveTo>
                                  <a:lnTo>
                                    <a:pt x="41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3" h="4">
                                  <a:moveTo>
                                    <a:pt x="4163" y="4"/>
                                  </a:moveTo>
                                  <a:lnTo>
                                    <a:pt x="41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7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6" h="4">
                                  <a:moveTo>
                                    <a:pt x="4216" y="4"/>
                                  </a:moveTo>
                                  <a:lnTo>
                                    <a:pt x="42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1" h="4">
                                  <a:moveTo>
                                    <a:pt x="4271" y="4"/>
                                  </a:moveTo>
                                  <a:lnTo>
                                    <a:pt x="42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" h="4">
                                  <a:moveTo>
                                    <a:pt x="4324" y="4"/>
                                  </a:moveTo>
                                  <a:lnTo>
                                    <a:pt x="43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9" h="4">
                                  <a:moveTo>
                                    <a:pt x="4379" y="4"/>
                                  </a:moveTo>
                                  <a:lnTo>
                                    <a:pt x="43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2" h="4">
                                  <a:moveTo>
                                    <a:pt x="4432" y="4"/>
                                  </a:moveTo>
                                  <a:lnTo>
                                    <a:pt x="44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4">
                                  <a:moveTo>
                                    <a:pt x="4487" y="4"/>
                                  </a:moveTo>
                                  <a:lnTo>
                                    <a:pt x="44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0" h="4">
                                  <a:moveTo>
                                    <a:pt x="4540" y="4"/>
                                  </a:moveTo>
                                  <a:lnTo>
                                    <a:pt x="45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8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5" h="4">
                                  <a:moveTo>
                                    <a:pt x="4595" y="4"/>
                                  </a:moveTo>
                                  <a:lnTo>
                                    <a:pt x="45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4">
                                  <a:moveTo>
                                    <a:pt x="4648" y="4"/>
                                  </a:moveTo>
                                  <a:lnTo>
                                    <a:pt x="46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3" h="4">
                                  <a:moveTo>
                                    <a:pt x="4703" y="4"/>
                                  </a:moveTo>
                                  <a:lnTo>
                                    <a:pt x="47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4">
                                  <a:moveTo>
                                    <a:pt x="4756" y="4"/>
                                  </a:moveTo>
                                  <a:lnTo>
                                    <a:pt x="47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11" h="4">
                                  <a:moveTo>
                                    <a:pt x="4811" y="4"/>
                                  </a:moveTo>
                                  <a:lnTo>
                                    <a:pt x="48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4" h="4">
                                  <a:moveTo>
                                    <a:pt x="4864" y="4"/>
                                  </a:moveTo>
                                  <a:lnTo>
                                    <a:pt x="48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4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9" h="4">
                                  <a:moveTo>
                                    <a:pt x="4919" y="4"/>
                                  </a:moveTo>
                                  <a:lnTo>
                                    <a:pt x="49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2" h="4">
                                  <a:moveTo>
                                    <a:pt x="4972" y="4"/>
                                  </a:moveTo>
                                  <a:lnTo>
                                    <a:pt x="49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2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7" h="4">
                                  <a:moveTo>
                                    <a:pt x="5027" y="4"/>
                                  </a:moveTo>
                                  <a:lnTo>
                                    <a:pt x="50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0" h="4">
                                  <a:moveTo>
                                    <a:pt x="5080" y="4"/>
                                  </a:moveTo>
                                  <a:lnTo>
                                    <a:pt x="5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5" h="4">
                                  <a:moveTo>
                                    <a:pt x="5135" y="4"/>
                                  </a:moveTo>
                                  <a:lnTo>
                                    <a:pt x="51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8" h="4">
                                  <a:moveTo>
                                    <a:pt x="5188" y="4"/>
                                  </a:moveTo>
                                  <a:lnTo>
                                    <a:pt x="51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0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3" h="4">
                                  <a:moveTo>
                                    <a:pt x="5243" y="4"/>
                                  </a:moveTo>
                                  <a:lnTo>
                                    <a:pt x="52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6" h="4">
                                  <a:moveTo>
                                    <a:pt x="5296" y="4"/>
                                  </a:moveTo>
                                  <a:lnTo>
                                    <a:pt x="52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4.95pt;height:0.2pt" coordorigin="0,0" coordsize="529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5,4" coordsize="0,0" path="m275,4l275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;top:0;width:2;height:4">
                  <v:shape id="shape_0" coordorigin="383,4" coordsize="0,0" path="m383,4l383,4e" stroked="t" o:allowincell="f" style="position:absolute;left: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;top:0;width:2;height:4">
                  <v:shape id="shape_0" coordorigin="436,4" coordsize="0,0" path="m436,4l436,4e" stroked="t" o:allowincell="f" style="position:absolute;left:4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7;top:0;width:2;height:4">
                  <v:shape id="shape_0" coordorigin="491,4" coordsize="0,0" path="m491,4l491,4e" stroked="t" o:allowincell="f" style="position:absolute;left: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0;top:0;width:2;height:4">
                  <v:shape id="shape_0" coordorigin="544,4" coordsize="0,0" path="m544,4l544,4e" stroked="t" o:allowincell="f" style="position:absolute;left: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5;top:0;width:2;height:4">
                  <v:shape id="shape_0" coordorigin="599,4" coordsize="0,0" path="m599,4l599,4e" stroked="t" o:allowincell="f" style="position:absolute;left: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8;top:0;width:2;height:4">
                  <v:shape id="shape_0" coordorigin="652,4" coordsize="0,0" path="m652,4l652,4e" stroked="t" o:allowincell="f" style="position:absolute;left: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3;top:0;width:2;height:4">
                  <v:shape id="shape_0" coordorigin="707,4" coordsize="0,0" path="m707,4l707,4e" stroked="t" o:allowincell="f" style="position:absolute;left:7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6;top:0;width:2;height:4">
                  <v:shape id="shape_0" coordorigin="760,4" coordsize="0,0" path="m760,4l760,4e" stroked="t" o:allowincell="f" style="position:absolute;left: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1;top:0;width:2;height:4">
                  <v:shape id="shape_0" coordorigin="815,4" coordsize="0,0" path="m815,4l815,4e" stroked="t" o:allowincell="f" style="position:absolute;left: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4;top:0;width:2;height:4">
                  <v:shape id="shape_0" coordorigin="868,4" coordsize="0,0" path="m868,4l868,4e" stroked="t" o:allowincell="f" style="position:absolute;left:8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0;top:0;width:2;height:4">
                  <v:shape id="shape_0" coordorigin="923,4" coordsize="0,0" path="m923,4l923,4e" stroked="t" o:allowincell="f" style="position:absolute;left:9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3;top:0;width:2;height:4">
                  <v:shape id="shape_0" coordorigin="976,4" coordsize="0,0" path="m976,4l976,4e" stroked="t" o:allowincell="f" style="position:absolute;left: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8;top:0;width:2;height:4">
                  <v:shape id="shape_0" coordorigin="1031,4" coordsize="0,0" path="m1031,4l1031,4e" stroked="t" o:allowincell="f" style="position:absolute;left:10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1;top:0;width:2;height:4">
                  <v:shape id="shape_0" coordorigin="1084,4" coordsize="0,0" path="m1084,4l1084,4e" stroked="t" o:allowincell="f" style="position:absolute;left:1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6;top:0;width:2;height:4">
                  <v:shape id="shape_0" coordorigin="1139,4" coordsize="0,0" path="m1139,4l1139,4e" stroked="t" o:allowincell="f" style="position:absolute;left:1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9;top:0;width:2;height:4">
                  <v:shape id="shape_0" coordorigin="1192,4" coordsize="0,0" path="m1192,4l1192,4e" stroked="t" o:allowincell="f" style="position:absolute;left:1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4;top:0;width:2;height:4">
                  <v:shape id="shape_0" coordorigin="1247,4" coordsize="0,0" path="m1247,4l1247,4e" stroked="t" o:allowincell="f" style="position:absolute;left:1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7;top:0;width:2;height:4">
                  <v:shape id="shape_0" coordorigin="1300,4" coordsize="0,0" path="m1300,4l1300,4e" stroked="t" o:allowincell="f" style="position:absolute;left:1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2;top:0;width:2;height:4">
                  <v:shape id="shape_0" coordorigin="1355,4" coordsize="0,0" path="m1355,4l1355,4e" stroked="t" o:allowincell="f" style="position:absolute;left:13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5;top:0;width:2;height:4">
                  <v:shape id="shape_0" coordorigin="1408,4" coordsize="0,0" path="m1408,4l1408,4e" stroked="t" o:allowincell="f" style="position:absolute;left:14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0;top:0;width:2;height:4">
                  <v:shape id="shape_0" coordorigin="1463,4" coordsize="0,0" path="m1463,4l1463,4e" stroked="t" o:allowincell="f" style="position:absolute;left:14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3;top:0;width:2;height:4">
                  <v:shape id="shape_0" coordorigin="1516,4" coordsize="0,0" path="m1516,4l1516,4e" stroked="t" o:allowincell="f" style="position:absolute;left:15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68;top:0;width:2;height:4">
                  <v:shape id="shape_0" coordorigin="1571,4" coordsize="0,0" path="m1571,4l1571,4e" stroked="t" o:allowincell="f" style="position:absolute;left:15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1;top:0;width:2;height:4">
                  <v:shape id="shape_0" coordorigin="1624,4" coordsize="0,0" path="m1624,4l1624,4e" stroked="t" o:allowincell="f" style="position:absolute;left:16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6;top:0;width:2;height:4">
                  <v:shape id="shape_0" coordorigin="1679,4" coordsize="0,0" path="m1679,4l1679,4e" stroked="t" o:allowincell="f" style="position:absolute;left:16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9;top:0;width:2;height:4">
                  <v:shape id="shape_0" coordorigin="1732,4" coordsize="0,0" path="m1732,4l1732,4e" stroked="t" o:allowincell="f" style="position:absolute;left:17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5;top:0;width:2;height:4">
                  <v:shape id="shape_0" coordorigin="1787,4" coordsize="0,0" path="m1787,4l1787,4e" stroked="t" o:allowincell="f" style="position:absolute;left:17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38;top:0;width:2;height:4">
                  <v:shape id="shape_0" coordorigin="1840,4" coordsize="0,0" path="m1840,4l1840,4e" stroked="t" o:allowincell="f" style="position:absolute;left:18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3;top:0;width:2;height:4">
                  <v:shape id="shape_0" coordorigin="1895,4" coordsize="0,0" path="m1895,4l1895,4e" stroked="t" o:allowincell="f" style="position:absolute;left:18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6;top:0;width:2;height:4">
                  <v:shape id="shape_0" coordorigin="1948,4" coordsize="0,0" path="m1948,4l1948,4e" stroked="t" o:allowincell="f" style="position:absolute;left:19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01;top:0;width:2;height:4">
                  <v:shape id="shape_0" coordorigin="2003,4" coordsize="0,0" path="m2003,4l2003,4e" stroked="t" o:allowincell="f" style="position:absolute;left:20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4;top:0;width:2;height:4">
                  <v:shape id="shape_0" coordorigin="2056,4" coordsize="0,0" path="m2056,4l2056,4e" stroked="t" o:allowincell="f" style="position:absolute;left:20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09;top:0;width:2;height:4">
                  <v:shape id="shape_0" coordorigin="2111,4" coordsize="0,0" path="m2111,4l2111,4e" stroked="t" o:allowincell="f" style="position:absolute;left:21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2;top:0;width:2;height:4">
                  <v:shape id="shape_0" coordorigin="2164,4" coordsize="0,0" path="m2164,4l2164,4e" stroked="t" o:allowincell="f" style="position:absolute;left:21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17;top:0;width:2;height:4">
                  <v:shape id="shape_0" coordorigin="2219,4" coordsize="0,0" path="m2219,4l2219,4e" stroked="t" o:allowincell="f" style="position:absolute;left:2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70;top:0;width:2;height:4">
                  <v:shape id="shape_0" coordorigin="2272,4" coordsize="0,0" path="m2272,4l2272,4e" stroked="t" o:allowincell="f" style="position:absolute;left:22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25;top:0;width:2;height:4">
                  <v:shape id="shape_0" coordorigin="2327,4" coordsize="0,0" path="m2327,4l2327,4e" stroked="t" o:allowincell="f" style="position:absolute;left:2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78;top:0;width:2;height:4">
                  <v:shape id="shape_0" coordorigin="2380,4" coordsize="0,0" path="m2380,4l2380,4e" stroked="t" o:allowincell="f" style="position:absolute;left:2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33;top:0;width:2;height:4">
                  <v:shape id="shape_0" coordorigin="2435,4" coordsize="0,0" path="m2435,4l2435,4e" stroked="t" o:allowincell="f" style="position:absolute;left:2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86;top:0;width:2;height:4">
                  <v:shape id="shape_0" coordorigin="2488,4" coordsize="0,0" path="m2488,4l2488,4e" stroked="t" o:allowincell="f" style="position:absolute;left:248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41;top:0;width:2;height:4">
                  <v:shape id="shape_0" coordorigin="2543,4" coordsize="0,0" path="m2543,4l2543,4e" stroked="t" o:allowincell="f" style="position:absolute;left:2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94;top:0;width:2;height:4">
                  <v:shape id="shape_0" coordorigin="2596,4" coordsize="0,0" path="m2596,4l2596,4e" stroked="t" o:allowincell="f" style="position:absolute;left:2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49;top:0;width:2;height:4">
                  <v:shape id="shape_0" coordorigin="2651,4" coordsize="0,0" path="m2651,4l2651,4e" stroked="t" o:allowincell="f" style="position:absolute;left:2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03;top:0;width:2;height:4">
                  <v:shape id="shape_0" coordorigin="2704,4" coordsize="0,0" path="m2704,4l2704,4e" stroked="t" o:allowincell="f" style="position:absolute;left:27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58;top:0;width:2;height:4">
                  <v:shape id="shape_0" coordorigin="2759,4" coordsize="0,0" path="m2759,4l2759,4e" stroked="t" o:allowincell="f" style="position:absolute;left:2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1;top:0;width:2;height:4">
                  <v:shape id="shape_0" coordorigin="2812,4" coordsize="0,0" path="m2812,4l2812,4e" stroked="t" o:allowincell="f" style="position:absolute;left:2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66;top:0;width:2;height:4">
                  <v:shape id="shape_0" coordorigin="2867,4" coordsize="0,0" path="m2867,4l2867,4e" stroked="t" o:allowincell="f" style="position:absolute;left:28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19;top:0;width:2;height:4">
                  <v:shape id="shape_0" coordorigin="2920,4" coordsize="0,0" path="m2920,4l2920,4e" stroked="t" o:allowincell="f" style="position:absolute;left:29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74;top:0;width:2;height:4">
                  <v:shape id="shape_0" coordorigin="2975,4" coordsize="0,0" path="m2975,4l2975,4e" stroked="t" o:allowincell="f" style="position:absolute;left:29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27;top:0;width:2;height:4">
                  <v:shape id="shape_0" coordorigin="3028,4" coordsize="0,0" path="m3028,4l3028,4e" stroked="t" o:allowincell="f" style="position:absolute;left:30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2;top:0;width:2;height:4">
                  <v:shape id="shape_0" coordorigin="3083,4" coordsize="0,0" path="m3083,4l3083,4e" stroked="t" o:allowincell="f" style="position:absolute;left:30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35;top:0;width:2;height:4">
                  <v:shape id="shape_0" coordorigin="3136,4" coordsize="0,0" path="m3136,4l3136,4e" stroked="t" o:allowincell="f" style="position:absolute;left:31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0;top:0;width:2;height:4">
                  <v:shape id="shape_0" coordorigin="3191,4" coordsize="0,0" path="m3191,4l3191,4e" stroked="t" o:allowincell="f" style="position:absolute;left:31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3;top:0;width:2;height:4">
                  <v:shape id="shape_0" coordorigin="3244,4" coordsize="0,0" path="m3244,4l3244,4e" stroked="t" o:allowincell="f" style="position:absolute;left:32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98;top:0;width:2;height:4">
                  <v:shape id="shape_0" coordorigin="3299,4" coordsize="0,0" path="m3299,4l3299,4e" stroked="t" o:allowincell="f" style="position:absolute;left:32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1;top:0;width:2;height:4">
                  <v:shape id="shape_0" coordorigin="3352,4" coordsize="0,0" path="m3352,4l3352,4e" stroked="t" o:allowincell="f" style="position:absolute;left:33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06;top:0;width:2;height:4">
                  <v:shape id="shape_0" coordorigin="3407,4" coordsize="0,0" path="m3407,4l3407,4e" stroked="t" o:allowincell="f" style="position:absolute;left:34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59;top:0;width:2;height:4">
                  <v:shape id="shape_0" coordorigin="3460,4" coordsize="0,0" path="m3460,4l3460,4e" stroked="t" o:allowincell="f" style="position:absolute;left:34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14;top:0;width:2;height:4">
                  <v:shape id="shape_0" coordorigin="3515,4" coordsize="0,0" path="m3515,4l3515,4e" stroked="t" o:allowincell="f" style="position:absolute;left:35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68;top:0;width:2;height:4">
                  <v:shape id="shape_0" coordorigin="3568,4" coordsize="0,0" path="m3568,4l3568,4e" stroked="t" o:allowincell="f" style="position:absolute;left:35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3;top:0;width:2;height:4">
                  <v:shape id="shape_0" coordorigin="3623,4" coordsize="0,0" path="m3623,4l3623,4e" stroked="t" o:allowincell="f" style="position:absolute;left:36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76;top:0;width:2;height:4">
                  <v:shape id="shape_0" coordorigin="3676,4" coordsize="0,0" path="m3676,4l3676,4e" stroked="t" o:allowincell="f" style="position:absolute;left:36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31;top:0;width:2;height:4">
                  <v:shape id="shape_0" coordorigin="3731,4" coordsize="0,0" path="m3731,4l3731,4e" stroked="t" o:allowincell="f" style="position:absolute;left:37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4;top:0;width:2;height:4">
                  <v:shape id="shape_0" coordorigin="3784,4" coordsize="0,0" path="m3784,4l3784,4e" stroked="t" o:allowincell="f" style="position:absolute;left:37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39;top:0;width:2;height:4">
                  <v:shape id="shape_0" coordorigin="3839,4" coordsize="0,0" path="m3839,4l3839,4e" stroked="t" o:allowincell="f" style="position:absolute;left:38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92;top:0;width:2;height:4">
                  <v:shape id="shape_0" coordorigin="3892,4" coordsize="0,0" path="m3892,4l3892,4e" stroked="t" o:allowincell="f" style="position:absolute;left:38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47;top:0;width:2;height:4">
                  <v:shape id="shape_0" coordorigin="3947,4" coordsize="0,0" path="m3947,4l3947,4e" stroked="t" o:allowincell="f" style="position:absolute;left:39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00;top:0;width:2;height:4">
                  <v:shape id="shape_0" coordorigin="4000,4" coordsize="0,0" path="m4000,4l4000,4e" stroked="t" o:allowincell="f" style="position:absolute;left:40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55;top:0;width:2;height:4">
                  <v:shape id="shape_0" coordorigin="4055,4" coordsize="0,0" path="m4055,4l4055,4e" stroked="t" o:allowincell="f" style="position:absolute;left:40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08;top:0;width:2;height:4">
                  <v:shape id="shape_0" coordorigin="4108,4" coordsize="0,0" path="m4108,4l4108,4e" stroked="t" o:allowincell="f" style="position:absolute;left:4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63;top:0;width:2;height:4">
                  <v:shape id="shape_0" coordorigin="4163,4" coordsize="0,0" path="m4163,4l4163,4e" stroked="t" o:allowincell="f" style="position:absolute;left:4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16;top:0;width:2;height:4">
                  <v:shape id="shape_0" coordorigin="4216,4" coordsize="0,0" path="m4216,4l4216,4e" stroked="t" o:allowincell="f" style="position:absolute;left:4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1;top:0;width:2;height:4">
                  <v:shape id="shape_0" coordorigin="4271,4" coordsize="0,0" path="m4271,4l4271,4e" stroked="t" o:allowincell="f" style="position:absolute;left:4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4;top:0;width:2;height:4">
                  <v:shape id="shape_0" coordorigin="4324,4" coordsize="0,0" path="m4324,4l4324,4e" stroked="t" o:allowincell="f" style="position:absolute;left:4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9;top:0;width:2;height:4">
                  <v:shape id="shape_0" coordorigin="4379,4" coordsize="0,0" path="m4379,4l4379,4e" stroked="t" o:allowincell="f" style="position:absolute;left:4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3;top:0;width:2;height:4">
                  <v:shape id="shape_0" coordorigin="4432,4" coordsize="0,0" path="m4432,4l4432,4e" stroked="t" o:allowincell="f" style="position:absolute;left:4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88;top:0;width:2;height:4">
                  <v:shape id="shape_0" coordorigin="4487,4" coordsize="0,0" path="m4487,4l4487,4e" stroked="t" o:allowincell="f" style="position:absolute;left:4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41;top:0;width:2;height:4">
                  <v:shape id="shape_0" coordorigin="4540,4" coordsize="0,0" path="m4540,4l4540,4e" stroked="t" o:allowincell="f" style="position:absolute;left:4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96;top:0;width:2;height:4">
                  <v:shape id="shape_0" coordorigin="4595,4" coordsize="0,0" path="m4595,4l4595,4e" stroked="t" o:allowincell="f" style="position:absolute;left:4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49;top:0;width:2;height:4">
                  <v:shape id="shape_0" coordorigin="4648,4" coordsize="0,0" path="m4648,4l4648,4e" stroked="t" o:allowincell="f" style="position:absolute;left:4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04;top:0;width:2;height:4">
                  <v:shape id="shape_0" coordorigin="4703,4" coordsize="0,0" path="m4703,4l4703,4e" stroked="t" o:allowincell="f" style="position:absolute;left:47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7;top:0;width:2;height:4">
                  <v:shape id="shape_0" coordorigin="4756,4" coordsize="0,0" path="m4756,4l4756,4e" stroked="t" o:allowincell="f" style="position:absolute;left:47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12;top:0;width:2;height:4">
                  <v:shape id="shape_0" coordorigin="4811,4" coordsize="0,0" path="m4811,4l4811,4e" stroked="t" o:allowincell="f" style="position:absolute;left:48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5;top:0;width:2;height:4">
                  <v:shape id="shape_0" coordorigin="4864,4" coordsize="0,0" path="m4864,4l4864,4e" stroked="t" o:allowincell="f" style="position:absolute;left:48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20;top:0;width:2;height:4">
                  <v:shape id="shape_0" coordorigin="4919,4" coordsize="0,0" path="m4919,4l4919,4e" stroked="t" o:allowincell="f" style="position:absolute;left:49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73;top:0;width:2;height:4">
                  <v:shape id="shape_0" coordorigin="4972,4" coordsize="0,0" path="m4972,4l4972,4e" stroked="t" o:allowincell="f" style="position:absolute;left:4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8;top:0;width:2;height:4">
                  <v:shape id="shape_0" coordorigin="5027,4" coordsize="0,0" path="m5027,4l5027,4e" stroked="t" o:allowincell="f" style="position:absolute;left:50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81;top:0;width:2;height:4">
                  <v:shape id="shape_0" coordorigin="5080,4" coordsize="0,0" path="m5080,4l5080,4e" stroked="t" o:allowincell="f" style="position:absolute;left:5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36;top:0;width:2;height:4">
                  <v:shape id="shape_0" coordorigin="5135,4" coordsize="0,0" path="m5135,4l5135,4e" stroked="t" o:allowincell="f" style="position:absolute;left:5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9;top:0;width:2;height:4">
                  <v:shape id="shape_0" coordorigin="5188,4" coordsize="0,0" path="m5188,4l5188,4e" stroked="t" o:allowincell="f" style="position:absolute;left:5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44;top:0;width:2;height:4">
                  <v:shape id="shape_0" coordorigin="5243,4" coordsize="0,0" path="m5243,4l5243,4e" stroked="t" o:allowincell="f" style="position:absolute;left:5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97;top:0;width:2;height:4">
                  <v:shape id="shape_0" coordorigin="5296,4" coordsize="0,0" path="m5296,4l5296,4e" stroked="t" o:allowincell="f" style="position:absolute;left:5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0"/>
        <w:ind w:left="75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0370</wp:posOffset>
                </wp:positionH>
                <wp:positionV relativeFrom="paragraph">
                  <wp:posOffset>5715</wp:posOffset>
                </wp:positionV>
                <wp:extent cx="3431540" cy="5715"/>
                <wp:effectExtent l="635" t="1905" r="63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1880" cy="6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1pt;margin-top:0.45pt;width:270.2pt;height:0.4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3364865" cy="254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4920" cy="2520"/>
                          <a:chOff x="0" y="0"/>
                          <a:chExt cx="3364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5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4">
                                  <a:moveTo>
                                    <a:pt x="1679" y="4"/>
                                  </a:moveTo>
                                  <a:lnTo>
                                    <a:pt x="16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7" h="4">
                                  <a:moveTo>
                                    <a:pt x="1787" y="4"/>
                                  </a:moveTo>
                                  <a:lnTo>
                                    <a:pt x="17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4">
                                  <a:moveTo>
                                    <a:pt x="1895" y="4"/>
                                  </a:moveTo>
                                  <a:lnTo>
                                    <a:pt x="18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5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3" h="4">
                                  <a:moveTo>
                                    <a:pt x="2003" y="4"/>
                                  </a:moveTo>
                                  <a:lnTo>
                                    <a:pt x="20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1" h="4">
                                  <a:moveTo>
                                    <a:pt x="2111" y="4"/>
                                  </a:moveTo>
                                  <a:lnTo>
                                    <a:pt x="21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4">
                                  <a:moveTo>
                                    <a:pt x="2164" y="4"/>
                                  </a:moveTo>
                                  <a:lnTo>
                                    <a:pt x="2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9" h="4">
                                  <a:moveTo>
                                    <a:pt x="2219" y="4"/>
                                  </a:moveTo>
                                  <a:lnTo>
                                    <a:pt x="22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4">
                                  <a:moveTo>
                                    <a:pt x="2272" y="4"/>
                                  </a:moveTo>
                                  <a:lnTo>
                                    <a:pt x="2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6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7" h="4">
                                  <a:moveTo>
                                    <a:pt x="2327" y="4"/>
                                  </a:moveTo>
                                  <a:lnTo>
                                    <a:pt x="23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4">
                                  <a:moveTo>
                                    <a:pt x="2380" y="4"/>
                                  </a:moveTo>
                                  <a:lnTo>
                                    <a:pt x="2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5" h="4">
                                  <a:moveTo>
                                    <a:pt x="2435" y="4"/>
                                  </a:moveTo>
                                  <a:lnTo>
                                    <a:pt x="24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8" h="4">
                                  <a:moveTo>
                                    <a:pt x="2488" y="4"/>
                                  </a:moveTo>
                                  <a:lnTo>
                                    <a:pt x="2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3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3" h="4">
                                  <a:moveTo>
                                    <a:pt x="2543" y="4"/>
                                  </a:moveTo>
                                  <a:lnTo>
                                    <a:pt x="25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6" h="4">
                                  <a:moveTo>
                                    <a:pt x="2596" y="4"/>
                                  </a:moveTo>
                                  <a:lnTo>
                                    <a:pt x="2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1" h="4">
                                  <a:moveTo>
                                    <a:pt x="2651" y="4"/>
                                  </a:moveTo>
                                  <a:lnTo>
                                    <a:pt x="26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4" h="4">
                                  <a:moveTo>
                                    <a:pt x="2704" y="4"/>
                                  </a:moveTo>
                                  <a:lnTo>
                                    <a:pt x="2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9" h="4">
                                  <a:moveTo>
                                    <a:pt x="2759" y="4"/>
                                  </a:moveTo>
                                  <a:lnTo>
                                    <a:pt x="27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2" h="4">
                                  <a:moveTo>
                                    <a:pt x="2812" y="4"/>
                                  </a:moveTo>
                                  <a:lnTo>
                                    <a:pt x="2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7" h="4">
                                  <a:moveTo>
                                    <a:pt x="2867" y="4"/>
                                  </a:moveTo>
                                  <a:lnTo>
                                    <a:pt x="28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0" h="4">
                                  <a:moveTo>
                                    <a:pt x="2920" y="4"/>
                                  </a:moveTo>
                                  <a:lnTo>
                                    <a:pt x="2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5" h="4">
                                  <a:moveTo>
                                    <a:pt x="2975" y="4"/>
                                  </a:moveTo>
                                  <a:lnTo>
                                    <a:pt x="29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8" h="4">
                                  <a:moveTo>
                                    <a:pt x="3028" y="4"/>
                                  </a:moveTo>
                                  <a:lnTo>
                                    <a:pt x="3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3" h="4">
                                  <a:moveTo>
                                    <a:pt x="3083" y="4"/>
                                  </a:moveTo>
                                  <a:lnTo>
                                    <a:pt x="30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4">
                                  <a:moveTo>
                                    <a:pt x="3136" y="4"/>
                                  </a:moveTo>
                                  <a:lnTo>
                                    <a:pt x="3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1" h="4">
                                  <a:moveTo>
                                    <a:pt x="3191" y="4"/>
                                  </a:moveTo>
                                  <a:lnTo>
                                    <a:pt x="31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" h="4">
                                  <a:moveTo>
                                    <a:pt x="3244" y="4"/>
                                  </a:moveTo>
                                  <a:lnTo>
                                    <a:pt x="3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4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9" h="4">
                                  <a:moveTo>
                                    <a:pt x="3299" y="4"/>
                                  </a:moveTo>
                                  <a:lnTo>
                                    <a:pt x="32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2" h="4">
                                  <a:moveTo>
                                    <a:pt x="3352" y="4"/>
                                  </a:moveTo>
                                  <a:lnTo>
                                    <a:pt x="3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7" h="4">
                                  <a:moveTo>
                                    <a:pt x="3407" y="4"/>
                                  </a:moveTo>
                                  <a:lnTo>
                                    <a:pt x="34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6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0" h="4">
                                  <a:moveTo>
                                    <a:pt x="3460" y="4"/>
                                  </a:moveTo>
                                  <a:lnTo>
                                    <a:pt x="3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1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5" h="4">
                                  <a:moveTo>
                                    <a:pt x="3515" y="4"/>
                                  </a:moveTo>
                                  <a:lnTo>
                                    <a:pt x="35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5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8" h="4">
                                  <a:moveTo>
                                    <a:pt x="3568" y="4"/>
                                  </a:moveTo>
                                  <a:lnTo>
                                    <a:pt x="3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3" h="4">
                                  <a:moveTo>
                                    <a:pt x="3623" y="4"/>
                                  </a:moveTo>
                                  <a:lnTo>
                                    <a:pt x="36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4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6" h="4">
                                  <a:moveTo>
                                    <a:pt x="3676" y="4"/>
                                  </a:moveTo>
                                  <a:lnTo>
                                    <a:pt x="36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1" h="4">
                                  <a:moveTo>
                                    <a:pt x="3731" y="4"/>
                                  </a:moveTo>
                                  <a:lnTo>
                                    <a:pt x="37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4" h="4">
                                  <a:moveTo>
                                    <a:pt x="3784" y="4"/>
                                  </a:moveTo>
                                  <a:lnTo>
                                    <a:pt x="37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9" h="4">
                                  <a:moveTo>
                                    <a:pt x="3839" y="4"/>
                                  </a:moveTo>
                                  <a:lnTo>
                                    <a:pt x="38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2" h="4">
                                  <a:moveTo>
                                    <a:pt x="3892" y="4"/>
                                  </a:moveTo>
                                  <a:lnTo>
                                    <a:pt x="38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7" h="4">
                                  <a:moveTo>
                                    <a:pt x="3947" y="4"/>
                                  </a:moveTo>
                                  <a:lnTo>
                                    <a:pt x="39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0" h="4">
                                  <a:moveTo>
                                    <a:pt x="4000" y="4"/>
                                  </a:moveTo>
                                  <a:lnTo>
                                    <a:pt x="40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5" h="4">
                                  <a:moveTo>
                                    <a:pt x="4055" y="4"/>
                                  </a:moveTo>
                                  <a:lnTo>
                                    <a:pt x="40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8" h="4">
                                  <a:moveTo>
                                    <a:pt x="4108" y="4"/>
                                  </a:moveTo>
                                  <a:lnTo>
                                    <a:pt x="41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3" h="4">
                                  <a:moveTo>
                                    <a:pt x="4163" y="4"/>
                                  </a:moveTo>
                                  <a:lnTo>
                                    <a:pt x="41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7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6" h="4">
                                  <a:moveTo>
                                    <a:pt x="4216" y="4"/>
                                  </a:moveTo>
                                  <a:lnTo>
                                    <a:pt x="42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1" h="4">
                                  <a:moveTo>
                                    <a:pt x="4271" y="4"/>
                                  </a:moveTo>
                                  <a:lnTo>
                                    <a:pt x="42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" h="4">
                                  <a:moveTo>
                                    <a:pt x="4324" y="4"/>
                                  </a:moveTo>
                                  <a:lnTo>
                                    <a:pt x="43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9" h="4">
                                  <a:moveTo>
                                    <a:pt x="4379" y="4"/>
                                  </a:moveTo>
                                  <a:lnTo>
                                    <a:pt x="43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2" h="4">
                                  <a:moveTo>
                                    <a:pt x="4432" y="4"/>
                                  </a:moveTo>
                                  <a:lnTo>
                                    <a:pt x="44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4">
                                  <a:moveTo>
                                    <a:pt x="4487" y="4"/>
                                  </a:moveTo>
                                  <a:lnTo>
                                    <a:pt x="44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0" h="4">
                                  <a:moveTo>
                                    <a:pt x="4540" y="4"/>
                                  </a:moveTo>
                                  <a:lnTo>
                                    <a:pt x="45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8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5" h="4">
                                  <a:moveTo>
                                    <a:pt x="4595" y="4"/>
                                  </a:moveTo>
                                  <a:lnTo>
                                    <a:pt x="45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4">
                                  <a:moveTo>
                                    <a:pt x="4648" y="4"/>
                                  </a:moveTo>
                                  <a:lnTo>
                                    <a:pt x="46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3" h="4">
                                  <a:moveTo>
                                    <a:pt x="4703" y="4"/>
                                  </a:moveTo>
                                  <a:lnTo>
                                    <a:pt x="47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4">
                                  <a:moveTo>
                                    <a:pt x="4756" y="4"/>
                                  </a:moveTo>
                                  <a:lnTo>
                                    <a:pt x="47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11" h="4">
                                  <a:moveTo>
                                    <a:pt x="4811" y="4"/>
                                  </a:moveTo>
                                  <a:lnTo>
                                    <a:pt x="48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4" h="4">
                                  <a:moveTo>
                                    <a:pt x="4864" y="4"/>
                                  </a:moveTo>
                                  <a:lnTo>
                                    <a:pt x="48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4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9" h="4">
                                  <a:moveTo>
                                    <a:pt x="4919" y="4"/>
                                  </a:moveTo>
                                  <a:lnTo>
                                    <a:pt x="49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2" h="4">
                                  <a:moveTo>
                                    <a:pt x="4972" y="4"/>
                                  </a:moveTo>
                                  <a:lnTo>
                                    <a:pt x="49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2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7" h="4">
                                  <a:moveTo>
                                    <a:pt x="5027" y="4"/>
                                  </a:moveTo>
                                  <a:lnTo>
                                    <a:pt x="50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0" h="4">
                                  <a:moveTo>
                                    <a:pt x="5080" y="4"/>
                                  </a:moveTo>
                                  <a:lnTo>
                                    <a:pt x="5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5" h="4">
                                  <a:moveTo>
                                    <a:pt x="5135" y="4"/>
                                  </a:moveTo>
                                  <a:lnTo>
                                    <a:pt x="51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8" h="4">
                                  <a:moveTo>
                                    <a:pt x="5188" y="4"/>
                                  </a:moveTo>
                                  <a:lnTo>
                                    <a:pt x="51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0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3" h="4">
                                  <a:moveTo>
                                    <a:pt x="5243" y="4"/>
                                  </a:moveTo>
                                  <a:lnTo>
                                    <a:pt x="52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6" h="4">
                                  <a:moveTo>
                                    <a:pt x="5296" y="4"/>
                                  </a:moveTo>
                                  <a:lnTo>
                                    <a:pt x="52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4.95pt;height:0.2pt" coordorigin="0,0" coordsize="529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5,4" coordsize="0,0" path="m275,4l275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;top:0;width:2;height:4">
                  <v:shape id="shape_0" coordorigin="383,4" coordsize="0,0" path="m383,4l383,4e" stroked="t" o:allowincell="f" style="position:absolute;left: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;top:0;width:2;height:4">
                  <v:shape id="shape_0" coordorigin="436,4" coordsize="0,0" path="m436,4l436,4e" stroked="t" o:allowincell="f" style="position:absolute;left:4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7;top:0;width:2;height:4">
                  <v:shape id="shape_0" coordorigin="491,4" coordsize="0,0" path="m491,4l491,4e" stroked="t" o:allowincell="f" style="position:absolute;left: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0;top:0;width:2;height:4">
                  <v:shape id="shape_0" coordorigin="544,4" coordsize="0,0" path="m544,4l544,4e" stroked="t" o:allowincell="f" style="position:absolute;left: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5;top:0;width:2;height:4">
                  <v:shape id="shape_0" coordorigin="599,4" coordsize="0,0" path="m599,4l599,4e" stroked="t" o:allowincell="f" style="position:absolute;left: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8;top:0;width:2;height:4">
                  <v:shape id="shape_0" coordorigin="652,4" coordsize="0,0" path="m652,4l652,4e" stroked="t" o:allowincell="f" style="position:absolute;left: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3;top:0;width:2;height:4">
                  <v:shape id="shape_0" coordorigin="707,4" coordsize="0,0" path="m707,4l707,4e" stroked="t" o:allowincell="f" style="position:absolute;left:7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6;top:0;width:2;height:4">
                  <v:shape id="shape_0" coordorigin="760,4" coordsize="0,0" path="m760,4l760,4e" stroked="t" o:allowincell="f" style="position:absolute;left: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1;top:0;width:2;height:4">
                  <v:shape id="shape_0" coordorigin="815,4" coordsize="0,0" path="m815,4l815,4e" stroked="t" o:allowincell="f" style="position:absolute;left: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4;top:0;width:2;height:4">
                  <v:shape id="shape_0" coordorigin="868,4" coordsize="0,0" path="m868,4l868,4e" stroked="t" o:allowincell="f" style="position:absolute;left:8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0;top:0;width:2;height:4">
                  <v:shape id="shape_0" coordorigin="923,4" coordsize="0,0" path="m923,4l923,4e" stroked="t" o:allowincell="f" style="position:absolute;left:9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3;top:0;width:2;height:4">
                  <v:shape id="shape_0" coordorigin="976,4" coordsize="0,0" path="m976,4l976,4e" stroked="t" o:allowincell="f" style="position:absolute;left: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8;top:0;width:2;height:4">
                  <v:shape id="shape_0" coordorigin="1031,4" coordsize="0,0" path="m1031,4l1031,4e" stroked="t" o:allowincell="f" style="position:absolute;left:10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1;top:0;width:2;height:4">
                  <v:shape id="shape_0" coordorigin="1084,4" coordsize="0,0" path="m1084,4l1084,4e" stroked="t" o:allowincell="f" style="position:absolute;left:1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6;top:0;width:2;height:4">
                  <v:shape id="shape_0" coordorigin="1139,4" coordsize="0,0" path="m1139,4l1139,4e" stroked="t" o:allowincell="f" style="position:absolute;left:1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9;top:0;width:2;height:4">
                  <v:shape id="shape_0" coordorigin="1192,4" coordsize="0,0" path="m1192,4l1192,4e" stroked="t" o:allowincell="f" style="position:absolute;left:1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4;top:0;width:2;height:4">
                  <v:shape id="shape_0" coordorigin="1247,4" coordsize="0,0" path="m1247,4l1247,4e" stroked="t" o:allowincell="f" style="position:absolute;left:1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7;top:0;width:2;height:4">
                  <v:shape id="shape_0" coordorigin="1300,4" coordsize="0,0" path="m1300,4l1300,4e" stroked="t" o:allowincell="f" style="position:absolute;left:1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2;top:0;width:2;height:4">
                  <v:shape id="shape_0" coordorigin="1355,4" coordsize="0,0" path="m1355,4l1355,4e" stroked="t" o:allowincell="f" style="position:absolute;left:13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5;top:0;width:2;height:4">
                  <v:shape id="shape_0" coordorigin="1408,4" coordsize="0,0" path="m1408,4l1408,4e" stroked="t" o:allowincell="f" style="position:absolute;left:14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0;top:0;width:2;height:4">
                  <v:shape id="shape_0" coordorigin="1463,4" coordsize="0,0" path="m1463,4l1463,4e" stroked="t" o:allowincell="f" style="position:absolute;left:14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3;top:0;width:2;height:4">
                  <v:shape id="shape_0" coordorigin="1516,4" coordsize="0,0" path="m1516,4l1516,4e" stroked="t" o:allowincell="f" style="position:absolute;left:15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68;top:0;width:2;height:4">
                  <v:shape id="shape_0" coordorigin="1571,4" coordsize="0,0" path="m1571,4l1571,4e" stroked="t" o:allowincell="f" style="position:absolute;left:15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1;top:0;width:2;height:4">
                  <v:shape id="shape_0" coordorigin="1624,4" coordsize="0,0" path="m1624,4l1624,4e" stroked="t" o:allowincell="f" style="position:absolute;left:16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6;top:0;width:2;height:4">
                  <v:shape id="shape_0" coordorigin="1679,4" coordsize="0,0" path="m1679,4l1679,4e" stroked="t" o:allowincell="f" style="position:absolute;left:16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9;top:0;width:2;height:4">
                  <v:shape id="shape_0" coordorigin="1732,4" coordsize="0,0" path="m1732,4l1732,4e" stroked="t" o:allowincell="f" style="position:absolute;left:17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5;top:0;width:2;height:4">
                  <v:shape id="shape_0" coordorigin="1787,4" coordsize="0,0" path="m1787,4l1787,4e" stroked="t" o:allowincell="f" style="position:absolute;left:17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38;top:0;width:2;height:4">
                  <v:shape id="shape_0" coordorigin="1840,4" coordsize="0,0" path="m1840,4l1840,4e" stroked="t" o:allowincell="f" style="position:absolute;left:18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3;top:0;width:2;height:4">
                  <v:shape id="shape_0" coordorigin="1895,4" coordsize="0,0" path="m1895,4l1895,4e" stroked="t" o:allowincell="f" style="position:absolute;left:18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6;top:0;width:2;height:4">
                  <v:shape id="shape_0" coordorigin="1948,4" coordsize="0,0" path="m1948,4l1948,4e" stroked="t" o:allowincell="f" style="position:absolute;left:19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01;top:0;width:2;height:4">
                  <v:shape id="shape_0" coordorigin="2003,4" coordsize="0,0" path="m2003,4l2003,4e" stroked="t" o:allowincell="f" style="position:absolute;left:20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4;top:0;width:2;height:4">
                  <v:shape id="shape_0" coordorigin="2056,4" coordsize="0,0" path="m2056,4l2056,4e" stroked="t" o:allowincell="f" style="position:absolute;left:20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09;top:0;width:2;height:4">
                  <v:shape id="shape_0" coordorigin="2111,4" coordsize="0,0" path="m2111,4l2111,4e" stroked="t" o:allowincell="f" style="position:absolute;left:21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2;top:0;width:2;height:4">
                  <v:shape id="shape_0" coordorigin="2164,4" coordsize="0,0" path="m2164,4l2164,4e" stroked="t" o:allowincell="f" style="position:absolute;left:21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17;top:0;width:2;height:4">
                  <v:shape id="shape_0" coordorigin="2219,4" coordsize="0,0" path="m2219,4l2219,4e" stroked="t" o:allowincell="f" style="position:absolute;left:2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70;top:0;width:2;height:4">
                  <v:shape id="shape_0" coordorigin="2272,4" coordsize="0,0" path="m2272,4l2272,4e" stroked="t" o:allowincell="f" style="position:absolute;left:22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25;top:0;width:2;height:4">
                  <v:shape id="shape_0" coordorigin="2327,4" coordsize="0,0" path="m2327,4l2327,4e" stroked="t" o:allowincell="f" style="position:absolute;left:2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78;top:0;width:2;height:4">
                  <v:shape id="shape_0" coordorigin="2380,4" coordsize="0,0" path="m2380,4l2380,4e" stroked="t" o:allowincell="f" style="position:absolute;left:2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33;top:0;width:2;height:4">
                  <v:shape id="shape_0" coordorigin="2435,4" coordsize="0,0" path="m2435,4l2435,4e" stroked="t" o:allowincell="f" style="position:absolute;left:2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86;top:0;width:2;height:4">
                  <v:shape id="shape_0" coordorigin="2488,4" coordsize="0,0" path="m2488,4l2488,4e" stroked="t" o:allowincell="f" style="position:absolute;left:248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41;top:0;width:2;height:4">
                  <v:shape id="shape_0" coordorigin="2543,4" coordsize="0,0" path="m2543,4l2543,4e" stroked="t" o:allowincell="f" style="position:absolute;left:2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94;top:0;width:2;height:4">
                  <v:shape id="shape_0" coordorigin="2596,4" coordsize="0,0" path="m2596,4l2596,4e" stroked="t" o:allowincell="f" style="position:absolute;left:2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49;top:0;width:2;height:4">
                  <v:shape id="shape_0" coordorigin="2651,4" coordsize="0,0" path="m2651,4l2651,4e" stroked="t" o:allowincell="f" style="position:absolute;left:2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03;top:0;width:2;height:4">
                  <v:shape id="shape_0" coordorigin="2704,4" coordsize="0,0" path="m2704,4l2704,4e" stroked="t" o:allowincell="f" style="position:absolute;left:27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58;top:0;width:2;height:4">
                  <v:shape id="shape_0" coordorigin="2759,4" coordsize="0,0" path="m2759,4l2759,4e" stroked="t" o:allowincell="f" style="position:absolute;left:2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1;top:0;width:2;height:4">
                  <v:shape id="shape_0" coordorigin="2812,4" coordsize="0,0" path="m2812,4l2812,4e" stroked="t" o:allowincell="f" style="position:absolute;left:2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66;top:0;width:2;height:4">
                  <v:shape id="shape_0" coordorigin="2867,4" coordsize="0,0" path="m2867,4l2867,4e" stroked="t" o:allowincell="f" style="position:absolute;left:28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19;top:0;width:2;height:4">
                  <v:shape id="shape_0" coordorigin="2920,4" coordsize="0,0" path="m2920,4l2920,4e" stroked="t" o:allowincell="f" style="position:absolute;left:29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74;top:0;width:2;height:4">
                  <v:shape id="shape_0" coordorigin="2975,4" coordsize="0,0" path="m2975,4l2975,4e" stroked="t" o:allowincell="f" style="position:absolute;left:29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27;top:0;width:2;height:4">
                  <v:shape id="shape_0" coordorigin="3028,4" coordsize="0,0" path="m3028,4l3028,4e" stroked="t" o:allowincell="f" style="position:absolute;left:30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2;top:0;width:2;height:4">
                  <v:shape id="shape_0" coordorigin="3083,4" coordsize="0,0" path="m3083,4l3083,4e" stroked="t" o:allowincell="f" style="position:absolute;left:30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35;top:0;width:2;height:4">
                  <v:shape id="shape_0" coordorigin="3136,4" coordsize="0,0" path="m3136,4l3136,4e" stroked="t" o:allowincell="f" style="position:absolute;left:31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0;top:0;width:2;height:4">
                  <v:shape id="shape_0" coordorigin="3191,4" coordsize="0,0" path="m3191,4l3191,4e" stroked="t" o:allowincell="f" style="position:absolute;left:31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3;top:0;width:2;height:4">
                  <v:shape id="shape_0" coordorigin="3244,4" coordsize="0,0" path="m3244,4l3244,4e" stroked="t" o:allowincell="f" style="position:absolute;left:32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98;top:0;width:2;height:4">
                  <v:shape id="shape_0" coordorigin="3299,4" coordsize="0,0" path="m3299,4l3299,4e" stroked="t" o:allowincell="f" style="position:absolute;left:32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1;top:0;width:2;height:4">
                  <v:shape id="shape_0" coordorigin="3352,4" coordsize="0,0" path="m3352,4l3352,4e" stroked="t" o:allowincell="f" style="position:absolute;left:33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06;top:0;width:2;height:4">
                  <v:shape id="shape_0" coordorigin="3407,4" coordsize="0,0" path="m3407,4l3407,4e" stroked="t" o:allowincell="f" style="position:absolute;left:34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59;top:0;width:2;height:4">
                  <v:shape id="shape_0" coordorigin="3460,4" coordsize="0,0" path="m3460,4l3460,4e" stroked="t" o:allowincell="f" style="position:absolute;left:34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14;top:0;width:2;height:4">
                  <v:shape id="shape_0" coordorigin="3515,4" coordsize="0,0" path="m3515,4l3515,4e" stroked="t" o:allowincell="f" style="position:absolute;left:35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68;top:0;width:2;height:4">
                  <v:shape id="shape_0" coordorigin="3568,4" coordsize="0,0" path="m3568,4l3568,4e" stroked="t" o:allowincell="f" style="position:absolute;left:35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3;top:0;width:2;height:4">
                  <v:shape id="shape_0" coordorigin="3623,4" coordsize="0,0" path="m3623,4l3623,4e" stroked="t" o:allowincell="f" style="position:absolute;left:36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76;top:0;width:2;height:4">
                  <v:shape id="shape_0" coordorigin="3676,4" coordsize="0,0" path="m3676,4l3676,4e" stroked="t" o:allowincell="f" style="position:absolute;left:36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31;top:0;width:2;height:4">
                  <v:shape id="shape_0" coordorigin="3731,4" coordsize="0,0" path="m3731,4l3731,4e" stroked="t" o:allowincell="f" style="position:absolute;left:37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4;top:0;width:2;height:4">
                  <v:shape id="shape_0" coordorigin="3784,4" coordsize="0,0" path="m3784,4l3784,4e" stroked="t" o:allowincell="f" style="position:absolute;left:37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39;top:0;width:2;height:4">
                  <v:shape id="shape_0" coordorigin="3839,4" coordsize="0,0" path="m3839,4l3839,4e" stroked="t" o:allowincell="f" style="position:absolute;left:38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92;top:0;width:2;height:4">
                  <v:shape id="shape_0" coordorigin="3892,4" coordsize="0,0" path="m3892,4l3892,4e" stroked="t" o:allowincell="f" style="position:absolute;left:38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47;top:0;width:2;height:4">
                  <v:shape id="shape_0" coordorigin="3947,4" coordsize="0,0" path="m3947,4l3947,4e" stroked="t" o:allowincell="f" style="position:absolute;left:39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00;top:0;width:2;height:4">
                  <v:shape id="shape_0" coordorigin="4000,4" coordsize="0,0" path="m4000,4l4000,4e" stroked="t" o:allowincell="f" style="position:absolute;left:40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55;top:0;width:2;height:4">
                  <v:shape id="shape_0" coordorigin="4055,4" coordsize="0,0" path="m4055,4l4055,4e" stroked="t" o:allowincell="f" style="position:absolute;left:40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08;top:0;width:2;height:4">
                  <v:shape id="shape_0" coordorigin="4108,4" coordsize="0,0" path="m4108,4l4108,4e" stroked="t" o:allowincell="f" style="position:absolute;left:4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63;top:0;width:2;height:4">
                  <v:shape id="shape_0" coordorigin="4163,4" coordsize="0,0" path="m4163,4l4163,4e" stroked="t" o:allowincell="f" style="position:absolute;left:4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16;top:0;width:2;height:4">
                  <v:shape id="shape_0" coordorigin="4216,4" coordsize="0,0" path="m4216,4l4216,4e" stroked="t" o:allowincell="f" style="position:absolute;left:4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1;top:0;width:2;height:4">
                  <v:shape id="shape_0" coordorigin="4271,4" coordsize="0,0" path="m4271,4l4271,4e" stroked="t" o:allowincell="f" style="position:absolute;left:4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4;top:0;width:2;height:4">
                  <v:shape id="shape_0" coordorigin="4324,4" coordsize="0,0" path="m4324,4l4324,4e" stroked="t" o:allowincell="f" style="position:absolute;left:4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9;top:0;width:2;height:4">
                  <v:shape id="shape_0" coordorigin="4379,4" coordsize="0,0" path="m4379,4l4379,4e" stroked="t" o:allowincell="f" style="position:absolute;left:4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3;top:0;width:2;height:4">
                  <v:shape id="shape_0" coordorigin="4432,4" coordsize="0,0" path="m4432,4l4432,4e" stroked="t" o:allowincell="f" style="position:absolute;left:4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88;top:0;width:2;height:4">
                  <v:shape id="shape_0" coordorigin="4487,4" coordsize="0,0" path="m4487,4l4487,4e" stroked="t" o:allowincell="f" style="position:absolute;left:4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41;top:0;width:2;height:4">
                  <v:shape id="shape_0" coordorigin="4540,4" coordsize="0,0" path="m4540,4l4540,4e" stroked="t" o:allowincell="f" style="position:absolute;left:4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96;top:0;width:2;height:4">
                  <v:shape id="shape_0" coordorigin="4595,4" coordsize="0,0" path="m4595,4l4595,4e" stroked="t" o:allowincell="f" style="position:absolute;left:4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49;top:0;width:2;height:4">
                  <v:shape id="shape_0" coordorigin="4648,4" coordsize="0,0" path="m4648,4l4648,4e" stroked="t" o:allowincell="f" style="position:absolute;left:4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04;top:0;width:2;height:4">
                  <v:shape id="shape_0" coordorigin="4703,4" coordsize="0,0" path="m4703,4l4703,4e" stroked="t" o:allowincell="f" style="position:absolute;left:47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7;top:0;width:2;height:4">
                  <v:shape id="shape_0" coordorigin="4756,4" coordsize="0,0" path="m4756,4l4756,4e" stroked="t" o:allowincell="f" style="position:absolute;left:47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12;top:0;width:2;height:4">
                  <v:shape id="shape_0" coordorigin="4811,4" coordsize="0,0" path="m4811,4l4811,4e" stroked="t" o:allowincell="f" style="position:absolute;left:48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5;top:0;width:2;height:4">
                  <v:shape id="shape_0" coordorigin="4864,4" coordsize="0,0" path="m4864,4l4864,4e" stroked="t" o:allowincell="f" style="position:absolute;left:48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20;top:0;width:2;height:4">
                  <v:shape id="shape_0" coordorigin="4919,4" coordsize="0,0" path="m4919,4l4919,4e" stroked="t" o:allowincell="f" style="position:absolute;left:49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73;top:0;width:2;height:4">
                  <v:shape id="shape_0" coordorigin="4972,4" coordsize="0,0" path="m4972,4l4972,4e" stroked="t" o:allowincell="f" style="position:absolute;left:4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8;top:0;width:2;height:4">
                  <v:shape id="shape_0" coordorigin="5027,4" coordsize="0,0" path="m5027,4l5027,4e" stroked="t" o:allowincell="f" style="position:absolute;left:50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81;top:0;width:2;height:4">
                  <v:shape id="shape_0" coordorigin="5080,4" coordsize="0,0" path="m5080,4l5080,4e" stroked="t" o:allowincell="f" style="position:absolute;left:5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36;top:0;width:2;height:4">
                  <v:shape id="shape_0" coordorigin="5135,4" coordsize="0,0" path="m5135,4l5135,4e" stroked="t" o:allowincell="f" style="position:absolute;left:5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9;top:0;width:2;height:4">
                  <v:shape id="shape_0" coordorigin="5188,4" coordsize="0,0" path="m5188,4l5188,4e" stroked="t" o:allowincell="f" style="position:absolute;left:5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44;top:0;width:2;height:4">
                  <v:shape id="shape_0" coordorigin="5243,4" coordsize="0,0" path="m5243,4l5243,4e" stroked="t" o:allowincell="f" style="position:absolute;left:5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97;top:0;width:2;height:4">
                  <v:shape id="shape_0" coordorigin="5296,4" coordsize="0,0" path="m5296,4l5296,4e" stroked="t" o:allowincell="f" style="position:absolute;left:5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6"/>
          <w:szCs w:val="16"/>
          <w:lang w:val="ru-RU" w:eastAsia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1325</wp:posOffset>
                </wp:positionH>
                <wp:positionV relativeFrom="paragraph">
                  <wp:posOffset>118745</wp:posOffset>
                </wp:positionV>
                <wp:extent cx="3418840" cy="13335"/>
                <wp:effectExtent l="635" t="1905" r="63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19280" cy="136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75pt;margin-top:9.35pt;width:269.2pt;height:1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75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3364865" cy="254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4920" cy="2520"/>
                          <a:chOff x="0" y="0"/>
                          <a:chExt cx="3364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5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4">
                                  <a:moveTo>
                                    <a:pt x="1679" y="4"/>
                                  </a:moveTo>
                                  <a:lnTo>
                                    <a:pt x="16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7" h="4">
                                  <a:moveTo>
                                    <a:pt x="1787" y="4"/>
                                  </a:moveTo>
                                  <a:lnTo>
                                    <a:pt x="17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4">
                                  <a:moveTo>
                                    <a:pt x="1895" y="4"/>
                                  </a:moveTo>
                                  <a:lnTo>
                                    <a:pt x="18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5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3" h="4">
                                  <a:moveTo>
                                    <a:pt x="2003" y="4"/>
                                  </a:moveTo>
                                  <a:lnTo>
                                    <a:pt x="20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1" h="4">
                                  <a:moveTo>
                                    <a:pt x="2111" y="4"/>
                                  </a:moveTo>
                                  <a:lnTo>
                                    <a:pt x="21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4">
                                  <a:moveTo>
                                    <a:pt x="2164" y="4"/>
                                  </a:moveTo>
                                  <a:lnTo>
                                    <a:pt x="2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9" h="4">
                                  <a:moveTo>
                                    <a:pt x="2219" y="4"/>
                                  </a:moveTo>
                                  <a:lnTo>
                                    <a:pt x="22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4">
                                  <a:moveTo>
                                    <a:pt x="2272" y="4"/>
                                  </a:moveTo>
                                  <a:lnTo>
                                    <a:pt x="2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6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7" h="4">
                                  <a:moveTo>
                                    <a:pt x="2327" y="4"/>
                                  </a:moveTo>
                                  <a:lnTo>
                                    <a:pt x="23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4">
                                  <a:moveTo>
                                    <a:pt x="2380" y="4"/>
                                  </a:moveTo>
                                  <a:lnTo>
                                    <a:pt x="2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5" h="4">
                                  <a:moveTo>
                                    <a:pt x="2435" y="4"/>
                                  </a:moveTo>
                                  <a:lnTo>
                                    <a:pt x="24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8" h="4">
                                  <a:moveTo>
                                    <a:pt x="2488" y="4"/>
                                  </a:moveTo>
                                  <a:lnTo>
                                    <a:pt x="2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3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3" h="4">
                                  <a:moveTo>
                                    <a:pt x="2543" y="4"/>
                                  </a:moveTo>
                                  <a:lnTo>
                                    <a:pt x="25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6" h="4">
                                  <a:moveTo>
                                    <a:pt x="2596" y="4"/>
                                  </a:moveTo>
                                  <a:lnTo>
                                    <a:pt x="2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1" h="4">
                                  <a:moveTo>
                                    <a:pt x="2651" y="4"/>
                                  </a:moveTo>
                                  <a:lnTo>
                                    <a:pt x="26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4" h="4">
                                  <a:moveTo>
                                    <a:pt x="2704" y="4"/>
                                  </a:moveTo>
                                  <a:lnTo>
                                    <a:pt x="2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9" h="4">
                                  <a:moveTo>
                                    <a:pt x="2759" y="4"/>
                                  </a:moveTo>
                                  <a:lnTo>
                                    <a:pt x="27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2" h="4">
                                  <a:moveTo>
                                    <a:pt x="2812" y="4"/>
                                  </a:moveTo>
                                  <a:lnTo>
                                    <a:pt x="2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7" h="4">
                                  <a:moveTo>
                                    <a:pt x="2867" y="4"/>
                                  </a:moveTo>
                                  <a:lnTo>
                                    <a:pt x="28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0" h="4">
                                  <a:moveTo>
                                    <a:pt x="2920" y="4"/>
                                  </a:moveTo>
                                  <a:lnTo>
                                    <a:pt x="2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5" h="4">
                                  <a:moveTo>
                                    <a:pt x="2975" y="4"/>
                                  </a:moveTo>
                                  <a:lnTo>
                                    <a:pt x="29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8" h="4">
                                  <a:moveTo>
                                    <a:pt x="3028" y="4"/>
                                  </a:moveTo>
                                  <a:lnTo>
                                    <a:pt x="3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3" h="4">
                                  <a:moveTo>
                                    <a:pt x="3083" y="4"/>
                                  </a:moveTo>
                                  <a:lnTo>
                                    <a:pt x="30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4">
                                  <a:moveTo>
                                    <a:pt x="3136" y="4"/>
                                  </a:moveTo>
                                  <a:lnTo>
                                    <a:pt x="3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1" h="4">
                                  <a:moveTo>
                                    <a:pt x="3191" y="4"/>
                                  </a:moveTo>
                                  <a:lnTo>
                                    <a:pt x="31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" h="4">
                                  <a:moveTo>
                                    <a:pt x="3244" y="4"/>
                                  </a:moveTo>
                                  <a:lnTo>
                                    <a:pt x="3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4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9" h="4">
                                  <a:moveTo>
                                    <a:pt x="3299" y="4"/>
                                  </a:moveTo>
                                  <a:lnTo>
                                    <a:pt x="32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2" h="4">
                                  <a:moveTo>
                                    <a:pt x="3352" y="4"/>
                                  </a:moveTo>
                                  <a:lnTo>
                                    <a:pt x="3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7" h="4">
                                  <a:moveTo>
                                    <a:pt x="3407" y="4"/>
                                  </a:moveTo>
                                  <a:lnTo>
                                    <a:pt x="34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6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0" h="4">
                                  <a:moveTo>
                                    <a:pt x="3460" y="4"/>
                                  </a:moveTo>
                                  <a:lnTo>
                                    <a:pt x="3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1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5" h="4">
                                  <a:moveTo>
                                    <a:pt x="3515" y="4"/>
                                  </a:moveTo>
                                  <a:lnTo>
                                    <a:pt x="35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5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8" h="4">
                                  <a:moveTo>
                                    <a:pt x="3568" y="4"/>
                                  </a:moveTo>
                                  <a:lnTo>
                                    <a:pt x="3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3" h="4">
                                  <a:moveTo>
                                    <a:pt x="3623" y="4"/>
                                  </a:moveTo>
                                  <a:lnTo>
                                    <a:pt x="36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4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6" h="4">
                                  <a:moveTo>
                                    <a:pt x="3676" y="4"/>
                                  </a:moveTo>
                                  <a:lnTo>
                                    <a:pt x="36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1" h="4">
                                  <a:moveTo>
                                    <a:pt x="3731" y="4"/>
                                  </a:moveTo>
                                  <a:lnTo>
                                    <a:pt x="37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4" h="4">
                                  <a:moveTo>
                                    <a:pt x="3784" y="4"/>
                                  </a:moveTo>
                                  <a:lnTo>
                                    <a:pt x="37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9" h="4">
                                  <a:moveTo>
                                    <a:pt x="3839" y="4"/>
                                  </a:moveTo>
                                  <a:lnTo>
                                    <a:pt x="38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2" h="4">
                                  <a:moveTo>
                                    <a:pt x="3892" y="4"/>
                                  </a:moveTo>
                                  <a:lnTo>
                                    <a:pt x="38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7" h="4">
                                  <a:moveTo>
                                    <a:pt x="3947" y="4"/>
                                  </a:moveTo>
                                  <a:lnTo>
                                    <a:pt x="39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0" h="4">
                                  <a:moveTo>
                                    <a:pt x="4000" y="4"/>
                                  </a:moveTo>
                                  <a:lnTo>
                                    <a:pt x="40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5" h="4">
                                  <a:moveTo>
                                    <a:pt x="4055" y="4"/>
                                  </a:moveTo>
                                  <a:lnTo>
                                    <a:pt x="40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8" h="4">
                                  <a:moveTo>
                                    <a:pt x="4108" y="4"/>
                                  </a:moveTo>
                                  <a:lnTo>
                                    <a:pt x="41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3" h="4">
                                  <a:moveTo>
                                    <a:pt x="4163" y="4"/>
                                  </a:moveTo>
                                  <a:lnTo>
                                    <a:pt x="41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7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6" h="4">
                                  <a:moveTo>
                                    <a:pt x="4216" y="4"/>
                                  </a:moveTo>
                                  <a:lnTo>
                                    <a:pt x="42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1" h="4">
                                  <a:moveTo>
                                    <a:pt x="4271" y="4"/>
                                  </a:moveTo>
                                  <a:lnTo>
                                    <a:pt x="42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" h="4">
                                  <a:moveTo>
                                    <a:pt x="4324" y="4"/>
                                  </a:moveTo>
                                  <a:lnTo>
                                    <a:pt x="43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9" h="4">
                                  <a:moveTo>
                                    <a:pt x="4379" y="4"/>
                                  </a:moveTo>
                                  <a:lnTo>
                                    <a:pt x="43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2" h="4">
                                  <a:moveTo>
                                    <a:pt x="4432" y="4"/>
                                  </a:moveTo>
                                  <a:lnTo>
                                    <a:pt x="44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4">
                                  <a:moveTo>
                                    <a:pt x="4487" y="4"/>
                                  </a:moveTo>
                                  <a:lnTo>
                                    <a:pt x="44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0" h="4">
                                  <a:moveTo>
                                    <a:pt x="4540" y="4"/>
                                  </a:moveTo>
                                  <a:lnTo>
                                    <a:pt x="45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8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5" h="4">
                                  <a:moveTo>
                                    <a:pt x="4595" y="4"/>
                                  </a:moveTo>
                                  <a:lnTo>
                                    <a:pt x="45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4">
                                  <a:moveTo>
                                    <a:pt x="4648" y="4"/>
                                  </a:moveTo>
                                  <a:lnTo>
                                    <a:pt x="46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3" h="4">
                                  <a:moveTo>
                                    <a:pt x="4703" y="4"/>
                                  </a:moveTo>
                                  <a:lnTo>
                                    <a:pt x="47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4">
                                  <a:moveTo>
                                    <a:pt x="4756" y="4"/>
                                  </a:moveTo>
                                  <a:lnTo>
                                    <a:pt x="47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11" h="4">
                                  <a:moveTo>
                                    <a:pt x="4811" y="4"/>
                                  </a:moveTo>
                                  <a:lnTo>
                                    <a:pt x="48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4" h="4">
                                  <a:moveTo>
                                    <a:pt x="4864" y="4"/>
                                  </a:moveTo>
                                  <a:lnTo>
                                    <a:pt x="48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4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9" h="4">
                                  <a:moveTo>
                                    <a:pt x="4919" y="4"/>
                                  </a:moveTo>
                                  <a:lnTo>
                                    <a:pt x="49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2" h="4">
                                  <a:moveTo>
                                    <a:pt x="4972" y="4"/>
                                  </a:moveTo>
                                  <a:lnTo>
                                    <a:pt x="49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2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7" h="4">
                                  <a:moveTo>
                                    <a:pt x="5027" y="4"/>
                                  </a:moveTo>
                                  <a:lnTo>
                                    <a:pt x="50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0" h="4">
                                  <a:moveTo>
                                    <a:pt x="5080" y="4"/>
                                  </a:moveTo>
                                  <a:lnTo>
                                    <a:pt x="5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5" h="4">
                                  <a:moveTo>
                                    <a:pt x="5135" y="4"/>
                                  </a:moveTo>
                                  <a:lnTo>
                                    <a:pt x="51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8" h="4">
                                  <a:moveTo>
                                    <a:pt x="5188" y="4"/>
                                  </a:moveTo>
                                  <a:lnTo>
                                    <a:pt x="51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0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3" h="4">
                                  <a:moveTo>
                                    <a:pt x="5243" y="4"/>
                                  </a:moveTo>
                                  <a:lnTo>
                                    <a:pt x="52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6" h="4">
                                  <a:moveTo>
                                    <a:pt x="5296" y="4"/>
                                  </a:moveTo>
                                  <a:lnTo>
                                    <a:pt x="52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4.95pt;height:0.2pt" coordorigin="0,0" coordsize="529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5,4" coordsize="0,0" path="m275,4l275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;top:0;width:2;height:4">
                  <v:shape id="shape_0" coordorigin="383,4" coordsize="0,0" path="m383,4l383,4e" stroked="t" o:allowincell="f" style="position:absolute;left: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;top:0;width:2;height:4">
                  <v:shape id="shape_0" coordorigin="436,4" coordsize="0,0" path="m436,4l436,4e" stroked="t" o:allowincell="f" style="position:absolute;left:4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7;top:0;width:2;height:4">
                  <v:shape id="shape_0" coordorigin="491,4" coordsize="0,0" path="m491,4l491,4e" stroked="t" o:allowincell="f" style="position:absolute;left: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0;top:0;width:2;height:4">
                  <v:shape id="shape_0" coordorigin="544,4" coordsize="0,0" path="m544,4l544,4e" stroked="t" o:allowincell="f" style="position:absolute;left: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5;top:0;width:2;height:4">
                  <v:shape id="shape_0" coordorigin="599,4" coordsize="0,0" path="m599,4l599,4e" stroked="t" o:allowincell="f" style="position:absolute;left: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8;top:0;width:2;height:4">
                  <v:shape id="shape_0" coordorigin="652,4" coordsize="0,0" path="m652,4l652,4e" stroked="t" o:allowincell="f" style="position:absolute;left: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3;top:0;width:2;height:4">
                  <v:shape id="shape_0" coordorigin="707,4" coordsize="0,0" path="m707,4l707,4e" stroked="t" o:allowincell="f" style="position:absolute;left:7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6;top:0;width:2;height:4">
                  <v:shape id="shape_0" coordorigin="760,4" coordsize="0,0" path="m760,4l760,4e" stroked="t" o:allowincell="f" style="position:absolute;left: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1;top:0;width:2;height:4">
                  <v:shape id="shape_0" coordorigin="815,4" coordsize="0,0" path="m815,4l815,4e" stroked="t" o:allowincell="f" style="position:absolute;left: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4;top:0;width:2;height:4">
                  <v:shape id="shape_0" coordorigin="868,4" coordsize="0,0" path="m868,4l868,4e" stroked="t" o:allowincell="f" style="position:absolute;left:8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0;top:0;width:2;height:4">
                  <v:shape id="shape_0" coordorigin="923,4" coordsize="0,0" path="m923,4l923,4e" stroked="t" o:allowincell="f" style="position:absolute;left:9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3;top:0;width:2;height:4">
                  <v:shape id="shape_0" coordorigin="976,4" coordsize="0,0" path="m976,4l976,4e" stroked="t" o:allowincell="f" style="position:absolute;left: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8;top:0;width:2;height:4">
                  <v:shape id="shape_0" coordorigin="1031,4" coordsize="0,0" path="m1031,4l1031,4e" stroked="t" o:allowincell="f" style="position:absolute;left:10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1;top:0;width:2;height:4">
                  <v:shape id="shape_0" coordorigin="1084,4" coordsize="0,0" path="m1084,4l1084,4e" stroked="t" o:allowincell="f" style="position:absolute;left:1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6;top:0;width:2;height:4">
                  <v:shape id="shape_0" coordorigin="1139,4" coordsize="0,0" path="m1139,4l1139,4e" stroked="t" o:allowincell="f" style="position:absolute;left:1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9;top:0;width:2;height:4">
                  <v:shape id="shape_0" coordorigin="1192,4" coordsize="0,0" path="m1192,4l1192,4e" stroked="t" o:allowincell="f" style="position:absolute;left:1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4;top:0;width:2;height:4">
                  <v:shape id="shape_0" coordorigin="1247,4" coordsize="0,0" path="m1247,4l1247,4e" stroked="t" o:allowincell="f" style="position:absolute;left:1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7;top:0;width:2;height:4">
                  <v:shape id="shape_0" coordorigin="1300,4" coordsize="0,0" path="m1300,4l1300,4e" stroked="t" o:allowincell="f" style="position:absolute;left:1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2;top:0;width:2;height:4">
                  <v:shape id="shape_0" coordorigin="1355,4" coordsize="0,0" path="m1355,4l1355,4e" stroked="t" o:allowincell="f" style="position:absolute;left:13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5;top:0;width:2;height:4">
                  <v:shape id="shape_0" coordorigin="1408,4" coordsize="0,0" path="m1408,4l1408,4e" stroked="t" o:allowincell="f" style="position:absolute;left:14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0;top:0;width:2;height:4">
                  <v:shape id="shape_0" coordorigin="1463,4" coordsize="0,0" path="m1463,4l1463,4e" stroked="t" o:allowincell="f" style="position:absolute;left:14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3;top:0;width:2;height:4">
                  <v:shape id="shape_0" coordorigin="1516,4" coordsize="0,0" path="m1516,4l1516,4e" stroked="t" o:allowincell="f" style="position:absolute;left:15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68;top:0;width:2;height:4">
                  <v:shape id="shape_0" coordorigin="1571,4" coordsize="0,0" path="m1571,4l1571,4e" stroked="t" o:allowincell="f" style="position:absolute;left:15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1;top:0;width:2;height:4">
                  <v:shape id="shape_0" coordorigin="1624,4" coordsize="0,0" path="m1624,4l1624,4e" stroked="t" o:allowincell="f" style="position:absolute;left:16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6;top:0;width:2;height:4">
                  <v:shape id="shape_0" coordorigin="1679,4" coordsize="0,0" path="m1679,4l1679,4e" stroked="t" o:allowincell="f" style="position:absolute;left:16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9;top:0;width:2;height:4">
                  <v:shape id="shape_0" coordorigin="1732,4" coordsize="0,0" path="m1732,4l1732,4e" stroked="t" o:allowincell="f" style="position:absolute;left:17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5;top:0;width:2;height:4">
                  <v:shape id="shape_0" coordorigin="1787,4" coordsize="0,0" path="m1787,4l1787,4e" stroked="t" o:allowincell="f" style="position:absolute;left:17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38;top:0;width:2;height:4">
                  <v:shape id="shape_0" coordorigin="1840,4" coordsize="0,0" path="m1840,4l1840,4e" stroked="t" o:allowincell="f" style="position:absolute;left:18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3;top:0;width:2;height:4">
                  <v:shape id="shape_0" coordorigin="1895,4" coordsize="0,0" path="m1895,4l1895,4e" stroked="t" o:allowincell="f" style="position:absolute;left:18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6;top:0;width:2;height:4">
                  <v:shape id="shape_0" coordorigin="1948,4" coordsize="0,0" path="m1948,4l1948,4e" stroked="t" o:allowincell="f" style="position:absolute;left:19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01;top:0;width:2;height:4">
                  <v:shape id="shape_0" coordorigin="2003,4" coordsize="0,0" path="m2003,4l2003,4e" stroked="t" o:allowincell="f" style="position:absolute;left:20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4;top:0;width:2;height:4">
                  <v:shape id="shape_0" coordorigin="2056,4" coordsize="0,0" path="m2056,4l2056,4e" stroked="t" o:allowincell="f" style="position:absolute;left:20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09;top:0;width:2;height:4">
                  <v:shape id="shape_0" coordorigin="2111,4" coordsize="0,0" path="m2111,4l2111,4e" stroked="t" o:allowincell="f" style="position:absolute;left:21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2;top:0;width:2;height:4">
                  <v:shape id="shape_0" coordorigin="2164,4" coordsize="0,0" path="m2164,4l2164,4e" stroked="t" o:allowincell="f" style="position:absolute;left:21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17;top:0;width:2;height:4">
                  <v:shape id="shape_0" coordorigin="2219,4" coordsize="0,0" path="m2219,4l2219,4e" stroked="t" o:allowincell="f" style="position:absolute;left:2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70;top:0;width:2;height:4">
                  <v:shape id="shape_0" coordorigin="2272,4" coordsize="0,0" path="m2272,4l2272,4e" stroked="t" o:allowincell="f" style="position:absolute;left:22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25;top:0;width:2;height:4">
                  <v:shape id="shape_0" coordorigin="2327,4" coordsize="0,0" path="m2327,4l2327,4e" stroked="t" o:allowincell="f" style="position:absolute;left:2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78;top:0;width:2;height:4">
                  <v:shape id="shape_0" coordorigin="2380,4" coordsize="0,0" path="m2380,4l2380,4e" stroked="t" o:allowincell="f" style="position:absolute;left:2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33;top:0;width:2;height:4">
                  <v:shape id="shape_0" coordorigin="2435,4" coordsize="0,0" path="m2435,4l2435,4e" stroked="t" o:allowincell="f" style="position:absolute;left:2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86;top:0;width:2;height:4">
                  <v:shape id="shape_0" coordorigin="2488,4" coordsize="0,0" path="m2488,4l2488,4e" stroked="t" o:allowincell="f" style="position:absolute;left:248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41;top:0;width:2;height:4">
                  <v:shape id="shape_0" coordorigin="2543,4" coordsize="0,0" path="m2543,4l2543,4e" stroked="t" o:allowincell="f" style="position:absolute;left:2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94;top:0;width:2;height:4">
                  <v:shape id="shape_0" coordorigin="2596,4" coordsize="0,0" path="m2596,4l2596,4e" stroked="t" o:allowincell="f" style="position:absolute;left:2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49;top:0;width:2;height:4">
                  <v:shape id="shape_0" coordorigin="2651,4" coordsize="0,0" path="m2651,4l2651,4e" stroked="t" o:allowincell="f" style="position:absolute;left:2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03;top:0;width:2;height:4">
                  <v:shape id="shape_0" coordorigin="2704,4" coordsize="0,0" path="m2704,4l2704,4e" stroked="t" o:allowincell="f" style="position:absolute;left:27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58;top:0;width:2;height:4">
                  <v:shape id="shape_0" coordorigin="2759,4" coordsize="0,0" path="m2759,4l2759,4e" stroked="t" o:allowincell="f" style="position:absolute;left:2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1;top:0;width:2;height:4">
                  <v:shape id="shape_0" coordorigin="2812,4" coordsize="0,0" path="m2812,4l2812,4e" stroked="t" o:allowincell="f" style="position:absolute;left:2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66;top:0;width:2;height:4">
                  <v:shape id="shape_0" coordorigin="2867,4" coordsize="0,0" path="m2867,4l2867,4e" stroked="t" o:allowincell="f" style="position:absolute;left:28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19;top:0;width:2;height:4">
                  <v:shape id="shape_0" coordorigin="2920,4" coordsize="0,0" path="m2920,4l2920,4e" stroked="t" o:allowincell="f" style="position:absolute;left:29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74;top:0;width:2;height:4">
                  <v:shape id="shape_0" coordorigin="2975,4" coordsize="0,0" path="m2975,4l2975,4e" stroked="t" o:allowincell="f" style="position:absolute;left:29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27;top:0;width:2;height:4">
                  <v:shape id="shape_0" coordorigin="3028,4" coordsize="0,0" path="m3028,4l3028,4e" stroked="t" o:allowincell="f" style="position:absolute;left:30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2;top:0;width:2;height:4">
                  <v:shape id="shape_0" coordorigin="3083,4" coordsize="0,0" path="m3083,4l3083,4e" stroked="t" o:allowincell="f" style="position:absolute;left:30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35;top:0;width:2;height:4">
                  <v:shape id="shape_0" coordorigin="3136,4" coordsize="0,0" path="m3136,4l3136,4e" stroked="t" o:allowincell="f" style="position:absolute;left:31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0;top:0;width:2;height:4">
                  <v:shape id="shape_0" coordorigin="3191,4" coordsize="0,0" path="m3191,4l3191,4e" stroked="t" o:allowincell="f" style="position:absolute;left:31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3;top:0;width:2;height:4">
                  <v:shape id="shape_0" coordorigin="3244,4" coordsize="0,0" path="m3244,4l3244,4e" stroked="t" o:allowincell="f" style="position:absolute;left:32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98;top:0;width:2;height:4">
                  <v:shape id="shape_0" coordorigin="3299,4" coordsize="0,0" path="m3299,4l3299,4e" stroked="t" o:allowincell="f" style="position:absolute;left:32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1;top:0;width:2;height:4">
                  <v:shape id="shape_0" coordorigin="3352,4" coordsize="0,0" path="m3352,4l3352,4e" stroked="t" o:allowincell="f" style="position:absolute;left:33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06;top:0;width:2;height:4">
                  <v:shape id="shape_0" coordorigin="3407,4" coordsize="0,0" path="m3407,4l3407,4e" stroked="t" o:allowincell="f" style="position:absolute;left:34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59;top:0;width:2;height:4">
                  <v:shape id="shape_0" coordorigin="3460,4" coordsize="0,0" path="m3460,4l3460,4e" stroked="t" o:allowincell="f" style="position:absolute;left:34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14;top:0;width:2;height:4">
                  <v:shape id="shape_0" coordorigin="3515,4" coordsize="0,0" path="m3515,4l3515,4e" stroked="t" o:allowincell="f" style="position:absolute;left:35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68;top:0;width:2;height:4">
                  <v:shape id="shape_0" coordorigin="3568,4" coordsize="0,0" path="m3568,4l3568,4e" stroked="t" o:allowincell="f" style="position:absolute;left:35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3;top:0;width:2;height:4">
                  <v:shape id="shape_0" coordorigin="3623,4" coordsize="0,0" path="m3623,4l3623,4e" stroked="t" o:allowincell="f" style="position:absolute;left:36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76;top:0;width:2;height:4">
                  <v:shape id="shape_0" coordorigin="3676,4" coordsize="0,0" path="m3676,4l3676,4e" stroked="t" o:allowincell="f" style="position:absolute;left:36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31;top:0;width:2;height:4">
                  <v:shape id="shape_0" coordorigin="3731,4" coordsize="0,0" path="m3731,4l3731,4e" stroked="t" o:allowincell="f" style="position:absolute;left:37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4;top:0;width:2;height:4">
                  <v:shape id="shape_0" coordorigin="3784,4" coordsize="0,0" path="m3784,4l3784,4e" stroked="t" o:allowincell="f" style="position:absolute;left:37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39;top:0;width:2;height:4">
                  <v:shape id="shape_0" coordorigin="3839,4" coordsize="0,0" path="m3839,4l3839,4e" stroked="t" o:allowincell="f" style="position:absolute;left:38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92;top:0;width:2;height:4">
                  <v:shape id="shape_0" coordorigin="3892,4" coordsize="0,0" path="m3892,4l3892,4e" stroked="t" o:allowincell="f" style="position:absolute;left:38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47;top:0;width:2;height:4">
                  <v:shape id="shape_0" coordorigin="3947,4" coordsize="0,0" path="m3947,4l3947,4e" stroked="t" o:allowincell="f" style="position:absolute;left:39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00;top:0;width:2;height:4">
                  <v:shape id="shape_0" coordorigin="4000,4" coordsize="0,0" path="m4000,4l4000,4e" stroked="t" o:allowincell="f" style="position:absolute;left:40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55;top:0;width:2;height:4">
                  <v:shape id="shape_0" coordorigin="4055,4" coordsize="0,0" path="m4055,4l4055,4e" stroked="t" o:allowincell="f" style="position:absolute;left:40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08;top:0;width:2;height:4">
                  <v:shape id="shape_0" coordorigin="4108,4" coordsize="0,0" path="m4108,4l4108,4e" stroked="t" o:allowincell="f" style="position:absolute;left:4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63;top:0;width:2;height:4">
                  <v:shape id="shape_0" coordorigin="4163,4" coordsize="0,0" path="m4163,4l4163,4e" stroked="t" o:allowincell="f" style="position:absolute;left:4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16;top:0;width:2;height:4">
                  <v:shape id="shape_0" coordorigin="4216,4" coordsize="0,0" path="m4216,4l4216,4e" stroked="t" o:allowincell="f" style="position:absolute;left:4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1;top:0;width:2;height:4">
                  <v:shape id="shape_0" coordorigin="4271,4" coordsize="0,0" path="m4271,4l4271,4e" stroked="t" o:allowincell="f" style="position:absolute;left:4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4;top:0;width:2;height:4">
                  <v:shape id="shape_0" coordorigin="4324,4" coordsize="0,0" path="m4324,4l4324,4e" stroked="t" o:allowincell="f" style="position:absolute;left:4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9;top:0;width:2;height:4">
                  <v:shape id="shape_0" coordorigin="4379,4" coordsize="0,0" path="m4379,4l4379,4e" stroked="t" o:allowincell="f" style="position:absolute;left:4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3;top:0;width:2;height:4">
                  <v:shape id="shape_0" coordorigin="4432,4" coordsize="0,0" path="m4432,4l4432,4e" stroked="t" o:allowincell="f" style="position:absolute;left:4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88;top:0;width:2;height:4">
                  <v:shape id="shape_0" coordorigin="4487,4" coordsize="0,0" path="m4487,4l4487,4e" stroked="t" o:allowincell="f" style="position:absolute;left:4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41;top:0;width:2;height:4">
                  <v:shape id="shape_0" coordorigin="4540,4" coordsize="0,0" path="m4540,4l4540,4e" stroked="t" o:allowincell="f" style="position:absolute;left:4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96;top:0;width:2;height:4">
                  <v:shape id="shape_0" coordorigin="4595,4" coordsize="0,0" path="m4595,4l4595,4e" stroked="t" o:allowincell="f" style="position:absolute;left:4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49;top:0;width:2;height:4">
                  <v:shape id="shape_0" coordorigin="4648,4" coordsize="0,0" path="m4648,4l4648,4e" stroked="t" o:allowincell="f" style="position:absolute;left:4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04;top:0;width:2;height:4">
                  <v:shape id="shape_0" coordorigin="4703,4" coordsize="0,0" path="m4703,4l4703,4e" stroked="t" o:allowincell="f" style="position:absolute;left:47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7;top:0;width:2;height:4">
                  <v:shape id="shape_0" coordorigin="4756,4" coordsize="0,0" path="m4756,4l4756,4e" stroked="t" o:allowincell="f" style="position:absolute;left:47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12;top:0;width:2;height:4">
                  <v:shape id="shape_0" coordorigin="4811,4" coordsize="0,0" path="m4811,4l4811,4e" stroked="t" o:allowincell="f" style="position:absolute;left:48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5;top:0;width:2;height:4">
                  <v:shape id="shape_0" coordorigin="4864,4" coordsize="0,0" path="m4864,4l4864,4e" stroked="t" o:allowincell="f" style="position:absolute;left:48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20;top:0;width:2;height:4">
                  <v:shape id="shape_0" coordorigin="4919,4" coordsize="0,0" path="m4919,4l4919,4e" stroked="t" o:allowincell="f" style="position:absolute;left:49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73;top:0;width:2;height:4">
                  <v:shape id="shape_0" coordorigin="4972,4" coordsize="0,0" path="m4972,4l4972,4e" stroked="t" o:allowincell="f" style="position:absolute;left:4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8;top:0;width:2;height:4">
                  <v:shape id="shape_0" coordorigin="5027,4" coordsize="0,0" path="m5027,4l5027,4e" stroked="t" o:allowincell="f" style="position:absolute;left:50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81;top:0;width:2;height:4">
                  <v:shape id="shape_0" coordorigin="5080,4" coordsize="0,0" path="m5080,4l5080,4e" stroked="t" o:allowincell="f" style="position:absolute;left:5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36;top:0;width:2;height:4">
                  <v:shape id="shape_0" coordorigin="5135,4" coordsize="0,0" path="m5135,4l5135,4e" stroked="t" o:allowincell="f" style="position:absolute;left:5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9;top:0;width:2;height:4">
                  <v:shape id="shape_0" coordorigin="5188,4" coordsize="0,0" path="m5188,4l5188,4e" stroked="t" o:allowincell="f" style="position:absolute;left:5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44;top:0;width:2;height:4">
                  <v:shape id="shape_0" coordorigin="5243,4" coordsize="0,0" path="m5243,4l5243,4e" stroked="t" o:allowincell="f" style="position:absolute;left:5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97;top:0;width:2;height:4">
                  <v:shape id="shape_0" coordorigin="5296,4" coordsize="0,0" path="m5296,4l5296,4e" stroked="t" o:allowincell="f" style="position:absolute;left:5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6"/>
          <w:szCs w:val="16"/>
          <w:lang w:val="ru-RU" w:eastAsia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6400</wp:posOffset>
                </wp:positionH>
                <wp:positionV relativeFrom="paragraph">
                  <wp:posOffset>124460</wp:posOffset>
                </wp:positionV>
                <wp:extent cx="3445510" cy="1270"/>
                <wp:effectExtent l="635" t="1905" r="63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4592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pt;margin-top:9.8pt;width:271.3pt;height:0.0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left="750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3364865" cy="254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4920" cy="2520"/>
                          <a:chOff x="0" y="0"/>
                          <a:chExt cx="3364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4" y="4"/>
                                  </a:moveTo>
                                  <a:lnTo>
                                    <a:pt x="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">
                                  <a:moveTo>
                                    <a:pt x="59" y="4"/>
                                  </a:moveTo>
                                  <a:lnTo>
                                    <a:pt x="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">
                                  <a:moveTo>
                                    <a:pt x="112" y="4"/>
                                  </a:moveTo>
                                  <a:lnTo>
                                    <a:pt x="1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4">
                                  <a:moveTo>
                                    <a:pt x="167" y="4"/>
                                  </a:moveTo>
                                  <a:lnTo>
                                    <a:pt x="1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">
                                  <a:moveTo>
                                    <a:pt x="220" y="4"/>
                                  </a:moveTo>
                                  <a:lnTo>
                                    <a:pt x="2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">
                                  <a:moveTo>
                                    <a:pt x="275" y="4"/>
                                  </a:moveTo>
                                  <a:lnTo>
                                    <a:pt x="2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">
                                  <a:moveTo>
                                    <a:pt x="328" y="4"/>
                                  </a:moveTo>
                                  <a:lnTo>
                                    <a:pt x="3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4">
                                  <a:moveTo>
                                    <a:pt x="383" y="4"/>
                                  </a:moveTo>
                                  <a:lnTo>
                                    <a:pt x="3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">
                                  <a:moveTo>
                                    <a:pt x="436" y="4"/>
                                  </a:moveTo>
                                  <a:lnTo>
                                    <a:pt x="4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">
                                  <a:moveTo>
                                    <a:pt x="491" y="4"/>
                                  </a:moveTo>
                                  <a:lnTo>
                                    <a:pt x="4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">
                                  <a:moveTo>
                                    <a:pt x="544" y="4"/>
                                  </a:moveTo>
                                  <a:lnTo>
                                    <a:pt x="5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4">
                                  <a:moveTo>
                                    <a:pt x="599" y="4"/>
                                  </a:moveTo>
                                  <a:lnTo>
                                    <a:pt x="5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">
                                  <a:moveTo>
                                    <a:pt x="652" y="4"/>
                                  </a:moveTo>
                                  <a:lnTo>
                                    <a:pt x="6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">
                                  <a:moveTo>
                                    <a:pt x="707" y="4"/>
                                  </a:moveTo>
                                  <a:lnTo>
                                    <a:pt x="7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4">
                                  <a:moveTo>
                                    <a:pt x="760" y="4"/>
                                  </a:moveTo>
                                  <a:lnTo>
                                    <a:pt x="7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4">
                                  <a:moveTo>
                                    <a:pt x="815" y="4"/>
                                  </a:moveTo>
                                  <a:lnTo>
                                    <a:pt x="8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">
                                  <a:moveTo>
                                    <a:pt x="868" y="4"/>
                                  </a:moveTo>
                                  <a:lnTo>
                                    <a:pt x="8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">
                                  <a:moveTo>
                                    <a:pt x="923" y="4"/>
                                  </a:moveTo>
                                  <a:lnTo>
                                    <a:pt x="9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4">
                                  <a:moveTo>
                                    <a:pt x="976" y="4"/>
                                  </a:moveTo>
                                  <a:lnTo>
                                    <a:pt x="9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">
                                  <a:moveTo>
                                    <a:pt x="1031" y="4"/>
                                  </a:moveTo>
                                  <a:lnTo>
                                    <a:pt x="10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4">
                                  <a:moveTo>
                                    <a:pt x="1084" y="4"/>
                                  </a:moveTo>
                                  <a:lnTo>
                                    <a:pt x="10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4">
                                  <a:moveTo>
                                    <a:pt x="1139" y="4"/>
                                  </a:moveTo>
                                  <a:lnTo>
                                    <a:pt x="11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4">
                                  <a:moveTo>
                                    <a:pt x="1192" y="4"/>
                                  </a:moveTo>
                                  <a:lnTo>
                                    <a:pt x="11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4">
                                  <a:moveTo>
                                    <a:pt x="1247" y="4"/>
                                  </a:moveTo>
                                  <a:lnTo>
                                    <a:pt x="12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3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4">
                                  <a:moveTo>
                                    <a:pt x="1300" y="4"/>
                                  </a:moveTo>
                                  <a:lnTo>
                                    <a:pt x="13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4">
                                  <a:moveTo>
                                    <a:pt x="1355" y="4"/>
                                  </a:moveTo>
                                  <a:lnTo>
                                    <a:pt x="13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4">
                                  <a:moveTo>
                                    <a:pt x="1408" y="4"/>
                                  </a:moveTo>
                                  <a:lnTo>
                                    <a:pt x="14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4">
                                  <a:moveTo>
                                    <a:pt x="1463" y="4"/>
                                  </a:moveTo>
                                  <a:lnTo>
                                    <a:pt x="14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">
                                  <a:moveTo>
                                    <a:pt x="1516" y="4"/>
                                  </a:moveTo>
                                  <a:lnTo>
                                    <a:pt x="15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5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4">
                                  <a:moveTo>
                                    <a:pt x="1571" y="4"/>
                                  </a:moveTo>
                                  <a:lnTo>
                                    <a:pt x="15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4">
                                  <a:moveTo>
                                    <a:pt x="1624" y="4"/>
                                  </a:moveTo>
                                  <a:lnTo>
                                    <a:pt x="16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4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4">
                                  <a:moveTo>
                                    <a:pt x="1679" y="4"/>
                                  </a:moveTo>
                                  <a:lnTo>
                                    <a:pt x="16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4">
                                  <a:moveTo>
                                    <a:pt x="1732" y="4"/>
                                  </a:moveTo>
                                  <a:lnTo>
                                    <a:pt x="17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7" h="4">
                                  <a:moveTo>
                                    <a:pt x="1787" y="4"/>
                                  </a:moveTo>
                                  <a:lnTo>
                                    <a:pt x="17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7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4">
                                  <a:moveTo>
                                    <a:pt x="1840" y="4"/>
                                  </a:moveTo>
                                  <a:lnTo>
                                    <a:pt x="18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4">
                                  <a:moveTo>
                                    <a:pt x="1895" y="4"/>
                                  </a:moveTo>
                                  <a:lnTo>
                                    <a:pt x="18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5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4">
                                  <a:moveTo>
                                    <a:pt x="1948" y="4"/>
                                  </a:moveTo>
                                  <a:lnTo>
                                    <a:pt x="19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3" h="4">
                                  <a:moveTo>
                                    <a:pt x="2003" y="4"/>
                                  </a:moveTo>
                                  <a:lnTo>
                                    <a:pt x="20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4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4">
                                  <a:moveTo>
                                    <a:pt x="2056" y="4"/>
                                  </a:moveTo>
                                  <a:lnTo>
                                    <a:pt x="20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1" h="4">
                                  <a:moveTo>
                                    <a:pt x="2111" y="4"/>
                                  </a:moveTo>
                                  <a:lnTo>
                                    <a:pt x="21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3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4" h="4">
                                  <a:moveTo>
                                    <a:pt x="2164" y="4"/>
                                  </a:moveTo>
                                  <a:lnTo>
                                    <a:pt x="21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9" h="4">
                                  <a:moveTo>
                                    <a:pt x="2219" y="4"/>
                                  </a:moveTo>
                                  <a:lnTo>
                                    <a:pt x="22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14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4">
                                  <a:moveTo>
                                    <a:pt x="2272" y="4"/>
                                  </a:moveTo>
                                  <a:lnTo>
                                    <a:pt x="22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6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7" h="4">
                                  <a:moveTo>
                                    <a:pt x="2327" y="4"/>
                                  </a:moveTo>
                                  <a:lnTo>
                                    <a:pt x="23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0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4">
                                  <a:moveTo>
                                    <a:pt x="2380" y="4"/>
                                  </a:moveTo>
                                  <a:lnTo>
                                    <a:pt x="23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5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5" h="4">
                                  <a:moveTo>
                                    <a:pt x="2435" y="4"/>
                                  </a:moveTo>
                                  <a:lnTo>
                                    <a:pt x="24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8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8" h="4">
                                  <a:moveTo>
                                    <a:pt x="2488" y="4"/>
                                  </a:moveTo>
                                  <a:lnTo>
                                    <a:pt x="24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3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3" h="4">
                                  <a:moveTo>
                                    <a:pt x="2543" y="4"/>
                                  </a:moveTo>
                                  <a:lnTo>
                                    <a:pt x="25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7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6" h="4">
                                  <a:moveTo>
                                    <a:pt x="2596" y="4"/>
                                  </a:moveTo>
                                  <a:lnTo>
                                    <a:pt x="25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2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1" h="4">
                                  <a:moveTo>
                                    <a:pt x="2651" y="4"/>
                                  </a:moveTo>
                                  <a:lnTo>
                                    <a:pt x="265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6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4" h="4">
                                  <a:moveTo>
                                    <a:pt x="2704" y="4"/>
                                  </a:moveTo>
                                  <a:lnTo>
                                    <a:pt x="270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9" h="4">
                                  <a:moveTo>
                                    <a:pt x="2759" y="4"/>
                                  </a:moveTo>
                                  <a:lnTo>
                                    <a:pt x="275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4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2" h="4">
                                  <a:moveTo>
                                    <a:pt x="2812" y="4"/>
                                  </a:moveTo>
                                  <a:lnTo>
                                    <a:pt x="281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9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7" h="4">
                                  <a:moveTo>
                                    <a:pt x="2867" y="4"/>
                                  </a:moveTo>
                                  <a:lnTo>
                                    <a:pt x="286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3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0" h="4">
                                  <a:moveTo>
                                    <a:pt x="2920" y="4"/>
                                  </a:moveTo>
                                  <a:lnTo>
                                    <a:pt x="292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5" h="4">
                                  <a:moveTo>
                                    <a:pt x="2975" y="4"/>
                                  </a:moveTo>
                                  <a:lnTo>
                                    <a:pt x="297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0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8" h="4">
                                  <a:moveTo>
                                    <a:pt x="3028" y="4"/>
                                  </a:moveTo>
                                  <a:lnTo>
                                    <a:pt x="302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6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3" h="4">
                                  <a:moveTo>
                                    <a:pt x="3083" y="4"/>
                                  </a:moveTo>
                                  <a:lnTo>
                                    <a:pt x="308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8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4">
                                  <a:moveTo>
                                    <a:pt x="3136" y="4"/>
                                  </a:moveTo>
                                  <a:lnTo>
                                    <a:pt x="313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1" h="4">
                                  <a:moveTo>
                                    <a:pt x="3191" y="4"/>
                                  </a:moveTo>
                                  <a:lnTo>
                                    <a:pt x="319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2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" h="4">
                                  <a:moveTo>
                                    <a:pt x="3244" y="4"/>
                                  </a:moveTo>
                                  <a:lnTo>
                                    <a:pt x="324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41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9" h="4">
                                  <a:moveTo>
                                    <a:pt x="3299" y="4"/>
                                  </a:moveTo>
                                  <a:lnTo>
                                    <a:pt x="329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79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2" h="4">
                                  <a:moveTo>
                                    <a:pt x="3352" y="4"/>
                                  </a:moveTo>
                                  <a:lnTo>
                                    <a:pt x="335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28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7" h="4">
                                  <a:moveTo>
                                    <a:pt x="3407" y="4"/>
                                  </a:moveTo>
                                  <a:lnTo>
                                    <a:pt x="340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63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0" h="4">
                                  <a:moveTo>
                                    <a:pt x="3460" y="4"/>
                                  </a:moveTo>
                                  <a:lnTo>
                                    <a:pt x="346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12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5" h="4">
                                  <a:moveTo>
                                    <a:pt x="3515" y="4"/>
                                  </a:moveTo>
                                  <a:lnTo>
                                    <a:pt x="351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5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8" h="4">
                                  <a:moveTo>
                                    <a:pt x="3568" y="4"/>
                                  </a:moveTo>
                                  <a:lnTo>
                                    <a:pt x="356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3" h="4">
                                  <a:moveTo>
                                    <a:pt x="3623" y="4"/>
                                  </a:moveTo>
                                  <a:lnTo>
                                    <a:pt x="362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4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6" h="4">
                                  <a:moveTo>
                                    <a:pt x="3676" y="4"/>
                                  </a:moveTo>
                                  <a:lnTo>
                                    <a:pt x="367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1" h="4">
                                  <a:moveTo>
                                    <a:pt x="3731" y="4"/>
                                  </a:moveTo>
                                  <a:lnTo>
                                    <a:pt x="373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3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4" h="4">
                                  <a:moveTo>
                                    <a:pt x="3784" y="4"/>
                                  </a:moveTo>
                                  <a:lnTo>
                                    <a:pt x="378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9" h="4">
                                  <a:moveTo>
                                    <a:pt x="3839" y="4"/>
                                  </a:moveTo>
                                  <a:lnTo>
                                    <a:pt x="383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14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2" h="4">
                                  <a:moveTo>
                                    <a:pt x="3892" y="4"/>
                                  </a:moveTo>
                                  <a:lnTo>
                                    <a:pt x="389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7" h="4">
                                  <a:moveTo>
                                    <a:pt x="3947" y="4"/>
                                  </a:moveTo>
                                  <a:lnTo>
                                    <a:pt x="394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0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0" h="4">
                                  <a:moveTo>
                                    <a:pt x="4000" y="4"/>
                                  </a:moveTo>
                                  <a:lnTo>
                                    <a:pt x="400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5" h="4">
                                  <a:moveTo>
                                    <a:pt x="4055" y="4"/>
                                  </a:moveTo>
                                  <a:lnTo>
                                    <a:pt x="405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85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8" h="4">
                                  <a:moveTo>
                                    <a:pt x="4108" y="4"/>
                                  </a:moveTo>
                                  <a:lnTo>
                                    <a:pt x="410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3" h="4">
                                  <a:moveTo>
                                    <a:pt x="4163" y="4"/>
                                  </a:moveTo>
                                  <a:lnTo>
                                    <a:pt x="416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7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6" h="4">
                                  <a:moveTo>
                                    <a:pt x="4216" y="4"/>
                                  </a:moveTo>
                                  <a:lnTo>
                                    <a:pt x="421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1" h="4">
                                  <a:moveTo>
                                    <a:pt x="4271" y="4"/>
                                  </a:moveTo>
                                  <a:lnTo>
                                    <a:pt x="427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57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" h="4">
                                  <a:moveTo>
                                    <a:pt x="4324" y="4"/>
                                  </a:moveTo>
                                  <a:lnTo>
                                    <a:pt x="432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06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9" h="4">
                                  <a:moveTo>
                                    <a:pt x="4379" y="4"/>
                                  </a:moveTo>
                                  <a:lnTo>
                                    <a:pt x="437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2" h="4">
                                  <a:moveTo>
                                    <a:pt x="4432" y="4"/>
                                  </a:moveTo>
                                  <a:lnTo>
                                    <a:pt x="443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9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4">
                                  <a:moveTo>
                                    <a:pt x="4487" y="4"/>
                                  </a:moveTo>
                                  <a:lnTo>
                                    <a:pt x="448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36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0" h="4">
                                  <a:moveTo>
                                    <a:pt x="4540" y="4"/>
                                  </a:moveTo>
                                  <a:lnTo>
                                    <a:pt x="454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85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5" h="4">
                                  <a:moveTo>
                                    <a:pt x="4595" y="4"/>
                                  </a:moveTo>
                                  <a:lnTo>
                                    <a:pt x="459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2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8" h="4">
                                  <a:moveTo>
                                    <a:pt x="4648" y="4"/>
                                  </a:moveTo>
                                  <a:lnTo>
                                    <a:pt x="464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6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3" h="4">
                                  <a:moveTo>
                                    <a:pt x="4703" y="4"/>
                                  </a:moveTo>
                                  <a:lnTo>
                                    <a:pt x="470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7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6" h="4">
                                  <a:moveTo>
                                    <a:pt x="4756" y="4"/>
                                  </a:moveTo>
                                  <a:lnTo>
                                    <a:pt x="475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56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11" h="4">
                                  <a:moveTo>
                                    <a:pt x="4811" y="4"/>
                                  </a:moveTo>
                                  <a:lnTo>
                                    <a:pt x="4811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916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4" h="4">
                                  <a:moveTo>
                                    <a:pt x="4864" y="4"/>
                                  </a:moveTo>
                                  <a:lnTo>
                                    <a:pt x="4864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4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9" h="4">
                                  <a:moveTo>
                                    <a:pt x="4919" y="4"/>
                                  </a:moveTo>
                                  <a:lnTo>
                                    <a:pt x="4919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9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2" h="4">
                                  <a:moveTo>
                                    <a:pt x="4972" y="4"/>
                                  </a:moveTo>
                                  <a:lnTo>
                                    <a:pt x="4972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28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7" h="4">
                                  <a:moveTo>
                                    <a:pt x="5027" y="4"/>
                                  </a:moveTo>
                                  <a:lnTo>
                                    <a:pt x="5027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632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0" h="4">
                                  <a:moveTo>
                                    <a:pt x="5080" y="4"/>
                                  </a:moveTo>
                                  <a:lnTo>
                                    <a:pt x="508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124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5" h="4">
                                  <a:moveTo>
                                    <a:pt x="5135" y="4"/>
                                  </a:moveTo>
                                  <a:lnTo>
                                    <a:pt x="5135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50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8" h="4">
                                  <a:moveTo>
                                    <a:pt x="5188" y="4"/>
                                  </a:moveTo>
                                  <a:lnTo>
                                    <a:pt x="5188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000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3" h="4">
                                  <a:moveTo>
                                    <a:pt x="5243" y="4"/>
                                  </a:moveTo>
                                  <a:lnTo>
                                    <a:pt x="5243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3480" y="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6" h="4">
                                  <a:moveTo>
                                    <a:pt x="5296" y="4"/>
                                  </a:moveTo>
                                  <a:lnTo>
                                    <a:pt x="5296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4.95pt;height:0.2pt" coordorigin="0,0" coordsize="5299,4">
                <v:group id="shape_0" style="position:absolute;left:0;top:0;width:2;height:4">
                  <v:shape id="shape_0" coordorigin="4,4" coordsize="0,0" path="m4,4l4,4e" stroked="t" o:allowincell="f" style="position:absolute;left: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;top:0;width:2;height:4">
                  <v:shape id="shape_0" coordorigin="59,4" coordsize="0,0" path="m59,4l59,4e" stroked="t" o:allowincell="f" style="position:absolute;left: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;top:0;width:2;height:4">
                  <v:shape id="shape_0" coordorigin="112,4" coordsize="0,0" path="m112,4l112,4e" stroked="t" o:allowincell="f" style="position:absolute;left: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3;top:0;width:2;height:4">
                  <v:shape id="shape_0" coordorigin="167,4" coordsize="0,0" path="m167,4l167,4e" stroked="t" o:allowincell="f" style="position:absolute;left: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;top:0;width:2;height:4">
                  <v:shape id="shape_0" coordorigin="220,4" coordsize="0,0" path="m220,4l220,4e" stroked="t" o:allowincell="f" style="position:absolute;left: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1;top:0;width:2;height:4">
                  <v:shape id="shape_0" coordorigin="275,4" coordsize="0,0" path="m275,4l275,4e" stroked="t" o:allowincell="f" style="position:absolute;left: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;top:0;width:2;height:4">
                  <v:shape id="shape_0" coordorigin="328,4" coordsize="0,0" path="m328,4l328,4e" stroked="t" o:allowincell="f" style="position:absolute;left: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9;top:0;width:2;height:4">
                  <v:shape id="shape_0" coordorigin="383,4" coordsize="0,0" path="m383,4l383,4e" stroked="t" o:allowincell="f" style="position:absolute;left: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;top:0;width:2;height:4">
                  <v:shape id="shape_0" coordorigin="436,4" coordsize="0,0" path="m436,4l436,4e" stroked="t" o:allowincell="f" style="position:absolute;left:43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7;top:0;width:2;height:4">
                  <v:shape id="shape_0" coordorigin="491,4" coordsize="0,0" path="m491,4l491,4e" stroked="t" o:allowincell="f" style="position:absolute;left:48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40;top:0;width:2;height:4">
                  <v:shape id="shape_0" coordorigin="544,4" coordsize="0,0" path="m544,4l544,4e" stroked="t" o:allowincell="f" style="position:absolute;left:54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95;top:0;width:2;height:4">
                  <v:shape id="shape_0" coordorigin="599,4" coordsize="0,0" path="m599,4l599,4e" stroked="t" o:allowincell="f" style="position:absolute;left:59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48;top:0;width:2;height:4">
                  <v:shape id="shape_0" coordorigin="652,4" coordsize="0,0" path="m652,4l652,4e" stroked="t" o:allowincell="f" style="position:absolute;left:64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3;top:0;width:2;height:4">
                  <v:shape id="shape_0" coordorigin="707,4" coordsize="0,0" path="m707,4l707,4e" stroked="t" o:allowincell="f" style="position:absolute;left:7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56;top:0;width:2;height:4">
                  <v:shape id="shape_0" coordorigin="760,4" coordsize="0,0" path="m760,4l760,4e" stroked="t" o:allowincell="f" style="position:absolute;left:75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11;top:0;width:2;height:4">
                  <v:shape id="shape_0" coordorigin="815,4" coordsize="0,0" path="m815,4l815,4e" stroked="t" o:allowincell="f" style="position:absolute;left: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864;top:0;width:2;height:4">
                  <v:shape id="shape_0" coordorigin="868,4" coordsize="0,0" path="m868,4l868,4e" stroked="t" o:allowincell="f" style="position:absolute;left:86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20;top:0;width:2;height:4">
                  <v:shape id="shape_0" coordorigin="923,4" coordsize="0,0" path="m923,4l923,4e" stroked="t" o:allowincell="f" style="position:absolute;left:9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973;top:0;width:2;height:4">
                  <v:shape id="shape_0" coordorigin="976,4" coordsize="0,0" path="m976,4l976,4e" stroked="t" o:allowincell="f" style="position:absolute;left: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28;top:0;width:2;height:4">
                  <v:shape id="shape_0" coordorigin="1031,4" coordsize="0,0" path="m1031,4l1031,4e" stroked="t" o:allowincell="f" style="position:absolute;left:10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81;top:0;width:2;height:4">
                  <v:shape id="shape_0" coordorigin="1084,4" coordsize="0,0" path="m1084,4l1084,4e" stroked="t" o:allowincell="f" style="position:absolute;left:1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36;top:0;width:2;height:4">
                  <v:shape id="shape_0" coordorigin="1139,4" coordsize="0,0" path="m1139,4l1139,4e" stroked="t" o:allowincell="f" style="position:absolute;left:1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89;top:0;width:2;height:4">
                  <v:shape id="shape_0" coordorigin="1192,4" coordsize="0,0" path="m1192,4l1192,4e" stroked="t" o:allowincell="f" style="position:absolute;left:1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44;top:0;width:2;height:4">
                  <v:shape id="shape_0" coordorigin="1247,4" coordsize="0,0" path="m1247,4l1247,4e" stroked="t" o:allowincell="f" style="position:absolute;left:1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97;top:0;width:2;height:4">
                  <v:shape id="shape_0" coordorigin="1300,4" coordsize="0,0" path="m1300,4l1300,4e" stroked="t" o:allowincell="f" style="position:absolute;left:1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352;top:0;width:2;height:4">
                  <v:shape id="shape_0" coordorigin="1355,4" coordsize="0,0" path="m1355,4l1355,4e" stroked="t" o:allowincell="f" style="position:absolute;left:135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05;top:0;width:2;height:4">
                  <v:shape id="shape_0" coordorigin="1408,4" coordsize="0,0" path="m1408,4l1408,4e" stroked="t" o:allowincell="f" style="position:absolute;left:140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460;top:0;width:2;height:4">
                  <v:shape id="shape_0" coordorigin="1463,4" coordsize="0,0" path="m1463,4l1463,4e" stroked="t" o:allowincell="f" style="position:absolute;left:146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13;top:0;width:2;height:4">
                  <v:shape id="shape_0" coordorigin="1516,4" coordsize="0,0" path="m1516,4l1516,4e" stroked="t" o:allowincell="f" style="position:absolute;left:151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568;top:0;width:2;height:4">
                  <v:shape id="shape_0" coordorigin="1571,4" coordsize="0,0" path="m1571,4l1571,4e" stroked="t" o:allowincell="f" style="position:absolute;left:15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21;top:0;width:2;height:4">
                  <v:shape id="shape_0" coordorigin="1624,4" coordsize="0,0" path="m1624,4l1624,4e" stroked="t" o:allowincell="f" style="position:absolute;left:162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676;top:0;width:2;height:4">
                  <v:shape id="shape_0" coordorigin="1679,4" coordsize="0,0" path="m1679,4l1679,4e" stroked="t" o:allowincell="f" style="position:absolute;left:16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29;top:0;width:2;height:4">
                  <v:shape id="shape_0" coordorigin="1732,4" coordsize="0,0" path="m1732,4l1732,4e" stroked="t" o:allowincell="f" style="position:absolute;left:172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785;top:0;width:2;height:4">
                  <v:shape id="shape_0" coordorigin="1787,4" coordsize="0,0" path="m1787,4l1787,4e" stroked="t" o:allowincell="f" style="position:absolute;left:178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38;top:0;width:2;height:4">
                  <v:shape id="shape_0" coordorigin="1840,4" coordsize="0,0" path="m1840,4l1840,4e" stroked="t" o:allowincell="f" style="position:absolute;left:183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893;top:0;width:2;height:4">
                  <v:shape id="shape_0" coordorigin="1895,4" coordsize="0,0" path="m1895,4l1895,4e" stroked="t" o:allowincell="f" style="position:absolute;left:189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946;top:0;width:2;height:4">
                  <v:shape id="shape_0" coordorigin="1948,4" coordsize="0,0" path="m1948,4l1948,4e" stroked="t" o:allowincell="f" style="position:absolute;left:194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01;top:0;width:2;height:4">
                  <v:shape id="shape_0" coordorigin="2003,4" coordsize="0,0" path="m2003,4l2003,4e" stroked="t" o:allowincell="f" style="position:absolute;left:200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054;top:0;width:2;height:4">
                  <v:shape id="shape_0" coordorigin="2056,4" coordsize="0,0" path="m2056,4l2056,4e" stroked="t" o:allowincell="f" style="position:absolute;left:205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09;top:0;width:2;height:4">
                  <v:shape id="shape_0" coordorigin="2111,4" coordsize="0,0" path="m2111,4l2111,4e" stroked="t" o:allowincell="f" style="position:absolute;left:210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62;top:0;width:2;height:4">
                  <v:shape id="shape_0" coordorigin="2164,4" coordsize="0,0" path="m2164,4l2164,4e" stroked="t" o:allowincell="f" style="position:absolute;left:216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17;top:0;width:2;height:4">
                  <v:shape id="shape_0" coordorigin="2219,4" coordsize="0,0" path="m2219,4l2219,4e" stroked="t" o:allowincell="f" style="position:absolute;left:221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70;top:0;width:2;height:4">
                  <v:shape id="shape_0" coordorigin="2272,4" coordsize="0,0" path="m2272,4l2272,4e" stroked="t" o:allowincell="f" style="position:absolute;left:227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25;top:0;width:2;height:4">
                  <v:shape id="shape_0" coordorigin="2327,4" coordsize="0,0" path="m2327,4l2327,4e" stroked="t" o:allowincell="f" style="position:absolute;left:232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378;top:0;width:2;height:4">
                  <v:shape id="shape_0" coordorigin="2380,4" coordsize="0,0" path="m2380,4l2380,4e" stroked="t" o:allowincell="f" style="position:absolute;left:237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33;top:0;width:2;height:4">
                  <v:shape id="shape_0" coordorigin="2435,4" coordsize="0,0" path="m2435,4l2435,4e" stroked="t" o:allowincell="f" style="position:absolute;left:2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86;top:0;width:2;height:4">
                  <v:shape id="shape_0" coordorigin="2488,4" coordsize="0,0" path="m2488,4l2488,4e" stroked="t" o:allowincell="f" style="position:absolute;left:248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41;top:0;width:2;height:4">
                  <v:shape id="shape_0" coordorigin="2543,4" coordsize="0,0" path="m2543,4l2543,4e" stroked="t" o:allowincell="f" style="position:absolute;left:2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594;top:0;width:2;height:4">
                  <v:shape id="shape_0" coordorigin="2596,4" coordsize="0,0" path="m2596,4l2596,4e" stroked="t" o:allowincell="f" style="position:absolute;left:259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649;top:0;width:2;height:4">
                  <v:shape id="shape_0" coordorigin="2651,4" coordsize="0,0" path="m2651,4l2651,4e" stroked="t" o:allowincell="f" style="position:absolute;left:2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03;top:0;width:2;height:4">
                  <v:shape id="shape_0" coordorigin="2704,4" coordsize="0,0" path="m2704,4l2704,4e" stroked="t" o:allowincell="f" style="position:absolute;left:270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758;top:0;width:2;height:4">
                  <v:shape id="shape_0" coordorigin="2759,4" coordsize="0,0" path="m2759,4l2759,4e" stroked="t" o:allowincell="f" style="position:absolute;left:275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11;top:0;width:2;height:4">
                  <v:shape id="shape_0" coordorigin="2812,4" coordsize="0,0" path="m2812,4l2812,4e" stroked="t" o:allowincell="f" style="position:absolute;left:281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866;top:0;width:2;height:4">
                  <v:shape id="shape_0" coordorigin="2867,4" coordsize="0,0" path="m2867,4l2867,4e" stroked="t" o:allowincell="f" style="position:absolute;left:286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19;top:0;width:2;height:4">
                  <v:shape id="shape_0" coordorigin="2920,4" coordsize="0,0" path="m2920,4l2920,4e" stroked="t" o:allowincell="f" style="position:absolute;left:291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974;top:0;width:2;height:4">
                  <v:shape id="shape_0" coordorigin="2975,4" coordsize="0,0" path="m2975,4l2975,4e" stroked="t" o:allowincell="f" style="position:absolute;left:297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27;top:0;width:2;height:4">
                  <v:shape id="shape_0" coordorigin="3028,4" coordsize="0,0" path="m3028,4l3028,4e" stroked="t" o:allowincell="f" style="position:absolute;left:302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082;top:0;width:2;height:4">
                  <v:shape id="shape_0" coordorigin="3083,4" coordsize="0,0" path="m3083,4l3083,4e" stroked="t" o:allowincell="f" style="position:absolute;left:308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35;top:0;width:2;height:4">
                  <v:shape id="shape_0" coordorigin="3136,4" coordsize="0,0" path="m3136,4l3136,4e" stroked="t" o:allowincell="f" style="position:absolute;left:313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190;top:0;width:2;height:4">
                  <v:shape id="shape_0" coordorigin="3191,4" coordsize="0,0" path="m3191,4l3191,4e" stroked="t" o:allowincell="f" style="position:absolute;left:319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43;top:0;width:2;height:4">
                  <v:shape id="shape_0" coordorigin="3244,4" coordsize="0,0" path="m3244,4l3244,4e" stroked="t" o:allowincell="f" style="position:absolute;left:324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298;top:0;width:2;height:4">
                  <v:shape id="shape_0" coordorigin="3299,4" coordsize="0,0" path="m3299,4l3299,4e" stroked="t" o:allowincell="f" style="position:absolute;left:329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51;top:0;width:2;height:4">
                  <v:shape id="shape_0" coordorigin="3352,4" coordsize="0,0" path="m3352,4l3352,4e" stroked="t" o:allowincell="f" style="position:absolute;left:335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06;top:0;width:2;height:4">
                  <v:shape id="shape_0" coordorigin="3407,4" coordsize="0,0" path="m3407,4l3407,4e" stroked="t" o:allowincell="f" style="position:absolute;left:340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459;top:0;width:2;height:4">
                  <v:shape id="shape_0" coordorigin="3460,4" coordsize="0,0" path="m3460,4l3460,4e" stroked="t" o:allowincell="f" style="position:absolute;left:345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14;top:0;width:2;height:4">
                  <v:shape id="shape_0" coordorigin="3515,4" coordsize="0,0" path="m3515,4l3515,4e" stroked="t" o:allowincell="f" style="position:absolute;left:351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68;top:0;width:2;height:4">
                  <v:shape id="shape_0" coordorigin="3568,4" coordsize="0,0" path="m3568,4l3568,4e" stroked="t" o:allowincell="f" style="position:absolute;left:356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23;top:0;width:2;height:4">
                  <v:shape id="shape_0" coordorigin="3623,4" coordsize="0,0" path="m3623,4l3623,4e" stroked="t" o:allowincell="f" style="position:absolute;left:362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676;top:0;width:2;height:4">
                  <v:shape id="shape_0" coordorigin="3676,4" coordsize="0,0" path="m3676,4l3676,4e" stroked="t" o:allowincell="f" style="position:absolute;left:367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31;top:0;width:2;height:4">
                  <v:shape id="shape_0" coordorigin="3731,4" coordsize="0,0" path="m3731,4l3731,4e" stroked="t" o:allowincell="f" style="position:absolute;left:373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784;top:0;width:2;height:4">
                  <v:shape id="shape_0" coordorigin="3784,4" coordsize="0,0" path="m3784,4l3784,4e" stroked="t" o:allowincell="f" style="position:absolute;left:378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39;top:0;width:2;height:4">
                  <v:shape id="shape_0" coordorigin="3839,4" coordsize="0,0" path="m3839,4l3839,4e" stroked="t" o:allowincell="f" style="position:absolute;left:383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892;top:0;width:2;height:4">
                  <v:shape id="shape_0" coordorigin="3892,4" coordsize="0,0" path="m3892,4l3892,4e" stroked="t" o:allowincell="f" style="position:absolute;left:389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947;top:0;width:2;height:4">
                  <v:shape id="shape_0" coordorigin="3947,4" coordsize="0,0" path="m3947,4l3947,4e" stroked="t" o:allowincell="f" style="position:absolute;left:394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00;top:0;width:2;height:4">
                  <v:shape id="shape_0" coordorigin="4000,4" coordsize="0,0" path="m4000,4l4000,4e" stroked="t" o:allowincell="f" style="position:absolute;left:400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055;top:0;width:2;height:4">
                  <v:shape id="shape_0" coordorigin="4055,4" coordsize="0,0" path="m4055,4l4055,4e" stroked="t" o:allowincell="f" style="position:absolute;left:405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08;top:0;width:2;height:4">
                  <v:shape id="shape_0" coordorigin="4108,4" coordsize="0,0" path="m4108,4l4108,4e" stroked="t" o:allowincell="f" style="position:absolute;left:410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63;top:0;width:2;height:4">
                  <v:shape id="shape_0" coordorigin="4163,4" coordsize="0,0" path="m4163,4l4163,4e" stroked="t" o:allowincell="f" style="position:absolute;left:416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16;top:0;width:2;height:4">
                  <v:shape id="shape_0" coordorigin="4216,4" coordsize="0,0" path="m4216,4l4216,4e" stroked="t" o:allowincell="f" style="position:absolute;left:421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271;top:0;width:2;height:4">
                  <v:shape id="shape_0" coordorigin="4271,4" coordsize="0,0" path="m4271,4l4271,4e" stroked="t" o:allowincell="f" style="position:absolute;left:427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24;top:0;width:2;height:4">
                  <v:shape id="shape_0" coordorigin="4324,4" coordsize="0,0" path="m4324,4l4324,4e" stroked="t" o:allowincell="f" style="position:absolute;left:432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379;top:0;width:2;height:4">
                  <v:shape id="shape_0" coordorigin="4379,4" coordsize="0,0" path="m4379,4l4379,4e" stroked="t" o:allowincell="f" style="position:absolute;left:437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33;top:0;width:2;height:4">
                  <v:shape id="shape_0" coordorigin="4432,4" coordsize="0,0" path="m4432,4l4432,4e" stroked="t" o:allowincell="f" style="position:absolute;left:443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488;top:0;width:2;height:4">
                  <v:shape id="shape_0" coordorigin="4487,4" coordsize="0,0" path="m4487,4l4487,4e" stroked="t" o:allowincell="f" style="position:absolute;left:448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41;top:0;width:2;height:4">
                  <v:shape id="shape_0" coordorigin="4540,4" coordsize="0,0" path="m4540,4l4540,4e" stroked="t" o:allowincell="f" style="position:absolute;left:454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596;top:0;width:2;height:4">
                  <v:shape id="shape_0" coordorigin="4595,4" coordsize="0,0" path="m4595,4l4595,4e" stroked="t" o:allowincell="f" style="position:absolute;left:459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49;top:0;width:2;height:4">
                  <v:shape id="shape_0" coordorigin="4648,4" coordsize="0,0" path="m4648,4l4648,4e" stroked="t" o:allowincell="f" style="position:absolute;left:464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04;top:0;width:2;height:4">
                  <v:shape id="shape_0" coordorigin="4703,4" coordsize="0,0" path="m4703,4l4703,4e" stroked="t" o:allowincell="f" style="position:absolute;left:470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7;top:0;width:2;height:4">
                  <v:shape id="shape_0" coordorigin="4756,4" coordsize="0,0" path="m4756,4l4756,4e" stroked="t" o:allowincell="f" style="position:absolute;left:475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12;top:0;width:2;height:4">
                  <v:shape id="shape_0" coordorigin="4811,4" coordsize="0,0" path="m4811,4l4811,4e" stroked="t" o:allowincell="f" style="position:absolute;left:4812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865;top:0;width:2;height:4">
                  <v:shape id="shape_0" coordorigin="4864,4" coordsize="0,0" path="m4864,4l4864,4e" stroked="t" o:allowincell="f" style="position:absolute;left:4865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20;top:0;width:2;height:4">
                  <v:shape id="shape_0" coordorigin="4919,4" coordsize="0,0" path="m4919,4l4919,4e" stroked="t" o:allowincell="f" style="position:absolute;left:4920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73;top:0;width:2;height:4">
                  <v:shape id="shape_0" coordorigin="4972,4" coordsize="0,0" path="m4972,4l4972,4e" stroked="t" o:allowincell="f" style="position:absolute;left:4973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28;top:0;width:2;height:4">
                  <v:shape id="shape_0" coordorigin="5027,4" coordsize="0,0" path="m5027,4l5027,4e" stroked="t" o:allowincell="f" style="position:absolute;left:5028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81;top:0;width:2;height:4">
                  <v:shape id="shape_0" coordorigin="5080,4" coordsize="0,0" path="m5080,4l5080,4e" stroked="t" o:allowincell="f" style="position:absolute;left:5081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36;top:0;width:2;height:4">
                  <v:shape id="shape_0" coordorigin="5135,4" coordsize="0,0" path="m5135,4l5135,4e" stroked="t" o:allowincell="f" style="position:absolute;left:5136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189;top:0;width:2;height:4">
                  <v:shape id="shape_0" coordorigin="5188,4" coordsize="0,0" path="m5188,4l5188,4e" stroked="t" o:allowincell="f" style="position:absolute;left:5189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44;top:0;width:2;height:4">
                  <v:shape id="shape_0" coordorigin="5243,4" coordsize="0,0" path="m5243,4l5243,4e" stroked="t" o:allowincell="f" style="position:absolute;left:5244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297;top:0;width:2;height:4">
                  <v:shape id="shape_0" coordorigin="5296,4" coordsize="0,0" path="m5296,4l5296,4e" stroked="t" o:allowincell="f" style="position:absolute;left:5297;top:0;width:1;height: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before="79" w:after="0"/>
        <w:ind w:right="4847" w:hanging="0"/>
        <w:jc w:val="center"/>
        <w:rPr>
          <w:rFonts w:ascii="Times New Roman" w:hAnsi="Times New Roman" w:eastAsia="Times New Roman" w:cs="Times New Roman"/>
          <w:sz w:val="15"/>
          <w:szCs w:val="15"/>
          <w:lang w:val="ru-RU"/>
        </w:rPr>
      </w:pPr>
      <w:r>
        <w:rPr>
          <w:rFonts w:cs="Times New Roman" w:ascii="Times New Roman" w:hAnsi="Times New Roman"/>
          <w:sz w:val="15"/>
          <w:lang w:val="ru-RU"/>
        </w:rPr>
        <w:t>Итого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67150</wp:posOffset>
                </wp:positionH>
                <wp:positionV relativeFrom="paragraph">
                  <wp:posOffset>81280</wp:posOffset>
                </wp:positionV>
                <wp:extent cx="1428115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8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5pt;margin-top:6.4pt;width:112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sectPr>
          <w:type w:val="nextPage"/>
          <w:pgSz w:orient="landscape" w:w="16838" w:h="11906"/>
          <w:pgMar w:left="180" w:right="160" w:gutter="0" w:header="0" w:top="2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1"/>
          <w:szCs w:val="21"/>
          <w:lang w:val="ru-RU"/>
        </w:rPr>
      </w:pPr>
      <w:r>
        <w:rPr>
          <w:rFonts w:eastAsia="Times New Roman" w:cs="Times New Roman" w:ascii="Times New Roman" w:hAnsi="Times New Roman"/>
          <w:sz w:val="21"/>
          <w:szCs w:val="21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79070</wp:posOffset>
                </wp:positionH>
                <wp:positionV relativeFrom="page">
                  <wp:posOffset>173990</wp:posOffset>
                </wp:positionV>
                <wp:extent cx="10351770" cy="663702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1770" cy="663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59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55"/>
                              <w:gridCol w:w="2551"/>
                              <w:gridCol w:w="454"/>
                              <w:gridCol w:w="566"/>
                              <w:gridCol w:w="454"/>
                              <w:gridCol w:w="850"/>
                              <w:gridCol w:w="569"/>
                              <w:gridCol w:w="1133"/>
                              <w:gridCol w:w="1135"/>
                              <w:gridCol w:w="962"/>
                              <w:gridCol w:w="965"/>
                              <w:gridCol w:w="963"/>
                              <w:gridCol w:w="566"/>
                              <w:gridCol w:w="1985"/>
                              <w:gridCol w:w="2551"/>
                            </w:tblGrid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13708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6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9" w:hanging="0"/>
                                    <w:rPr>
                                      <w:rFonts w:ascii="Times New Roman" w:hAnsi="Times New Roman" w:eastAsia="Times New Roman" w:cs="Times New Roman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5"/>
                                    </w:rPr>
                                    <w:t>Ведомос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1"/>
                                      <w:sz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5"/>
                                    </w:rPr>
                                    <w:t>вагонов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3" w:after="0"/>
                                    <w:ind w:left="109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105"/>
                                      <w:sz w:val="14"/>
                                      <w:szCs w:val="14"/>
                                    </w:rPr>
                                    <w:t>2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5"/>
                                      <w:w w:val="105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105"/>
                                      <w:sz w:val="14"/>
                                      <w:szCs w:val="14"/>
                                    </w:rPr>
                                    <w:t>Отправк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5"/>
                                      <w:w w:val="105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105"/>
                                      <w:sz w:val="14"/>
                                      <w:szCs w:val="14"/>
                                    </w:rPr>
                                    <w:t>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7" w:after="0"/>
                                    <w:rPr>
                                      <w:rFonts w:ascii="Times New Roman" w:hAnsi="Times New Roman" w:eastAsia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63" w:hanging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5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444" w:type="dxa"/>
                                  <w:gridSpan w:val="6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6" w:after="0"/>
                                    <w:ind w:left="68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  <w:lang w:val="ru-RU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5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  <w:lang w:val="ru-RU"/>
                                    </w:rPr>
                                    <w:t xml:space="preserve">Вагон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6"/>
                                      <w:w w:val="105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  <w:lang w:val="ru-RU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105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  <w:lang w:val="ru-RU"/>
                                    </w:rPr>
                                    <w:t>Ваго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105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  <w:lang w:val="ru-RU"/>
                                    </w:rPr>
                                    <w:t xml:space="preserve">предоставлен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7"/>
                                      <w:w w:val="105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  <w:lang w:val="ru-RU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105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  <w:lang w:val="ru-RU"/>
                                    </w:rPr>
                                    <w:t xml:space="preserve">Грузоподъёмность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0"/>
                                      <w:w w:val="105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  <w:lang w:val="ru-RU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105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  <w:lang w:val="ru-RU"/>
                                    </w:rPr>
                                    <w:t>Ос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4"/>
                                      <w:w w:val="105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  <w:lang w:val="ru-RU"/>
                                    </w:rPr>
                                    <w:t>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105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  <w:lang w:val="ru-RU"/>
                                    </w:rPr>
                                    <w:t>Мас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5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  <w:lang w:val="ru-RU"/>
                                    </w:rPr>
                                    <w:t>тары  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105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  <w:lang w:val="ru-RU"/>
                                    </w:rPr>
                                    <w:t>Ти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105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  <w:lang w:val="ru-RU"/>
                                    </w:rPr>
                                    <w:t>цистерн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105"/>
                                      <w:sz w:val="1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  <w:lang w:val="ru-RU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7" w:after="0"/>
                                    <w:ind w:left="44" w:hanging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1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К-в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мест*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7" w:after="0"/>
                                    <w:ind w:left="25" w:hanging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1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Мас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(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кг)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8" w:after="0"/>
                                    <w:ind w:left="889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</w:rPr>
                                    <w:t>1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w w:val="105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</w:rPr>
                                    <w:t>Пр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105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</w:rPr>
                                    <w:t>замере*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13" w:hanging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1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Пломбы*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09" w:hanging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Отмет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перевозч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4" w:type="dxa"/>
                                  <w:gridSpan w:val="6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16" w:before="16" w:after="0"/>
                                    <w:ind w:left="356" w:right="95" w:hanging="322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</w:rPr>
                                    <w:t>Высо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6"/>
                                      <w:w w:val="105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</w:rPr>
                                    <w:t>налив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3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12"/>
                                    </w:rPr>
                                    <w:t>см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38"/>
                                    <w:ind w:left="29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Температур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" w:after="0"/>
                                    <w:ind w:left="20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Плотность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г/с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1"/>
                                    <w:ind w:left="142" w:hanging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к-во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8"/>
                                    <w:ind w:right="104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</w:rPr>
                                    <w:t>знаки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exac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" w:after="0"/>
                                    <w:ind w:right="6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4" w:after="0"/>
                                    <w:ind w:right="42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4" w:after="0"/>
                                    <w:ind w:righ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4" w:after="0"/>
                                    <w:ind w:left="123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4" w:after="0"/>
                                    <w:ind w:left="2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4" w:after="0"/>
                                    <w:ind w:left="233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w w:val="105"/>
                                      <w:sz w:val="1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5999" w:type="dxa"/>
                                  <w:gridSpan w:val="7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92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5999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92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5.1pt;height:522.6pt;mso-wrap-distance-left:9.05pt;mso-wrap-distance-right:9.05pt;mso-wrap-distance-top:0pt;mso-wrap-distance-bottom:0pt;margin-top:13.7pt;mso-position-vertical-relative:page;margin-left:14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259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55"/>
                        <w:gridCol w:w="2551"/>
                        <w:gridCol w:w="454"/>
                        <w:gridCol w:w="566"/>
                        <w:gridCol w:w="454"/>
                        <w:gridCol w:w="850"/>
                        <w:gridCol w:w="569"/>
                        <w:gridCol w:w="1133"/>
                        <w:gridCol w:w="1135"/>
                        <w:gridCol w:w="962"/>
                        <w:gridCol w:w="965"/>
                        <w:gridCol w:w="963"/>
                        <w:gridCol w:w="566"/>
                        <w:gridCol w:w="1985"/>
                        <w:gridCol w:w="2551"/>
                      </w:tblGrid>
                      <w:tr>
                        <w:trPr>
                          <w:trHeight w:val="737" w:hRule="exact"/>
                        </w:trPr>
                        <w:tc>
                          <w:tcPr>
                            <w:tcW w:w="13708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6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9" w:hanging="0"/>
                              <w:rPr>
                                <w:rFonts w:ascii="Times New Roman" w:hAnsi="Times New Roman" w:eastAsia="Times New Roman" w:cs="Times New Roman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</w:rPr>
                              <w:t>Ведомос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1"/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5"/>
                              </w:rPr>
                              <w:t>вагонов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3" w:after="0"/>
                              <w:ind w:left="109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  <w:sz w:val="14"/>
                                <w:szCs w:val="14"/>
                              </w:rPr>
                              <w:t>2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w w:val="10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  <w:sz w:val="14"/>
                                <w:szCs w:val="14"/>
                              </w:rPr>
                              <w:t>Отправк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w w:val="10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  <w:sz w:val="14"/>
                                <w:szCs w:val="14"/>
                              </w:rPr>
                              <w:t>№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7" w:after="0"/>
                              <w:rPr>
                                <w:rFonts w:ascii="Times New Roman" w:hAnsi="Times New Roman" w:eastAsia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63" w:hanging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444" w:type="dxa"/>
                            <w:gridSpan w:val="6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86" w:after="0"/>
                              <w:ind w:left="68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5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  <w:lang w:val="ru-RU"/>
                              </w:rPr>
                              <w:t xml:space="preserve">Вагон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w w:val="105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5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  <w:lang w:val="ru-RU"/>
                              </w:rPr>
                              <w:t>Ваго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5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  <w:lang w:val="ru-RU"/>
                              </w:rPr>
                              <w:t xml:space="preserve">предоставлен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w w:val="105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  <w:lang w:val="ru-RU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5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  <w:lang w:val="ru-RU"/>
                              </w:rPr>
                              <w:t xml:space="preserve">Грузоподъёмность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w w:val="105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5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  <w:lang w:val="ru-RU"/>
                              </w:rPr>
                              <w:t>Ос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  <w:w w:val="105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  <w:lang w:val="ru-RU"/>
                              </w:rPr>
                              <w:t>1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5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  <w:lang w:val="ru-RU"/>
                              </w:rPr>
                              <w:t>Масс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5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  <w:lang w:val="ru-RU"/>
                              </w:rPr>
                              <w:t>тары  1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5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  <w:lang w:val="ru-RU"/>
                              </w:rPr>
                              <w:t>Ти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105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  <w:lang w:val="ru-RU"/>
                              </w:rPr>
                              <w:t>цистер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05"/>
                                <w:sz w:val="1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  <w:lang w:val="ru-RU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13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7" w:after="0"/>
                              <w:ind w:left="44" w:hanging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1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К-в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мест*</w:t>
                            </w:r>
                          </w:p>
                        </w:tc>
                        <w:tc>
                          <w:tcPr>
                            <w:tcW w:w="1135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7" w:after="0"/>
                              <w:ind w:left="25" w:hanging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1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Масс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(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кг)</w:t>
                            </w:r>
                          </w:p>
                        </w:tc>
                        <w:tc>
                          <w:tcPr>
                            <w:tcW w:w="289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8" w:after="0"/>
                              <w:ind w:left="889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</w:rPr>
                              <w:t>1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05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</w:rPr>
                              <w:t>Пр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105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</w:rPr>
                              <w:t>замере*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13" w:hanging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1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Пломбы*</w:t>
                            </w:r>
                          </w:p>
                        </w:tc>
                        <w:tc>
                          <w:tcPr>
                            <w:tcW w:w="255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09" w:hanging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3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Отметк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перевозчика</w:t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44" w:type="dxa"/>
                            <w:gridSpan w:val="6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16" w:before="16" w:after="0"/>
                              <w:ind w:left="356" w:right="95" w:hanging="322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</w:rPr>
                              <w:t>Высо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6"/>
                                <w:w w:val="105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</w:rPr>
                              <w:t>налива,</w:t>
                            </w:r>
                            <w:r>
                              <w:rPr>
                                <w:rFonts w:cs="Times New Roman" w:ascii="Times New Roman" w:hAnsi="Times New Roman"/>
                                <w:w w:val="103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2"/>
                              </w:rPr>
                              <w:t>см</w:t>
                            </w:r>
                          </w:p>
                        </w:tc>
                        <w:tc>
                          <w:tcPr>
                            <w:tcW w:w="965" w:type="dxa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38"/>
                              <w:ind w:left="29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Температура,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963" w:type="dxa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" w:after="0"/>
                              <w:ind w:left="20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Плотность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г/с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6" w:type="dxa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1"/>
                              <w:ind w:left="142" w:hanging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к-во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8"/>
                              <w:ind w:right="104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</w:rPr>
                              <w:t>знаки</w:t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exac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" w:after="0"/>
                              <w:ind w:right="6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4" w:after="0"/>
                              <w:ind w:right="4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4" w:after="0"/>
                              <w:ind w:righ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4" w:after="0"/>
                              <w:ind w:left="123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4" w:after="0"/>
                              <w:ind w:left="2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4" w:after="0"/>
                              <w:ind w:left="233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5"/>
                                <w:sz w:val="1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3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55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55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55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55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55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55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55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55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555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55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55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55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55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55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55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55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5999" w:type="dxa"/>
                            <w:gridSpan w:val="7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92" w:type="dxa"/>
                            <w:gridSpan w:val="6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5999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92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i w:val="false"/>
          <w:i w:val="false"/>
          <w:lang w:val="ru-RU"/>
        </w:rPr>
      </w:pPr>
      <w:r>
        <w:rPr>
          <w:w w:val="105"/>
          <w:lang w:val="ru-RU"/>
        </w:rPr>
        <w:t>*</w:t>
      </w:r>
      <w:r>
        <w:rPr>
          <w:spacing w:val="-10"/>
          <w:w w:val="105"/>
          <w:lang w:val="ru-RU"/>
        </w:rPr>
        <w:t xml:space="preserve"> </w:t>
      </w:r>
      <w:r>
        <w:rPr>
          <w:w w:val="105"/>
          <w:lang w:val="ru-RU"/>
        </w:rPr>
        <w:t>Графы</w:t>
      </w:r>
      <w:r>
        <w:rPr>
          <w:spacing w:val="-11"/>
          <w:w w:val="105"/>
          <w:lang w:val="ru-RU"/>
        </w:rPr>
        <w:t xml:space="preserve"> </w:t>
      </w:r>
      <w:r>
        <w:rPr>
          <w:w w:val="105"/>
          <w:lang w:val="ru-RU"/>
        </w:rPr>
        <w:t>не</w:t>
      </w:r>
      <w:r>
        <w:rPr>
          <w:spacing w:val="-11"/>
          <w:w w:val="105"/>
          <w:lang w:val="ru-RU"/>
        </w:rPr>
        <w:t xml:space="preserve"> </w:t>
      </w:r>
      <w:r>
        <w:rPr>
          <w:w w:val="105"/>
          <w:lang w:val="ru-RU"/>
        </w:rPr>
        <w:t>заполняются</w:t>
      </w:r>
      <w:r>
        <w:rPr>
          <w:spacing w:val="-11"/>
          <w:w w:val="105"/>
          <w:lang w:val="ru-RU"/>
        </w:rPr>
        <w:t xml:space="preserve"> </w:t>
      </w:r>
      <w:r>
        <w:rPr>
          <w:w w:val="105"/>
          <w:lang w:val="ru-RU"/>
        </w:rPr>
        <w:t>или</w:t>
      </w:r>
      <w:r>
        <w:rPr>
          <w:spacing w:val="-11"/>
          <w:w w:val="105"/>
          <w:lang w:val="ru-RU"/>
        </w:rPr>
        <w:t xml:space="preserve"> </w:t>
      </w:r>
      <w:r>
        <w:rPr>
          <w:w w:val="105"/>
          <w:lang w:val="ru-RU"/>
        </w:rPr>
        <w:t>не</w:t>
      </w:r>
      <w:r>
        <w:rPr>
          <w:spacing w:val="-10"/>
          <w:w w:val="105"/>
          <w:lang w:val="ru-RU"/>
        </w:rPr>
        <w:t xml:space="preserve"> </w:t>
      </w:r>
      <w:r>
        <w:rPr>
          <w:w w:val="105"/>
          <w:lang w:val="ru-RU"/>
        </w:rPr>
        <w:t>печатаются</w:t>
      </w:r>
      <w:r>
        <w:rPr>
          <w:spacing w:val="-11"/>
          <w:w w:val="105"/>
          <w:lang w:val="ru-RU"/>
        </w:rPr>
        <w:t xml:space="preserve"> </w:t>
      </w:r>
      <w:r>
        <w:rPr>
          <w:w w:val="105"/>
          <w:lang w:val="ru-RU"/>
        </w:rPr>
        <w:t>в</w:t>
      </w:r>
      <w:r>
        <w:rPr>
          <w:spacing w:val="-11"/>
          <w:w w:val="105"/>
          <w:lang w:val="ru-RU"/>
        </w:rPr>
        <w:t xml:space="preserve"> </w:t>
      </w:r>
      <w:r>
        <w:rPr>
          <w:w w:val="105"/>
          <w:lang w:val="ru-RU"/>
        </w:rPr>
        <w:t>зависимости</w:t>
      </w:r>
      <w:r>
        <w:rPr>
          <w:spacing w:val="-11"/>
          <w:w w:val="105"/>
          <w:lang w:val="ru-RU"/>
        </w:rPr>
        <w:t xml:space="preserve"> </w:t>
      </w:r>
      <w:r>
        <w:rPr>
          <w:w w:val="105"/>
          <w:lang w:val="ru-RU"/>
        </w:rPr>
        <w:t>от</w:t>
      </w:r>
      <w:r>
        <w:rPr>
          <w:spacing w:val="-11"/>
          <w:w w:val="105"/>
          <w:lang w:val="ru-RU"/>
        </w:rPr>
        <w:t xml:space="preserve"> </w:t>
      </w:r>
      <w:r>
        <w:rPr>
          <w:w w:val="105"/>
          <w:lang w:val="ru-RU"/>
        </w:rPr>
        <w:t>рода</w:t>
      </w:r>
      <w:r>
        <w:rPr>
          <w:spacing w:val="-11"/>
          <w:w w:val="105"/>
          <w:lang w:val="ru-RU"/>
        </w:rPr>
        <w:t xml:space="preserve"> </w:t>
      </w:r>
      <w:r>
        <w:rPr>
          <w:w w:val="105"/>
          <w:lang w:val="ru-RU"/>
        </w:rPr>
        <w:t>перевозимого</w:t>
      </w:r>
      <w:r>
        <w:rPr>
          <w:spacing w:val="-11"/>
          <w:w w:val="105"/>
          <w:lang w:val="ru-RU"/>
        </w:rPr>
        <w:t xml:space="preserve"> </w:t>
      </w:r>
      <w:r>
        <w:rPr>
          <w:w w:val="105"/>
          <w:lang w:val="ru-RU"/>
        </w:rPr>
        <w:t>груза</w:t>
      </w:r>
    </w:p>
    <w:p>
      <w:pPr>
        <w:pStyle w:val="Normal"/>
        <w:spacing w:before="11" w:after="0"/>
        <w:rPr>
          <w:rFonts w:ascii="Arial" w:hAnsi="Arial" w:eastAsia="Arial" w:cs="Arial"/>
          <w:i/>
          <w:i/>
          <w:sz w:val="19"/>
          <w:szCs w:val="19"/>
          <w:lang w:val="ru-RU"/>
        </w:rPr>
      </w:pPr>
      <w:r>
        <w:br w:type="column"/>
      </w:r>
      <w:r>
        <w:rPr>
          <w:rFonts w:eastAsia="Arial" w:cs="Arial" w:ascii="Arial" w:hAnsi="Arial"/>
          <w:i/>
          <w:sz w:val="19"/>
          <w:szCs w:val="19"/>
          <w:lang w:val="ru-RU"/>
        </w:rPr>
      </w:r>
    </w:p>
    <w:p>
      <w:pPr>
        <w:pStyle w:val="Normal"/>
        <w:ind w:left="223" w:hanging="0"/>
        <w:rPr>
          <w:rFonts w:ascii="Times New Roman" w:hAnsi="Times New Roman" w:eastAsia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3880</wp:posOffset>
                </wp:positionH>
                <wp:positionV relativeFrom="paragraph">
                  <wp:posOffset>93980</wp:posOffset>
                </wp:positionV>
                <wp:extent cx="1414145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4pt;margin-top:7.4pt;width:111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w w:val="105"/>
          <w:sz w:val="16"/>
          <w:szCs w:val="16"/>
        </w:rPr>
        <w:t>Подпись</w:t>
      </w:r>
      <w:r>
        <w:rPr>
          <w:rFonts w:eastAsia="Times New Roman" w:cs="Times New Roman" w:ascii="Times New Roman" w:hAnsi="Times New Roman"/>
          <w:w w:val="105"/>
          <w:sz w:val="16"/>
          <w:szCs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w w:val="207"/>
          <w:sz w:val="16"/>
          <w:szCs w:val="16"/>
        </w:rPr>
        <w:t xml:space="preserve">                                 </w:t>
      </w:r>
    </w:p>
    <w:p>
      <w:pPr>
        <w:sectPr>
          <w:type w:val="continuous"/>
          <w:pgSz w:orient="landscape" w:w="16838" w:h="11906"/>
          <w:pgMar w:left="180" w:right="160" w:gutter="0" w:header="0" w:top="200" w:footer="0" w:bottom="280"/>
          <w:cols w:num="2" w:equalWidth="false" w:sep="false">
            <w:col w:w="6936" w:space="3360"/>
            <w:col w:w="62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sectPr>
      <w:type w:val="nextPage"/>
      <w:pgSz w:orient="landscape" w:w="16838" w:h="11906"/>
      <w:pgMar w:left="2420" w:right="242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23" w:hanging="0"/>
    </w:pPr>
    <w:rPr>
      <w:rFonts w:ascii="Arial" w:hAnsi="Arial" w:eastAsia="Arial" w:cs="Arial"/>
      <w:i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4:05:00Z</dcterms:created>
  <dc:creator>Galina Pashkova</dc:creator>
  <dc:description/>
  <cp:keywords/>
  <dc:language>en-US</dc:language>
  <cp:lastModifiedBy>Galina Pashkova</cp:lastModifiedBy>
  <dcterms:modified xsi:type="dcterms:W3CDTF">2015-02-25T13:05:00Z</dcterms:modified>
  <cp:revision>6</cp:revision>
  <dc:subject/>
  <dc:title>Mod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1-01T00:00:00Z</vt:filetime>
  </property>
  <property fmtid="{D5CDD505-2E9C-101B-9397-08002B2CF9AE}" pid="3" name="LastSaved">
    <vt:filetime>2015-02-04T00:00:00Z</vt:filetime>
  </property>
</Properties>
</file>