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9"/>
          <w:szCs w:val="29"/>
        </w:rPr>
      </w:pPr>
      <w:r>
        <w:rPr>
          <w:rFonts w:eastAsia="Times New Roman" w:cs="Times New Roman" w:ascii="Times New Roman" w:hAnsi="Times New Roman"/>
          <w:sz w:val="29"/>
          <w:szCs w:val="29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page">
                  <wp:posOffset>179070</wp:posOffset>
                </wp:positionH>
                <wp:positionV relativeFrom="page">
                  <wp:posOffset>173990</wp:posOffset>
                </wp:positionV>
                <wp:extent cx="10351770" cy="67862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1770" cy="6786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2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41"/>
                              <w:gridCol w:w="1699"/>
                              <w:gridCol w:w="682"/>
                              <w:gridCol w:w="338"/>
                              <w:gridCol w:w="1702"/>
                              <w:gridCol w:w="566"/>
                              <w:gridCol w:w="794"/>
                              <w:gridCol w:w="794"/>
                              <w:gridCol w:w="793"/>
                              <w:gridCol w:w="1702"/>
                              <w:gridCol w:w="283"/>
                              <w:gridCol w:w="566"/>
                              <w:gridCol w:w="283"/>
                              <w:gridCol w:w="569"/>
                              <w:gridCol w:w="1699"/>
                              <w:gridCol w:w="283"/>
                              <w:gridCol w:w="569"/>
                              <w:gridCol w:w="55"/>
                              <w:gridCol w:w="228"/>
                              <w:gridCol w:w="567"/>
                              <w:gridCol w:w="1757"/>
                            </w:tblGrid>
                            <w:tr>
                              <w:trPr>
                                <w:trHeight w:val="737" w:hRule="exact"/>
                              </w:trPr>
                              <w:tc>
                                <w:tcPr>
                                  <w:tcW w:w="13718" w:type="dxa"/>
                                  <w:gridSpan w:val="18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43" w:after="0"/>
                                    <w:ind w:left="109" w:hanging="0"/>
                                    <w:rPr>
                                      <w:rFonts w:ascii="Times New Roman" w:hAnsi="Times New Roman" w:eastAsia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w w:val="105"/>
                                      <w:sz w:val="14"/>
                                      <w:szCs w:val="14"/>
                                    </w:rPr>
                                    <w:t>29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-5"/>
                                      <w:w w:val="105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w w:val="105"/>
                                      <w:sz w:val="14"/>
                                      <w:szCs w:val="14"/>
                                    </w:rPr>
                                    <w:t>Отправка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-5"/>
                                      <w:w w:val="105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w w:val="105"/>
                                      <w:sz w:val="14"/>
                                      <w:szCs w:val="14"/>
                                    </w:rPr>
                                    <w:t>№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exact"/>
                              </w:trPr>
                              <w:tc>
                                <w:tcPr>
                                  <w:tcW w:w="341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TableParagraph"/>
                                    <w:spacing w:before="65" w:after="0"/>
                                    <w:ind w:left="512" w:hanging="0"/>
                                    <w:rPr>
                                      <w:rFonts w:ascii="Times New Roman" w:hAnsi="Times New Roman" w:eastAsia="Times New Roman" w:cs="Times New Roman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5"/>
                                      <w:szCs w:val="15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-5"/>
                                      <w:sz w:val="15"/>
                                      <w:szCs w:val="1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5"/>
                                      <w:szCs w:val="15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381" w:type="dxa"/>
                                  <w:gridSpan w:val="2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70" w:after="0"/>
                                    <w:ind w:left="313" w:hanging="0"/>
                                    <w:rPr>
                                      <w:rFonts w:ascii="Times New Roman" w:hAnsi="Times New Roman" w:eastAsia="Times New Roman" w:cs="Times New Roman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5"/>
                                    </w:rPr>
                                    <w:t>15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9"/>
                                      <w:sz w:val="1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5"/>
                                    </w:rPr>
                                    <w:t>Наименовани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8"/>
                                      <w:sz w:val="1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5"/>
                                    </w:rPr>
                                    <w:t>груза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7" w:after="0"/>
                                    <w:ind w:left="111" w:hanging="0"/>
                                    <w:rPr>
                                      <w:rFonts w:ascii="Times New Roman" w:hAnsi="Times New Roman" w:eastAsia="Times New Roman" w:cs="Times New Roman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5"/>
                                    </w:rPr>
                                    <w:t>19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8"/>
                                      <w:sz w:val="1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5"/>
                                    </w:rPr>
                                    <w:t>Пломбы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9" w:after="0"/>
                                    <w:rPr>
                                      <w:rFonts w:ascii="Times New Roman" w:hAnsi="Times New Roman" w:eastAsia="Times New Roman" w:cs="Times New Roman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3"/>
                                      <w:szCs w:val="13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188" w:hanging="0"/>
                                    <w:rPr>
                                      <w:rFonts w:ascii="Times New Roman" w:hAnsi="Times New Roman" w:eastAsia="Times New Roman" w:cs="Times New Roman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5"/>
                                    </w:rPr>
                                    <w:t>17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sz w:val="1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5"/>
                                    </w:rPr>
                                    <w:t>К-в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sz w:val="1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5"/>
                                    </w:rPr>
                                    <w:t>мест</w:t>
                                  </w:r>
                                </w:p>
                              </w:tc>
                              <w:tc>
                                <w:tcPr>
                                  <w:tcW w:w="2381" w:type="dxa"/>
                                  <w:gridSpan w:val="3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24" w:after="0"/>
                                    <w:ind w:left="25" w:hanging="0"/>
                                    <w:rPr>
                                      <w:rFonts w:ascii="Times New Roman" w:hAnsi="Times New Roman" w:eastAsia="Times New Roman" w:cs="Times New Roman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5"/>
                                    </w:rPr>
                                    <w:t>18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sz w:val="1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5"/>
                                    </w:rPr>
                                    <w:t>Масс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sz w:val="1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5"/>
                                    </w:rPr>
                                    <w:t>(в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sz w:val="1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5"/>
                                    </w:rPr>
                                    <w:t>кг)</w:t>
                                  </w:r>
                                </w:p>
                              </w:tc>
                              <w:tc>
                                <w:tcPr>
                                  <w:tcW w:w="3403" w:type="dxa"/>
                                  <w:gridSpan w:val="5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20"/>
                                      <w:tab w:val="left" w:pos="203" w:leader="none"/>
                                    </w:tabs>
                                    <w:spacing w:before="67" w:after="0"/>
                                    <w:rPr>
                                      <w:rFonts w:ascii="Times New Roman" w:hAnsi="Times New Roman" w:eastAsia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4"/>
                                    </w:rPr>
                                    <w:t>Вагон</w:t>
                                  </w:r>
                                </w:p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20"/>
                                      <w:tab w:val="left" w:pos="200" w:leader="none"/>
                                    </w:tabs>
                                    <w:spacing w:before="21" w:after="0"/>
                                    <w:ind w:left="199" w:hanging="109"/>
                                    <w:rPr>
                                      <w:rFonts w:ascii="Times New Roman" w:hAnsi="Times New Roman" w:eastAsia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4"/>
                                    </w:rPr>
                                    <w:t>Вагон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3"/>
                                      <w:w w:val="105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4"/>
                                    </w:rPr>
                                    <w:t>предоставлен</w:t>
                                  </w:r>
                                </w:p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20"/>
                                      <w:tab w:val="left" w:pos="205" w:leader="none"/>
                                    </w:tabs>
                                    <w:spacing w:before="28" w:after="0"/>
                                    <w:ind w:left="204" w:hanging="110"/>
                                    <w:rPr>
                                      <w:rFonts w:ascii="Times New Roman" w:hAnsi="Times New Roman" w:eastAsia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4"/>
                                    </w:rPr>
                                    <w:t>Грузоподъёмность</w:t>
                                  </w:r>
                                </w:p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20"/>
                                      <w:tab w:val="left" w:pos="281" w:leader="none"/>
                                    </w:tabs>
                                    <w:spacing w:before="24" w:after="0"/>
                                    <w:ind w:left="280" w:hanging="183"/>
                                    <w:rPr>
                                      <w:rFonts w:ascii="Times New Roman" w:hAnsi="Times New Roman" w:eastAsia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4"/>
                                    </w:rPr>
                                    <w:t>Оси</w:t>
                                  </w:r>
                                </w:p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20"/>
                                      <w:tab w:val="left" w:pos="276" w:leader="none"/>
                                    </w:tabs>
                                    <w:spacing w:before="19" w:after="0"/>
                                    <w:ind w:left="275" w:hanging="183"/>
                                    <w:rPr>
                                      <w:rFonts w:ascii="Times New Roman" w:hAnsi="Times New Roman" w:eastAsia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4"/>
                                    </w:rPr>
                                    <w:t>Масс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8"/>
                                      <w:w w:val="105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4"/>
                                    </w:rPr>
                                    <w:t>тары</w:t>
                                  </w:r>
                                </w:p>
                              </w:tc>
                              <w:tc>
                                <w:tcPr>
                                  <w:tcW w:w="3401" w:type="dxa"/>
                                  <w:gridSpan w:val="6"/>
                                  <w:vMerge w:val="restart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205" w:leader="none"/>
                                    </w:tabs>
                                    <w:spacing w:before="81" w:after="0"/>
                                    <w:rPr>
                                      <w:rFonts w:ascii="Times New Roman" w:hAnsi="Times New Roman" w:eastAsia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4"/>
                                    </w:rPr>
                                    <w:t>Вагон*</w:t>
                                  </w:r>
                                </w:p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203" w:leader="none"/>
                                    </w:tabs>
                                    <w:spacing w:before="21" w:after="0"/>
                                    <w:ind w:left="202" w:hanging="110"/>
                                    <w:rPr>
                                      <w:rFonts w:ascii="Times New Roman" w:hAnsi="Times New Roman" w:eastAsia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4"/>
                                    </w:rPr>
                                    <w:t>Вагон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4"/>
                                      <w:w w:val="105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4"/>
                                    </w:rPr>
                                    <w:t>предоставлен*</w:t>
                                  </w:r>
                                </w:p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207" w:leader="none"/>
                                    </w:tabs>
                                    <w:spacing w:before="26" w:after="0"/>
                                    <w:ind w:left="207" w:hanging="110"/>
                                    <w:rPr>
                                      <w:rFonts w:ascii="Times New Roman" w:hAnsi="Times New Roman" w:eastAsia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4"/>
                                    </w:rPr>
                                    <w:t>Грузоподъёмность*</w:t>
                                  </w:r>
                                </w:p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281" w:leader="none"/>
                                    </w:tabs>
                                    <w:spacing w:before="24" w:after="0"/>
                                    <w:ind w:left="280" w:hanging="183"/>
                                    <w:rPr>
                                      <w:rFonts w:ascii="Times New Roman" w:hAnsi="Times New Roman" w:eastAsia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4"/>
                                    </w:rPr>
                                    <w:t>Оси*</w:t>
                                  </w:r>
                                </w:p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278" w:leader="none"/>
                                    </w:tabs>
                                    <w:spacing w:before="21" w:after="0"/>
                                    <w:ind w:left="277" w:hanging="183"/>
                                    <w:rPr>
                                      <w:rFonts w:ascii="Times New Roman" w:hAnsi="Times New Roman" w:eastAsia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4"/>
                                    </w:rPr>
                                    <w:t>Масс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9"/>
                                      <w:w w:val="105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4"/>
                                    </w:rPr>
                                    <w:t>тары*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48" w:after="0"/>
                                    <w:ind w:left="70" w:hanging="0"/>
                                    <w:rPr>
                                      <w:rFonts w:ascii="Times New Roman" w:hAnsi="Times New Roman" w:eastAsia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4"/>
                                    </w:rPr>
                                    <w:t>3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8"/>
                                      <w:w w:val="105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4"/>
                                    </w:rPr>
                                    <w:t>Отметк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8"/>
                                      <w:w w:val="105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4"/>
                                    </w:rPr>
                                    <w:t>перевозчи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" w:hRule="exact"/>
                              </w:trPr>
                              <w:tc>
                                <w:tcPr>
                                  <w:tcW w:w="34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1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TableParagraph"/>
                                    <w:spacing w:before="48" w:after="0"/>
                                    <w:ind w:left="519" w:hanging="0"/>
                                    <w:rPr>
                                      <w:rFonts w:ascii="Times New Roman" w:hAnsi="Times New Roman" w:eastAsia="Times New Roman" w:cs="Times New Roman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5"/>
                                    </w:rPr>
                                    <w:t>к-во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Times New Roman" w:hAnsi="Times New Roman" w:eastAsia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112" w:after="0"/>
                                    <w:ind w:right="114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5"/>
                                    </w:rPr>
                                    <w:t>знаки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1" w:type="dxa"/>
                                  <w:gridSpan w:val="3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3" w:type="dxa"/>
                                  <w:gridSpan w:val="5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1" w:type="dxa"/>
                                  <w:gridSpan w:val="6"/>
                                  <w:vMerge w:val="continue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34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81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101" w:after="0"/>
                                    <w:ind w:left="104" w:hanging="0"/>
                                    <w:rPr>
                                      <w:rFonts w:ascii="Times New Roman" w:hAnsi="Times New Roman" w:eastAsia="Times New Roman" w:cs="Times New Roman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5"/>
                                    </w:rPr>
                                    <w:t>Брутт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9"/>
                                      <w:sz w:val="1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5"/>
                                    </w:rPr>
                                    <w:t>груза</w:t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7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auto" w:line="180"/>
                                    <w:ind w:left="133" w:right="193" w:hanging="12"/>
                                    <w:rPr>
                                      <w:rFonts w:ascii="Times New Roman" w:hAnsi="Times New Roman" w:eastAsia="Times New Roman" w:cs="Times New Roman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5"/>
                                    </w:rPr>
                                    <w:t>Масс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9"/>
                                      <w:sz w:val="1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5"/>
                                    </w:rPr>
                                    <w:t>тары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99"/>
                                      <w:sz w:val="1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95"/>
                                      <w:sz w:val="15"/>
                                    </w:rPr>
                                    <w:t>контейнера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9" w:after="0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exact" w:line="142"/>
                                    <w:ind w:left="104" w:right="121" w:hanging="0"/>
                                    <w:rPr>
                                      <w:rFonts w:ascii="Times New Roman" w:hAnsi="Times New Roman" w:eastAsia="Times New Roman" w:cs="Times New Roman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5"/>
                                    </w:rPr>
                                    <w:t>Обща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9"/>
                                      <w:sz w:val="1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5"/>
                                    </w:rPr>
                                    <w:t>масс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99"/>
                                      <w:sz w:val="1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5"/>
                                    </w:rPr>
                                    <w:t>брутто</w:t>
                                  </w:r>
                                </w:p>
                              </w:tc>
                              <w:tc>
                                <w:tcPr>
                                  <w:tcW w:w="3403" w:type="dxa"/>
                                  <w:gridSpan w:val="5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1" w:type="dxa"/>
                                  <w:gridSpan w:val="6"/>
                                  <w:vMerge w:val="continue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0" w:hRule="exact"/>
                              </w:trPr>
                              <w:tc>
                                <w:tcPr>
                                  <w:tcW w:w="34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4" w:after="0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389" w:hanging="0"/>
                                    <w:rPr>
                                      <w:rFonts w:ascii="Times New Roman" w:hAnsi="Times New Roman" w:eastAsia="Times New Roman" w:cs="Times New Roman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5"/>
                                      <w:szCs w:val="15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-12"/>
                                      <w:sz w:val="15"/>
                                      <w:szCs w:val="1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5"/>
                                      <w:szCs w:val="15"/>
                                    </w:rPr>
                                    <w:t>контейнера**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1" w:after="0"/>
                                    <w:rPr>
                                      <w:rFonts w:ascii="Times New Roman" w:hAnsi="Times New Roman" w:eastAsia="Times New Roman" w:cs="Times New Roman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5"/>
                                      <w:szCs w:val="15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exact" w:line="124"/>
                                    <w:ind w:left="29" w:right="31" w:hanging="0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2"/>
                                      <w:lang w:val="ru-RU"/>
                                    </w:rPr>
                                    <w:t>Коды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8"/>
                                      <w:w w:val="105"/>
                                      <w:sz w:val="12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2"/>
                                      <w:lang w:val="ru-RU"/>
                                    </w:rPr>
                                    <w:t>размер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8"/>
                                      <w:w w:val="105"/>
                                      <w:sz w:val="12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2"/>
                                      <w:lang w:val="ru-RU"/>
                                    </w:rPr>
                                    <w:t>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3"/>
                                      <w:sz w:val="12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2"/>
                                      <w:lang w:val="ru-RU"/>
                                    </w:rPr>
                                    <w:t>тип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7"/>
                                      <w:w w:val="105"/>
                                      <w:sz w:val="12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2"/>
                                      <w:lang w:val="ru-RU"/>
                                    </w:rPr>
                                    <w:t>контейнера</w:t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2"/>
                                      <w:szCs w:val="1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3" w:type="dxa"/>
                                  <w:gridSpan w:val="5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1" w:type="dxa"/>
                                  <w:gridSpan w:val="6"/>
                                  <w:vMerge w:val="continue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exact"/>
                              </w:trPr>
                              <w:tc>
                                <w:tcPr>
                                  <w:tcW w:w="34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right="37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2" w:after="0"/>
                                    <w:ind w:left="80" w:hanging="0"/>
                                    <w:rPr>
                                      <w:rFonts w:ascii="Times New Roman" w:hAnsi="Times New Roman" w:eastAsia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2" w:after="0"/>
                                    <w:ind w:right="64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2" w:after="0"/>
                                    <w:ind w:left="70" w:hanging="0"/>
                                    <w:rPr>
                                      <w:rFonts w:ascii="Times New Roman" w:hAnsi="Times New Roman" w:eastAsia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2" w:after="0"/>
                                    <w:ind w:left="185" w:hanging="0"/>
                                    <w:rPr>
                                      <w:rFonts w:ascii="Times New Roman" w:hAnsi="Times New Roman" w:eastAsia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right="35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2" w:after="0"/>
                                    <w:ind w:left="80" w:hanging="0"/>
                                    <w:rPr>
                                      <w:rFonts w:ascii="Times New Roman" w:hAnsi="Times New Roman" w:eastAsia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2" w:after="0"/>
                                    <w:ind w:right="76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2" w:after="0"/>
                                    <w:ind w:left="68" w:hanging="0"/>
                                    <w:rPr>
                                      <w:rFonts w:ascii="Times New Roman" w:hAnsi="Times New Roman" w:eastAsia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2" w:after="0"/>
                                    <w:ind w:left="183" w:hanging="0"/>
                                    <w:rPr>
                                      <w:rFonts w:ascii="Times New Roman" w:hAnsi="Times New Roman" w:eastAsia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exact"/>
                              </w:trPr>
                              <w:tc>
                                <w:tcPr>
                                  <w:tcW w:w="34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6" w:hRule="exact"/>
                              </w:trPr>
                              <w:tc>
                                <w:tcPr>
                                  <w:tcW w:w="341" w:type="dxa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6" w:hRule="exact"/>
                              </w:trPr>
                              <w:tc>
                                <w:tcPr>
                                  <w:tcW w:w="341" w:type="dxa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6" w:hRule="exact"/>
                              </w:trPr>
                              <w:tc>
                                <w:tcPr>
                                  <w:tcW w:w="341" w:type="dxa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6" w:hRule="exact"/>
                              </w:trPr>
                              <w:tc>
                                <w:tcPr>
                                  <w:tcW w:w="341" w:type="dxa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exact"/>
                              </w:trPr>
                              <w:tc>
                                <w:tcPr>
                                  <w:tcW w:w="341" w:type="dxa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6" w:hRule="exact"/>
                              </w:trPr>
                              <w:tc>
                                <w:tcPr>
                                  <w:tcW w:w="341" w:type="dxa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6" w:hRule="exact"/>
                              </w:trPr>
                              <w:tc>
                                <w:tcPr>
                                  <w:tcW w:w="341" w:type="dxa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6" w:hRule="exact"/>
                              </w:trPr>
                              <w:tc>
                                <w:tcPr>
                                  <w:tcW w:w="341" w:type="dxa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6" w:hRule="exact"/>
                              </w:trPr>
                              <w:tc>
                                <w:tcPr>
                                  <w:tcW w:w="341" w:type="dxa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exact"/>
                              </w:trPr>
                              <w:tc>
                                <w:tcPr>
                                  <w:tcW w:w="341" w:type="dxa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4" w:hRule="exact"/>
                              </w:trPr>
                              <w:tc>
                                <w:tcPr>
                                  <w:tcW w:w="341" w:type="dxa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exact"/>
                              </w:trPr>
                              <w:tc>
                                <w:tcPr>
                                  <w:tcW w:w="34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exact"/>
                              </w:trPr>
                              <w:tc>
                                <w:tcPr>
                                  <w:tcW w:w="34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4762" w:type="dxa"/>
                                  <w:gridSpan w:val="5"/>
                                  <w:tcBorders>
                                    <w:top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61" w:type="dxa"/>
                                  <w:gridSpan w:val="1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5.1pt;height:534.35pt;mso-wrap-distance-left:9.05pt;mso-wrap-distance-right:9.05pt;mso-wrap-distance-top:0pt;mso-wrap-distance-bottom:0pt;margin-top:13.7pt;mso-position-vertical-relative:page;margin-left:14.1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62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41"/>
                        <w:gridCol w:w="1699"/>
                        <w:gridCol w:w="682"/>
                        <w:gridCol w:w="338"/>
                        <w:gridCol w:w="1702"/>
                        <w:gridCol w:w="566"/>
                        <w:gridCol w:w="794"/>
                        <w:gridCol w:w="794"/>
                        <w:gridCol w:w="793"/>
                        <w:gridCol w:w="1702"/>
                        <w:gridCol w:w="283"/>
                        <w:gridCol w:w="566"/>
                        <w:gridCol w:w="283"/>
                        <w:gridCol w:w="569"/>
                        <w:gridCol w:w="1699"/>
                        <w:gridCol w:w="283"/>
                        <w:gridCol w:w="569"/>
                        <w:gridCol w:w="55"/>
                        <w:gridCol w:w="228"/>
                        <w:gridCol w:w="567"/>
                        <w:gridCol w:w="1757"/>
                      </w:tblGrid>
                      <w:tr>
                        <w:trPr>
                          <w:trHeight w:val="737" w:hRule="exact"/>
                        </w:trPr>
                        <w:tc>
                          <w:tcPr>
                            <w:tcW w:w="13718" w:type="dxa"/>
                            <w:gridSpan w:val="18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2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43" w:after="0"/>
                              <w:ind w:left="109" w:hanging="0"/>
                              <w:rPr>
                                <w:rFonts w:ascii="Times New Roman" w:hAnsi="Times New Roman" w:eastAsia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105"/>
                                <w:sz w:val="14"/>
                                <w:szCs w:val="14"/>
                              </w:rPr>
                              <w:t>29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w w:val="105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5"/>
                                <w:sz w:val="14"/>
                                <w:szCs w:val="14"/>
                              </w:rPr>
                              <w:t>Отправка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w w:val="105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5"/>
                                <w:sz w:val="14"/>
                                <w:szCs w:val="14"/>
                              </w:rPr>
                              <w:t>№</w:t>
                            </w:r>
                          </w:p>
                        </w:tc>
                      </w:tr>
                      <w:tr>
                        <w:trPr>
                          <w:trHeight w:val="226" w:hRule="exact"/>
                        </w:trPr>
                        <w:tc>
                          <w:tcPr>
                            <w:tcW w:w="341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TableParagraph"/>
                              <w:spacing w:before="65" w:after="0"/>
                              <w:ind w:left="512" w:hanging="0"/>
                              <w:rPr>
                                <w:rFonts w:ascii="Times New Roman" w:hAnsi="Times New Roman" w:eastAsia="Times New Roman" w:cs="Times New Roman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5"/>
                                <w:szCs w:val="15"/>
                              </w:rPr>
                              <w:t>№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5"/>
                                <w:szCs w:val="15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381" w:type="dxa"/>
                            <w:gridSpan w:val="2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70" w:after="0"/>
                              <w:ind w:left="313" w:hanging="0"/>
                              <w:rPr>
                                <w:rFonts w:ascii="Times New Roman" w:hAnsi="Times New Roman" w:eastAsia="Times New Roman" w:cs="Times New Roman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5"/>
                              </w:rPr>
                              <w:t>15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9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5"/>
                              </w:rPr>
                              <w:t>Наименовани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8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5"/>
                              </w:rPr>
                              <w:t>груза</w:t>
                            </w:r>
                          </w:p>
                        </w:tc>
                        <w:tc>
                          <w:tcPr>
                            <w:tcW w:w="2040" w:type="dxa"/>
                            <w:gridSpan w:val="2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7" w:after="0"/>
                              <w:ind w:left="111" w:hanging="0"/>
                              <w:rPr>
                                <w:rFonts w:ascii="Times New Roman" w:hAnsi="Times New Roman" w:eastAsia="Times New Roman" w:cs="Times New Roman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5"/>
                              </w:rPr>
                              <w:t>19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8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5"/>
                              </w:rPr>
                              <w:t>Пломбы</w:t>
                            </w:r>
                          </w:p>
                        </w:tc>
                        <w:tc>
                          <w:tcPr>
                            <w:tcW w:w="566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9" w:after="0"/>
                              <w:rPr>
                                <w:rFonts w:ascii="Times New Roman" w:hAnsi="Times New Roman" w:eastAsia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188" w:hanging="0"/>
                              <w:rPr>
                                <w:rFonts w:ascii="Times New Roman" w:hAnsi="Times New Roman" w:eastAsia="Times New Roman" w:cs="Times New Roman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5"/>
                              </w:rPr>
                              <w:t>17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5"/>
                              </w:rPr>
                              <w:t>К-в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5"/>
                              </w:rPr>
                              <w:t>мест</w:t>
                            </w:r>
                          </w:p>
                        </w:tc>
                        <w:tc>
                          <w:tcPr>
                            <w:tcW w:w="2381" w:type="dxa"/>
                            <w:gridSpan w:val="3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24" w:after="0"/>
                              <w:ind w:left="25" w:hanging="0"/>
                              <w:rPr>
                                <w:rFonts w:ascii="Times New Roman" w:hAnsi="Times New Roman" w:eastAsia="Times New Roman" w:cs="Times New Roman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5"/>
                              </w:rPr>
                              <w:t>18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5"/>
                              </w:rPr>
                              <w:t>Масс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5"/>
                              </w:rPr>
                              <w:t>(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5"/>
                              </w:rPr>
                              <w:t>кг)</w:t>
                            </w:r>
                          </w:p>
                        </w:tc>
                        <w:tc>
                          <w:tcPr>
                            <w:tcW w:w="3403" w:type="dxa"/>
                            <w:gridSpan w:val="5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203" w:leader="none"/>
                              </w:tabs>
                              <w:spacing w:before="67" w:after="0"/>
                              <w:rPr>
                                <w:rFonts w:ascii="Times New Roman" w:hAnsi="Times New Roman" w:eastAsia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4"/>
                              </w:rPr>
                              <w:t>Вагон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200" w:leader="none"/>
                              </w:tabs>
                              <w:spacing w:before="21" w:after="0"/>
                              <w:ind w:left="199" w:hanging="109"/>
                              <w:rPr>
                                <w:rFonts w:ascii="Times New Roman" w:hAnsi="Times New Roman" w:eastAsia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4"/>
                              </w:rPr>
                              <w:t>Ваго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3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4"/>
                              </w:rPr>
                              <w:t>предоставлен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205" w:leader="none"/>
                              </w:tabs>
                              <w:spacing w:before="28" w:after="0"/>
                              <w:ind w:left="204" w:hanging="110"/>
                              <w:rPr>
                                <w:rFonts w:ascii="Times New Roman" w:hAnsi="Times New Roman" w:eastAsia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4"/>
                              </w:rPr>
                              <w:t>Грузоподъёмность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281" w:leader="none"/>
                              </w:tabs>
                              <w:spacing w:before="24" w:after="0"/>
                              <w:ind w:left="280" w:hanging="183"/>
                              <w:rPr>
                                <w:rFonts w:ascii="Times New Roman" w:hAnsi="Times New Roman" w:eastAsia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4"/>
                              </w:rPr>
                              <w:t>Оси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276" w:leader="none"/>
                              </w:tabs>
                              <w:spacing w:before="19" w:after="0"/>
                              <w:ind w:left="275" w:hanging="183"/>
                              <w:rPr>
                                <w:rFonts w:ascii="Times New Roman" w:hAnsi="Times New Roman" w:eastAsia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4"/>
                              </w:rPr>
                              <w:t>Масс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8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4"/>
                              </w:rPr>
                              <w:t>тары</w:t>
                            </w:r>
                          </w:p>
                        </w:tc>
                        <w:tc>
                          <w:tcPr>
                            <w:tcW w:w="3401" w:type="dxa"/>
                            <w:gridSpan w:val="6"/>
                            <w:vMerge w:val="restart"/>
                            <w:tcBorders>
                              <w:top w:val="single" w:sz="8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5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205" w:leader="none"/>
                              </w:tabs>
                              <w:spacing w:before="81" w:after="0"/>
                              <w:rPr>
                                <w:rFonts w:ascii="Times New Roman" w:hAnsi="Times New Roman" w:eastAsia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4"/>
                              </w:rPr>
                              <w:t>Вагон*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203" w:leader="none"/>
                              </w:tabs>
                              <w:spacing w:before="21" w:after="0"/>
                              <w:ind w:left="202" w:hanging="110"/>
                              <w:rPr>
                                <w:rFonts w:ascii="Times New Roman" w:hAnsi="Times New Roman" w:eastAsia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4"/>
                              </w:rPr>
                              <w:t>Ваго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4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4"/>
                              </w:rPr>
                              <w:t>предоставлен*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207" w:leader="none"/>
                              </w:tabs>
                              <w:spacing w:before="26" w:after="0"/>
                              <w:ind w:left="207" w:hanging="110"/>
                              <w:rPr>
                                <w:rFonts w:ascii="Times New Roman" w:hAnsi="Times New Roman" w:eastAsia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4"/>
                              </w:rPr>
                              <w:t>Грузоподъёмность*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281" w:leader="none"/>
                              </w:tabs>
                              <w:spacing w:before="24" w:after="0"/>
                              <w:ind w:left="280" w:hanging="183"/>
                              <w:rPr>
                                <w:rFonts w:ascii="Times New Roman" w:hAnsi="Times New Roman" w:eastAsia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4"/>
                              </w:rPr>
                              <w:t>Оси*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278" w:leader="none"/>
                              </w:tabs>
                              <w:spacing w:before="21" w:after="0"/>
                              <w:ind w:left="277" w:hanging="183"/>
                              <w:rPr>
                                <w:rFonts w:ascii="Times New Roman" w:hAnsi="Times New Roman" w:eastAsia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4"/>
                              </w:rPr>
                              <w:t>Масс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9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4"/>
                              </w:rPr>
                              <w:t>тары*</w:t>
                            </w:r>
                          </w:p>
                        </w:tc>
                        <w:tc>
                          <w:tcPr>
                            <w:tcW w:w="1757" w:type="dxa"/>
                            <w:vMerge w:val="restart"/>
                            <w:tcBorders>
                              <w:top w:val="single" w:sz="4" w:space="0" w:color="000000"/>
                              <w:left w:val="single" w:sz="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48" w:after="0"/>
                              <w:ind w:left="70" w:hanging="0"/>
                              <w:rPr>
                                <w:rFonts w:ascii="Times New Roman" w:hAnsi="Times New Roman" w:eastAsia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4"/>
                              </w:rPr>
                              <w:t>30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8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4"/>
                              </w:rPr>
                              <w:t>Отметк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8"/>
                                <w:w w:val="10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4"/>
                              </w:rPr>
                              <w:t>перевозчика</w:t>
                            </w:r>
                          </w:p>
                        </w:tc>
                      </w:tr>
                      <w:tr>
                        <w:trPr>
                          <w:trHeight w:val="58" w:hRule="exact"/>
                        </w:trPr>
                        <w:tc>
                          <w:tcPr>
                            <w:tcW w:w="341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381" w:type="dxa"/>
                            <w:gridSpan w:val="2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TableParagraph"/>
                              <w:spacing w:before="48" w:after="0"/>
                              <w:ind w:left="519" w:hanging="0"/>
                              <w:rPr>
                                <w:rFonts w:ascii="Times New Roman" w:hAnsi="Times New Roman" w:eastAsia="Times New Roman" w:cs="Times New Roman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5"/>
                              </w:rPr>
                              <w:t>к-во</w:t>
                            </w:r>
                          </w:p>
                        </w:tc>
                        <w:tc>
                          <w:tcPr>
                            <w:tcW w:w="170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Times New Roman" w:hAnsi="Times New Roman" w:eastAsia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112" w:after="0"/>
                              <w:ind w:right="114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5"/>
                              </w:rPr>
                              <w:t>знаки</w:t>
                            </w:r>
                          </w:p>
                        </w:tc>
                        <w:tc>
                          <w:tcPr>
                            <w:tcW w:w="566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2381" w:type="dxa"/>
                            <w:gridSpan w:val="3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3" w:type="dxa"/>
                            <w:gridSpan w:val="5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1" w:type="dxa"/>
                            <w:gridSpan w:val="6"/>
                            <w:vMerge w:val="continue"/>
                            <w:tcBorders>
                              <w:top w:val="single" w:sz="8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57" w:type="dxa"/>
                            <w:vMerge w:val="continue"/>
                            <w:tcBorders>
                              <w:top w:val="single" w:sz="4" w:space="0" w:color="000000"/>
                              <w:left w:val="single" w:sz="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341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81" w:type="dxa"/>
                            <w:gridSpan w:val="2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101" w:after="0"/>
                              <w:ind w:left="104" w:hanging="0"/>
                              <w:rPr>
                                <w:rFonts w:ascii="Times New Roman" w:hAnsi="Times New Roman" w:eastAsia="Times New Roman" w:cs="Times New Roman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5"/>
                              </w:rPr>
                              <w:t>Брутт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9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5"/>
                              </w:rPr>
                              <w:t>груза</w:t>
                            </w:r>
                          </w:p>
                        </w:tc>
                        <w:tc>
                          <w:tcPr>
                            <w:tcW w:w="79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7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lineRule="auto" w:line="180"/>
                              <w:ind w:left="133" w:right="193" w:hanging="12"/>
                              <w:rPr>
                                <w:rFonts w:ascii="Times New Roman" w:hAnsi="Times New Roman" w:eastAsia="Times New Roman" w:cs="Times New Roman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5"/>
                              </w:rPr>
                              <w:t>Масс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9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5"/>
                              </w:rPr>
                              <w:t>тары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95"/>
                                <w:sz w:val="15"/>
                              </w:rPr>
                              <w:t>контейнера</w:t>
                            </w:r>
                          </w:p>
                        </w:tc>
                        <w:tc>
                          <w:tcPr>
                            <w:tcW w:w="79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9" w:after="0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lineRule="exact" w:line="142"/>
                              <w:ind w:left="104" w:right="121" w:hanging="0"/>
                              <w:rPr>
                                <w:rFonts w:ascii="Times New Roman" w:hAnsi="Times New Roman" w:eastAsia="Times New Roman" w:cs="Times New Roman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5"/>
                              </w:rPr>
                              <w:t>Обща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9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5"/>
                              </w:rPr>
                              <w:t>масса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5"/>
                              </w:rPr>
                              <w:t>брутто</w:t>
                            </w:r>
                          </w:p>
                        </w:tc>
                        <w:tc>
                          <w:tcPr>
                            <w:tcW w:w="3403" w:type="dxa"/>
                            <w:gridSpan w:val="5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3401" w:type="dxa"/>
                            <w:gridSpan w:val="6"/>
                            <w:vMerge w:val="continue"/>
                            <w:tcBorders>
                              <w:top w:val="single" w:sz="8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57" w:type="dxa"/>
                            <w:vMerge w:val="continue"/>
                            <w:tcBorders>
                              <w:top w:val="single" w:sz="4" w:space="0" w:color="000000"/>
                              <w:left w:val="single" w:sz="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30" w:hRule="exact"/>
                        </w:trPr>
                        <w:tc>
                          <w:tcPr>
                            <w:tcW w:w="341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9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4" w:after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389" w:hanging="0"/>
                              <w:rPr>
                                <w:rFonts w:ascii="Times New Roman" w:hAnsi="Times New Roman" w:eastAsia="Times New Roman" w:cs="Times New Roman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5"/>
                                <w:szCs w:val="15"/>
                              </w:rPr>
                              <w:t>№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2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5"/>
                                <w:szCs w:val="15"/>
                              </w:rPr>
                              <w:t>контейнера**</w:t>
                            </w:r>
                          </w:p>
                        </w:tc>
                        <w:tc>
                          <w:tcPr>
                            <w:tcW w:w="68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1" w:after="0"/>
                              <w:rPr>
                                <w:rFonts w:ascii="Times New Roman" w:hAnsi="Times New Roman" w:eastAsia="Times New Roman" w:cs="Times New Roman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lineRule="exact" w:line="124"/>
                              <w:ind w:left="29" w:right="31" w:hanging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2"/>
                                <w:lang w:val="ru-RU"/>
                              </w:rPr>
                              <w:t>Код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8"/>
                                <w:w w:val="105"/>
                                <w:sz w:val="12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2"/>
                                <w:lang w:val="ru-RU"/>
                              </w:rPr>
                              <w:t>размер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8"/>
                                <w:w w:val="105"/>
                                <w:sz w:val="12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2"/>
                                <w:lang w:val="ru-RU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w w:val="103"/>
                                <w:sz w:val="12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2"/>
                                <w:lang w:val="ru-RU"/>
                              </w:rPr>
                              <w:t>тип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7"/>
                                <w:w w:val="105"/>
                                <w:sz w:val="12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2"/>
                                <w:lang w:val="ru-RU"/>
                              </w:rPr>
                              <w:t>контейнера</w:t>
                            </w:r>
                          </w:p>
                        </w:tc>
                        <w:tc>
                          <w:tcPr>
                            <w:tcW w:w="3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1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7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403" w:type="dxa"/>
                            <w:gridSpan w:val="5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401" w:type="dxa"/>
                            <w:gridSpan w:val="6"/>
                            <w:vMerge w:val="continue"/>
                            <w:tcBorders>
                              <w:top w:val="single" w:sz="8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757" w:type="dxa"/>
                            <w:vMerge w:val="continue"/>
                            <w:tcBorders>
                              <w:top w:val="single" w:sz="4" w:space="0" w:color="000000"/>
                              <w:left w:val="single" w:sz="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6" w:hRule="exact"/>
                        </w:trPr>
                        <w:tc>
                          <w:tcPr>
                            <w:tcW w:w="341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69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7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right="37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2" w:after="0"/>
                              <w:ind w:left="80" w:hanging="0"/>
                              <w:rPr>
                                <w:rFonts w:ascii="Times New Roman" w:hAnsi="Times New Roman" w:eastAsia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2" w:after="0"/>
                              <w:ind w:right="64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2" w:after="0"/>
                              <w:ind w:left="70" w:hanging="0"/>
                              <w:rPr>
                                <w:rFonts w:ascii="Times New Roman" w:hAnsi="Times New Roman" w:eastAsia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2" w:after="0"/>
                              <w:ind w:left="185" w:hanging="0"/>
                              <w:rPr>
                                <w:rFonts w:ascii="Times New Roman" w:hAnsi="Times New Roman" w:eastAsia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right="35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2" w:after="0"/>
                              <w:ind w:left="80" w:hanging="0"/>
                              <w:rPr>
                                <w:rFonts w:ascii="Times New Roman" w:hAnsi="Times New Roman" w:eastAsia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2" w:after="0"/>
                              <w:ind w:right="76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2" w:after="0"/>
                              <w:ind w:left="68" w:hanging="0"/>
                              <w:rPr>
                                <w:rFonts w:ascii="Times New Roman" w:hAnsi="Times New Roman" w:eastAsia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2" w:after="0"/>
                              <w:ind w:left="183" w:hanging="0"/>
                              <w:rPr>
                                <w:rFonts w:ascii="Times New Roman" w:hAnsi="Times New Roman" w:eastAsia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757" w:type="dxa"/>
                            <w:vMerge w:val="continue"/>
                            <w:tcBorders>
                              <w:top w:val="single" w:sz="4" w:space="0" w:color="000000"/>
                              <w:left w:val="single" w:sz="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9" w:hRule="exact"/>
                        </w:trPr>
                        <w:tc>
                          <w:tcPr>
                            <w:tcW w:w="34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6" w:hRule="exact"/>
                        </w:trPr>
                        <w:tc>
                          <w:tcPr>
                            <w:tcW w:w="341" w:type="dxa"/>
                            <w:tcBorders>
                              <w:top w:val="single" w:sz="2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3" w:type="dxa"/>
                            <w:gridSpan w:val="2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6" w:hRule="exact"/>
                        </w:trPr>
                        <w:tc>
                          <w:tcPr>
                            <w:tcW w:w="341" w:type="dxa"/>
                            <w:tcBorders>
                              <w:top w:val="single" w:sz="2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3" w:type="dxa"/>
                            <w:gridSpan w:val="2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6" w:hRule="exact"/>
                        </w:trPr>
                        <w:tc>
                          <w:tcPr>
                            <w:tcW w:w="341" w:type="dxa"/>
                            <w:tcBorders>
                              <w:top w:val="single" w:sz="2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3" w:type="dxa"/>
                            <w:gridSpan w:val="2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6" w:hRule="exact"/>
                        </w:trPr>
                        <w:tc>
                          <w:tcPr>
                            <w:tcW w:w="341" w:type="dxa"/>
                            <w:tcBorders>
                              <w:top w:val="single" w:sz="2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3" w:type="dxa"/>
                            <w:gridSpan w:val="2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9" w:hRule="exact"/>
                        </w:trPr>
                        <w:tc>
                          <w:tcPr>
                            <w:tcW w:w="341" w:type="dxa"/>
                            <w:tcBorders>
                              <w:top w:val="single" w:sz="2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3" w:type="dxa"/>
                            <w:gridSpan w:val="2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6" w:hRule="exact"/>
                        </w:trPr>
                        <w:tc>
                          <w:tcPr>
                            <w:tcW w:w="341" w:type="dxa"/>
                            <w:tcBorders>
                              <w:top w:val="single" w:sz="2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3" w:type="dxa"/>
                            <w:gridSpan w:val="2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6" w:hRule="exact"/>
                        </w:trPr>
                        <w:tc>
                          <w:tcPr>
                            <w:tcW w:w="341" w:type="dxa"/>
                            <w:tcBorders>
                              <w:top w:val="single" w:sz="2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3" w:type="dxa"/>
                            <w:gridSpan w:val="2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6" w:hRule="exact"/>
                        </w:trPr>
                        <w:tc>
                          <w:tcPr>
                            <w:tcW w:w="341" w:type="dxa"/>
                            <w:tcBorders>
                              <w:top w:val="single" w:sz="2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3" w:type="dxa"/>
                            <w:gridSpan w:val="2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6" w:hRule="exact"/>
                        </w:trPr>
                        <w:tc>
                          <w:tcPr>
                            <w:tcW w:w="341" w:type="dxa"/>
                            <w:tcBorders>
                              <w:top w:val="single" w:sz="2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3" w:type="dxa"/>
                            <w:gridSpan w:val="2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9" w:hRule="exact"/>
                        </w:trPr>
                        <w:tc>
                          <w:tcPr>
                            <w:tcW w:w="341" w:type="dxa"/>
                            <w:tcBorders>
                              <w:top w:val="single" w:sz="2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3" w:type="dxa"/>
                            <w:gridSpan w:val="2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74" w:hRule="exact"/>
                        </w:trPr>
                        <w:tc>
                          <w:tcPr>
                            <w:tcW w:w="341" w:type="dxa"/>
                            <w:tcBorders>
                              <w:top w:val="single" w:sz="2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3" w:type="dxa"/>
                            <w:gridSpan w:val="2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76" w:hRule="exact"/>
                        </w:trPr>
                        <w:tc>
                          <w:tcPr>
                            <w:tcW w:w="34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76" w:hRule="exact"/>
                        </w:trPr>
                        <w:tc>
                          <w:tcPr>
                            <w:tcW w:w="34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4762" w:type="dxa"/>
                            <w:gridSpan w:val="5"/>
                            <w:tcBorders>
                              <w:top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61" w:type="dxa"/>
                            <w:gridSpan w:val="12"/>
                            <w:tcBorders>
                              <w:top w:val="single" w:sz="8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67" w:after="0"/>
        <w:ind w:left="163" w:hanging="0"/>
        <w:rPr>
          <w:rFonts w:ascii="Times New Roman" w:hAnsi="Times New Roman" w:eastAsia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</w:rPr>
        <w:t>Ведомость</w:t>
      </w:r>
      <w:r>
        <w:rPr>
          <w:rFonts w:cs="Times New Roman" w:ascii="Times New Roman" w:hAnsi="Times New Roman"/>
          <w:spacing w:val="-26"/>
          <w:sz w:val="25"/>
        </w:rPr>
        <w:t xml:space="preserve"> </w:t>
      </w:r>
      <w:r>
        <w:rPr>
          <w:rFonts w:cs="Times New Roman" w:ascii="Times New Roman" w:hAnsi="Times New Roman"/>
          <w:sz w:val="25"/>
        </w:rPr>
        <w:t>контейнеров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Normal"/>
        <w:tabs>
          <w:tab w:val="clear" w:pos="720"/>
          <w:tab w:val="left" w:pos="9572" w:leader="none"/>
          <w:tab w:val="left" w:pos="10707" w:leader="none"/>
          <w:tab w:val="left" w:pos="11300" w:leader="none"/>
          <w:tab w:val="left" w:pos="12975" w:leader="none"/>
          <w:tab w:val="left" w:pos="13839" w:leader="none"/>
          <w:tab w:val="left" w:pos="14108" w:leader="none"/>
        </w:tabs>
        <w:spacing w:lineRule="atLeast" w:line="20"/>
        <w:ind w:left="7899" w:hanging="0"/>
        <w:rPr>
          <w:rFonts w:ascii="Times New Roman" w:hAnsi="Times New Roman" w:eastAsia="Times New Roman" w:cs="Times New Roman"/>
          <w:sz w:val="2"/>
          <w:szCs w:val="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column">
                  <wp:posOffset>4964430</wp:posOffset>
                </wp:positionH>
                <wp:positionV relativeFrom="paragraph">
                  <wp:posOffset>18415</wp:posOffset>
                </wp:positionV>
                <wp:extent cx="430466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90.9pt;margin-top:1.45pt;width:0pt;height:0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Times New Roman" w:hAnsi="Times New Roman"/>
          <w:sz w:val="2"/>
        </w:rPr>
        <mc:AlternateContent>
          <mc:Choice Requires="wpg">
            <w:drawing>
              <wp:inline distT="0" distB="0" distL="0" distR="0">
                <wp:extent cx="997585" cy="254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7560" cy="2520"/>
                          <a:chOff x="0" y="0"/>
                          <a:chExt cx="99756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4">
                                  <a:moveTo>
                                    <a:pt x="59" y="4"/>
                                  </a:moveTo>
                                  <a:lnTo>
                                    <a:pt x="5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4">
                                  <a:moveTo>
                                    <a:pt x="112" y="4"/>
                                  </a:moveTo>
                                  <a:lnTo>
                                    <a:pt x="1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4">
                                  <a:moveTo>
                                    <a:pt x="164" y="4"/>
                                  </a:moveTo>
                                  <a:lnTo>
                                    <a:pt x="1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4">
                                  <a:moveTo>
                                    <a:pt x="220" y="4"/>
                                  </a:moveTo>
                                  <a:lnTo>
                                    <a:pt x="22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0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2" h="4">
                                  <a:moveTo>
                                    <a:pt x="272" y="4"/>
                                  </a:moveTo>
                                  <a:lnTo>
                                    <a:pt x="27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6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8" h="4">
                                  <a:moveTo>
                                    <a:pt x="328" y="4"/>
                                  </a:moveTo>
                                  <a:lnTo>
                                    <a:pt x="32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9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0" h="4">
                                  <a:moveTo>
                                    <a:pt x="380" y="4"/>
                                  </a:moveTo>
                                  <a:lnTo>
                                    <a:pt x="38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50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6" h="4">
                                  <a:moveTo>
                                    <a:pt x="436" y="4"/>
                                  </a:moveTo>
                                  <a:lnTo>
                                    <a:pt x="43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7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8" h="4">
                                  <a:moveTo>
                                    <a:pt x="488" y="4"/>
                                  </a:moveTo>
                                  <a:lnTo>
                                    <a:pt x="48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4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4" h="4">
                                  <a:moveTo>
                                    <a:pt x="544" y="4"/>
                                  </a:moveTo>
                                  <a:lnTo>
                                    <a:pt x="54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7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6" h="4">
                                  <a:moveTo>
                                    <a:pt x="596" y="4"/>
                                  </a:moveTo>
                                  <a:lnTo>
                                    <a:pt x="59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2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2" h="4">
                                  <a:moveTo>
                                    <a:pt x="652" y="4"/>
                                  </a:moveTo>
                                  <a:lnTo>
                                    <a:pt x="65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5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4" h="4">
                                  <a:moveTo>
                                    <a:pt x="704" y="4"/>
                                  </a:moveTo>
                                  <a:lnTo>
                                    <a:pt x="70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1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0" h="4">
                                  <a:moveTo>
                                    <a:pt x="760" y="4"/>
                                  </a:moveTo>
                                  <a:lnTo>
                                    <a:pt x="76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5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2" h="4">
                                  <a:moveTo>
                                    <a:pt x="812" y="4"/>
                                  </a:moveTo>
                                  <a:lnTo>
                                    <a:pt x="8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0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8" h="4">
                                  <a:moveTo>
                                    <a:pt x="868" y="4"/>
                                  </a:moveTo>
                                  <a:lnTo>
                                    <a:pt x="8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3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0" h="4">
                                  <a:moveTo>
                                    <a:pt x="920" y="4"/>
                                  </a:moveTo>
                                  <a:lnTo>
                                    <a:pt x="92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9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6" h="4">
                                  <a:moveTo>
                                    <a:pt x="976" y="4"/>
                                  </a:moveTo>
                                  <a:lnTo>
                                    <a:pt x="97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2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8" h="4">
                                  <a:moveTo>
                                    <a:pt x="1028" y="4"/>
                                  </a:moveTo>
                                  <a:lnTo>
                                    <a:pt x="102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8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4" h="4">
                                  <a:moveTo>
                                    <a:pt x="1084" y="4"/>
                                  </a:moveTo>
                                  <a:lnTo>
                                    <a:pt x="108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1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6" h="4">
                                  <a:moveTo>
                                    <a:pt x="1136" y="4"/>
                                  </a:moveTo>
                                  <a:lnTo>
                                    <a:pt x="113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7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2" h="4">
                                  <a:moveTo>
                                    <a:pt x="1192" y="4"/>
                                  </a:moveTo>
                                  <a:lnTo>
                                    <a:pt x="119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9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4" h="4">
                                  <a:moveTo>
                                    <a:pt x="1244" y="4"/>
                                  </a:moveTo>
                                  <a:lnTo>
                                    <a:pt x="124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25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0" h="4">
                                  <a:moveTo>
                                    <a:pt x="1300" y="4"/>
                                  </a:moveTo>
                                  <a:lnTo>
                                    <a:pt x="13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59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2" h="4">
                                  <a:moveTo>
                                    <a:pt x="1352" y="4"/>
                                  </a:moveTo>
                                  <a:lnTo>
                                    <a:pt x="135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94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8" h="4">
                                  <a:moveTo>
                                    <a:pt x="1408" y="4"/>
                                  </a:moveTo>
                                  <a:lnTo>
                                    <a:pt x="140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27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60" h="4">
                                  <a:moveTo>
                                    <a:pt x="1460" y="4"/>
                                  </a:moveTo>
                                  <a:lnTo>
                                    <a:pt x="146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63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6" h="4">
                                  <a:moveTo>
                                    <a:pt x="1516" y="4"/>
                                  </a:moveTo>
                                  <a:lnTo>
                                    <a:pt x="151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96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8" h="4">
                                  <a:moveTo>
                                    <a:pt x="1568" y="4"/>
                                  </a:moveTo>
                                  <a:lnTo>
                                    <a:pt x="15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8.55pt;height:0.2pt" coordorigin="0,0" coordsize="1571,4">
                <v:group id="shape_0" style="position:absolute;left:0;top:0;width:2;height:4">
                  <v:shape id="shape_0" coordorigin="4,4" coordsize="0,0" path="m4,4l4,4e" stroked="t" o:allowincell="f" style="position:absolute;left: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;top:0;width:2;height:4">
                  <v:shape id="shape_0" coordorigin="59,4" coordsize="0,0" path="m59,4l59,4e" stroked="t" o:allowincell="f" style="position:absolute;left:5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8;top:0;width:2;height:4">
                  <v:shape id="shape_0" coordorigin="112,4" coordsize="0,0" path="m112,4l112,4e" stroked="t" o:allowincell="f" style="position:absolute;left:10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0;top:0;width:2;height:4">
                  <v:shape id="shape_0" coordorigin="164,4" coordsize="0,0" path="m164,4l164,4e" stroked="t" o:allowincell="f" style="position:absolute;left:16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6;top:0;width:2;height:4">
                  <v:shape id="shape_0" coordorigin="220,4" coordsize="0,0" path="m220,4l220,4e" stroked="t" o:allowincell="f" style="position:absolute;left:21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9;top:0;width:2;height:4">
                  <v:shape id="shape_0" coordorigin="272,4" coordsize="0,0" path="m272,4l272,4e" stroked="t" o:allowincell="f" style="position:absolute;left:26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5;top:0;width:2;height:4">
                  <v:shape id="shape_0" coordorigin="328,4" coordsize="0,0" path="m328,4l328,4e" stroked="t" o:allowincell="f" style="position:absolute;left:32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7;top:0;width:2;height:4">
                  <v:shape id="shape_0" coordorigin="380,4" coordsize="0,0" path="m380,4l380,4e" stroked="t" o:allowincell="f" style="position:absolute;left:37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3;top:0;width:2;height:4">
                  <v:shape id="shape_0" coordorigin="436,4" coordsize="0,0" path="m436,4l436,4e" stroked="t" o:allowincell="f" style="position:absolute;left:43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5;top:0;width:2;height:4">
                  <v:shape id="shape_0" coordorigin="488,4" coordsize="0,0" path="m488,4l488,4e" stroked="t" o:allowincell="f" style="position:absolute;left:48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42;top:0;width:2;height:4">
                  <v:shape id="shape_0" coordorigin="544,4" coordsize="0,0" path="m544,4l544,4e" stroked="t" o:allowincell="f" style="position:absolute;left:54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4;top:0;width:2;height:4">
                  <v:shape id="shape_0" coordorigin="596,4" coordsize="0,0" path="m596,4l596,4e" stroked="t" o:allowincell="f" style="position:absolute;left:59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50;top:0;width:2;height:4">
                  <v:shape id="shape_0" coordorigin="652,4" coordsize="0,0" path="m652,4l652,4e" stroked="t" o:allowincell="f" style="position:absolute;left:65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02;top:0;width:2;height:4">
                  <v:shape id="shape_0" coordorigin="704,4" coordsize="0,0" path="m704,4l704,4e" stroked="t" o:allowincell="f" style="position:absolute;left:70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8;top:0;width:2;height:4">
                  <v:shape id="shape_0" coordorigin="760,4" coordsize="0,0" path="m760,4l760,4e" stroked="t" o:allowincell="f" style="position:absolute;left:75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11;top:0;width:2;height:4">
                  <v:shape id="shape_0" coordorigin="812,4" coordsize="0,0" path="m812,4l812,4e" stroked="t" o:allowincell="f" style="position:absolute;left:81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67;top:0;width:2;height:4">
                  <v:shape id="shape_0" coordorigin="868,4" coordsize="0,0" path="m868,4l868,4e" stroked="t" o:allowincell="f" style="position:absolute;left:86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19;top:0;width:2;height:4">
                  <v:shape id="shape_0" coordorigin="920,4" coordsize="0,0" path="m920,4l920,4e" stroked="t" o:allowincell="f" style="position:absolute;left:91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75;top:0;width:2;height:4">
                  <v:shape id="shape_0" coordorigin="976,4" coordsize="0,0" path="m976,4l976,4e" stroked="t" o:allowincell="f" style="position:absolute;left:97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7;top:0;width:2;height:4">
                  <v:shape id="shape_0" coordorigin="1028,4" coordsize="0,0" path="m1028,4l1028,4e" stroked="t" o:allowincell="f" style="position:absolute;left:102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84;top:0;width:2;height:4">
                  <v:shape id="shape_0" coordorigin="1084,4" coordsize="0,0" path="m1084,4l1084,4e" stroked="t" o:allowincell="f" style="position:absolute;left:108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36;top:0;width:2;height:4">
                  <v:shape id="shape_0" coordorigin="1136,4" coordsize="0,0" path="m1136,4l1136,4e" stroked="t" o:allowincell="f" style="position:absolute;left:113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92;top:0;width:2;height:4">
                  <v:shape id="shape_0" coordorigin="1192,4" coordsize="0,0" path="m1192,4l1192,4e" stroked="t" o:allowincell="f" style="position:absolute;left:119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44;top:0;width:2;height:4">
                  <v:shape id="shape_0" coordorigin="1244,4" coordsize="0,0" path="m1244,4l1244,4e" stroked="t" o:allowincell="f" style="position:absolute;left:124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00;top:0;width:2;height:4">
                  <v:shape id="shape_0" coordorigin="1300,4" coordsize="0,0" path="m1300,4l1300,4e" stroked="t" o:allowincell="f" style="position:absolute;left:130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53;top:0;width:2;height:4">
                  <v:shape id="shape_0" coordorigin="1352,4" coordsize="0,0" path="m1352,4l1352,4e" stroked="t" o:allowincell="f" style="position:absolute;left:135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09;top:0;width:2;height:4">
                  <v:shape id="shape_0" coordorigin="1408,4" coordsize="0,0" path="m1408,4l1408,4e" stroked="t" o:allowincell="f" style="position:absolute;left:140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61;top:0;width:2;height:4">
                  <v:shape id="shape_0" coordorigin="1460,4" coordsize="0,0" path="m1460,4l1460,4e" stroked="t" o:allowincell="f" style="position:absolute;left:146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17;top:0;width:2;height:4">
                  <v:shape id="shape_0" coordorigin="1516,4" coordsize="0,0" path="m1516,4l1516,4e" stroked="t" o:allowincell="f" style="position:absolute;left:151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69;top:0;width:2;height:4">
                  <v:shape id="shape_0" coordorigin="1568,4" coordsize="0,0" path="m1568,4l1568,4e" stroked="t" o:allowincell="f" style="position:absolute;left:156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Times New Roman" w:hAnsi="Times New Roman"/>
          <w:sz w:val="2"/>
        </w:rPr>
        <w:tab/>
      </w:r>
      <w:r>
        <w:rPr>
          <w:rFonts w:ascii="Times New Roman" w:hAnsi="Times New Roman"/>
          <w:sz w:val="2"/>
        </w:rPr>
        <mc:AlternateContent>
          <mc:Choice Requires="wpg">
            <w:drawing>
              <wp:inline distT="0" distB="0" distL="0" distR="0">
                <wp:extent cx="656590" cy="254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6640" cy="2520"/>
                          <a:chOff x="0" y="0"/>
                          <a:chExt cx="65664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4">
                                  <a:moveTo>
                                    <a:pt x="59" y="4"/>
                                  </a:moveTo>
                                  <a:lnTo>
                                    <a:pt x="5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4">
                                  <a:moveTo>
                                    <a:pt x="112" y="4"/>
                                  </a:moveTo>
                                  <a:lnTo>
                                    <a:pt x="1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4">
                                  <a:moveTo>
                                    <a:pt x="167" y="4"/>
                                  </a:moveTo>
                                  <a:lnTo>
                                    <a:pt x="16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4">
                                  <a:moveTo>
                                    <a:pt x="220" y="4"/>
                                  </a:moveTo>
                                  <a:lnTo>
                                    <a:pt x="22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2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5" h="4">
                                  <a:moveTo>
                                    <a:pt x="275" y="4"/>
                                  </a:moveTo>
                                  <a:lnTo>
                                    <a:pt x="27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6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8" h="4">
                                  <a:moveTo>
                                    <a:pt x="328" y="4"/>
                                  </a:moveTo>
                                  <a:lnTo>
                                    <a:pt x="32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3" h="4">
                                  <a:moveTo>
                                    <a:pt x="383" y="4"/>
                                  </a:moveTo>
                                  <a:lnTo>
                                    <a:pt x="38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5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6" h="4">
                                  <a:moveTo>
                                    <a:pt x="436" y="4"/>
                                  </a:moveTo>
                                  <a:lnTo>
                                    <a:pt x="43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0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1" h="4">
                                  <a:moveTo>
                                    <a:pt x="491" y="4"/>
                                  </a:moveTo>
                                  <a:lnTo>
                                    <a:pt x="49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4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4" h="4">
                                  <a:moveTo>
                                    <a:pt x="544" y="4"/>
                                  </a:moveTo>
                                  <a:lnTo>
                                    <a:pt x="54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9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9" h="4">
                                  <a:moveTo>
                                    <a:pt x="599" y="4"/>
                                  </a:moveTo>
                                  <a:lnTo>
                                    <a:pt x="59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3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2" h="4">
                                  <a:moveTo>
                                    <a:pt x="652" y="4"/>
                                  </a:moveTo>
                                  <a:lnTo>
                                    <a:pt x="65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8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7" h="4">
                                  <a:moveTo>
                                    <a:pt x="707" y="4"/>
                                  </a:moveTo>
                                  <a:lnTo>
                                    <a:pt x="70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2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0" h="4">
                                  <a:moveTo>
                                    <a:pt x="760" y="4"/>
                                  </a:moveTo>
                                  <a:lnTo>
                                    <a:pt x="76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7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5" h="4">
                                  <a:moveTo>
                                    <a:pt x="815" y="4"/>
                                  </a:moveTo>
                                  <a:lnTo>
                                    <a:pt x="81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1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8" h="4">
                                  <a:moveTo>
                                    <a:pt x="868" y="4"/>
                                  </a:moveTo>
                                  <a:lnTo>
                                    <a:pt x="8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6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3" h="4">
                                  <a:moveTo>
                                    <a:pt x="923" y="4"/>
                                  </a:moveTo>
                                  <a:lnTo>
                                    <a:pt x="92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20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6" h="4">
                                  <a:moveTo>
                                    <a:pt x="976" y="4"/>
                                  </a:moveTo>
                                  <a:lnTo>
                                    <a:pt x="97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5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1" h="4">
                                  <a:moveTo>
                                    <a:pt x="1031" y="4"/>
                                  </a:moveTo>
                                  <a:lnTo>
                                    <a:pt x="103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1.7pt;height:0.2pt" coordorigin="0,0" coordsize="1034,4">
                <v:group id="shape_0" style="position:absolute;left:0;top:0;width:2;height:4">
                  <v:shape id="shape_0" coordorigin="4,4" coordsize="0,0" path="m4,4l4,4e" stroked="t" o:allowincell="f" style="position:absolute;left: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;top:0;width:2;height:4">
                  <v:shape id="shape_0" coordorigin="59,4" coordsize="0,0" path="m59,4l59,4e" stroked="t" o:allowincell="f" style="position:absolute;left:5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8;top:0;width:2;height:4">
                  <v:shape id="shape_0" coordorigin="112,4" coordsize="0,0" path="m112,4l112,4e" stroked="t" o:allowincell="f" style="position:absolute;left:10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3;top:0;width:2;height:4">
                  <v:shape id="shape_0" coordorigin="167,4" coordsize="0,0" path="m167,4l167,4e" stroked="t" o:allowincell="f" style="position:absolute;left:16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7;top:0;width:2;height:4">
                  <v:shape id="shape_0" coordorigin="220,4" coordsize="0,0" path="m220,4l220,4e" stroked="t" o:allowincell="f" style="position:absolute;left:21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2;top:0;width:2;height:4">
                  <v:shape id="shape_0" coordorigin="275,4" coordsize="0,0" path="m275,4l275,4e" stroked="t" o:allowincell="f" style="position:absolute;left:27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5;top:0;width:2;height:4">
                  <v:shape id="shape_0" coordorigin="328,4" coordsize="0,0" path="m328,4l328,4e" stroked="t" o:allowincell="f" style="position:absolute;left:32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1;top:0;width:2;height:4">
                  <v:shape id="shape_0" coordorigin="383,4" coordsize="0,0" path="m383,4l383,4e" stroked="t" o:allowincell="f" style="position:absolute;left:38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4;top:0;width:2;height:4">
                  <v:shape id="shape_0" coordorigin="436,4" coordsize="0,0" path="m436,4l436,4e" stroked="t" o:allowincell="f" style="position:absolute;left:43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9;top:0;width:2;height:4">
                  <v:shape id="shape_0" coordorigin="491,4" coordsize="0,0" path="m491,4l491,4e" stroked="t" o:allowincell="f" style="position:absolute;left:48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43;top:0;width:2;height:4">
                  <v:shape id="shape_0" coordorigin="544,4" coordsize="0,0" path="m544,4l544,4e" stroked="t" o:allowincell="f" style="position:absolute;left:54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8;top:0;width:2;height:4">
                  <v:shape id="shape_0" coordorigin="599,4" coordsize="0,0" path="m599,4l599,4e" stroked="t" o:allowincell="f" style="position:absolute;left:59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51;top:0;width:2;height:4">
                  <v:shape id="shape_0" coordorigin="652,4" coordsize="0,0" path="m652,4l652,4e" stroked="t" o:allowincell="f" style="position:absolute;left:65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07;top:0;width:2;height:4">
                  <v:shape id="shape_0" coordorigin="707,4" coordsize="0,0" path="m707,4l707,4e" stroked="t" o:allowincell="f" style="position:absolute;left:70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60;top:0;width:2;height:4">
                  <v:shape id="shape_0" coordorigin="760,4" coordsize="0,0" path="m760,4l760,4e" stroked="t" o:allowincell="f" style="position:absolute;left:76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15;top:0;width:2;height:4">
                  <v:shape id="shape_0" coordorigin="815,4" coordsize="0,0" path="m815,4l815,4e" stroked="t" o:allowincell="f" style="position:absolute;left:81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69;top:0;width:2;height:4">
                  <v:shape id="shape_0" coordorigin="868,4" coordsize="0,0" path="m868,4l868,4e" stroked="t" o:allowincell="f" style="position:absolute;left:86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24;top:0;width:2;height:4">
                  <v:shape id="shape_0" coordorigin="923,4" coordsize="0,0" path="m923,4l923,4e" stroked="t" o:allowincell="f" style="position:absolute;left:92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77;top:0;width:2;height:4">
                  <v:shape id="shape_0" coordorigin="976,4" coordsize="0,0" path="m976,4l976,4e" stroked="t" o:allowincell="f" style="position:absolute;left:97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32;top:0;width:2;height:4">
                  <v:shape id="shape_0" coordorigin="1031,4" coordsize="0,0" path="m1031,4l1031,4e" stroked="t" o:allowincell="f" style="position:absolute;left:103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Times New Roman" w:hAnsi="Times New Roman"/>
          <w:sz w:val="2"/>
        </w:rPr>
        <w:tab/>
      </w:r>
      <w:r>
        <w:rPr>
          <w:rFonts w:ascii="Times New Roman" w:hAnsi="Times New Roman"/>
          <w:sz w:val="2"/>
        </w:rPr>
        <mc:AlternateContent>
          <mc:Choice Requires="wpg">
            <w:drawing>
              <wp:inline distT="0" distB="0" distL="0" distR="0">
                <wp:extent cx="278765" cy="254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8640" cy="2520"/>
                          <a:chOff x="0" y="0"/>
                          <a:chExt cx="27864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4">
                                  <a:moveTo>
                                    <a:pt x="56" y="4"/>
                                  </a:moveTo>
                                  <a:lnTo>
                                    <a:pt x="5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9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4">
                                  <a:moveTo>
                                    <a:pt x="112" y="4"/>
                                  </a:moveTo>
                                  <a:lnTo>
                                    <a:pt x="1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4">
                                  <a:moveTo>
                                    <a:pt x="164" y="4"/>
                                  </a:moveTo>
                                  <a:lnTo>
                                    <a:pt x="1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8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4">
                                  <a:moveTo>
                                    <a:pt x="220" y="4"/>
                                  </a:moveTo>
                                  <a:lnTo>
                                    <a:pt x="22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2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2" h="4">
                                  <a:moveTo>
                                    <a:pt x="272" y="4"/>
                                  </a:moveTo>
                                  <a:lnTo>
                                    <a:pt x="27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8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8" h="4">
                                  <a:moveTo>
                                    <a:pt x="328" y="4"/>
                                  </a:moveTo>
                                  <a:lnTo>
                                    <a:pt x="32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0" h="4">
                                  <a:moveTo>
                                    <a:pt x="380" y="4"/>
                                  </a:moveTo>
                                  <a:lnTo>
                                    <a:pt x="38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7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6" h="4">
                                  <a:moveTo>
                                    <a:pt x="436" y="4"/>
                                  </a:moveTo>
                                  <a:lnTo>
                                    <a:pt x="43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1.95pt;height:0.2pt" coordorigin="0,0" coordsize="439,4">
                <v:group id="shape_0" style="position:absolute;left:0;top:0;width:2;height:4">
                  <v:shape id="shape_0" coordorigin="4,4" coordsize="0,0" path="m4,4l4,4e" stroked="t" o:allowincell="f" style="position:absolute;left: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;top:0;width:2;height:4">
                  <v:shape id="shape_0" coordorigin="56,4" coordsize="0,0" path="m56,4l56,4e" stroked="t" o:allowincell="f" style="position:absolute;left:5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9;top:0;width:2;height:4">
                  <v:shape id="shape_0" coordorigin="112,4" coordsize="0,0" path="m112,4l112,4e" stroked="t" o:allowincell="f" style="position:absolute;left:10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2;top:0;width:2;height:4">
                  <v:shape id="shape_0" coordorigin="164,4" coordsize="0,0" path="m164,4l164,4e" stroked="t" o:allowincell="f" style="position:absolute;left:16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8;top:0;width:2;height:4">
                  <v:shape id="shape_0" coordorigin="220,4" coordsize="0,0" path="m220,4l220,4e" stroked="t" o:allowincell="f" style="position:absolute;left:21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1;top:0;width:2;height:4">
                  <v:shape id="shape_0" coordorigin="272,4" coordsize="0,0" path="m272,4l272,4e" stroked="t" o:allowincell="f" style="position:absolute;left:27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8;top:0;width:2;height:4">
                  <v:shape id="shape_0" coordorigin="328,4" coordsize="0,0" path="m328,4l328,4e" stroked="t" o:allowincell="f" style="position:absolute;left:32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1;top:0;width:2;height:4">
                  <v:shape id="shape_0" coordorigin="380,4" coordsize="0,0" path="m380,4l380,4e" stroked="t" o:allowincell="f" style="position:absolute;left:38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7;top:0;width:2;height:4">
                  <v:shape id="shape_0" coordorigin="436,4" coordsize="0,0" path="m436,4l436,4e" stroked="t" o:allowincell="f" style="position:absolute;left:43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Times New Roman" w:hAnsi="Times New Roman"/>
          <w:sz w:val="2"/>
        </w:rPr>
        <w:tab/>
      </w:r>
      <w:r>
        <w:rPr>
          <w:rFonts w:ascii="Times New Roman" w:hAnsi="Times New Roman"/>
          <w:sz w:val="2"/>
        </w:rPr>
        <mc:AlternateContent>
          <mc:Choice Requires="wpg">
            <w:drawing>
              <wp:inline distT="0" distB="0" distL="0" distR="0">
                <wp:extent cx="999490" cy="254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9360" cy="2520"/>
                          <a:chOff x="0" y="0"/>
                          <a:chExt cx="99936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4">
                                  <a:moveTo>
                                    <a:pt x="59" y="4"/>
                                  </a:moveTo>
                                  <a:lnTo>
                                    <a:pt x="5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4">
                                  <a:moveTo>
                                    <a:pt x="112" y="4"/>
                                  </a:moveTo>
                                  <a:lnTo>
                                    <a:pt x="1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4">
                                  <a:moveTo>
                                    <a:pt x="167" y="4"/>
                                  </a:moveTo>
                                  <a:lnTo>
                                    <a:pt x="16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4">
                                  <a:moveTo>
                                    <a:pt x="220" y="4"/>
                                  </a:moveTo>
                                  <a:lnTo>
                                    <a:pt x="22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2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5" h="4">
                                  <a:moveTo>
                                    <a:pt x="275" y="4"/>
                                  </a:moveTo>
                                  <a:lnTo>
                                    <a:pt x="27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6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8" h="4">
                                  <a:moveTo>
                                    <a:pt x="328" y="4"/>
                                  </a:moveTo>
                                  <a:lnTo>
                                    <a:pt x="32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3" h="4">
                                  <a:moveTo>
                                    <a:pt x="383" y="4"/>
                                  </a:moveTo>
                                  <a:lnTo>
                                    <a:pt x="38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50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6" h="4">
                                  <a:moveTo>
                                    <a:pt x="436" y="4"/>
                                  </a:moveTo>
                                  <a:lnTo>
                                    <a:pt x="43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9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1" h="4">
                                  <a:moveTo>
                                    <a:pt x="491" y="4"/>
                                  </a:moveTo>
                                  <a:lnTo>
                                    <a:pt x="49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4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4" h="4">
                                  <a:moveTo>
                                    <a:pt x="544" y="4"/>
                                  </a:moveTo>
                                  <a:lnTo>
                                    <a:pt x="54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9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9" h="4">
                                  <a:moveTo>
                                    <a:pt x="599" y="4"/>
                                  </a:moveTo>
                                  <a:lnTo>
                                    <a:pt x="59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2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2" h="4">
                                  <a:moveTo>
                                    <a:pt x="652" y="4"/>
                                  </a:moveTo>
                                  <a:lnTo>
                                    <a:pt x="65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7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7" h="4">
                                  <a:moveTo>
                                    <a:pt x="707" y="4"/>
                                  </a:moveTo>
                                  <a:lnTo>
                                    <a:pt x="70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1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0" h="4">
                                  <a:moveTo>
                                    <a:pt x="760" y="4"/>
                                  </a:moveTo>
                                  <a:lnTo>
                                    <a:pt x="76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6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5" h="4">
                                  <a:moveTo>
                                    <a:pt x="815" y="4"/>
                                  </a:moveTo>
                                  <a:lnTo>
                                    <a:pt x="81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0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8" h="4">
                                  <a:moveTo>
                                    <a:pt x="868" y="4"/>
                                  </a:moveTo>
                                  <a:lnTo>
                                    <a:pt x="8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5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3" h="4">
                                  <a:moveTo>
                                    <a:pt x="923" y="4"/>
                                  </a:moveTo>
                                  <a:lnTo>
                                    <a:pt x="92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9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6" h="4">
                                  <a:moveTo>
                                    <a:pt x="976" y="4"/>
                                  </a:moveTo>
                                  <a:lnTo>
                                    <a:pt x="97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4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1" h="4">
                                  <a:moveTo>
                                    <a:pt x="1031" y="4"/>
                                  </a:moveTo>
                                  <a:lnTo>
                                    <a:pt x="103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8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4" h="4">
                                  <a:moveTo>
                                    <a:pt x="1084" y="4"/>
                                  </a:moveTo>
                                  <a:lnTo>
                                    <a:pt x="108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3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9" h="4">
                                  <a:moveTo>
                                    <a:pt x="1139" y="4"/>
                                  </a:moveTo>
                                  <a:lnTo>
                                    <a:pt x="113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7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2" h="4">
                                  <a:moveTo>
                                    <a:pt x="1192" y="4"/>
                                  </a:moveTo>
                                  <a:lnTo>
                                    <a:pt x="119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92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7" h="4">
                                  <a:moveTo>
                                    <a:pt x="1247" y="4"/>
                                  </a:moveTo>
                                  <a:lnTo>
                                    <a:pt x="124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25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0" h="4">
                                  <a:moveTo>
                                    <a:pt x="1300" y="4"/>
                                  </a:moveTo>
                                  <a:lnTo>
                                    <a:pt x="13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61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5" h="4">
                                  <a:moveTo>
                                    <a:pt x="1355" y="4"/>
                                  </a:moveTo>
                                  <a:lnTo>
                                    <a:pt x="135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94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8" h="4">
                                  <a:moveTo>
                                    <a:pt x="1408" y="4"/>
                                  </a:moveTo>
                                  <a:lnTo>
                                    <a:pt x="140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29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63" h="4">
                                  <a:moveTo>
                                    <a:pt x="1463" y="4"/>
                                  </a:moveTo>
                                  <a:lnTo>
                                    <a:pt x="146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63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6" h="4">
                                  <a:moveTo>
                                    <a:pt x="1516" y="4"/>
                                  </a:moveTo>
                                  <a:lnTo>
                                    <a:pt x="151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98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1" h="4">
                                  <a:moveTo>
                                    <a:pt x="1571" y="4"/>
                                  </a:moveTo>
                                  <a:lnTo>
                                    <a:pt x="157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8.7pt;height:0.2pt" coordorigin="0,0" coordsize="1574,4">
                <v:group id="shape_0" style="position:absolute;left:0;top:0;width:2;height:4">
                  <v:shape id="shape_0" coordorigin="4,4" coordsize="0,0" path="m4,4l4,4e" stroked="t" o:allowincell="f" style="position:absolute;left: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;top:0;width:2;height:4">
                  <v:shape id="shape_0" coordorigin="59,4" coordsize="0,0" path="m59,4l59,4e" stroked="t" o:allowincell="f" style="position:absolute;left:5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8;top:0;width:2;height:4">
                  <v:shape id="shape_0" coordorigin="112,4" coordsize="0,0" path="m112,4l112,4e" stroked="t" o:allowincell="f" style="position:absolute;left:10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3;top:0;width:2;height:4">
                  <v:shape id="shape_0" coordorigin="167,4" coordsize="0,0" path="m167,4l167,4e" stroked="t" o:allowincell="f" style="position:absolute;left:16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6;top:0;width:2;height:4">
                  <v:shape id="shape_0" coordorigin="220,4" coordsize="0,0" path="m220,4l220,4e" stroked="t" o:allowincell="f" style="position:absolute;left:21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2;top:0;width:2;height:4">
                  <v:shape id="shape_0" coordorigin="275,4" coordsize="0,0" path="m275,4l275,4e" stroked="t" o:allowincell="f" style="position:absolute;left:27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5;top:0;width:2;height:4">
                  <v:shape id="shape_0" coordorigin="328,4" coordsize="0,0" path="m328,4l328,4e" stroked="t" o:allowincell="f" style="position:absolute;left:32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0;top:0;width:2;height:4">
                  <v:shape id="shape_0" coordorigin="383,4" coordsize="0,0" path="m383,4l383,4e" stroked="t" o:allowincell="f" style="position:absolute;left:38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3;top:0;width:2;height:4">
                  <v:shape id="shape_0" coordorigin="436,4" coordsize="0,0" path="m436,4l436,4e" stroked="t" o:allowincell="f" style="position:absolute;left:43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8;top:0;width:2;height:4">
                  <v:shape id="shape_0" coordorigin="491,4" coordsize="0,0" path="m491,4l491,4e" stroked="t" o:allowincell="f" style="position:absolute;left:48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42;top:0;width:2;height:4">
                  <v:shape id="shape_0" coordorigin="544,4" coordsize="0,0" path="m544,4l544,4e" stroked="t" o:allowincell="f" style="position:absolute;left:54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7;top:0;width:2;height:4">
                  <v:shape id="shape_0" coordorigin="599,4" coordsize="0,0" path="m599,4l599,4e" stroked="t" o:allowincell="f" style="position:absolute;left:59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50;top:0;width:2;height:4">
                  <v:shape id="shape_0" coordorigin="652,4" coordsize="0,0" path="m652,4l652,4e" stroked="t" o:allowincell="f" style="position:absolute;left:65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05;top:0;width:2;height:4">
                  <v:shape id="shape_0" coordorigin="707,4" coordsize="0,0" path="m707,4l707,4e" stroked="t" o:allowincell="f" style="position:absolute;left:70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8;top:0;width:2;height:4">
                  <v:shape id="shape_0" coordorigin="760,4" coordsize="0,0" path="m760,4l760,4e" stroked="t" o:allowincell="f" style="position:absolute;left:75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14;top:0;width:2;height:4">
                  <v:shape id="shape_0" coordorigin="815,4" coordsize="0,0" path="m815,4l815,4e" stroked="t" o:allowincell="f" style="position:absolute;left:81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67;top:0;width:2;height:4">
                  <v:shape id="shape_0" coordorigin="868,4" coordsize="0,0" path="m868,4l868,4e" stroked="t" o:allowincell="f" style="position:absolute;left:86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22;top:0;width:2;height:4">
                  <v:shape id="shape_0" coordorigin="923,4" coordsize="0,0" path="m923,4l923,4e" stroked="t" o:allowincell="f" style="position:absolute;left:92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75;top:0;width:2;height:4">
                  <v:shape id="shape_0" coordorigin="976,4" coordsize="0,0" path="m976,4l976,4e" stroked="t" o:allowincell="f" style="position:absolute;left:97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30;top:0;width:2;height:4">
                  <v:shape id="shape_0" coordorigin="1031,4" coordsize="0,0" path="m1031,4l1031,4e" stroked="t" o:allowincell="f" style="position:absolute;left:103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84;top:0;width:2;height:4">
                  <v:shape id="shape_0" coordorigin="1084,4" coordsize="0,0" path="m1084,4l1084,4e" stroked="t" o:allowincell="f" style="position:absolute;left:108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39;top:0;width:2;height:4">
                  <v:shape id="shape_0" coordorigin="1139,4" coordsize="0,0" path="m1139,4l1139,4e" stroked="t" o:allowincell="f" style="position:absolute;left:113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92;top:0;width:2;height:4">
                  <v:shape id="shape_0" coordorigin="1192,4" coordsize="0,0" path="m1192,4l1192,4e" stroked="t" o:allowincell="f" style="position:absolute;left:119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47;top:0;width:2;height:4">
                  <v:shape id="shape_0" coordorigin="1247,4" coordsize="0,0" path="m1247,4l1247,4e" stroked="t" o:allowincell="f" style="position:absolute;left:124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00;top:0;width:2;height:4">
                  <v:shape id="shape_0" coordorigin="1300,4" coordsize="0,0" path="m1300,4l1300,4e" stroked="t" o:allowincell="f" style="position:absolute;left:130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56;top:0;width:2;height:4">
                  <v:shape id="shape_0" coordorigin="1355,4" coordsize="0,0" path="m1355,4l1355,4e" stroked="t" o:allowincell="f" style="position:absolute;left:135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09;top:0;width:2;height:4">
                  <v:shape id="shape_0" coordorigin="1408,4" coordsize="0,0" path="m1408,4l1408,4e" stroked="t" o:allowincell="f" style="position:absolute;left:140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64;top:0;width:2;height:4">
                  <v:shape id="shape_0" coordorigin="1463,4" coordsize="0,0" path="m1463,4l1463,4e" stroked="t" o:allowincell="f" style="position:absolute;left:146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17;top:0;width:2;height:4">
                  <v:shape id="shape_0" coordorigin="1516,4" coordsize="0,0" path="m1516,4l1516,4e" stroked="t" o:allowincell="f" style="position:absolute;left:151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72;top:0;width:2;height:4">
                  <v:shape id="shape_0" coordorigin="1571,4" coordsize="0,0" path="m1571,4l1571,4e" stroked="t" o:allowincell="f" style="position:absolute;left:157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Times New Roman" w:hAnsi="Times New Roman"/>
          <w:sz w:val="2"/>
        </w:rPr>
        <w:tab/>
      </w:r>
      <w:r>
        <w:rPr>
          <w:rFonts w:ascii="Times New Roman" w:hAnsi="Times New Roman"/>
          <w:sz w:val="2"/>
        </w:rPr>
        <mc:AlternateContent>
          <mc:Choice Requires="wpg">
            <w:drawing>
              <wp:inline distT="0" distB="0" distL="0" distR="0">
                <wp:extent cx="484505" cy="254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4560" cy="2520"/>
                          <a:chOff x="0" y="0"/>
                          <a:chExt cx="48456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4">
                                  <a:moveTo>
                                    <a:pt x="56" y="4"/>
                                  </a:moveTo>
                                  <a:lnTo>
                                    <a:pt x="5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4">
                                  <a:moveTo>
                                    <a:pt x="112" y="4"/>
                                  </a:moveTo>
                                  <a:lnTo>
                                    <a:pt x="1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4">
                                  <a:moveTo>
                                    <a:pt x="164" y="4"/>
                                  </a:moveTo>
                                  <a:lnTo>
                                    <a:pt x="1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4">
                                  <a:moveTo>
                                    <a:pt x="220" y="4"/>
                                  </a:moveTo>
                                  <a:lnTo>
                                    <a:pt x="22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1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2" h="4">
                                  <a:moveTo>
                                    <a:pt x="272" y="4"/>
                                  </a:moveTo>
                                  <a:lnTo>
                                    <a:pt x="27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7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8" h="4">
                                  <a:moveTo>
                                    <a:pt x="328" y="4"/>
                                  </a:moveTo>
                                  <a:lnTo>
                                    <a:pt x="32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0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0" h="4">
                                  <a:moveTo>
                                    <a:pt x="380" y="4"/>
                                  </a:moveTo>
                                  <a:lnTo>
                                    <a:pt x="38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6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6" h="4">
                                  <a:moveTo>
                                    <a:pt x="436" y="4"/>
                                  </a:moveTo>
                                  <a:lnTo>
                                    <a:pt x="43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9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8" h="4">
                                  <a:moveTo>
                                    <a:pt x="488" y="4"/>
                                  </a:moveTo>
                                  <a:lnTo>
                                    <a:pt x="48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5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4" h="4">
                                  <a:moveTo>
                                    <a:pt x="544" y="4"/>
                                  </a:moveTo>
                                  <a:lnTo>
                                    <a:pt x="54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8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6" h="4">
                                  <a:moveTo>
                                    <a:pt x="596" y="4"/>
                                  </a:moveTo>
                                  <a:lnTo>
                                    <a:pt x="59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4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2" h="4">
                                  <a:moveTo>
                                    <a:pt x="652" y="4"/>
                                  </a:moveTo>
                                  <a:lnTo>
                                    <a:pt x="65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7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4" h="4">
                                  <a:moveTo>
                                    <a:pt x="704" y="4"/>
                                  </a:moveTo>
                                  <a:lnTo>
                                    <a:pt x="70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3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0" h="4">
                                  <a:moveTo>
                                    <a:pt x="760" y="4"/>
                                  </a:moveTo>
                                  <a:lnTo>
                                    <a:pt x="76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8.15pt;height:0.2pt" coordorigin="0,0" coordsize="763,4">
                <v:group id="shape_0" style="position:absolute;left:0;top:0;width:2;height:4">
                  <v:shape id="shape_0" coordorigin="4,4" coordsize="0,0" path="m4,4l4,4e" stroked="t" o:allowincell="f" style="position:absolute;left: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;top:0;width:2;height:4">
                  <v:shape id="shape_0" coordorigin="56,4" coordsize="0,0" path="m56,4l56,4e" stroked="t" o:allowincell="f" style="position:absolute;left:5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8;top:0;width:2;height:4">
                  <v:shape id="shape_0" coordorigin="112,4" coordsize="0,0" path="m112,4l112,4e" stroked="t" o:allowincell="f" style="position:absolute;left:10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1;top:0;width:2;height:4">
                  <v:shape id="shape_0" coordorigin="164,4" coordsize="0,0" path="m164,4l164,4e" stroked="t" o:allowincell="f" style="position:absolute;left:16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7;top:0;width:2;height:4">
                  <v:shape id="shape_0" coordorigin="220,4" coordsize="0,0" path="m220,4l220,4e" stroked="t" o:allowincell="f" style="position:absolute;left:21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0;top:0;width:2;height:4">
                  <v:shape id="shape_0" coordorigin="272,4" coordsize="0,0" path="m272,4l272,4e" stroked="t" o:allowincell="f" style="position:absolute;left:27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6;top:0;width:2;height:4">
                  <v:shape id="shape_0" coordorigin="328,4" coordsize="0,0" path="m328,4l328,4e" stroked="t" o:allowincell="f" style="position:absolute;left:32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8;top:0;width:2;height:4">
                  <v:shape id="shape_0" coordorigin="380,4" coordsize="0,0" path="m380,4l380,4e" stroked="t" o:allowincell="f" style="position:absolute;left:37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5;top:0;width:2;height:4">
                  <v:shape id="shape_0" coordorigin="436,4" coordsize="0,0" path="m436,4l436,4e" stroked="t" o:allowincell="f" style="position:absolute;left:43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7;top:0;width:2;height:4">
                  <v:shape id="shape_0" coordorigin="488,4" coordsize="0,0" path="m488,4l488,4e" stroked="t" o:allowincell="f" style="position:absolute;left:48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44;top:0;width:2;height:4">
                  <v:shape id="shape_0" coordorigin="544,4" coordsize="0,0" path="m544,4l544,4e" stroked="t" o:allowincell="f" style="position:absolute;left:54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6;top:0;width:2;height:4">
                  <v:shape id="shape_0" coordorigin="596,4" coordsize="0,0" path="m596,4l596,4e" stroked="t" o:allowincell="f" style="position:absolute;left:59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53;top:0;width:2;height:4">
                  <v:shape id="shape_0" coordorigin="652,4" coordsize="0,0" path="m652,4l652,4e" stroked="t" o:allowincell="f" style="position:absolute;left:65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05;top:0;width:2;height:4">
                  <v:shape id="shape_0" coordorigin="704,4" coordsize="0,0" path="m704,4l704,4e" stroked="t" o:allowincell="f" style="position:absolute;left:70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61;top:0;width:2;height:4">
                  <v:shape id="shape_0" coordorigin="760,4" coordsize="0,0" path="m760,4l760,4e" stroked="t" o:allowincell="f" style="position:absolute;left:76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Times New Roman" w:hAnsi="Times New Roman"/>
          <w:sz w:val="2"/>
        </w:rPr>
        <w:tab/>
      </w:r>
      <w:r>
        <w:rPr>
          <w:rFonts w:ascii="Times New Roman" w:hAnsi="Times New Roman"/>
          <w:sz w:val="2"/>
        </w:rPr>
        <mc:AlternateContent>
          <mc:Choice Requires="wpg">
            <w:drawing>
              <wp:inline distT="0" distB="0" distL="0" distR="0">
                <wp:extent cx="106045" cy="254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200" cy="2520"/>
                          <a:chOff x="0" y="0"/>
                          <a:chExt cx="10620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4">
                                  <a:moveTo>
                                    <a:pt x="56" y="4"/>
                                  </a:moveTo>
                                  <a:lnTo>
                                    <a:pt x="5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0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4">
                                  <a:moveTo>
                                    <a:pt x="112" y="4"/>
                                  </a:moveTo>
                                  <a:lnTo>
                                    <a:pt x="1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4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4">
                                  <a:moveTo>
                                    <a:pt x="164" y="4"/>
                                  </a:moveTo>
                                  <a:lnTo>
                                    <a:pt x="1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.35pt;height:0.2pt" coordorigin="0,0" coordsize="167,4">
                <v:group id="shape_0" style="position:absolute;left:0;top:0;width:2;height:4">
                  <v:shape id="shape_0" coordorigin="4,4" coordsize="0,0" path="m4,4l4,4e" stroked="t" o:allowincell="f" style="position:absolute;left: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;top:0;width:2;height:4">
                  <v:shape id="shape_0" coordorigin="56,4" coordsize="0,0" path="m56,4l56,4e" stroked="t" o:allowincell="f" style="position:absolute;left:5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1;top:0;width:2;height:4">
                  <v:shape id="shape_0" coordorigin="112,4" coordsize="0,0" path="m112,4l112,4e" stroked="t" o:allowincell="f" style="position:absolute;left:11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5;top:0;width:2;height:4">
                  <v:shape id="shape_0" coordorigin="164,4" coordsize="0,0" path="m164,4l164,4e" stroked="t" o:allowincell="f" style="position:absolute;left:16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Times New Roman" w:hAnsi="Times New Roman"/>
          <w:sz w:val="2"/>
        </w:rPr>
        <w:tab/>
      </w:r>
      <w:r>
        <w:rPr>
          <w:rFonts w:ascii="Times New Roman" w:hAnsi="Times New Roman"/>
          <w:sz w:val="2"/>
        </w:rPr>
        <mc:AlternateContent>
          <mc:Choice Requires="wpg">
            <w:drawing>
              <wp:inline distT="0" distB="0" distL="0" distR="0">
                <wp:extent cx="278765" cy="254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8640" cy="2520"/>
                          <a:chOff x="0" y="0"/>
                          <a:chExt cx="27864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4">
                                  <a:moveTo>
                                    <a:pt x="59" y="4"/>
                                  </a:moveTo>
                                  <a:lnTo>
                                    <a:pt x="5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9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4">
                                  <a:moveTo>
                                    <a:pt x="112" y="4"/>
                                  </a:moveTo>
                                  <a:lnTo>
                                    <a:pt x="1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4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4">
                                  <a:moveTo>
                                    <a:pt x="167" y="4"/>
                                  </a:moveTo>
                                  <a:lnTo>
                                    <a:pt x="16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8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4">
                                  <a:moveTo>
                                    <a:pt x="220" y="4"/>
                                  </a:moveTo>
                                  <a:lnTo>
                                    <a:pt x="22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3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5" h="4">
                                  <a:moveTo>
                                    <a:pt x="275" y="4"/>
                                  </a:moveTo>
                                  <a:lnTo>
                                    <a:pt x="27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8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8" h="4">
                                  <a:moveTo>
                                    <a:pt x="328" y="4"/>
                                  </a:moveTo>
                                  <a:lnTo>
                                    <a:pt x="32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3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3" h="4">
                                  <a:moveTo>
                                    <a:pt x="383" y="4"/>
                                  </a:moveTo>
                                  <a:lnTo>
                                    <a:pt x="38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7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6" h="4">
                                  <a:moveTo>
                                    <a:pt x="436" y="4"/>
                                  </a:moveTo>
                                  <a:lnTo>
                                    <a:pt x="43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1.95pt;height:0.2pt" coordorigin="0,0" coordsize="439,4">
                <v:group id="shape_0" style="position:absolute;left:0;top:0;width:2;height:4">
                  <v:shape id="shape_0" coordorigin="4,4" coordsize="0,0" path="m4,4l4,4e" stroked="t" o:allowincell="f" style="position:absolute;left: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;top:0;width:2;height:4">
                  <v:shape id="shape_0" coordorigin="59,4" coordsize="0,0" path="m59,4l59,4e" stroked="t" o:allowincell="f" style="position:absolute;left:5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9;top:0;width:2;height:4">
                  <v:shape id="shape_0" coordorigin="112,4" coordsize="0,0" path="m112,4l112,4e" stroked="t" o:allowincell="f" style="position:absolute;left:10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5;top:0;width:2;height:4">
                  <v:shape id="shape_0" coordorigin="167,4" coordsize="0,0" path="m167,4l167,4e" stroked="t" o:allowincell="f" style="position:absolute;left:16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8;top:0;width:2;height:4">
                  <v:shape id="shape_0" coordorigin="220,4" coordsize="0,0" path="m220,4l220,4e" stroked="t" o:allowincell="f" style="position:absolute;left:21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4;top:0;width:2;height:4">
                  <v:shape id="shape_0" coordorigin="275,4" coordsize="0,0" path="m275,4l275,4e" stroked="t" o:allowincell="f" style="position:absolute;left:27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8;top:0;width:2;height:4">
                  <v:shape id="shape_0" coordorigin="328,4" coordsize="0,0" path="m328,4l328,4e" stroked="t" o:allowincell="f" style="position:absolute;left:32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4;top:0;width:2;height:4">
                  <v:shape id="shape_0" coordorigin="383,4" coordsize="0,0" path="m383,4l383,4e" stroked="t" o:allowincell="f" style="position:absolute;left:38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7;top:0;width:2;height:4">
                  <v:shape id="shape_0" coordorigin="436,4" coordsize="0,0" path="m436,4l436,4e" stroked="t" o:allowincell="f" style="position:absolute;left:43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26"/>
          <w:szCs w:val="26"/>
          <w:lang w:val="ru-RU" w:eastAsia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949825</wp:posOffset>
                </wp:positionH>
                <wp:positionV relativeFrom="paragraph">
                  <wp:posOffset>176530</wp:posOffset>
                </wp:positionV>
                <wp:extent cx="4326890" cy="14605"/>
                <wp:effectExtent l="635" t="1905" r="635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327200" cy="1512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9.75pt;margin-top:13.9pt;width:340.65pt;height:1.15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572" w:leader="none"/>
          <w:tab w:val="left" w:pos="10707" w:leader="none"/>
          <w:tab w:val="left" w:pos="11300" w:leader="none"/>
          <w:tab w:val="left" w:pos="12975" w:leader="none"/>
          <w:tab w:val="left" w:pos="13839" w:leader="none"/>
          <w:tab w:val="left" w:pos="14108" w:leader="none"/>
        </w:tabs>
        <w:spacing w:lineRule="atLeast" w:line="20"/>
        <w:ind w:left="7899" w:hanging="0"/>
        <w:rPr>
          <w:rFonts w:ascii="Times New Roman" w:hAnsi="Times New Roman" w:eastAsia="Times New Roman" w:cs="Times New Roman"/>
          <w:sz w:val="2"/>
          <w:szCs w:val="2"/>
        </w:rPr>
      </w:pPr>
      <w:r>
        <w:rPr>
          <w:rFonts w:ascii="Times New Roman" w:hAnsi="Times New Roman"/>
          <w:sz w:val="2"/>
        </w:rPr>
        <mc:AlternateContent>
          <mc:Choice Requires="wpg">
            <w:drawing>
              <wp:inline distT="0" distB="0" distL="0" distR="0">
                <wp:extent cx="997585" cy="254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7560" cy="2520"/>
                          <a:chOff x="0" y="0"/>
                          <a:chExt cx="99756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4">
                                  <a:moveTo>
                                    <a:pt x="59" y="4"/>
                                  </a:moveTo>
                                  <a:lnTo>
                                    <a:pt x="5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4">
                                  <a:moveTo>
                                    <a:pt x="112" y="4"/>
                                  </a:moveTo>
                                  <a:lnTo>
                                    <a:pt x="1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4">
                                  <a:moveTo>
                                    <a:pt x="164" y="4"/>
                                  </a:moveTo>
                                  <a:lnTo>
                                    <a:pt x="1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4">
                                  <a:moveTo>
                                    <a:pt x="220" y="4"/>
                                  </a:moveTo>
                                  <a:lnTo>
                                    <a:pt x="22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0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2" h="4">
                                  <a:moveTo>
                                    <a:pt x="272" y="4"/>
                                  </a:moveTo>
                                  <a:lnTo>
                                    <a:pt x="27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6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8" h="4">
                                  <a:moveTo>
                                    <a:pt x="328" y="4"/>
                                  </a:moveTo>
                                  <a:lnTo>
                                    <a:pt x="32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9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0" h="4">
                                  <a:moveTo>
                                    <a:pt x="380" y="4"/>
                                  </a:moveTo>
                                  <a:lnTo>
                                    <a:pt x="38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50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6" h="4">
                                  <a:moveTo>
                                    <a:pt x="436" y="4"/>
                                  </a:moveTo>
                                  <a:lnTo>
                                    <a:pt x="43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7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8" h="4">
                                  <a:moveTo>
                                    <a:pt x="488" y="4"/>
                                  </a:moveTo>
                                  <a:lnTo>
                                    <a:pt x="48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4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4" h="4">
                                  <a:moveTo>
                                    <a:pt x="544" y="4"/>
                                  </a:moveTo>
                                  <a:lnTo>
                                    <a:pt x="54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7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6" h="4">
                                  <a:moveTo>
                                    <a:pt x="596" y="4"/>
                                  </a:moveTo>
                                  <a:lnTo>
                                    <a:pt x="59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2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2" h="4">
                                  <a:moveTo>
                                    <a:pt x="652" y="4"/>
                                  </a:moveTo>
                                  <a:lnTo>
                                    <a:pt x="65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5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4" h="4">
                                  <a:moveTo>
                                    <a:pt x="704" y="4"/>
                                  </a:moveTo>
                                  <a:lnTo>
                                    <a:pt x="70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1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0" h="4">
                                  <a:moveTo>
                                    <a:pt x="760" y="4"/>
                                  </a:moveTo>
                                  <a:lnTo>
                                    <a:pt x="76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5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2" h="4">
                                  <a:moveTo>
                                    <a:pt x="812" y="4"/>
                                  </a:moveTo>
                                  <a:lnTo>
                                    <a:pt x="8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0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8" h="4">
                                  <a:moveTo>
                                    <a:pt x="868" y="4"/>
                                  </a:moveTo>
                                  <a:lnTo>
                                    <a:pt x="8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3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0" h="4">
                                  <a:moveTo>
                                    <a:pt x="920" y="4"/>
                                  </a:moveTo>
                                  <a:lnTo>
                                    <a:pt x="92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9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6" h="4">
                                  <a:moveTo>
                                    <a:pt x="976" y="4"/>
                                  </a:moveTo>
                                  <a:lnTo>
                                    <a:pt x="97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2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8" h="4">
                                  <a:moveTo>
                                    <a:pt x="1028" y="4"/>
                                  </a:moveTo>
                                  <a:lnTo>
                                    <a:pt x="102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8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4" h="4">
                                  <a:moveTo>
                                    <a:pt x="1084" y="4"/>
                                  </a:moveTo>
                                  <a:lnTo>
                                    <a:pt x="108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1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6" h="4">
                                  <a:moveTo>
                                    <a:pt x="1136" y="4"/>
                                  </a:moveTo>
                                  <a:lnTo>
                                    <a:pt x="113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7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2" h="4">
                                  <a:moveTo>
                                    <a:pt x="1192" y="4"/>
                                  </a:moveTo>
                                  <a:lnTo>
                                    <a:pt x="119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9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4" h="4">
                                  <a:moveTo>
                                    <a:pt x="1244" y="4"/>
                                  </a:moveTo>
                                  <a:lnTo>
                                    <a:pt x="124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25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0" h="4">
                                  <a:moveTo>
                                    <a:pt x="1300" y="4"/>
                                  </a:moveTo>
                                  <a:lnTo>
                                    <a:pt x="13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59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2" h="4">
                                  <a:moveTo>
                                    <a:pt x="1352" y="4"/>
                                  </a:moveTo>
                                  <a:lnTo>
                                    <a:pt x="135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94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8" h="4">
                                  <a:moveTo>
                                    <a:pt x="1408" y="4"/>
                                  </a:moveTo>
                                  <a:lnTo>
                                    <a:pt x="140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27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60" h="4">
                                  <a:moveTo>
                                    <a:pt x="1460" y="4"/>
                                  </a:moveTo>
                                  <a:lnTo>
                                    <a:pt x="146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63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6" h="4">
                                  <a:moveTo>
                                    <a:pt x="1516" y="4"/>
                                  </a:moveTo>
                                  <a:lnTo>
                                    <a:pt x="151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96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8" h="4">
                                  <a:moveTo>
                                    <a:pt x="1568" y="4"/>
                                  </a:moveTo>
                                  <a:lnTo>
                                    <a:pt x="15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8.55pt;height:0.2pt" coordorigin="0,0" coordsize="1571,4">
                <v:group id="shape_0" style="position:absolute;left:0;top:0;width:2;height:4">
                  <v:shape id="shape_0" coordorigin="4,4" coordsize="0,0" path="m4,4l4,4e" stroked="t" o:allowincell="f" style="position:absolute;left: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;top:0;width:2;height:4">
                  <v:shape id="shape_0" coordorigin="59,4" coordsize="0,0" path="m59,4l59,4e" stroked="t" o:allowincell="f" style="position:absolute;left:5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8;top:0;width:2;height:4">
                  <v:shape id="shape_0" coordorigin="112,4" coordsize="0,0" path="m112,4l112,4e" stroked="t" o:allowincell="f" style="position:absolute;left:10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0;top:0;width:2;height:4">
                  <v:shape id="shape_0" coordorigin="164,4" coordsize="0,0" path="m164,4l164,4e" stroked="t" o:allowincell="f" style="position:absolute;left:16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6;top:0;width:2;height:4">
                  <v:shape id="shape_0" coordorigin="220,4" coordsize="0,0" path="m220,4l220,4e" stroked="t" o:allowincell="f" style="position:absolute;left:21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9;top:0;width:2;height:4">
                  <v:shape id="shape_0" coordorigin="272,4" coordsize="0,0" path="m272,4l272,4e" stroked="t" o:allowincell="f" style="position:absolute;left:26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5;top:0;width:2;height:4">
                  <v:shape id="shape_0" coordorigin="328,4" coordsize="0,0" path="m328,4l328,4e" stroked="t" o:allowincell="f" style="position:absolute;left:32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7;top:0;width:2;height:4">
                  <v:shape id="shape_0" coordorigin="380,4" coordsize="0,0" path="m380,4l380,4e" stroked="t" o:allowincell="f" style="position:absolute;left:37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3;top:0;width:2;height:4">
                  <v:shape id="shape_0" coordorigin="436,4" coordsize="0,0" path="m436,4l436,4e" stroked="t" o:allowincell="f" style="position:absolute;left:43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5;top:0;width:2;height:4">
                  <v:shape id="shape_0" coordorigin="488,4" coordsize="0,0" path="m488,4l488,4e" stroked="t" o:allowincell="f" style="position:absolute;left:48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42;top:0;width:2;height:4">
                  <v:shape id="shape_0" coordorigin="544,4" coordsize="0,0" path="m544,4l544,4e" stroked="t" o:allowincell="f" style="position:absolute;left:54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4;top:0;width:2;height:4">
                  <v:shape id="shape_0" coordorigin="596,4" coordsize="0,0" path="m596,4l596,4e" stroked="t" o:allowincell="f" style="position:absolute;left:59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50;top:0;width:2;height:4">
                  <v:shape id="shape_0" coordorigin="652,4" coordsize="0,0" path="m652,4l652,4e" stroked="t" o:allowincell="f" style="position:absolute;left:65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02;top:0;width:2;height:4">
                  <v:shape id="shape_0" coordorigin="704,4" coordsize="0,0" path="m704,4l704,4e" stroked="t" o:allowincell="f" style="position:absolute;left:70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8;top:0;width:2;height:4">
                  <v:shape id="shape_0" coordorigin="760,4" coordsize="0,0" path="m760,4l760,4e" stroked="t" o:allowincell="f" style="position:absolute;left:75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11;top:0;width:2;height:4">
                  <v:shape id="shape_0" coordorigin="812,4" coordsize="0,0" path="m812,4l812,4e" stroked="t" o:allowincell="f" style="position:absolute;left:81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67;top:0;width:2;height:4">
                  <v:shape id="shape_0" coordorigin="868,4" coordsize="0,0" path="m868,4l868,4e" stroked="t" o:allowincell="f" style="position:absolute;left:86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19;top:0;width:2;height:4">
                  <v:shape id="shape_0" coordorigin="920,4" coordsize="0,0" path="m920,4l920,4e" stroked="t" o:allowincell="f" style="position:absolute;left:91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75;top:0;width:2;height:4">
                  <v:shape id="shape_0" coordorigin="976,4" coordsize="0,0" path="m976,4l976,4e" stroked="t" o:allowincell="f" style="position:absolute;left:97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7;top:0;width:2;height:4">
                  <v:shape id="shape_0" coordorigin="1028,4" coordsize="0,0" path="m1028,4l1028,4e" stroked="t" o:allowincell="f" style="position:absolute;left:102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84;top:0;width:2;height:4">
                  <v:shape id="shape_0" coordorigin="1084,4" coordsize="0,0" path="m1084,4l1084,4e" stroked="t" o:allowincell="f" style="position:absolute;left:108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36;top:0;width:2;height:4">
                  <v:shape id="shape_0" coordorigin="1136,4" coordsize="0,0" path="m1136,4l1136,4e" stroked="t" o:allowincell="f" style="position:absolute;left:113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92;top:0;width:2;height:4">
                  <v:shape id="shape_0" coordorigin="1192,4" coordsize="0,0" path="m1192,4l1192,4e" stroked="t" o:allowincell="f" style="position:absolute;left:119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44;top:0;width:2;height:4">
                  <v:shape id="shape_0" coordorigin="1244,4" coordsize="0,0" path="m1244,4l1244,4e" stroked="t" o:allowincell="f" style="position:absolute;left:124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00;top:0;width:2;height:4">
                  <v:shape id="shape_0" coordorigin="1300,4" coordsize="0,0" path="m1300,4l1300,4e" stroked="t" o:allowincell="f" style="position:absolute;left:130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53;top:0;width:2;height:4">
                  <v:shape id="shape_0" coordorigin="1352,4" coordsize="0,0" path="m1352,4l1352,4e" stroked="t" o:allowincell="f" style="position:absolute;left:135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09;top:0;width:2;height:4">
                  <v:shape id="shape_0" coordorigin="1408,4" coordsize="0,0" path="m1408,4l1408,4e" stroked="t" o:allowincell="f" style="position:absolute;left:140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61;top:0;width:2;height:4">
                  <v:shape id="shape_0" coordorigin="1460,4" coordsize="0,0" path="m1460,4l1460,4e" stroked="t" o:allowincell="f" style="position:absolute;left:146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17;top:0;width:2;height:4">
                  <v:shape id="shape_0" coordorigin="1516,4" coordsize="0,0" path="m1516,4l1516,4e" stroked="t" o:allowincell="f" style="position:absolute;left:151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69;top:0;width:2;height:4">
                  <v:shape id="shape_0" coordorigin="1568,4" coordsize="0,0" path="m1568,4l1568,4e" stroked="t" o:allowincell="f" style="position:absolute;left:156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Times New Roman" w:hAnsi="Times New Roman"/>
          <w:sz w:val="2"/>
        </w:rPr>
        <w:tab/>
      </w:r>
      <w:r>
        <w:rPr>
          <w:rFonts w:ascii="Times New Roman" w:hAnsi="Times New Roman"/>
          <w:sz w:val="2"/>
        </w:rPr>
        <mc:AlternateContent>
          <mc:Choice Requires="wpg">
            <w:drawing>
              <wp:inline distT="0" distB="0" distL="0" distR="0">
                <wp:extent cx="656590" cy="254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6640" cy="2520"/>
                          <a:chOff x="0" y="0"/>
                          <a:chExt cx="65664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4">
                                  <a:moveTo>
                                    <a:pt x="59" y="4"/>
                                  </a:moveTo>
                                  <a:lnTo>
                                    <a:pt x="5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4">
                                  <a:moveTo>
                                    <a:pt x="112" y="4"/>
                                  </a:moveTo>
                                  <a:lnTo>
                                    <a:pt x="1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4">
                                  <a:moveTo>
                                    <a:pt x="167" y="4"/>
                                  </a:moveTo>
                                  <a:lnTo>
                                    <a:pt x="16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4">
                                  <a:moveTo>
                                    <a:pt x="220" y="4"/>
                                  </a:moveTo>
                                  <a:lnTo>
                                    <a:pt x="22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2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5" h="4">
                                  <a:moveTo>
                                    <a:pt x="275" y="4"/>
                                  </a:moveTo>
                                  <a:lnTo>
                                    <a:pt x="27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6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8" h="4">
                                  <a:moveTo>
                                    <a:pt x="328" y="4"/>
                                  </a:moveTo>
                                  <a:lnTo>
                                    <a:pt x="32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3" h="4">
                                  <a:moveTo>
                                    <a:pt x="383" y="4"/>
                                  </a:moveTo>
                                  <a:lnTo>
                                    <a:pt x="38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5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6" h="4">
                                  <a:moveTo>
                                    <a:pt x="436" y="4"/>
                                  </a:moveTo>
                                  <a:lnTo>
                                    <a:pt x="43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0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1" h="4">
                                  <a:moveTo>
                                    <a:pt x="491" y="4"/>
                                  </a:moveTo>
                                  <a:lnTo>
                                    <a:pt x="49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4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4" h="4">
                                  <a:moveTo>
                                    <a:pt x="544" y="4"/>
                                  </a:moveTo>
                                  <a:lnTo>
                                    <a:pt x="54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9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9" h="4">
                                  <a:moveTo>
                                    <a:pt x="599" y="4"/>
                                  </a:moveTo>
                                  <a:lnTo>
                                    <a:pt x="59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3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2" h="4">
                                  <a:moveTo>
                                    <a:pt x="652" y="4"/>
                                  </a:moveTo>
                                  <a:lnTo>
                                    <a:pt x="65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8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7" h="4">
                                  <a:moveTo>
                                    <a:pt x="707" y="4"/>
                                  </a:moveTo>
                                  <a:lnTo>
                                    <a:pt x="70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2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0" h="4">
                                  <a:moveTo>
                                    <a:pt x="760" y="4"/>
                                  </a:moveTo>
                                  <a:lnTo>
                                    <a:pt x="76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7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5" h="4">
                                  <a:moveTo>
                                    <a:pt x="815" y="4"/>
                                  </a:moveTo>
                                  <a:lnTo>
                                    <a:pt x="81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1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8" h="4">
                                  <a:moveTo>
                                    <a:pt x="868" y="4"/>
                                  </a:moveTo>
                                  <a:lnTo>
                                    <a:pt x="8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6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3" h="4">
                                  <a:moveTo>
                                    <a:pt x="923" y="4"/>
                                  </a:moveTo>
                                  <a:lnTo>
                                    <a:pt x="92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20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6" h="4">
                                  <a:moveTo>
                                    <a:pt x="976" y="4"/>
                                  </a:moveTo>
                                  <a:lnTo>
                                    <a:pt x="97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5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1" h="4">
                                  <a:moveTo>
                                    <a:pt x="1031" y="4"/>
                                  </a:moveTo>
                                  <a:lnTo>
                                    <a:pt x="103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1.7pt;height:0.2pt" coordorigin="0,0" coordsize="1034,4">
                <v:group id="shape_0" style="position:absolute;left:0;top:0;width:2;height:4">
                  <v:shape id="shape_0" coordorigin="4,4" coordsize="0,0" path="m4,4l4,4e" stroked="t" o:allowincell="f" style="position:absolute;left: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;top:0;width:2;height:4">
                  <v:shape id="shape_0" coordorigin="59,4" coordsize="0,0" path="m59,4l59,4e" stroked="t" o:allowincell="f" style="position:absolute;left:5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8;top:0;width:2;height:4">
                  <v:shape id="shape_0" coordorigin="112,4" coordsize="0,0" path="m112,4l112,4e" stroked="t" o:allowincell="f" style="position:absolute;left:10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3;top:0;width:2;height:4">
                  <v:shape id="shape_0" coordorigin="167,4" coordsize="0,0" path="m167,4l167,4e" stroked="t" o:allowincell="f" style="position:absolute;left:16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7;top:0;width:2;height:4">
                  <v:shape id="shape_0" coordorigin="220,4" coordsize="0,0" path="m220,4l220,4e" stroked="t" o:allowincell="f" style="position:absolute;left:21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2;top:0;width:2;height:4">
                  <v:shape id="shape_0" coordorigin="275,4" coordsize="0,0" path="m275,4l275,4e" stroked="t" o:allowincell="f" style="position:absolute;left:27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5;top:0;width:2;height:4">
                  <v:shape id="shape_0" coordorigin="328,4" coordsize="0,0" path="m328,4l328,4e" stroked="t" o:allowincell="f" style="position:absolute;left:32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1;top:0;width:2;height:4">
                  <v:shape id="shape_0" coordorigin="383,4" coordsize="0,0" path="m383,4l383,4e" stroked="t" o:allowincell="f" style="position:absolute;left:38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4;top:0;width:2;height:4">
                  <v:shape id="shape_0" coordorigin="436,4" coordsize="0,0" path="m436,4l436,4e" stroked="t" o:allowincell="f" style="position:absolute;left:43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9;top:0;width:2;height:4">
                  <v:shape id="shape_0" coordorigin="491,4" coordsize="0,0" path="m491,4l491,4e" stroked="t" o:allowincell="f" style="position:absolute;left:48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43;top:0;width:2;height:4">
                  <v:shape id="shape_0" coordorigin="544,4" coordsize="0,0" path="m544,4l544,4e" stroked="t" o:allowincell="f" style="position:absolute;left:54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8;top:0;width:2;height:4">
                  <v:shape id="shape_0" coordorigin="599,4" coordsize="0,0" path="m599,4l599,4e" stroked="t" o:allowincell="f" style="position:absolute;left:59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51;top:0;width:2;height:4">
                  <v:shape id="shape_0" coordorigin="652,4" coordsize="0,0" path="m652,4l652,4e" stroked="t" o:allowincell="f" style="position:absolute;left:65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07;top:0;width:2;height:4">
                  <v:shape id="shape_0" coordorigin="707,4" coordsize="0,0" path="m707,4l707,4e" stroked="t" o:allowincell="f" style="position:absolute;left:70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60;top:0;width:2;height:4">
                  <v:shape id="shape_0" coordorigin="760,4" coordsize="0,0" path="m760,4l760,4e" stroked="t" o:allowincell="f" style="position:absolute;left:76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15;top:0;width:2;height:4">
                  <v:shape id="shape_0" coordorigin="815,4" coordsize="0,0" path="m815,4l815,4e" stroked="t" o:allowincell="f" style="position:absolute;left:81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69;top:0;width:2;height:4">
                  <v:shape id="shape_0" coordorigin="868,4" coordsize="0,0" path="m868,4l868,4e" stroked="t" o:allowincell="f" style="position:absolute;left:86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24;top:0;width:2;height:4">
                  <v:shape id="shape_0" coordorigin="923,4" coordsize="0,0" path="m923,4l923,4e" stroked="t" o:allowincell="f" style="position:absolute;left:92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77;top:0;width:2;height:4">
                  <v:shape id="shape_0" coordorigin="976,4" coordsize="0,0" path="m976,4l976,4e" stroked="t" o:allowincell="f" style="position:absolute;left:97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32;top:0;width:2;height:4">
                  <v:shape id="shape_0" coordorigin="1031,4" coordsize="0,0" path="m1031,4l1031,4e" stroked="t" o:allowincell="f" style="position:absolute;left:103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Times New Roman" w:hAnsi="Times New Roman"/>
          <w:sz w:val="2"/>
        </w:rPr>
        <w:tab/>
      </w:r>
      <w:r>
        <w:rPr>
          <w:rFonts w:ascii="Times New Roman" w:hAnsi="Times New Roman"/>
          <w:sz w:val="2"/>
        </w:rPr>
        <mc:AlternateContent>
          <mc:Choice Requires="wpg">
            <w:drawing>
              <wp:inline distT="0" distB="0" distL="0" distR="0">
                <wp:extent cx="278765" cy="254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8640" cy="2520"/>
                          <a:chOff x="0" y="0"/>
                          <a:chExt cx="27864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4">
                                  <a:moveTo>
                                    <a:pt x="56" y="4"/>
                                  </a:moveTo>
                                  <a:lnTo>
                                    <a:pt x="5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9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4">
                                  <a:moveTo>
                                    <a:pt x="112" y="4"/>
                                  </a:moveTo>
                                  <a:lnTo>
                                    <a:pt x="1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4">
                                  <a:moveTo>
                                    <a:pt x="164" y="4"/>
                                  </a:moveTo>
                                  <a:lnTo>
                                    <a:pt x="1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8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4">
                                  <a:moveTo>
                                    <a:pt x="220" y="4"/>
                                  </a:moveTo>
                                  <a:lnTo>
                                    <a:pt x="22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2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2" h="4">
                                  <a:moveTo>
                                    <a:pt x="272" y="4"/>
                                  </a:moveTo>
                                  <a:lnTo>
                                    <a:pt x="27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8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8" h="4">
                                  <a:moveTo>
                                    <a:pt x="328" y="4"/>
                                  </a:moveTo>
                                  <a:lnTo>
                                    <a:pt x="32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0" h="4">
                                  <a:moveTo>
                                    <a:pt x="380" y="4"/>
                                  </a:moveTo>
                                  <a:lnTo>
                                    <a:pt x="38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7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6" h="4">
                                  <a:moveTo>
                                    <a:pt x="436" y="4"/>
                                  </a:moveTo>
                                  <a:lnTo>
                                    <a:pt x="43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1.95pt;height:0.2pt" coordorigin="0,0" coordsize="439,4">
                <v:group id="shape_0" style="position:absolute;left:0;top:0;width:2;height:4">
                  <v:shape id="shape_0" coordorigin="4,4" coordsize="0,0" path="m4,4l4,4e" stroked="t" o:allowincell="f" style="position:absolute;left: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;top:0;width:2;height:4">
                  <v:shape id="shape_0" coordorigin="56,4" coordsize="0,0" path="m56,4l56,4e" stroked="t" o:allowincell="f" style="position:absolute;left:5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9;top:0;width:2;height:4">
                  <v:shape id="shape_0" coordorigin="112,4" coordsize="0,0" path="m112,4l112,4e" stroked="t" o:allowincell="f" style="position:absolute;left:10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2;top:0;width:2;height:4">
                  <v:shape id="shape_0" coordorigin="164,4" coordsize="0,0" path="m164,4l164,4e" stroked="t" o:allowincell="f" style="position:absolute;left:16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8;top:0;width:2;height:4">
                  <v:shape id="shape_0" coordorigin="220,4" coordsize="0,0" path="m220,4l220,4e" stroked="t" o:allowincell="f" style="position:absolute;left:21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1;top:0;width:2;height:4">
                  <v:shape id="shape_0" coordorigin="272,4" coordsize="0,0" path="m272,4l272,4e" stroked="t" o:allowincell="f" style="position:absolute;left:27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8;top:0;width:2;height:4">
                  <v:shape id="shape_0" coordorigin="328,4" coordsize="0,0" path="m328,4l328,4e" stroked="t" o:allowincell="f" style="position:absolute;left:32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1;top:0;width:2;height:4">
                  <v:shape id="shape_0" coordorigin="380,4" coordsize="0,0" path="m380,4l380,4e" stroked="t" o:allowincell="f" style="position:absolute;left:38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7;top:0;width:2;height:4">
                  <v:shape id="shape_0" coordorigin="436,4" coordsize="0,0" path="m436,4l436,4e" stroked="t" o:allowincell="f" style="position:absolute;left:43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Times New Roman" w:hAnsi="Times New Roman"/>
          <w:sz w:val="2"/>
        </w:rPr>
        <w:tab/>
      </w:r>
      <w:r>
        <w:rPr>
          <w:rFonts w:ascii="Times New Roman" w:hAnsi="Times New Roman"/>
          <w:sz w:val="2"/>
        </w:rPr>
        <mc:AlternateContent>
          <mc:Choice Requires="wpg">
            <w:drawing>
              <wp:inline distT="0" distB="0" distL="0" distR="0">
                <wp:extent cx="999490" cy="254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9360" cy="2520"/>
                          <a:chOff x="0" y="0"/>
                          <a:chExt cx="99936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4">
                                  <a:moveTo>
                                    <a:pt x="59" y="4"/>
                                  </a:moveTo>
                                  <a:lnTo>
                                    <a:pt x="5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4">
                                  <a:moveTo>
                                    <a:pt x="112" y="4"/>
                                  </a:moveTo>
                                  <a:lnTo>
                                    <a:pt x="1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4">
                                  <a:moveTo>
                                    <a:pt x="167" y="4"/>
                                  </a:moveTo>
                                  <a:lnTo>
                                    <a:pt x="16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4">
                                  <a:moveTo>
                                    <a:pt x="220" y="4"/>
                                  </a:moveTo>
                                  <a:lnTo>
                                    <a:pt x="22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2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5" h="4">
                                  <a:moveTo>
                                    <a:pt x="275" y="4"/>
                                  </a:moveTo>
                                  <a:lnTo>
                                    <a:pt x="27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6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8" h="4">
                                  <a:moveTo>
                                    <a:pt x="328" y="4"/>
                                  </a:moveTo>
                                  <a:lnTo>
                                    <a:pt x="32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3" h="4">
                                  <a:moveTo>
                                    <a:pt x="383" y="4"/>
                                  </a:moveTo>
                                  <a:lnTo>
                                    <a:pt x="38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50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6" h="4">
                                  <a:moveTo>
                                    <a:pt x="436" y="4"/>
                                  </a:moveTo>
                                  <a:lnTo>
                                    <a:pt x="43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9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1" h="4">
                                  <a:moveTo>
                                    <a:pt x="491" y="4"/>
                                  </a:moveTo>
                                  <a:lnTo>
                                    <a:pt x="49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4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4" h="4">
                                  <a:moveTo>
                                    <a:pt x="544" y="4"/>
                                  </a:moveTo>
                                  <a:lnTo>
                                    <a:pt x="54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9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9" h="4">
                                  <a:moveTo>
                                    <a:pt x="599" y="4"/>
                                  </a:moveTo>
                                  <a:lnTo>
                                    <a:pt x="59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2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2" h="4">
                                  <a:moveTo>
                                    <a:pt x="652" y="4"/>
                                  </a:moveTo>
                                  <a:lnTo>
                                    <a:pt x="65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7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7" h="4">
                                  <a:moveTo>
                                    <a:pt x="707" y="4"/>
                                  </a:moveTo>
                                  <a:lnTo>
                                    <a:pt x="70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1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0" h="4">
                                  <a:moveTo>
                                    <a:pt x="760" y="4"/>
                                  </a:moveTo>
                                  <a:lnTo>
                                    <a:pt x="76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6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5" h="4">
                                  <a:moveTo>
                                    <a:pt x="815" y="4"/>
                                  </a:moveTo>
                                  <a:lnTo>
                                    <a:pt x="81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0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8" h="4">
                                  <a:moveTo>
                                    <a:pt x="868" y="4"/>
                                  </a:moveTo>
                                  <a:lnTo>
                                    <a:pt x="8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5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3" h="4">
                                  <a:moveTo>
                                    <a:pt x="923" y="4"/>
                                  </a:moveTo>
                                  <a:lnTo>
                                    <a:pt x="92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9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6" h="4">
                                  <a:moveTo>
                                    <a:pt x="976" y="4"/>
                                  </a:moveTo>
                                  <a:lnTo>
                                    <a:pt x="97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4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1" h="4">
                                  <a:moveTo>
                                    <a:pt x="1031" y="4"/>
                                  </a:moveTo>
                                  <a:lnTo>
                                    <a:pt x="103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8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4" h="4">
                                  <a:moveTo>
                                    <a:pt x="1084" y="4"/>
                                  </a:moveTo>
                                  <a:lnTo>
                                    <a:pt x="108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3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9" h="4">
                                  <a:moveTo>
                                    <a:pt x="1139" y="4"/>
                                  </a:moveTo>
                                  <a:lnTo>
                                    <a:pt x="113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7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2" h="4">
                                  <a:moveTo>
                                    <a:pt x="1192" y="4"/>
                                  </a:moveTo>
                                  <a:lnTo>
                                    <a:pt x="119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92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7" h="4">
                                  <a:moveTo>
                                    <a:pt x="1247" y="4"/>
                                  </a:moveTo>
                                  <a:lnTo>
                                    <a:pt x="124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25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0" h="4">
                                  <a:moveTo>
                                    <a:pt x="1300" y="4"/>
                                  </a:moveTo>
                                  <a:lnTo>
                                    <a:pt x="13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61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5" h="4">
                                  <a:moveTo>
                                    <a:pt x="1355" y="4"/>
                                  </a:moveTo>
                                  <a:lnTo>
                                    <a:pt x="135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94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8" h="4">
                                  <a:moveTo>
                                    <a:pt x="1408" y="4"/>
                                  </a:moveTo>
                                  <a:lnTo>
                                    <a:pt x="140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29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63" h="4">
                                  <a:moveTo>
                                    <a:pt x="1463" y="4"/>
                                  </a:moveTo>
                                  <a:lnTo>
                                    <a:pt x="146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63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6" h="4">
                                  <a:moveTo>
                                    <a:pt x="1516" y="4"/>
                                  </a:moveTo>
                                  <a:lnTo>
                                    <a:pt x="151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98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1" h="4">
                                  <a:moveTo>
                                    <a:pt x="1571" y="4"/>
                                  </a:moveTo>
                                  <a:lnTo>
                                    <a:pt x="157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8.7pt;height:0.2pt" coordorigin="0,0" coordsize="1574,4">
                <v:group id="shape_0" style="position:absolute;left:0;top:0;width:2;height:4">
                  <v:shape id="shape_0" coordorigin="4,4" coordsize="0,0" path="m4,4l4,4e" stroked="t" o:allowincell="f" style="position:absolute;left: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;top:0;width:2;height:4">
                  <v:shape id="shape_0" coordorigin="59,4" coordsize="0,0" path="m59,4l59,4e" stroked="t" o:allowincell="f" style="position:absolute;left:5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8;top:0;width:2;height:4">
                  <v:shape id="shape_0" coordorigin="112,4" coordsize="0,0" path="m112,4l112,4e" stroked="t" o:allowincell="f" style="position:absolute;left:10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3;top:0;width:2;height:4">
                  <v:shape id="shape_0" coordorigin="167,4" coordsize="0,0" path="m167,4l167,4e" stroked="t" o:allowincell="f" style="position:absolute;left:16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6;top:0;width:2;height:4">
                  <v:shape id="shape_0" coordorigin="220,4" coordsize="0,0" path="m220,4l220,4e" stroked="t" o:allowincell="f" style="position:absolute;left:21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2;top:0;width:2;height:4">
                  <v:shape id="shape_0" coordorigin="275,4" coordsize="0,0" path="m275,4l275,4e" stroked="t" o:allowincell="f" style="position:absolute;left:27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5;top:0;width:2;height:4">
                  <v:shape id="shape_0" coordorigin="328,4" coordsize="0,0" path="m328,4l328,4e" stroked="t" o:allowincell="f" style="position:absolute;left:32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0;top:0;width:2;height:4">
                  <v:shape id="shape_0" coordorigin="383,4" coordsize="0,0" path="m383,4l383,4e" stroked="t" o:allowincell="f" style="position:absolute;left:38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3;top:0;width:2;height:4">
                  <v:shape id="shape_0" coordorigin="436,4" coordsize="0,0" path="m436,4l436,4e" stroked="t" o:allowincell="f" style="position:absolute;left:43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8;top:0;width:2;height:4">
                  <v:shape id="shape_0" coordorigin="491,4" coordsize="0,0" path="m491,4l491,4e" stroked="t" o:allowincell="f" style="position:absolute;left:48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42;top:0;width:2;height:4">
                  <v:shape id="shape_0" coordorigin="544,4" coordsize="0,0" path="m544,4l544,4e" stroked="t" o:allowincell="f" style="position:absolute;left:54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7;top:0;width:2;height:4">
                  <v:shape id="shape_0" coordorigin="599,4" coordsize="0,0" path="m599,4l599,4e" stroked="t" o:allowincell="f" style="position:absolute;left:59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50;top:0;width:2;height:4">
                  <v:shape id="shape_0" coordorigin="652,4" coordsize="0,0" path="m652,4l652,4e" stroked="t" o:allowincell="f" style="position:absolute;left:65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05;top:0;width:2;height:4">
                  <v:shape id="shape_0" coordorigin="707,4" coordsize="0,0" path="m707,4l707,4e" stroked="t" o:allowincell="f" style="position:absolute;left:70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8;top:0;width:2;height:4">
                  <v:shape id="shape_0" coordorigin="760,4" coordsize="0,0" path="m760,4l760,4e" stroked="t" o:allowincell="f" style="position:absolute;left:75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14;top:0;width:2;height:4">
                  <v:shape id="shape_0" coordorigin="815,4" coordsize="0,0" path="m815,4l815,4e" stroked="t" o:allowincell="f" style="position:absolute;left:81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67;top:0;width:2;height:4">
                  <v:shape id="shape_0" coordorigin="868,4" coordsize="0,0" path="m868,4l868,4e" stroked="t" o:allowincell="f" style="position:absolute;left:86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22;top:0;width:2;height:4">
                  <v:shape id="shape_0" coordorigin="923,4" coordsize="0,0" path="m923,4l923,4e" stroked="t" o:allowincell="f" style="position:absolute;left:92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75;top:0;width:2;height:4">
                  <v:shape id="shape_0" coordorigin="976,4" coordsize="0,0" path="m976,4l976,4e" stroked="t" o:allowincell="f" style="position:absolute;left:97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30;top:0;width:2;height:4">
                  <v:shape id="shape_0" coordorigin="1031,4" coordsize="0,0" path="m1031,4l1031,4e" stroked="t" o:allowincell="f" style="position:absolute;left:103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84;top:0;width:2;height:4">
                  <v:shape id="shape_0" coordorigin="1084,4" coordsize="0,0" path="m1084,4l1084,4e" stroked="t" o:allowincell="f" style="position:absolute;left:108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39;top:0;width:2;height:4">
                  <v:shape id="shape_0" coordorigin="1139,4" coordsize="0,0" path="m1139,4l1139,4e" stroked="t" o:allowincell="f" style="position:absolute;left:113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92;top:0;width:2;height:4">
                  <v:shape id="shape_0" coordorigin="1192,4" coordsize="0,0" path="m1192,4l1192,4e" stroked="t" o:allowincell="f" style="position:absolute;left:119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47;top:0;width:2;height:4">
                  <v:shape id="shape_0" coordorigin="1247,4" coordsize="0,0" path="m1247,4l1247,4e" stroked="t" o:allowincell="f" style="position:absolute;left:124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00;top:0;width:2;height:4">
                  <v:shape id="shape_0" coordorigin="1300,4" coordsize="0,0" path="m1300,4l1300,4e" stroked="t" o:allowincell="f" style="position:absolute;left:130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56;top:0;width:2;height:4">
                  <v:shape id="shape_0" coordorigin="1355,4" coordsize="0,0" path="m1355,4l1355,4e" stroked="t" o:allowincell="f" style="position:absolute;left:135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09;top:0;width:2;height:4">
                  <v:shape id="shape_0" coordorigin="1408,4" coordsize="0,0" path="m1408,4l1408,4e" stroked="t" o:allowincell="f" style="position:absolute;left:140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64;top:0;width:2;height:4">
                  <v:shape id="shape_0" coordorigin="1463,4" coordsize="0,0" path="m1463,4l1463,4e" stroked="t" o:allowincell="f" style="position:absolute;left:146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17;top:0;width:2;height:4">
                  <v:shape id="shape_0" coordorigin="1516,4" coordsize="0,0" path="m1516,4l1516,4e" stroked="t" o:allowincell="f" style="position:absolute;left:151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72;top:0;width:2;height:4">
                  <v:shape id="shape_0" coordorigin="1571,4" coordsize="0,0" path="m1571,4l1571,4e" stroked="t" o:allowincell="f" style="position:absolute;left:157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Times New Roman" w:hAnsi="Times New Roman"/>
          <w:sz w:val="2"/>
        </w:rPr>
        <w:tab/>
      </w:r>
      <w:r>
        <w:rPr>
          <w:rFonts w:ascii="Times New Roman" w:hAnsi="Times New Roman"/>
          <w:sz w:val="2"/>
        </w:rPr>
        <mc:AlternateContent>
          <mc:Choice Requires="wpg">
            <w:drawing>
              <wp:inline distT="0" distB="0" distL="0" distR="0">
                <wp:extent cx="484505" cy="254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4560" cy="2520"/>
                          <a:chOff x="0" y="0"/>
                          <a:chExt cx="48456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4">
                                  <a:moveTo>
                                    <a:pt x="56" y="4"/>
                                  </a:moveTo>
                                  <a:lnTo>
                                    <a:pt x="5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4">
                                  <a:moveTo>
                                    <a:pt x="112" y="4"/>
                                  </a:moveTo>
                                  <a:lnTo>
                                    <a:pt x="1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4">
                                  <a:moveTo>
                                    <a:pt x="164" y="4"/>
                                  </a:moveTo>
                                  <a:lnTo>
                                    <a:pt x="1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4">
                                  <a:moveTo>
                                    <a:pt x="220" y="4"/>
                                  </a:moveTo>
                                  <a:lnTo>
                                    <a:pt x="22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1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2" h="4">
                                  <a:moveTo>
                                    <a:pt x="272" y="4"/>
                                  </a:moveTo>
                                  <a:lnTo>
                                    <a:pt x="27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7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8" h="4">
                                  <a:moveTo>
                                    <a:pt x="328" y="4"/>
                                  </a:moveTo>
                                  <a:lnTo>
                                    <a:pt x="32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0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0" h="4">
                                  <a:moveTo>
                                    <a:pt x="380" y="4"/>
                                  </a:moveTo>
                                  <a:lnTo>
                                    <a:pt x="38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6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6" h="4">
                                  <a:moveTo>
                                    <a:pt x="436" y="4"/>
                                  </a:moveTo>
                                  <a:lnTo>
                                    <a:pt x="43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9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8" h="4">
                                  <a:moveTo>
                                    <a:pt x="488" y="4"/>
                                  </a:moveTo>
                                  <a:lnTo>
                                    <a:pt x="48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5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4" h="4">
                                  <a:moveTo>
                                    <a:pt x="544" y="4"/>
                                  </a:moveTo>
                                  <a:lnTo>
                                    <a:pt x="54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8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6" h="4">
                                  <a:moveTo>
                                    <a:pt x="596" y="4"/>
                                  </a:moveTo>
                                  <a:lnTo>
                                    <a:pt x="59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4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2" h="4">
                                  <a:moveTo>
                                    <a:pt x="652" y="4"/>
                                  </a:moveTo>
                                  <a:lnTo>
                                    <a:pt x="65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7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4" h="4">
                                  <a:moveTo>
                                    <a:pt x="704" y="4"/>
                                  </a:moveTo>
                                  <a:lnTo>
                                    <a:pt x="70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3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0" h="4">
                                  <a:moveTo>
                                    <a:pt x="760" y="4"/>
                                  </a:moveTo>
                                  <a:lnTo>
                                    <a:pt x="76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8.15pt;height:0.2pt" coordorigin="0,0" coordsize="763,4">
                <v:group id="shape_0" style="position:absolute;left:0;top:0;width:2;height:4">
                  <v:shape id="shape_0" coordorigin="4,4" coordsize="0,0" path="m4,4l4,4e" stroked="t" o:allowincell="f" style="position:absolute;left: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;top:0;width:2;height:4">
                  <v:shape id="shape_0" coordorigin="56,4" coordsize="0,0" path="m56,4l56,4e" stroked="t" o:allowincell="f" style="position:absolute;left:5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8;top:0;width:2;height:4">
                  <v:shape id="shape_0" coordorigin="112,4" coordsize="0,0" path="m112,4l112,4e" stroked="t" o:allowincell="f" style="position:absolute;left:10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1;top:0;width:2;height:4">
                  <v:shape id="shape_0" coordorigin="164,4" coordsize="0,0" path="m164,4l164,4e" stroked="t" o:allowincell="f" style="position:absolute;left:16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7;top:0;width:2;height:4">
                  <v:shape id="shape_0" coordorigin="220,4" coordsize="0,0" path="m220,4l220,4e" stroked="t" o:allowincell="f" style="position:absolute;left:21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0;top:0;width:2;height:4">
                  <v:shape id="shape_0" coordorigin="272,4" coordsize="0,0" path="m272,4l272,4e" stroked="t" o:allowincell="f" style="position:absolute;left:27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6;top:0;width:2;height:4">
                  <v:shape id="shape_0" coordorigin="328,4" coordsize="0,0" path="m328,4l328,4e" stroked="t" o:allowincell="f" style="position:absolute;left:32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8;top:0;width:2;height:4">
                  <v:shape id="shape_0" coordorigin="380,4" coordsize="0,0" path="m380,4l380,4e" stroked="t" o:allowincell="f" style="position:absolute;left:37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5;top:0;width:2;height:4">
                  <v:shape id="shape_0" coordorigin="436,4" coordsize="0,0" path="m436,4l436,4e" stroked="t" o:allowincell="f" style="position:absolute;left:43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7;top:0;width:2;height:4">
                  <v:shape id="shape_0" coordorigin="488,4" coordsize="0,0" path="m488,4l488,4e" stroked="t" o:allowincell="f" style="position:absolute;left:48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44;top:0;width:2;height:4">
                  <v:shape id="shape_0" coordorigin="544,4" coordsize="0,0" path="m544,4l544,4e" stroked="t" o:allowincell="f" style="position:absolute;left:54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6;top:0;width:2;height:4">
                  <v:shape id="shape_0" coordorigin="596,4" coordsize="0,0" path="m596,4l596,4e" stroked="t" o:allowincell="f" style="position:absolute;left:59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53;top:0;width:2;height:4">
                  <v:shape id="shape_0" coordorigin="652,4" coordsize="0,0" path="m652,4l652,4e" stroked="t" o:allowincell="f" style="position:absolute;left:65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05;top:0;width:2;height:4">
                  <v:shape id="shape_0" coordorigin="704,4" coordsize="0,0" path="m704,4l704,4e" stroked="t" o:allowincell="f" style="position:absolute;left:70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61;top:0;width:2;height:4">
                  <v:shape id="shape_0" coordorigin="760,4" coordsize="0,0" path="m760,4l760,4e" stroked="t" o:allowincell="f" style="position:absolute;left:76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Times New Roman" w:hAnsi="Times New Roman"/>
          <w:sz w:val="2"/>
        </w:rPr>
        <w:tab/>
      </w:r>
      <w:r>
        <w:rPr>
          <w:rFonts w:ascii="Times New Roman" w:hAnsi="Times New Roman"/>
          <w:sz w:val="2"/>
        </w:rPr>
        <mc:AlternateContent>
          <mc:Choice Requires="wpg">
            <w:drawing>
              <wp:inline distT="0" distB="0" distL="0" distR="0">
                <wp:extent cx="106045" cy="254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200" cy="2520"/>
                          <a:chOff x="0" y="0"/>
                          <a:chExt cx="10620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4">
                                  <a:moveTo>
                                    <a:pt x="56" y="4"/>
                                  </a:moveTo>
                                  <a:lnTo>
                                    <a:pt x="5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0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4">
                                  <a:moveTo>
                                    <a:pt x="112" y="4"/>
                                  </a:moveTo>
                                  <a:lnTo>
                                    <a:pt x="1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4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4">
                                  <a:moveTo>
                                    <a:pt x="164" y="4"/>
                                  </a:moveTo>
                                  <a:lnTo>
                                    <a:pt x="1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.35pt;height:0.2pt" coordorigin="0,0" coordsize="167,4">
                <v:group id="shape_0" style="position:absolute;left:0;top:0;width:2;height:4">
                  <v:shape id="shape_0" coordorigin="4,4" coordsize="0,0" path="m4,4l4,4e" stroked="t" o:allowincell="f" style="position:absolute;left: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;top:0;width:2;height:4">
                  <v:shape id="shape_0" coordorigin="56,4" coordsize="0,0" path="m56,4l56,4e" stroked="t" o:allowincell="f" style="position:absolute;left:5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1;top:0;width:2;height:4">
                  <v:shape id="shape_0" coordorigin="112,4" coordsize="0,0" path="m112,4l112,4e" stroked="t" o:allowincell="f" style="position:absolute;left:11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5;top:0;width:2;height:4">
                  <v:shape id="shape_0" coordorigin="164,4" coordsize="0,0" path="m164,4l164,4e" stroked="t" o:allowincell="f" style="position:absolute;left:16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Times New Roman" w:hAnsi="Times New Roman"/>
          <w:sz w:val="2"/>
        </w:rPr>
        <w:tab/>
      </w:r>
      <w:r>
        <w:rPr>
          <w:rFonts w:ascii="Times New Roman" w:hAnsi="Times New Roman"/>
          <w:sz w:val="2"/>
        </w:rPr>
        <mc:AlternateContent>
          <mc:Choice Requires="wpg">
            <w:drawing>
              <wp:inline distT="0" distB="0" distL="0" distR="0">
                <wp:extent cx="278765" cy="254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8640" cy="2520"/>
                          <a:chOff x="0" y="0"/>
                          <a:chExt cx="27864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4">
                                  <a:moveTo>
                                    <a:pt x="59" y="4"/>
                                  </a:moveTo>
                                  <a:lnTo>
                                    <a:pt x="5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9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4">
                                  <a:moveTo>
                                    <a:pt x="112" y="4"/>
                                  </a:moveTo>
                                  <a:lnTo>
                                    <a:pt x="1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4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4">
                                  <a:moveTo>
                                    <a:pt x="167" y="4"/>
                                  </a:moveTo>
                                  <a:lnTo>
                                    <a:pt x="16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8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4">
                                  <a:moveTo>
                                    <a:pt x="220" y="4"/>
                                  </a:moveTo>
                                  <a:lnTo>
                                    <a:pt x="22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3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5" h="4">
                                  <a:moveTo>
                                    <a:pt x="275" y="4"/>
                                  </a:moveTo>
                                  <a:lnTo>
                                    <a:pt x="27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8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8" h="4">
                                  <a:moveTo>
                                    <a:pt x="328" y="4"/>
                                  </a:moveTo>
                                  <a:lnTo>
                                    <a:pt x="32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3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3" h="4">
                                  <a:moveTo>
                                    <a:pt x="383" y="4"/>
                                  </a:moveTo>
                                  <a:lnTo>
                                    <a:pt x="38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7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6" h="4">
                                  <a:moveTo>
                                    <a:pt x="436" y="4"/>
                                  </a:moveTo>
                                  <a:lnTo>
                                    <a:pt x="43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1.95pt;height:0.2pt" coordorigin="0,0" coordsize="439,4">
                <v:group id="shape_0" style="position:absolute;left:0;top:0;width:2;height:4">
                  <v:shape id="shape_0" coordorigin="4,4" coordsize="0,0" path="m4,4l4,4e" stroked="t" o:allowincell="f" style="position:absolute;left: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;top:0;width:2;height:4">
                  <v:shape id="shape_0" coordorigin="59,4" coordsize="0,0" path="m59,4l59,4e" stroked="t" o:allowincell="f" style="position:absolute;left:5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9;top:0;width:2;height:4">
                  <v:shape id="shape_0" coordorigin="112,4" coordsize="0,0" path="m112,4l112,4e" stroked="t" o:allowincell="f" style="position:absolute;left:10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5;top:0;width:2;height:4">
                  <v:shape id="shape_0" coordorigin="167,4" coordsize="0,0" path="m167,4l167,4e" stroked="t" o:allowincell="f" style="position:absolute;left:16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8;top:0;width:2;height:4">
                  <v:shape id="shape_0" coordorigin="220,4" coordsize="0,0" path="m220,4l220,4e" stroked="t" o:allowincell="f" style="position:absolute;left:21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4;top:0;width:2;height:4">
                  <v:shape id="shape_0" coordorigin="275,4" coordsize="0,0" path="m275,4l275,4e" stroked="t" o:allowincell="f" style="position:absolute;left:27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8;top:0;width:2;height:4">
                  <v:shape id="shape_0" coordorigin="328,4" coordsize="0,0" path="m328,4l328,4e" stroked="t" o:allowincell="f" style="position:absolute;left:32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4;top:0;width:2;height:4">
                  <v:shape id="shape_0" coordorigin="383,4" coordsize="0,0" path="m383,4l383,4e" stroked="t" o:allowincell="f" style="position:absolute;left:38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7;top:0;width:2;height:4">
                  <v:shape id="shape_0" coordorigin="436,4" coordsize="0,0" path="m436,4l436,4e" stroked="t" o:allowincell="f" style="position:absolute;left:43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sz w:val="26"/>
          <w:szCs w:val="26"/>
          <w:lang w:val="ru-RU" w:eastAsia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964430</wp:posOffset>
                </wp:positionH>
                <wp:positionV relativeFrom="paragraph">
                  <wp:posOffset>194310</wp:posOffset>
                </wp:positionV>
                <wp:extent cx="4305300" cy="1270"/>
                <wp:effectExtent l="635" t="1905" r="635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305600" cy="144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0.9pt;margin-top:15.3pt;width:338.95pt;height:0.05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572" w:leader="none"/>
          <w:tab w:val="left" w:pos="10707" w:leader="none"/>
          <w:tab w:val="left" w:pos="11300" w:leader="none"/>
          <w:tab w:val="left" w:pos="12975" w:leader="none"/>
          <w:tab w:val="left" w:pos="13839" w:leader="none"/>
          <w:tab w:val="left" w:pos="14108" w:leader="none"/>
        </w:tabs>
        <w:spacing w:lineRule="atLeast" w:line="20"/>
        <w:ind w:left="7899" w:hanging="0"/>
        <w:rPr>
          <w:rFonts w:ascii="Times New Roman" w:hAnsi="Times New Roman" w:eastAsia="Times New Roman" w:cs="Times New Roman"/>
          <w:sz w:val="2"/>
          <w:szCs w:val="2"/>
        </w:rPr>
      </w:pPr>
      <w:r>
        <w:rPr>
          <w:rFonts w:ascii="Times New Roman" w:hAnsi="Times New Roman"/>
          <w:sz w:val="2"/>
        </w:rPr>
        <mc:AlternateContent>
          <mc:Choice Requires="wpg">
            <w:drawing>
              <wp:inline distT="0" distB="0" distL="0" distR="0">
                <wp:extent cx="997585" cy="254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7560" cy="2520"/>
                          <a:chOff x="0" y="0"/>
                          <a:chExt cx="99756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4">
                                  <a:moveTo>
                                    <a:pt x="59" y="4"/>
                                  </a:moveTo>
                                  <a:lnTo>
                                    <a:pt x="5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4">
                                  <a:moveTo>
                                    <a:pt x="112" y="4"/>
                                  </a:moveTo>
                                  <a:lnTo>
                                    <a:pt x="1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4">
                                  <a:moveTo>
                                    <a:pt x="164" y="4"/>
                                  </a:moveTo>
                                  <a:lnTo>
                                    <a:pt x="1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4">
                                  <a:moveTo>
                                    <a:pt x="220" y="4"/>
                                  </a:moveTo>
                                  <a:lnTo>
                                    <a:pt x="22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0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2" h="4">
                                  <a:moveTo>
                                    <a:pt x="272" y="4"/>
                                  </a:moveTo>
                                  <a:lnTo>
                                    <a:pt x="27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6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8" h="4">
                                  <a:moveTo>
                                    <a:pt x="328" y="4"/>
                                  </a:moveTo>
                                  <a:lnTo>
                                    <a:pt x="32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9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0" h="4">
                                  <a:moveTo>
                                    <a:pt x="380" y="4"/>
                                  </a:moveTo>
                                  <a:lnTo>
                                    <a:pt x="38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50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6" h="4">
                                  <a:moveTo>
                                    <a:pt x="436" y="4"/>
                                  </a:moveTo>
                                  <a:lnTo>
                                    <a:pt x="43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7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8" h="4">
                                  <a:moveTo>
                                    <a:pt x="488" y="4"/>
                                  </a:moveTo>
                                  <a:lnTo>
                                    <a:pt x="48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4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4" h="4">
                                  <a:moveTo>
                                    <a:pt x="544" y="4"/>
                                  </a:moveTo>
                                  <a:lnTo>
                                    <a:pt x="54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7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6" h="4">
                                  <a:moveTo>
                                    <a:pt x="596" y="4"/>
                                  </a:moveTo>
                                  <a:lnTo>
                                    <a:pt x="59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2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2" h="4">
                                  <a:moveTo>
                                    <a:pt x="652" y="4"/>
                                  </a:moveTo>
                                  <a:lnTo>
                                    <a:pt x="65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5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4" h="4">
                                  <a:moveTo>
                                    <a:pt x="704" y="4"/>
                                  </a:moveTo>
                                  <a:lnTo>
                                    <a:pt x="70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1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0" h="4">
                                  <a:moveTo>
                                    <a:pt x="760" y="4"/>
                                  </a:moveTo>
                                  <a:lnTo>
                                    <a:pt x="76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5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2" h="4">
                                  <a:moveTo>
                                    <a:pt x="812" y="4"/>
                                  </a:moveTo>
                                  <a:lnTo>
                                    <a:pt x="8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0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8" h="4">
                                  <a:moveTo>
                                    <a:pt x="868" y="4"/>
                                  </a:moveTo>
                                  <a:lnTo>
                                    <a:pt x="8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3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0" h="4">
                                  <a:moveTo>
                                    <a:pt x="920" y="4"/>
                                  </a:moveTo>
                                  <a:lnTo>
                                    <a:pt x="92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9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6" h="4">
                                  <a:moveTo>
                                    <a:pt x="976" y="4"/>
                                  </a:moveTo>
                                  <a:lnTo>
                                    <a:pt x="97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2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8" h="4">
                                  <a:moveTo>
                                    <a:pt x="1028" y="4"/>
                                  </a:moveTo>
                                  <a:lnTo>
                                    <a:pt x="102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8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4" h="4">
                                  <a:moveTo>
                                    <a:pt x="1084" y="4"/>
                                  </a:moveTo>
                                  <a:lnTo>
                                    <a:pt x="108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1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6" h="4">
                                  <a:moveTo>
                                    <a:pt x="1136" y="4"/>
                                  </a:moveTo>
                                  <a:lnTo>
                                    <a:pt x="113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7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2" h="4">
                                  <a:moveTo>
                                    <a:pt x="1192" y="4"/>
                                  </a:moveTo>
                                  <a:lnTo>
                                    <a:pt x="119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9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4" h="4">
                                  <a:moveTo>
                                    <a:pt x="1244" y="4"/>
                                  </a:moveTo>
                                  <a:lnTo>
                                    <a:pt x="124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25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0" h="4">
                                  <a:moveTo>
                                    <a:pt x="1300" y="4"/>
                                  </a:moveTo>
                                  <a:lnTo>
                                    <a:pt x="13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59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2" h="4">
                                  <a:moveTo>
                                    <a:pt x="1352" y="4"/>
                                  </a:moveTo>
                                  <a:lnTo>
                                    <a:pt x="135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94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8" h="4">
                                  <a:moveTo>
                                    <a:pt x="1408" y="4"/>
                                  </a:moveTo>
                                  <a:lnTo>
                                    <a:pt x="140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27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60" h="4">
                                  <a:moveTo>
                                    <a:pt x="1460" y="4"/>
                                  </a:moveTo>
                                  <a:lnTo>
                                    <a:pt x="146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63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6" h="4">
                                  <a:moveTo>
                                    <a:pt x="1516" y="4"/>
                                  </a:moveTo>
                                  <a:lnTo>
                                    <a:pt x="151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96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8" h="4">
                                  <a:moveTo>
                                    <a:pt x="1568" y="4"/>
                                  </a:moveTo>
                                  <a:lnTo>
                                    <a:pt x="15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8.55pt;height:0.2pt" coordorigin="0,0" coordsize="1571,4">
                <v:group id="shape_0" style="position:absolute;left:0;top:0;width:2;height:4">
                  <v:shape id="shape_0" coordorigin="4,4" coordsize="0,0" path="m4,4l4,4e" stroked="t" o:allowincell="f" style="position:absolute;left: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;top:0;width:2;height:4">
                  <v:shape id="shape_0" coordorigin="59,4" coordsize="0,0" path="m59,4l59,4e" stroked="t" o:allowincell="f" style="position:absolute;left:5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8;top:0;width:2;height:4">
                  <v:shape id="shape_0" coordorigin="112,4" coordsize="0,0" path="m112,4l112,4e" stroked="t" o:allowincell="f" style="position:absolute;left:10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0;top:0;width:2;height:4">
                  <v:shape id="shape_0" coordorigin="164,4" coordsize="0,0" path="m164,4l164,4e" stroked="t" o:allowincell="f" style="position:absolute;left:16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6;top:0;width:2;height:4">
                  <v:shape id="shape_0" coordorigin="220,4" coordsize="0,0" path="m220,4l220,4e" stroked="t" o:allowincell="f" style="position:absolute;left:21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9;top:0;width:2;height:4">
                  <v:shape id="shape_0" coordorigin="272,4" coordsize="0,0" path="m272,4l272,4e" stroked="t" o:allowincell="f" style="position:absolute;left:26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5;top:0;width:2;height:4">
                  <v:shape id="shape_0" coordorigin="328,4" coordsize="0,0" path="m328,4l328,4e" stroked="t" o:allowincell="f" style="position:absolute;left:32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7;top:0;width:2;height:4">
                  <v:shape id="shape_0" coordorigin="380,4" coordsize="0,0" path="m380,4l380,4e" stroked="t" o:allowincell="f" style="position:absolute;left:37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3;top:0;width:2;height:4">
                  <v:shape id="shape_0" coordorigin="436,4" coordsize="0,0" path="m436,4l436,4e" stroked="t" o:allowincell="f" style="position:absolute;left:43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5;top:0;width:2;height:4">
                  <v:shape id="shape_0" coordorigin="488,4" coordsize="0,0" path="m488,4l488,4e" stroked="t" o:allowincell="f" style="position:absolute;left:48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42;top:0;width:2;height:4">
                  <v:shape id="shape_0" coordorigin="544,4" coordsize="0,0" path="m544,4l544,4e" stroked="t" o:allowincell="f" style="position:absolute;left:54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4;top:0;width:2;height:4">
                  <v:shape id="shape_0" coordorigin="596,4" coordsize="0,0" path="m596,4l596,4e" stroked="t" o:allowincell="f" style="position:absolute;left:59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50;top:0;width:2;height:4">
                  <v:shape id="shape_0" coordorigin="652,4" coordsize="0,0" path="m652,4l652,4e" stroked="t" o:allowincell="f" style="position:absolute;left:65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02;top:0;width:2;height:4">
                  <v:shape id="shape_0" coordorigin="704,4" coordsize="0,0" path="m704,4l704,4e" stroked="t" o:allowincell="f" style="position:absolute;left:70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8;top:0;width:2;height:4">
                  <v:shape id="shape_0" coordorigin="760,4" coordsize="0,0" path="m760,4l760,4e" stroked="t" o:allowincell="f" style="position:absolute;left:75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11;top:0;width:2;height:4">
                  <v:shape id="shape_0" coordorigin="812,4" coordsize="0,0" path="m812,4l812,4e" stroked="t" o:allowincell="f" style="position:absolute;left:81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67;top:0;width:2;height:4">
                  <v:shape id="shape_0" coordorigin="868,4" coordsize="0,0" path="m868,4l868,4e" stroked="t" o:allowincell="f" style="position:absolute;left:86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19;top:0;width:2;height:4">
                  <v:shape id="shape_0" coordorigin="920,4" coordsize="0,0" path="m920,4l920,4e" stroked="t" o:allowincell="f" style="position:absolute;left:91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75;top:0;width:2;height:4">
                  <v:shape id="shape_0" coordorigin="976,4" coordsize="0,0" path="m976,4l976,4e" stroked="t" o:allowincell="f" style="position:absolute;left:97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7;top:0;width:2;height:4">
                  <v:shape id="shape_0" coordorigin="1028,4" coordsize="0,0" path="m1028,4l1028,4e" stroked="t" o:allowincell="f" style="position:absolute;left:102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84;top:0;width:2;height:4">
                  <v:shape id="shape_0" coordorigin="1084,4" coordsize="0,0" path="m1084,4l1084,4e" stroked="t" o:allowincell="f" style="position:absolute;left:108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36;top:0;width:2;height:4">
                  <v:shape id="shape_0" coordorigin="1136,4" coordsize="0,0" path="m1136,4l1136,4e" stroked="t" o:allowincell="f" style="position:absolute;left:113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92;top:0;width:2;height:4">
                  <v:shape id="shape_0" coordorigin="1192,4" coordsize="0,0" path="m1192,4l1192,4e" stroked="t" o:allowincell="f" style="position:absolute;left:119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44;top:0;width:2;height:4">
                  <v:shape id="shape_0" coordorigin="1244,4" coordsize="0,0" path="m1244,4l1244,4e" stroked="t" o:allowincell="f" style="position:absolute;left:124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00;top:0;width:2;height:4">
                  <v:shape id="shape_0" coordorigin="1300,4" coordsize="0,0" path="m1300,4l1300,4e" stroked="t" o:allowincell="f" style="position:absolute;left:130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53;top:0;width:2;height:4">
                  <v:shape id="shape_0" coordorigin="1352,4" coordsize="0,0" path="m1352,4l1352,4e" stroked="t" o:allowincell="f" style="position:absolute;left:135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09;top:0;width:2;height:4">
                  <v:shape id="shape_0" coordorigin="1408,4" coordsize="0,0" path="m1408,4l1408,4e" stroked="t" o:allowincell="f" style="position:absolute;left:140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61;top:0;width:2;height:4">
                  <v:shape id="shape_0" coordorigin="1460,4" coordsize="0,0" path="m1460,4l1460,4e" stroked="t" o:allowincell="f" style="position:absolute;left:146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17;top:0;width:2;height:4">
                  <v:shape id="shape_0" coordorigin="1516,4" coordsize="0,0" path="m1516,4l1516,4e" stroked="t" o:allowincell="f" style="position:absolute;left:151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69;top:0;width:2;height:4">
                  <v:shape id="shape_0" coordorigin="1568,4" coordsize="0,0" path="m1568,4l1568,4e" stroked="t" o:allowincell="f" style="position:absolute;left:156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Times New Roman" w:hAnsi="Times New Roman"/>
          <w:sz w:val="2"/>
        </w:rPr>
        <w:tab/>
      </w:r>
      <w:r>
        <w:rPr>
          <w:rFonts w:ascii="Times New Roman" w:hAnsi="Times New Roman"/>
          <w:sz w:val="2"/>
        </w:rPr>
        <mc:AlternateContent>
          <mc:Choice Requires="wpg">
            <w:drawing>
              <wp:inline distT="0" distB="0" distL="0" distR="0">
                <wp:extent cx="656590" cy="254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6640" cy="2520"/>
                          <a:chOff x="0" y="0"/>
                          <a:chExt cx="65664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4">
                                  <a:moveTo>
                                    <a:pt x="59" y="4"/>
                                  </a:moveTo>
                                  <a:lnTo>
                                    <a:pt x="5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4">
                                  <a:moveTo>
                                    <a:pt x="112" y="4"/>
                                  </a:moveTo>
                                  <a:lnTo>
                                    <a:pt x="1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4">
                                  <a:moveTo>
                                    <a:pt x="167" y="4"/>
                                  </a:moveTo>
                                  <a:lnTo>
                                    <a:pt x="16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4">
                                  <a:moveTo>
                                    <a:pt x="220" y="4"/>
                                  </a:moveTo>
                                  <a:lnTo>
                                    <a:pt x="22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2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5" h="4">
                                  <a:moveTo>
                                    <a:pt x="275" y="4"/>
                                  </a:moveTo>
                                  <a:lnTo>
                                    <a:pt x="27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6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8" h="4">
                                  <a:moveTo>
                                    <a:pt x="328" y="4"/>
                                  </a:moveTo>
                                  <a:lnTo>
                                    <a:pt x="32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3" h="4">
                                  <a:moveTo>
                                    <a:pt x="383" y="4"/>
                                  </a:moveTo>
                                  <a:lnTo>
                                    <a:pt x="38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5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6" h="4">
                                  <a:moveTo>
                                    <a:pt x="436" y="4"/>
                                  </a:moveTo>
                                  <a:lnTo>
                                    <a:pt x="43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0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1" h="4">
                                  <a:moveTo>
                                    <a:pt x="491" y="4"/>
                                  </a:moveTo>
                                  <a:lnTo>
                                    <a:pt x="49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4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4" h="4">
                                  <a:moveTo>
                                    <a:pt x="544" y="4"/>
                                  </a:moveTo>
                                  <a:lnTo>
                                    <a:pt x="54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9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9" h="4">
                                  <a:moveTo>
                                    <a:pt x="599" y="4"/>
                                  </a:moveTo>
                                  <a:lnTo>
                                    <a:pt x="59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3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2" h="4">
                                  <a:moveTo>
                                    <a:pt x="652" y="4"/>
                                  </a:moveTo>
                                  <a:lnTo>
                                    <a:pt x="65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8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7" h="4">
                                  <a:moveTo>
                                    <a:pt x="707" y="4"/>
                                  </a:moveTo>
                                  <a:lnTo>
                                    <a:pt x="70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2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0" h="4">
                                  <a:moveTo>
                                    <a:pt x="760" y="4"/>
                                  </a:moveTo>
                                  <a:lnTo>
                                    <a:pt x="76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7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5" h="4">
                                  <a:moveTo>
                                    <a:pt x="815" y="4"/>
                                  </a:moveTo>
                                  <a:lnTo>
                                    <a:pt x="81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1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8" h="4">
                                  <a:moveTo>
                                    <a:pt x="868" y="4"/>
                                  </a:moveTo>
                                  <a:lnTo>
                                    <a:pt x="8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6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3" h="4">
                                  <a:moveTo>
                                    <a:pt x="923" y="4"/>
                                  </a:moveTo>
                                  <a:lnTo>
                                    <a:pt x="92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20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6" h="4">
                                  <a:moveTo>
                                    <a:pt x="976" y="4"/>
                                  </a:moveTo>
                                  <a:lnTo>
                                    <a:pt x="97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5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1" h="4">
                                  <a:moveTo>
                                    <a:pt x="1031" y="4"/>
                                  </a:moveTo>
                                  <a:lnTo>
                                    <a:pt x="103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1.7pt;height:0.2pt" coordorigin="0,0" coordsize="1034,4">
                <v:group id="shape_0" style="position:absolute;left:0;top:0;width:2;height:4">
                  <v:shape id="shape_0" coordorigin="4,4" coordsize="0,0" path="m4,4l4,4e" stroked="t" o:allowincell="f" style="position:absolute;left: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;top:0;width:2;height:4">
                  <v:shape id="shape_0" coordorigin="59,4" coordsize="0,0" path="m59,4l59,4e" stroked="t" o:allowincell="f" style="position:absolute;left:5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8;top:0;width:2;height:4">
                  <v:shape id="shape_0" coordorigin="112,4" coordsize="0,0" path="m112,4l112,4e" stroked="t" o:allowincell="f" style="position:absolute;left:10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3;top:0;width:2;height:4">
                  <v:shape id="shape_0" coordorigin="167,4" coordsize="0,0" path="m167,4l167,4e" stroked="t" o:allowincell="f" style="position:absolute;left:16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7;top:0;width:2;height:4">
                  <v:shape id="shape_0" coordorigin="220,4" coordsize="0,0" path="m220,4l220,4e" stroked="t" o:allowincell="f" style="position:absolute;left:21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2;top:0;width:2;height:4">
                  <v:shape id="shape_0" coordorigin="275,4" coordsize="0,0" path="m275,4l275,4e" stroked="t" o:allowincell="f" style="position:absolute;left:27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5;top:0;width:2;height:4">
                  <v:shape id="shape_0" coordorigin="328,4" coordsize="0,0" path="m328,4l328,4e" stroked="t" o:allowincell="f" style="position:absolute;left:32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1;top:0;width:2;height:4">
                  <v:shape id="shape_0" coordorigin="383,4" coordsize="0,0" path="m383,4l383,4e" stroked="t" o:allowincell="f" style="position:absolute;left:38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4;top:0;width:2;height:4">
                  <v:shape id="shape_0" coordorigin="436,4" coordsize="0,0" path="m436,4l436,4e" stroked="t" o:allowincell="f" style="position:absolute;left:43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9;top:0;width:2;height:4">
                  <v:shape id="shape_0" coordorigin="491,4" coordsize="0,0" path="m491,4l491,4e" stroked="t" o:allowincell="f" style="position:absolute;left:48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43;top:0;width:2;height:4">
                  <v:shape id="shape_0" coordorigin="544,4" coordsize="0,0" path="m544,4l544,4e" stroked="t" o:allowincell="f" style="position:absolute;left:54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8;top:0;width:2;height:4">
                  <v:shape id="shape_0" coordorigin="599,4" coordsize="0,0" path="m599,4l599,4e" stroked="t" o:allowincell="f" style="position:absolute;left:59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51;top:0;width:2;height:4">
                  <v:shape id="shape_0" coordorigin="652,4" coordsize="0,0" path="m652,4l652,4e" stroked="t" o:allowincell="f" style="position:absolute;left:65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07;top:0;width:2;height:4">
                  <v:shape id="shape_0" coordorigin="707,4" coordsize="0,0" path="m707,4l707,4e" stroked="t" o:allowincell="f" style="position:absolute;left:70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60;top:0;width:2;height:4">
                  <v:shape id="shape_0" coordorigin="760,4" coordsize="0,0" path="m760,4l760,4e" stroked="t" o:allowincell="f" style="position:absolute;left:76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15;top:0;width:2;height:4">
                  <v:shape id="shape_0" coordorigin="815,4" coordsize="0,0" path="m815,4l815,4e" stroked="t" o:allowincell="f" style="position:absolute;left:81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69;top:0;width:2;height:4">
                  <v:shape id="shape_0" coordorigin="868,4" coordsize="0,0" path="m868,4l868,4e" stroked="t" o:allowincell="f" style="position:absolute;left:86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24;top:0;width:2;height:4">
                  <v:shape id="shape_0" coordorigin="923,4" coordsize="0,0" path="m923,4l923,4e" stroked="t" o:allowincell="f" style="position:absolute;left:92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77;top:0;width:2;height:4">
                  <v:shape id="shape_0" coordorigin="976,4" coordsize="0,0" path="m976,4l976,4e" stroked="t" o:allowincell="f" style="position:absolute;left:97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32;top:0;width:2;height:4">
                  <v:shape id="shape_0" coordorigin="1031,4" coordsize="0,0" path="m1031,4l1031,4e" stroked="t" o:allowincell="f" style="position:absolute;left:103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Times New Roman" w:hAnsi="Times New Roman"/>
          <w:sz w:val="2"/>
        </w:rPr>
        <w:tab/>
      </w:r>
      <w:r>
        <w:rPr>
          <w:rFonts w:ascii="Times New Roman" w:hAnsi="Times New Roman"/>
          <w:sz w:val="2"/>
        </w:rPr>
        <mc:AlternateContent>
          <mc:Choice Requires="wpg">
            <w:drawing>
              <wp:inline distT="0" distB="0" distL="0" distR="0">
                <wp:extent cx="278765" cy="254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8640" cy="2520"/>
                          <a:chOff x="0" y="0"/>
                          <a:chExt cx="27864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4">
                                  <a:moveTo>
                                    <a:pt x="56" y="4"/>
                                  </a:moveTo>
                                  <a:lnTo>
                                    <a:pt x="5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9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4">
                                  <a:moveTo>
                                    <a:pt x="112" y="4"/>
                                  </a:moveTo>
                                  <a:lnTo>
                                    <a:pt x="1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4">
                                  <a:moveTo>
                                    <a:pt x="164" y="4"/>
                                  </a:moveTo>
                                  <a:lnTo>
                                    <a:pt x="1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8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4">
                                  <a:moveTo>
                                    <a:pt x="220" y="4"/>
                                  </a:moveTo>
                                  <a:lnTo>
                                    <a:pt x="22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2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2" h="4">
                                  <a:moveTo>
                                    <a:pt x="272" y="4"/>
                                  </a:moveTo>
                                  <a:lnTo>
                                    <a:pt x="27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8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8" h="4">
                                  <a:moveTo>
                                    <a:pt x="328" y="4"/>
                                  </a:moveTo>
                                  <a:lnTo>
                                    <a:pt x="32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0" h="4">
                                  <a:moveTo>
                                    <a:pt x="380" y="4"/>
                                  </a:moveTo>
                                  <a:lnTo>
                                    <a:pt x="38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7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6" h="4">
                                  <a:moveTo>
                                    <a:pt x="436" y="4"/>
                                  </a:moveTo>
                                  <a:lnTo>
                                    <a:pt x="43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1.95pt;height:0.2pt" coordorigin="0,0" coordsize="439,4">
                <v:group id="shape_0" style="position:absolute;left:0;top:0;width:2;height:4">
                  <v:shape id="shape_0" coordorigin="4,4" coordsize="0,0" path="m4,4l4,4e" stroked="t" o:allowincell="f" style="position:absolute;left: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;top:0;width:2;height:4">
                  <v:shape id="shape_0" coordorigin="56,4" coordsize="0,0" path="m56,4l56,4e" stroked="t" o:allowincell="f" style="position:absolute;left:5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9;top:0;width:2;height:4">
                  <v:shape id="shape_0" coordorigin="112,4" coordsize="0,0" path="m112,4l112,4e" stroked="t" o:allowincell="f" style="position:absolute;left:10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2;top:0;width:2;height:4">
                  <v:shape id="shape_0" coordorigin="164,4" coordsize="0,0" path="m164,4l164,4e" stroked="t" o:allowincell="f" style="position:absolute;left:16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8;top:0;width:2;height:4">
                  <v:shape id="shape_0" coordorigin="220,4" coordsize="0,0" path="m220,4l220,4e" stroked="t" o:allowincell="f" style="position:absolute;left:21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1;top:0;width:2;height:4">
                  <v:shape id="shape_0" coordorigin="272,4" coordsize="0,0" path="m272,4l272,4e" stroked="t" o:allowincell="f" style="position:absolute;left:27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8;top:0;width:2;height:4">
                  <v:shape id="shape_0" coordorigin="328,4" coordsize="0,0" path="m328,4l328,4e" stroked="t" o:allowincell="f" style="position:absolute;left:32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1;top:0;width:2;height:4">
                  <v:shape id="shape_0" coordorigin="380,4" coordsize="0,0" path="m380,4l380,4e" stroked="t" o:allowincell="f" style="position:absolute;left:38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7;top:0;width:2;height:4">
                  <v:shape id="shape_0" coordorigin="436,4" coordsize="0,0" path="m436,4l436,4e" stroked="t" o:allowincell="f" style="position:absolute;left:43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Times New Roman" w:hAnsi="Times New Roman"/>
          <w:sz w:val="2"/>
        </w:rPr>
        <w:tab/>
      </w:r>
      <w:r>
        <w:rPr>
          <w:rFonts w:ascii="Times New Roman" w:hAnsi="Times New Roman"/>
          <w:sz w:val="2"/>
        </w:rPr>
        <mc:AlternateContent>
          <mc:Choice Requires="wpg">
            <w:drawing>
              <wp:inline distT="0" distB="0" distL="0" distR="0">
                <wp:extent cx="999490" cy="254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9360" cy="2520"/>
                          <a:chOff x="0" y="0"/>
                          <a:chExt cx="99936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4">
                                  <a:moveTo>
                                    <a:pt x="59" y="4"/>
                                  </a:moveTo>
                                  <a:lnTo>
                                    <a:pt x="5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4">
                                  <a:moveTo>
                                    <a:pt x="112" y="4"/>
                                  </a:moveTo>
                                  <a:lnTo>
                                    <a:pt x="1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4">
                                  <a:moveTo>
                                    <a:pt x="167" y="4"/>
                                  </a:moveTo>
                                  <a:lnTo>
                                    <a:pt x="16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4">
                                  <a:moveTo>
                                    <a:pt x="220" y="4"/>
                                  </a:moveTo>
                                  <a:lnTo>
                                    <a:pt x="22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2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5" h="4">
                                  <a:moveTo>
                                    <a:pt x="275" y="4"/>
                                  </a:moveTo>
                                  <a:lnTo>
                                    <a:pt x="27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6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8" h="4">
                                  <a:moveTo>
                                    <a:pt x="328" y="4"/>
                                  </a:moveTo>
                                  <a:lnTo>
                                    <a:pt x="32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3" h="4">
                                  <a:moveTo>
                                    <a:pt x="383" y="4"/>
                                  </a:moveTo>
                                  <a:lnTo>
                                    <a:pt x="38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50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6" h="4">
                                  <a:moveTo>
                                    <a:pt x="436" y="4"/>
                                  </a:moveTo>
                                  <a:lnTo>
                                    <a:pt x="43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9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1" h="4">
                                  <a:moveTo>
                                    <a:pt x="491" y="4"/>
                                  </a:moveTo>
                                  <a:lnTo>
                                    <a:pt x="49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4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4" h="4">
                                  <a:moveTo>
                                    <a:pt x="544" y="4"/>
                                  </a:moveTo>
                                  <a:lnTo>
                                    <a:pt x="54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9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9" h="4">
                                  <a:moveTo>
                                    <a:pt x="599" y="4"/>
                                  </a:moveTo>
                                  <a:lnTo>
                                    <a:pt x="59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2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2" h="4">
                                  <a:moveTo>
                                    <a:pt x="652" y="4"/>
                                  </a:moveTo>
                                  <a:lnTo>
                                    <a:pt x="65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7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7" h="4">
                                  <a:moveTo>
                                    <a:pt x="707" y="4"/>
                                  </a:moveTo>
                                  <a:lnTo>
                                    <a:pt x="70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1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0" h="4">
                                  <a:moveTo>
                                    <a:pt x="760" y="4"/>
                                  </a:moveTo>
                                  <a:lnTo>
                                    <a:pt x="76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6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5" h="4">
                                  <a:moveTo>
                                    <a:pt x="815" y="4"/>
                                  </a:moveTo>
                                  <a:lnTo>
                                    <a:pt x="81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0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8" h="4">
                                  <a:moveTo>
                                    <a:pt x="868" y="4"/>
                                  </a:moveTo>
                                  <a:lnTo>
                                    <a:pt x="8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5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3" h="4">
                                  <a:moveTo>
                                    <a:pt x="923" y="4"/>
                                  </a:moveTo>
                                  <a:lnTo>
                                    <a:pt x="92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9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6" h="4">
                                  <a:moveTo>
                                    <a:pt x="976" y="4"/>
                                  </a:moveTo>
                                  <a:lnTo>
                                    <a:pt x="97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4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1" h="4">
                                  <a:moveTo>
                                    <a:pt x="1031" y="4"/>
                                  </a:moveTo>
                                  <a:lnTo>
                                    <a:pt x="103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8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4" h="4">
                                  <a:moveTo>
                                    <a:pt x="1084" y="4"/>
                                  </a:moveTo>
                                  <a:lnTo>
                                    <a:pt x="108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3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9" h="4">
                                  <a:moveTo>
                                    <a:pt x="1139" y="4"/>
                                  </a:moveTo>
                                  <a:lnTo>
                                    <a:pt x="113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7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2" h="4">
                                  <a:moveTo>
                                    <a:pt x="1192" y="4"/>
                                  </a:moveTo>
                                  <a:lnTo>
                                    <a:pt x="119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92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7" h="4">
                                  <a:moveTo>
                                    <a:pt x="1247" y="4"/>
                                  </a:moveTo>
                                  <a:lnTo>
                                    <a:pt x="124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25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0" h="4">
                                  <a:moveTo>
                                    <a:pt x="1300" y="4"/>
                                  </a:moveTo>
                                  <a:lnTo>
                                    <a:pt x="13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61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5" h="4">
                                  <a:moveTo>
                                    <a:pt x="1355" y="4"/>
                                  </a:moveTo>
                                  <a:lnTo>
                                    <a:pt x="135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94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8" h="4">
                                  <a:moveTo>
                                    <a:pt x="1408" y="4"/>
                                  </a:moveTo>
                                  <a:lnTo>
                                    <a:pt x="140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29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63" h="4">
                                  <a:moveTo>
                                    <a:pt x="1463" y="4"/>
                                  </a:moveTo>
                                  <a:lnTo>
                                    <a:pt x="146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63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6" h="4">
                                  <a:moveTo>
                                    <a:pt x="1516" y="4"/>
                                  </a:moveTo>
                                  <a:lnTo>
                                    <a:pt x="151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98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1" h="4">
                                  <a:moveTo>
                                    <a:pt x="1571" y="4"/>
                                  </a:moveTo>
                                  <a:lnTo>
                                    <a:pt x="157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8.7pt;height:0.2pt" coordorigin="0,0" coordsize="1574,4">
                <v:group id="shape_0" style="position:absolute;left:0;top:0;width:2;height:4">
                  <v:shape id="shape_0" coordorigin="4,4" coordsize="0,0" path="m4,4l4,4e" stroked="t" o:allowincell="f" style="position:absolute;left: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;top:0;width:2;height:4">
                  <v:shape id="shape_0" coordorigin="59,4" coordsize="0,0" path="m59,4l59,4e" stroked="t" o:allowincell="f" style="position:absolute;left:5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8;top:0;width:2;height:4">
                  <v:shape id="shape_0" coordorigin="112,4" coordsize="0,0" path="m112,4l112,4e" stroked="t" o:allowincell="f" style="position:absolute;left:10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3;top:0;width:2;height:4">
                  <v:shape id="shape_0" coordorigin="167,4" coordsize="0,0" path="m167,4l167,4e" stroked="t" o:allowincell="f" style="position:absolute;left:16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6;top:0;width:2;height:4">
                  <v:shape id="shape_0" coordorigin="220,4" coordsize="0,0" path="m220,4l220,4e" stroked="t" o:allowincell="f" style="position:absolute;left:21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2;top:0;width:2;height:4">
                  <v:shape id="shape_0" coordorigin="275,4" coordsize="0,0" path="m275,4l275,4e" stroked="t" o:allowincell="f" style="position:absolute;left:27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5;top:0;width:2;height:4">
                  <v:shape id="shape_0" coordorigin="328,4" coordsize="0,0" path="m328,4l328,4e" stroked="t" o:allowincell="f" style="position:absolute;left:32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0;top:0;width:2;height:4">
                  <v:shape id="shape_0" coordorigin="383,4" coordsize="0,0" path="m383,4l383,4e" stroked="t" o:allowincell="f" style="position:absolute;left:38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3;top:0;width:2;height:4">
                  <v:shape id="shape_0" coordorigin="436,4" coordsize="0,0" path="m436,4l436,4e" stroked="t" o:allowincell="f" style="position:absolute;left:43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8;top:0;width:2;height:4">
                  <v:shape id="shape_0" coordorigin="491,4" coordsize="0,0" path="m491,4l491,4e" stroked="t" o:allowincell="f" style="position:absolute;left:48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42;top:0;width:2;height:4">
                  <v:shape id="shape_0" coordorigin="544,4" coordsize="0,0" path="m544,4l544,4e" stroked="t" o:allowincell="f" style="position:absolute;left:54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7;top:0;width:2;height:4">
                  <v:shape id="shape_0" coordorigin="599,4" coordsize="0,0" path="m599,4l599,4e" stroked="t" o:allowincell="f" style="position:absolute;left:59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50;top:0;width:2;height:4">
                  <v:shape id="shape_0" coordorigin="652,4" coordsize="0,0" path="m652,4l652,4e" stroked="t" o:allowincell="f" style="position:absolute;left:65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05;top:0;width:2;height:4">
                  <v:shape id="shape_0" coordorigin="707,4" coordsize="0,0" path="m707,4l707,4e" stroked="t" o:allowincell="f" style="position:absolute;left:70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8;top:0;width:2;height:4">
                  <v:shape id="shape_0" coordorigin="760,4" coordsize="0,0" path="m760,4l760,4e" stroked="t" o:allowincell="f" style="position:absolute;left:75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14;top:0;width:2;height:4">
                  <v:shape id="shape_0" coordorigin="815,4" coordsize="0,0" path="m815,4l815,4e" stroked="t" o:allowincell="f" style="position:absolute;left:81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67;top:0;width:2;height:4">
                  <v:shape id="shape_0" coordorigin="868,4" coordsize="0,0" path="m868,4l868,4e" stroked="t" o:allowincell="f" style="position:absolute;left:86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22;top:0;width:2;height:4">
                  <v:shape id="shape_0" coordorigin="923,4" coordsize="0,0" path="m923,4l923,4e" stroked="t" o:allowincell="f" style="position:absolute;left:92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75;top:0;width:2;height:4">
                  <v:shape id="shape_0" coordorigin="976,4" coordsize="0,0" path="m976,4l976,4e" stroked="t" o:allowincell="f" style="position:absolute;left:97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30;top:0;width:2;height:4">
                  <v:shape id="shape_0" coordorigin="1031,4" coordsize="0,0" path="m1031,4l1031,4e" stroked="t" o:allowincell="f" style="position:absolute;left:103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84;top:0;width:2;height:4">
                  <v:shape id="shape_0" coordorigin="1084,4" coordsize="0,0" path="m1084,4l1084,4e" stroked="t" o:allowincell="f" style="position:absolute;left:108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39;top:0;width:2;height:4">
                  <v:shape id="shape_0" coordorigin="1139,4" coordsize="0,0" path="m1139,4l1139,4e" stroked="t" o:allowincell="f" style="position:absolute;left:113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92;top:0;width:2;height:4">
                  <v:shape id="shape_0" coordorigin="1192,4" coordsize="0,0" path="m1192,4l1192,4e" stroked="t" o:allowincell="f" style="position:absolute;left:119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47;top:0;width:2;height:4">
                  <v:shape id="shape_0" coordorigin="1247,4" coordsize="0,0" path="m1247,4l1247,4e" stroked="t" o:allowincell="f" style="position:absolute;left:124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00;top:0;width:2;height:4">
                  <v:shape id="shape_0" coordorigin="1300,4" coordsize="0,0" path="m1300,4l1300,4e" stroked="t" o:allowincell="f" style="position:absolute;left:130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56;top:0;width:2;height:4">
                  <v:shape id="shape_0" coordorigin="1355,4" coordsize="0,0" path="m1355,4l1355,4e" stroked="t" o:allowincell="f" style="position:absolute;left:135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09;top:0;width:2;height:4">
                  <v:shape id="shape_0" coordorigin="1408,4" coordsize="0,0" path="m1408,4l1408,4e" stroked="t" o:allowincell="f" style="position:absolute;left:140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64;top:0;width:2;height:4">
                  <v:shape id="shape_0" coordorigin="1463,4" coordsize="0,0" path="m1463,4l1463,4e" stroked="t" o:allowincell="f" style="position:absolute;left:146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17;top:0;width:2;height:4">
                  <v:shape id="shape_0" coordorigin="1516,4" coordsize="0,0" path="m1516,4l1516,4e" stroked="t" o:allowincell="f" style="position:absolute;left:151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72;top:0;width:2;height:4">
                  <v:shape id="shape_0" coordorigin="1571,4" coordsize="0,0" path="m1571,4l1571,4e" stroked="t" o:allowincell="f" style="position:absolute;left:157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Times New Roman" w:hAnsi="Times New Roman"/>
          <w:sz w:val="2"/>
        </w:rPr>
        <w:tab/>
      </w:r>
      <w:r>
        <w:rPr>
          <w:rFonts w:ascii="Times New Roman" w:hAnsi="Times New Roman"/>
          <w:sz w:val="2"/>
        </w:rPr>
        <mc:AlternateContent>
          <mc:Choice Requires="wpg">
            <w:drawing>
              <wp:inline distT="0" distB="0" distL="0" distR="0">
                <wp:extent cx="484505" cy="254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4560" cy="2520"/>
                          <a:chOff x="0" y="0"/>
                          <a:chExt cx="48456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4">
                                  <a:moveTo>
                                    <a:pt x="56" y="4"/>
                                  </a:moveTo>
                                  <a:lnTo>
                                    <a:pt x="5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4">
                                  <a:moveTo>
                                    <a:pt x="112" y="4"/>
                                  </a:moveTo>
                                  <a:lnTo>
                                    <a:pt x="1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4">
                                  <a:moveTo>
                                    <a:pt x="164" y="4"/>
                                  </a:moveTo>
                                  <a:lnTo>
                                    <a:pt x="1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4">
                                  <a:moveTo>
                                    <a:pt x="220" y="4"/>
                                  </a:moveTo>
                                  <a:lnTo>
                                    <a:pt x="22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1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2" h="4">
                                  <a:moveTo>
                                    <a:pt x="272" y="4"/>
                                  </a:moveTo>
                                  <a:lnTo>
                                    <a:pt x="27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7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8" h="4">
                                  <a:moveTo>
                                    <a:pt x="328" y="4"/>
                                  </a:moveTo>
                                  <a:lnTo>
                                    <a:pt x="32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0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0" h="4">
                                  <a:moveTo>
                                    <a:pt x="380" y="4"/>
                                  </a:moveTo>
                                  <a:lnTo>
                                    <a:pt x="38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6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6" h="4">
                                  <a:moveTo>
                                    <a:pt x="436" y="4"/>
                                  </a:moveTo>
                                  <a:lnTo>
                                    <a:pt x="43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9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8" h="4">
                                  <a:moveTo>
                                    <a:pt x="488" y="4"/>
                                  </a:moveTo>
                                  <a:lnTo>
                                    <a:pt x="48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5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4" h="4">
                                  <a:moveTo>
                                    <a:pt x="544" y="4"/>
                                  </a:moveTo>
                                  <a:lnTo>
                                    <a:pt x="54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8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6" h="4">
                                  <a:moveTo>
                                    <a:pt x="596" y="4"/>
                                  </a:moveTo>
                                  <a:lnTo>
                                    <a:pt x="59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4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2" h="4">
                                  <a:moveTo>
                                    <a:pt x="652" y="4"/>
                                  </a:moveTo>
                                  <a:lnTo>
                                    <a:pt x="65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7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4" h="4">
                                  <a:moveTo>
                                    <a:pt x="704" y="4"/>
                                  </a:moveTo>
                                  <a:lnTo>
                                    <a:pt x="70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3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0" h="4">
                                  <a:moveTo>
                                    <a:pt x="760" y="4"/>
                                  </a:moveTo>
                                  <a:lnTo>
                                    <a:pt x="76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8.15pt;height:0.2pt" coordorigin="0,0" coordsize="763,4">
                <v:group id="shape_0" style="position:absolute;left:0;top:0;width:2;height:4">
                  <v:shape id="shape_0" coordorigin="4,4" coordsize="0,0" path="m4,4l4,4e" stroked="t" o:allowincell="f" style="position:absolute;left: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;top:0;width:2;height:4">
                  <v:shape id="shape_0" coordorigin="56,4" coordsize="0,0" path="m56,4l56,4e" stroked="t" o:allowincell="f" style="position:absolute;left:5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8;top:0;width:2;height:4">
                  <v:shape id="shape_0" coordorigin="112,4" coordsize="0,0" path="m112,4l112,4e" stroked="t" o:allowincell="f" style="position:absolute;left:10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1;top:0;width:2;height:4">
                  <v:shape id="shape_0" coordorigin="164,4" coordsize="0,0" path="m164,4l164,4e" stroked="t" o:allowincell="f" style="position:absolute;left:16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7;top:0;width:2;height:4">
                  <v:shape id="shape_0" coordorigin="220,4" coordsize="0,0" path="m220,4l220,4e" stroked="t" o:allowincell="f" style="position:absolute;left:21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0;top:0;width:2;height:4">
                  <v:shape id="shape_0" coordorigin="272,4" coordsize="0,0" path="m272,4l272,4e" stroked="t" o:allowincell="f" style="position:absolute;left:27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6;top:0;width:2;height:4">
                  <v:shape id="shape_0" coordorigin="328,4" coordsize="0,0" path="m328,4l328,4e" stroked="t" o:allowincell="f" style="position:absolute;left:32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8;top:0;width:2;height:4">
                  <v:shape id="shape_0" coordorigin="380,4" coordsize="0,0" path="m380,4l380,4e" stroked="t" o:allowincell="f" style="position:absolute;left:37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5;top:0;width:2;height:4">
                  <v:shape id="shape_0" coordorigin="436,4" coordsize="0,0" path="m436,4l436,4e" stroked="t" o:allowincell="f" style="position:absolute;left:43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7;top:0;width:2;height:4">
                  <v:shape id="shape_0" coordorigin="488,4" coordsize="0,0" path="m488,4l488,4e" stroked="t" o:allowincell="f" style="position:absolute;left:48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44;top:0;width:2;height:4">
                  <v:shape id="shape_0" coordorigin="544,4" coordsize="0,0" path="m544,4l544,4e" stroked="t" o:allowincell="f" style="position:absolute;left:54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6;top:0;width:2;height:4">
                  <v:shape id="shape_0" coordorigin="596,4" coordsize="0,0" path="m596,4l596,4e" stroked="t" o:allowincell="f" style="position:absolute;left:59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53;top:0;width:2;height:4">
                  <v:shape id="shape_0" coordorigin="652,4" coordsize="0,0" path="m652,4l652,4e" stroked="t" o:allowincell="f" style="position:absolute;left:65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05;top:0;width:2;height:4">
                  <v:shape id="shape_0" coordorigin="704,4" coordsize="0,0" path="m704,4l704,4e" stroked="t" o:allowincell="f" style="position:absolute;left:70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61;top:0;width:2;height:4">
                  <v:shape id="shape_0" coordorigin="760,4" coordsize="0,0" path="m760,4l760,4e" stroked="t" o:allowincell="f" style="position:absolute;left:76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Times New Roman" w:hAnsi="Times New Roman"/>
          <w:sz w:val="2"/>
        </w:rPr>
        <w:tab/>
      </w:r>
      <w:r>
        <w:rPr>
          <w:rFonts w:ascii="Times New Roman" w:hAnsi="Times New Roman"/>
          <w:sz w:val="2"/>
        </w:rPr>
        <mc:AlternateContent>
          <mc:Choice Requires="wpg">
            <w:drawing>
              <wp:inline distT="0" distB="0" distL="0" distR="0">
                <wp:extent cx="106045" cy="254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200" cy="2520"/>
                          <a:chOff x="0" y="0"/>
                          <a:chExt cx="10620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4">
                                  <a:moveTo>
                                    <a:pt x="56" y="4"/>
                                  </a:moveTo>
                                  <a:lnTo>
                                    <a:pt x="5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0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4">
                                  <a:moveTo>
                                    <a:pt x="112" y="4"/>
                                  </a:moveTo>
                                  <a:lnTo>
                                    <a:pt x="1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4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4">
                                  <a:moveTo>
                                    <a:pt x="164" y="4"/>
                                  </a:moveTo>
                                  <a:lnTo>
                                    <a:pt x="1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.35pt;height:0.2pt" coordorigin="0,0" coordsize="167,4">
                <v:group id="shape_0" style="position:absolute;left:0;top:0;width:2;height:4">
                  <v:shape id="shape_0" coordorigin="4,4" coordsize="0,0" path="m4,4l4,4e" stroked="t" o:allowincell="f" style="position:absolute;left: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;top:0;width:2;height:4">
                  <v:shape id="shape_0" coordorigin="56,4" coordsize="0,0" path="m56,4l56,4e" stroked="t" o:allowincell="f" style="position:absolute;left:5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1;top:0;width:2;height:4">
                  <v:shape id="shape_0" coordorigin="112,4" coordsize="0,0" path="m112,4l112,4e" stroked="t" o:allowincell="f" style="position:absolute;left:11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5;top:0;width:2;height:4">
                  <v:shape id="shape_0" coordorigin="164,4" coordsize="0,0" path="m164,4l164,4e" stroked="t" o:allowincell="f" style="position:absolute;left:16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Times New Roman" w:hAnsi="Times New Roman"/>
          <w:sz w:val="2"/>
        </w:rPr>
        <w:tab/>
      </w:r>
      <w:r>
        <w:rPr>
          <w:rFonts w:ascii="Times New Roman" w:hAnsi="Times New Roman"/>
          <w:sz w:val="2"/>
        </w:rPr>
        <mc:AlternateContent>
          <mc:Choice Requires="wpg">
            <w:drawing>
              <wp:inline distT="0" distB="0" distL="0" distR="0">
                <wp:extent cx="278765" cy="254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8640" cy="2520"/>
                          <a:chOff x="0" y="0"/>
                          <a:chExt cx="27864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4">
                                  <a:moveTo>
                                    <a:pt x="59" y="4"/>
                                  </a:moveTo>
                                  <a:lnTo>
                                    <a:pt x="5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9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4">
                                  <a:moveTo>
                                    <a:pt x="112" y="4"/>
                                  </a:moveTo>
                                  <a:lnTo>
                                    <a:pt x="1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4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4">
                                  <a:moveTo>
                                    <a:pt x="167" y="4"/>
                                  </a:moveTo>
                                  <a:lnTo>
                                    <a:pt x="16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8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4">
                                  <a:moveTo>
                                    <a:pt x="220" y="4"/>
                                  </a:moveTo>
                                  <a:lnTo>
                                    <a:pt x="22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3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5" h="4">
                                  <a:moveTo>
                                    <a:pt x="275" y="4"/>
                                  </a:moveTo>
                                  <a:lnTo>
                                    <a:pt x="27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8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8" h="4">
                                  <a:moveTo>
                                    <a:pt x="328" y="4"/>
                                  </a:moveTo>
                                  <a:lnTo>
                                    <a:pt x="32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3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3" h="4">
                                  <a:moveTo>
                                    <a:pt x="383" y="4"/>
                                  </a:moveTo>
                                  <a:lnTo>
                                    <a:pt x="38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7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6" h="4">
                                  <a:moveTo>
                                    <a:pt x="436" y="4"/>
                                  </a:moveTo>
                                  <a:lnTo>
                                    <a:pt x="43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1.95pt;height:0.2pt" coordorigin="0,0" coordsize="439,4">
                <v:group id="shape_0" style="position:absolute;left:0;top:0;width:2;height:4">
                  <v:shape id="shape_0" coordorigin="4,4" coordsize="0,0" path="m4,4l4,4e" stroked="t" o:allowincell="f" style="position:absolute;left: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;top:0;width:2;height:4">
                  <v:shape id="shape_0" coordorigin="59,4" coordsize="0,0" path="m59,4l59,4e" stroked="t" o:allowincell="f" style="position:absolute;left:5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9;top:0;width:2;height:4">
                  <v:shape id="shape_0" coordorigin="112,4" coordsize="0,0" path="m112,4l112,4e" stroked="t" o:allowincell="f" style="position:absolute;left:10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5;top:0;width:2;height:4">
                  <v:shape id="shape_0" coordorigin="167,4" coordsize="0,0" path="m167,4l167,4e" stroked="t" o:allowincell="f" style="position:absolute;left:16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8;top:0;width:2;height:4">
                  <v:shape id="shape_0" coordorigin="220,4" coordsize="0,0" path="m220,4l220,4e" stroked="t" o:allowincell="f" style="position:absolute;left:21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4;top:0;width:2;height:4">
                  <v:shape id="shape_0" coordorigin="275,4" coordsize="0,0" path="m275,4l275,4e" stroked="t" o:allowincell="f" style="position:absolute;left:27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8;top:0;width:2;height:4">
                  <v:shape id="shape_0" coordorigin="328,4" coordsize="0,0" path="m328,4l328,4e" stroked="t" o:allowincell="f" style="position:absolute;left:32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4;top:0;width:2;height:4">
                  <v:shape id="shape_0" coordorigin="383,4" coordsize="0,0" path="m383,4l383,4e" stroked="t" o:allowincell="f" style="position:absolute;left:38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7;top:0;width:2;height:4">
                  <v:shape id="shape_0" coordorigin="436,4" coordsize="0,0" path="m436,4l436,4e" stroked="t" o:allowincell="f" style="position:absolute;left:43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9572" w:leader="none"/>
          <w:tab w:val="left" w:pos="10707" w:leader="none"/>
          <w:tab w:val="left" w:pos="11300" w:leader="none"/>
          <w:tab w:val="left" w:pos="12975" w:leader="none"/>
          <w:tab w:val="left" w:pos="13839" w:leader="none"/>
          <w:tab w:val="left" w:pos="14108" w:leader="none"/>
        </w:tabs>
        <w:spacing w:lineRule="atLeast" w:line="20"/>
        <w:ind w:left="7899" w:hanging="0"/>
        <w:rPr>
          <w:rFonts w:ascii="Times New Roman" w:hAnsi="Times New Roman" w:eastAsia="Times New Roman" w:cs="Times New Roman"/>
          <w:sz w:val="2"/>
          <w:szCs w:val="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964430</wp:posOffset>
                </wp:positionH>
                <wp:positionV relativeFrom="paragraph">
                  <wp:posOffset>12700</wp:posOffset>
                </wp:positionV>
                <wp:extent cx="4298315" cy="1270"/>
                <wp:effectExtent l="635" t="1905" r="635" b="19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298760" cy="180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0.9pt;margin-top:1pt;width:338.45pt;height:0.1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Times New Roman" w:hAnsi="Times New Roman"/>
          <w:sz w:val="2"/>
        </w:rPr>
        <mc:AlternateContent>
          <mc:Choice Requires="wpg">
            <w:drawing>
              <wp:inline distT="0" distB="0" distL="0" distR="0">
                <wp:extent cx="997585" cy="254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7560" cy="2520"/>
                          <a:chOff x="0" y="0"/>
                          <a:chExt cx="99756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4">
                                  <a:moveTo>
                                    <a:pt x="59" y="4"/>
                                  </a:moveTo>
                                  <a:lnTo>
                                    <a:pt x="5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4">
                                  <a:moveTo>
                                    <a:pt x="112" y="4"/>
                                  </a:moveTo>
                                  <a:lnTo>
                                    <a:pt x="1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4">
                                  <a:moveTo>
                                    <a:pt x="164" y="4"/>
                                  </a:moveTo>
                                  <a:lnTo>
                                    <a:pt x="1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4">
                                  <a:moveTo>
                                    <a:pt x="220" y="4"/>
                                  </a:moveTo>
                                  <a:lnTo>
                                    <a:pt x="22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0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2" h="4">
                                  <a:moveTo>
                                    <a:pt x="272" y="4"/>
                                  </a:moveTo>
                                  <a:lnTo>
                                    <a:pt x="27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6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8" h="4">
                                  <a:moveTo>
                                    <a:pt x="328" y="4"/>
                                  </a:moveTo>
                                  <a:lnTo>
                                    <a:pt x="32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9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0" h="4">
                                  <a:moveTo>
                                    <a:pt x="380" y="4"/>
                                  </a:moveTo>
                                  <a:lnTo>
                                    <a:pt x="38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50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6" h="4">
                                  <a:moveTo>
                                    <a:pt x="436" y="4"/>
                                  </a:moveTo>
                                  <a:lnTo>
                                    <a:pt x="43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7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8" h="4">
                                  <a:moveTo>
                                    <a:pt x="488" y="4"/>
                                  </a:moveTo>
                                  <a:lnTo>
                                    <a:pt x="48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4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4" h="4">
                                  <a:moveTo>
                                    <a:pt x="544" y="4"/>
                                  </a:moveTo>
                                  <a:lnTo>
                                    <a:pt x="54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7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6" h="4">
                                  <a:moveTo>
                                    <a:pt x="596" y="4"/>
                                  </a:moveTo>
                                  <a:lnTo>
                                    <a:pt x="59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2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2" h="4">
                                  <a:moveTo>
                                    <a:pt x="652" y="4"/>
                                  </a:moveTo>
                                  <a:lnTo>
                                    <a:pt x="65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5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4" h="4">
                                  <a:moveTo>
                                    <a:pt x="704" y="4"/>
                                  </a:moveTo>
                                  <a:lnTo>
                                    <a:pt x="70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1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0" h="4">
                                  <a:moveTo>
                                    <a:pt x="760" y="4"/>
                                  </a:moveTo>
                                  <a:lnTo>
                                    <a:pt x="76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5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2" h="4">
                                  <a:moveTo>
                                    <a:pt x="812" y="4"/>
                                  </a:moveTo>
                                  <a:lnTo>
                                    <a:pt x="8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0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8" h="4">
                                  <a:moveTo>
                                    <a:pt x="868" y="4"/>
                                  </a:moveTo>
                                  <a:lnTo>
                                    <a:pt x="8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3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0" h="4">
                                  <a:moveTo>
                                    <a:pt x="920" y="4"/>
                                  </a:moveTo>
                                  <a:lnTo>
                                    <a:pt x="92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9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6" h="4">
                                  <a:moveTo>
                                    <a:pt x="976" y="4"/>
                                  </a:moveTo>
                                  <a:lnTo>
                                    <a:pt x="97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2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8" h="4">
                                  <a:moveTo>
                                    <a:pt x="1028" y="4"/>
                                  </a:moveTo>
                                  <a:lnTo>
                                    <a:pt x="102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8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4" h="4">
                                  <a:moveTo>
                                    <a:pt x="1084" y="4"/>
                                  </a:moveTo>
                                  <a:lnTo>
                                    <a:pt x="108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1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6" h="4">
                                  <a:moveTo>
                                    <a:pt x="1136" y="4"/>
                                  </a:moveTo>
                                  <a:lnTo>
                                    <a:pt x="113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7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2" h="4">
                                  <a:moveTo>
                                    <a:pt x="1192" y="4"/>
                                  </a:moveTo>
                                  <a:lnTo>
                                    <a:pt x="119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9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4" h="4">
                                  <a:moveTo>
                                    <a:pt x="1244" y="4"/>
                                  </a:moveTo>
                                  <a:lnTo>
                                    <a:pt x="124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25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0" h="4">
                                  <a:moveTo>
                                    <a:pt x="1300" y="4"/>
                                  </a:moveTo>
                                  <a:lnTo>
                                    <a:pt x="13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59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2" h="4">
                                  <a:moveTo>
                                    <a:pt x="1352" y="4"/>
                                  </a:moveTo>
                                  <a:lnTo>
                                    <a:pt x="135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94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8" h="4">
                                  <a:moveTo>
                                    <a:pt x="1408" y="4"/>
                                  </a:moveTo>
                                  <a:lnTo>
                                    <a:pt x="140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27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60" h="4">
                                  <a:moveTo>
                                    <a:pt x="1460" y="4"/>
                                  </a:moveTo>
                                  <a:lnTo>
                                    <a:pt x="146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63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6" h="4">
                                  <a:moveTo>
                                    <a:pt x="1516" y="4"/>
                                  </a:moveTo>
                                  <a:lnTo>
                                    <a:pt x="151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96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8" h="4">
                                  <a:moveTo>
                                    <a:pt x="1568" y="4"/>
                                  </a:moveTo>
                                  <a:lnTo>
                                    <a:pt x="15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8.55pt;height:0.2pt" coordorigin="0,0" coordsize="1571,4">
                <v:group id="shape_0" style="position:absolute;left:0;top:0;width:2;height:4">
                  <v:shape id="shape_0" coordorigin="4,4" coordsize="0,0" path="m4,4l4,4e" stroked="t" o:allowincell="f" style="position:absolute;left: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;top:0;width:2;height:4">
                  <v:shape id="shape_0" coordorigin="59,4" coordsize="0,0" path="m59,4l59,4e" stroked="t" o:allowincell="f" style="position:absolute;left:5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8;top:0;width:2;height:4">
                  <v:shape id="shape_0" coordorigin="112,4" coordsize="0,0" path="m112,4l112,4e" stroked="t" o:allowincell="f" style="position:absolute;left:10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0;top:0;width:2;height:4">
                  <v:shape id="shape_0" coordorigin="164,4" coordsize="0,0" path="m164,4l164,4e" stroked="t" o:allowincell="f" style="position:absolute;left:16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6;top:0;width:2;height:4">
                  <v:shape id="shape_0" coordorigin="220,4" coordsize="0,0" path="m220,4l220,4e" stroked="t" o:allowincell="f" style="position:absolute;left:21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9;top:0;width:2;height:4">
                  <v:shape id="shape_0" coordorigin="272,4" coordsize="0,0" path="m272,4l272,4e" stroked="t" o:allowincell="f" style="position:absolute;left:26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5;top:0;width:2;height:4">
                  <v:shape id="shape_0" coordorigin="328,4" coordsize="0,0" path="m328,4l328,4e" stroked="t" o:allowincell="f" style="position:absolute;left:32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7;top:0;width:2;height:4">
                  <v:shape id="shape_0" coordorigin="380,4" coordsize="0,0" path="m380,4l380,4e" stroked="t" o:allowincell="f" style="position:absolute;left:37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3;top:0;width:2;height:4">
                  <v:shape id="shape_0" coordorigin="436,4" coordsize="0,0" path="m436,4l436,4e" stroked="t" o:allowincell="f" style="position:absolute;left:43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5;top:0;width:2;height:4">
                  <v:shape id="shape_0" coordorigin="488,4" coordsize="0,0" path="m488,4l488,4e" stroked="t" o:allowincell="f" style="position:absolute;left:48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42;top:0;width:2;height:4">
                  <v:shape id="shape_0" coordorigin="544,4" coordsize="0,0" path="m544,4l544,4e" stroked="t" o:allowincell="f" style="position:absolute;left:54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4;top:0;width:2;height:4">
                  <v:shape id="shape_0" coordorigin="596,4" coordsize="0,0" path="m596,4l596,4e" stroked="t" o:allowincell="f" style="position:absolute;left:59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50;top:0;width:2;height:4">
                  <v:shape id="shape_0" coordorigin="652,4" coordsize="0,0" path="m652,4l652,4e" stroked="t" o:allowincell="f" style="position:absolute;left:65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02;top:0;width:2;height:4">
                  <v:shape id="shape_0" coordorigin="704,4" coordsize="0,0" path="m704,4l704,4e" stroked="t" o:allowincell="f" style="position:absolute;left:70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8;top:0;width:2;height:4">
                  <v:shape id="shape_0" coordorigin="760,4" coordsize="0,0" path="m760,4l760,4e" stroked="t" o:allowincell="f" style="position:absolute;left:75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11;top:0;width:2;height:4">
                  <v:shape id="shape_0" coordorigin="812,4" coordsize="0,0" path="m812,4l812,4e" stroked="t" o:allowincell="f" style="position:absolute;left:81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67;top:0;width:2;height:4">
                  <v:shape id="shape_0" coordorigin="868,4" coordsize="0,0" path="m868,4l868,4e" stroked="t" o:allowincell="f" style="position:absolute;left:86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19;top:0;width:2;height:4">
                  <v:shape id="shape_0" coordorigin="920,4" coordsize="0,0" path="m920,4l920,4e" stroked="t" o:allowincell="f" style="position:absolute;left:91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75;top:0;width:2;height:4">
                  <v:shape id="shape_0" coordorigin="976,4" coordsize="0,0" path="m976,4l976,4e" stroked="t" o:allowincell="f" style="position:absolute;left:97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7;top:0;width:2;height:4">
                  <v:shape id="shape_0" coordorigin="1028,4" coordsize="0,0" path="m1028,4l1028,4e" stroked="t" o:allowincell="f" style="position:absolute;left:102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84;top:0;width:2;height:4">
                  <v:shape id="shape_0" coordorigin="1084,4" coordsize="0,0" path="m1084,4l1084,4e" stroked="t" o:allowincell="f" style="position:absolute;left:108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36;top:0;width:2;height:4">
                  <v:shape id="shape_0" coordorigin="1136,4" coordsize="0,0" path="m1136,4l1136,4e" stroked="t" o:allowincell="f" style="position:absolute;left:113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92;top:0;width:2;height:4">
                  <v:shape id="shape_0" coordorigin="1192,4" coordsize="0,0" path="m1192,4l1192,4e" stroked="t" o:allowincell="f" style="position:absolute;left:119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44;top:0;width:2;height:4">
                  <v:shape id="shape_0" coordorigin="1244,4" coordsize="0,0" path="m1244,4l1244,4e" stroked="t" o:allowincell="f" style="position:absolute;left:124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00;top:0;width:2;height:4">
                  <v:shape id="shape_0" coordorigin="1300,4" coordsize="0,0" path="m1300,4l1300,4e" stroked="t" o:allowincell="f" style="position:absolute;left:130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53;top:0;width:2;height:4">
                  <v:shape id="shape_0" coordorigin="1352,4" coordsize="0,0" path="m1352,4l1352,4e" stroked="t" o:allowincell="f" style="position:absolute;left:135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09;top:0;width:2;height:4">
                  <v:shape id="shape_0" coordorigin="1408,4" coordsize="0,0" path="m1408,4l1408,4e" stroked="t" o:allowincell="f" style="position:absolute;left:140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61;top:0;width:2;height:4">
                  <v:shape id="shape_0" coordorigin="1460,4" coordsize="0,0" path="m1460,4l1460,4e" stroked="t" o:allowincell="f" style="position:absolute;left:146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17;top:0;width:2;height:4">
                  <v:shape id="shape_0" coordorigin="1516,4" coordsize="0,0" path="m1516,4l1516,4e" stroked="t" o:allowincell="f" style="position:absolute;left:151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69;top:0;width:2;height:4">
                  <v:shape id="shape_0" coordorigin="1568,4" coordsize="0,0" path="m1568,4l1568,4e" stroked="t" o:allowincell="f" style="position:absolute;left:156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Times New Roman" w:hAnsi="Times New Roman"/>
          <w:sz w:val="2"/>
        </w:rPr>
        <w:tab/>
      </w:r>
      <w:r>
        <w:rPr>
          <w:rFonts w:ascii="Times New Roman" w:hAnsi="Times New Roman"/>
          <w:sz w:val="2"/>
        </w:rPr>
        <mc:AlternateContent>
          <mc:Choice Requires="wpg">
            <w:drawing>
              <wp:inline distT="0" distB="0" distL="0" distR="0">
                <wp:extent cx="656590" cy="254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6640" cy="2520"/>
                          <a:chOff x="0" y="0"/>
                          <a:chExt cx="65664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4">
                                  <a:moveTo>
                                    <a:pt x="59" y="4"/>
                                  </a:moveTo>
                                  <a:lnTo>
                                    <a:pt x="5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4">
                                  <a:moveTo>
                                    <a:pt x="112" y="4"/>
                                  </a:moveTo>
                                  <a:lnTo>
                                    <a:pt x="1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4">
                                  <a:moveTo>
                                    <a:pt x="167" y="4"/>
                                  </a:moveTo>
                                  <a:lnTo>
                                    <a:pt x="16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4">
                                  <a:moveTo>
                                    <a:pt x="220" y="4"/>
                                  </a:moveTo>
                                  <a:lnTo>
                                    <a:pt x="22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2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5" h="4">
                                  <a:moveTo>
                                    <a:pt x="275" y="4"/>
                                  </a:moveTo>
                                  <a:lnTo>
                                    <a:pt x="27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6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8" h="4">
                                  <a:moveTo>
                                    <a:pt x="328" y="4"/>
                                  </a:moveTo>
                                  <a:lnTo>
                                    <a:pt x="32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3" h="4">
                                  <a:moveTo>
                                    <a:pt x="383" y="4"/>
                                  </a:moveTo>
                                  <a:lnTo>
                                    <a:pt x="38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5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6" h="4">
                                  <a:moveTo>
                                    <a:pt x="436" y="4"/>
                                  </a:moveTo>
                                  <a:lnTo>
                                    <a:pt x="43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0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1" h="4">
                                  <a:moveTo>
                                    <a:pt x="491" y="4"/>
                                  </a:moveTo>
                                  <a:lnTo>
                                    <a:pt x="49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4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4" h="4">
                                  <a:moveTo>
                                    <a:pt x="544" y="4"/>
                                  </a:moveTo>
                                  <a:lnTo>
                                    <a:pt x="54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9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9" h="4">
                                  <a:moveTo>
                                    <a:pt x="599" y="4"/>
                                  </a:moveTo>
                                  <a:lnTo>
                                    <a:pt x="59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3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2" h="4">
                                  <a:moveTo>
                                    <a:pt x="652" y="4"/>
                                  </a:moveTo>
                                  <a:lnTo>
                                    <a:pt x="65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8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7" h="4">
                                  <a:moveTo>
                                    <a:pt x="707" y="4"/>
                                  </a:moveTo>
                                  <a:lnTo>
                                    <a:pt x="70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2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0" h="4">
                                  <a:moveTo>
                                    <a:pt x="760" y="4"/>
                                  </a:moveTo>
                                  <a:lnTo>
                                    <a:pt x="76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7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5" h="4">
                                  <a:moveTo>
                                    <a:pt x="815" y="4"/>
                                  </a:moveTo>
                                  <a:lnTo>
                                    <a:pt x="81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1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8" h="4">
                                  <a:moveTo>
                                    <a:pt x="868" y="4"/>
                                  </a:moveTo>
                                  <a:lnTo>
                                    <a:pt x="8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6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3" h="4">
                                  <a:moveTo>
                                    <a:pt x="923" y="4"/>
                                  </a:moveTo>
                                  <a:lnTo>
                                    <a:pt x="92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20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6" h="4">
                                  <a:moveTo>
                                    <a:pt x="976" y="4"/>
                                  </a:moveTo>
                                  <a:lnTo>
                                    <a:pt x="97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5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1" h="4">
                                  <a:moveTo>
                                    <a:pt x="1031" y="4"/>
                                  </a:moveTo>
                                  <a:lnTo>
                                    <a:pt x="103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1.7pt;height:0.2pt" coordorigin="0,0" coordsize="1034,4">
                <v:group id="shape_0" style="position:absolute;left:0;top:0;width:2;height:4">
                  <v:shape id="shape_0" coordorigin="4,4" coordsize="0,0" path="m4,4l4,4e" stroked="t" o:allowincell="f" style="position:absolute;left: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;top:0;width:2;height:4">
                  <v:shape id="shape_0" coordorigin="59,4" coordsize="0,0" path="m59,4l59,4e" stroked="t" o:allowincell="f" style="position:absolute;left:5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8;top:0;width:2;height:4">
                  <v:shape id="shape_0" coordorigin="112,4" coordsize="0,0" path="m112,4l112,4e" stroked="t" o:allowincell="f" style="position:absolute;left:10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3;top:0;width:2;height:4">
                  <v:shape id="shape_0" coordorigin="167,4" coordsize="0,0" path="m167,4l167,4e" stroked="t" o:allowincell="f" style="position:absolute;left:16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7;top:0;width:2;height:4">
                  <v:shape id="shape_0" coordorigin="220,4" coordsize="0,0" path="m220,4l220,4e" stroked="t" o:allowincell="f" style="position:absolute;left:21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2;top:0;width:2;height:4">
                  <v:shape id="shape_0" coordorigin="275,4" coordsize="0,0" path="m275,4l275,4e" stroked="t" o:allowincell="f" style="position:absolute;left:27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5;top:0;width:2;height:4">
                  <v:shape id="shape_0" coordorigin="328,4" coordsize="0,0" path="m328,4l328,4e" stroked="t" o:allowincell="f" style="position:absolute;left:32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1;top:0;width:2;height:4">
                  <v:shape id="shape_0" coordorigin="383,4" coordsize="0,0" path="m383,4l383,4e" stroked="t" o:allowincell="f" style="position:absolute;left:38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4;top:0;width:2;height:4">
                  <v:shape id="shape_0" coordorigin="436,4" coordsize="0,0" path="m436,4l436,4e" stroked="t" o:allowincell="f" style="position:absolute;left:43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9;top:0;width:2;height:4">
                  <v:shape id="shape_0" coordorigin="491,4" coordsize="0,0" path="m491,4l491,4e" stroked="t" o:allowincell="f" style="position:absolute;left:48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43;top:0;width:2;height:4">
                  <v:shape id="shape_0" coordorigin="544,4" coordsize="0,0" path="m544,4l544,4e" stroked="t" o:allowincell="f" style="position:absolute;left:54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8;top:0;width:2;height:4">
                  <v:shape id="shape_0" coordorigin="599,4" coordsize="0,0" path="m599,4l599,4e" stroked="t" o:allowincell="f" style="position:absolute;left:59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51;top:0;width:2;height:4">
                  <v:shape id="shape_0" coordorigin="652,4" coordsize="0,0" path="m652,4l652,4e" stroked="t" o:allowincell="f" style="position:absolute;left:65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07;top:0;width:2;height:4">
                  <v:shape id="shape_0" coordorigin="707,4" coordsize="0,0" path="m707,4l707,4e" stroked="t" o:allowincell="f" style="position:absolute;left:70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60;top:0;width:2;height:4">
                  <v:shape id="shape_0" coordorigin="760,4" coordsize="0,0" path="m760,4l760,4e" stroked="t" o:allowincell="f" style="position:absolute;left:76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15;top:0;width:2;height:4">
                  <v:shape id="shape_0" coordorigin="815,4" coordsize="0,0" path="m815,4l815,4e" stroked="t" o:allowincell="f" style="position:absolute;left:81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69;top:0;width:2;height:4">
                  <v:shape id="shape_0" coordorigin="868,4" coordsize="0,0" path="m868,4l868,4e" stroked="t" o:allowincell="f" style="position:absolute;left:86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24;top:0;width:2;height:4">
                  <v:shape id="shape_0" coordorigin="923,4" coordsize="0,0" path="m923,4l923,4e" stroked="t" o:allowincell="f" style="position:absolute;left:92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77;top:0;width:2;height:4">
                  <v:shape id="shape_0" coordorigin="976,4" coordsize="0,0" path="m976,4l976,4e" stroked="t" o:allowincell="f" style="position:absolute;left:97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32;top:0;width:2;height:4">
                  <v:shape id="shape_0" coordorigin="1031,4" coordsize="0,0" path="m1031,4l1031,4e" stroked="t" o:allowincell="f" style="position:absolute;left:103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Times New Roman" w:hAnsi="Times New Roman"/>
          <w:sz w:val="2"/>
        </w:rPr>
        <w:tab/>
      </w:r>
      <w:r>
        <w:rPr>
          <w:rFonts w:ascii="Times New Roman" w:hAnsi="Times New Roman"/>
          <w:sz w:val="2"/>
        </w:rPr>
        <mc:AlternateContent>
          <mc:Choice Requires="wpg">
            <w:drawing>
              <wp:inline distT="0" distB="0" distL="0" distR="0">
                <wp:extent cx="278765" cy="254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8640" cy="2520"/>
                          <a:chOff x="0" y="0"/>
                          <a:chExt cx="27864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4">
                                  <a:moveTo>
                                    <a:pt x="56" y="4"/>
                                  </a:moveTo>
                                  <a:lnTo>
                                    <a:pt x="5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9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4">
                                  <a:moveTo>
                                    <a:pt x="112" y="4"/>
                                  </a:moveTo>
                                  <a:lnTo>
                                    <a:pt x="1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4">
                                  <a:moveTo>
                                    <a:pt x="164" y="4"/>
                                  </a:moveTo>
                                  <a:lnTo>
                                    <a:pt x="1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8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4">
                                  <a:moveTo>
                                    <a:pt x="220" y="4"/>
                                  </a:moveTo>
                                  <a:lnTo>
                                    <a:pt x="22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2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2" h="4">
                                  <a:moveTo>
                                    <a:pt x="272" y="4"/>
                                  </a:moveTo>
                                  <a:lnTo>
                                    <a:pt x="27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8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8" h="4">
                                  <a:moveTo>
                                    <a:pt x="328" y="4"/>
                                  </a:moveTo>
                                  <a:lnTo>
                                    <a:pt x="32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0" h="4">
                                  <a:moveTo>
                                    <a:pt x="380" y="4"/>
                                  </a:moveTo>
                                  <a:lnTo>
                                    <a:pt x="38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7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6" h="4">
                                  <a:moveTo>
                                    <a:pt x="436" y="4"/>
                                  </a:moveTo>
                                  <a:lnTo>
                                    <a:pt x="43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1.95pt;height:0.2pt" coordorigin="0,0" coordsize="439,4">
                <v:group id="shape_0" style="position:absolute;left:0;top:0;width:2;height:4">
                  <v:shape id="shape_0" coordorigin="4,4" coordsize="0,0" path="m4,4l4,4e" stroked="t" o:allowincell="f" style="position:absolute;left: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;top:0;width:2;height:4">
                  <v:shape id="shape_0" coordorigin="56,4" coordsize="0,0" path="m56,4l56,4e" stroked="t" o:allowincell="f" style="position:absolute;left:5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9;top:0;width:2;height:4">
                  <v:shape id="shape_0" coordorigin="112,4" coordsize="0,0" path="m112,4l112,4e" stroked="t" o:allowincell="f" style="position:absolute;left:10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2;top:0;width:2;height:4">
                  <v:shape id="shape_0" coordorigin="164,4" coordsize="0,0" path="m164,4l164,4e" stroked="t" o:allowincell="f" style="position:absolute;left:16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8;top:0;width:2;height:4">
                  <v:shape id="shape_0" coordorigin="220,4" coordsize="0,0" path="m220,4l220,4e" stroked="t" o:allowincell="f" style="position:absolute;left:21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1;top:0;width:2;height:4">
                  <v:shape id="shape_0" coordorigin="272,4" coordsize="0,0" path="m272,4l272,4e" stroked="t" o:allowincell="f" style="position:absolute;left:27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8;top:0;width:2;height:4">
                  <v:shape id="shape_0" coordorigin="328,4" coordsize="0,0" path="m328,4l328,4e" stroked="t" o:allowincell="f" style="position:absolute;left:32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1;top:0;width:2;height:4">
                  <v:shape id="shape_0" coordorigin="380,4" coordsize="0,0" path="m380,4l380,4e" stroked="t" o:allowincell="f" style="position:absolute;left:38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7;top:0;width:2;height:4">
                  <v:shape id="shape_0" coordorigin="436,4" coordsize="0,0" path="m436,4l436,4e" stroked="t" o:allowincell="f" style="position:absolute;left:43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Times New Roman" w:hAnsi="Times New Roman"/>
          <w:sz w:val="2"/>
        </w:rPr>
        <w:tab/>
      </w:r>
      <w:r>
        <w:rPr>
          <w:rFonts w:ascii="Times New Roman" w:hAnsi="Times New Roman"/>
          <w:sz w:val="2"/>
        </w:rPr>
        <mc:AlternateContent>
          <mc:Choice Requires="wpg">
            <w:drawing>
              <wp:inline distT="0" distB="0" distL="0" distR="0">
                <wp:extent cx="999490" cy="254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9360" cy="2520"/>
                          <a:chOff x="0" y="0"/>
                          <a:chExt cx="99936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4">
                                  <a:moveTo>
                                    <a:pt x="59" y="4"/>
                                  </a:moveTo>
                                  <a:lnTo>
                                    <a:pt x="5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4">
                                  <a:moveTo>
                                    <a:pt x="112" y="4"/>
                                  </a:moveTo>
                                  <a:lnTo>
                                    <a:pt x="1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4">
                                  <a:moveTo>
                                    <a:pt x="167" y="4"/>
                                  </a:moveTo>
                                  <a:lnTo>
                                    <a:pt x="16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4">
                                  <a:moveTo>
                                    <a:pt x="220" y="4"/>
                                  </a:moveTo>
                                  <a:lnTo>
                                    <a:pt x="22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2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5" h="4">
                                  <a:moveTo>
                                    <a:pt x="275" y="4"/>
                                  </a:moveTo>
                                  <a:lnTo>
                                    <a:pt x="27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6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8" h="4">
                                  <a:moveTo>
                                    <a:pt x="328" y="4"/>
                                  </a:moveTo>
                                  <a:lnTo>
                                    <a:pt x="32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3" h="4">
                                  <a:moveTo>
                                    <a:pt x="383" y="4"/>
                                  </a:moveTo>
                                  <a:lnTo>
                                    <a:pt x="38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50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6" h="4">
                                  <a:moveTo>
                                    <a:pt x="436" y="4"/>
                                  </a:moveTo>
                                  <a:lnTo>
                                    <a:pt x="43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9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1" h="4">
                                  <a:moveTo>
                                    <a:pt x="491" y="4"/>
                                  </a:moveTo>
                                  <a:lnTo>
                                    <a:pt x="49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4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4" h="4">
                                  <a:moveTo>
                                    <a:pt x="544" y="4"/>
                                  </a:moveTo>
                                  <a:lnTo>
                                    <a:pt x="54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9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9" h="4">
                                  <a:moveTo>
                                    <a:pt x="599" y="4"/>
                                  </a:moveTo>
                                  <a:lnTo>
                                    <a:pt x="59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2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2" h="4">
                                  <a:moveTo>
                                    <a:pt x="652" y="4"/>
                                  </a:moveTo>
                                  <a:lnTo>
                                    <a:pt x="65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7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7" h="4">
                                  <a:moveTo>
                                    <a:pt x="707" y="4"/>
                                  </a:moveTo>
                                  <a:lnTo>
                                    <a:pt x="70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1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0" h="4">
                                  <a:moveTo>
                                    <a:pt x="760" y="4"/>
                                  </a:moveTo>
                                  <a:lnTo>
                                    <a:pt x="76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6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5" h="4">
                                  <a:moveTo>
                                    <a:pt x="815" y="4"/>
                                  </a:moveTo>
                                  <a:lnTo>
                                    <a:pt x="81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0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8" h="4">
                                  <a:moveTo>
                                    <a:pt x="868" y="4"/>
                                  </a:moveTo>
                                  <a:lnTo>
                                    <a:pt x="8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5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3" h="4">
                                  <a:moveTo>
                                    <a:pt x="923" y="4"/>
                                  </a:moveTo>
                                  <a:lnTo>
                                    <a:pt x="92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9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6" h="4">
                                  <a:moveTo>
                                    <a:pt x="976" y="4"/>
                                  </a:moveTo>
                                  <a:lnTo>
                                    <a:pt x="97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4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1" h="4">
                                  <a:moveTo>
                                    <a:pt x="1031" y="4"/>
                                  </a:moveTo>
                                  <a:lnTo>
                                    <a:pt x="103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8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4" h="4">
                                  <a:moveTo>
                                    <a:pt x="1084" y="4"/>
                                  </a:moveTo>
                                  <a:lnTo>
                                    <a:pt x="108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3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9" h="4">
                                  <a:moveTo>
                                    <a:pt x="1139" y="4"/>
                                  </a:moveTo>
                                  <a:lnTo>
                                    <a:pt x="113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7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2" h="4">
                                  <a:moveTo>
                                    <a:pt x="1192" y="4"/>
                                  </a:moveTo>
                                  <a:lnTo>
                                    <a:pt x="119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92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7" h="4">
                                  <a:moveTo>
                                    <a:pt x="1247" y="4"/>
                                  </a:moveTo>
                                  <a:lnTo>
                                    <a:pt x="124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25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0" h="4">
                                  <a:moveTo>
                                    <a:pt x="1300" y="4"/>
                                  </a:moveTo>
                                  <a:lnTo>
                                    <a:pt x="13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61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5" h="4">
                                  <a:moveTo>
                                    <a:pt x="1355" y="4"/>
                                  </a:moveTo>
                                  <a:lnTo>
                                    <a:pt x="135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94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8" h="4">
                                  <a:moveTo>
                                    <a:pt x="1408" y="4"/>
                                  </a:moveTo>
                                  <a:lnTo>
                                    <a:pt x="140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29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63" h="4">
                                  <a:moveTo>
                                    <a:pt x="1463" y="4"/>
                                  </a:moveTo>
                                  <a:lnTo>
                                    <a:pt x="146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63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6" h="4">
                                  <a:moveTo>
                                    <a:pt x="1516" y="4"/>
                                  </a:moveTo>
                                  <a:lnTo>
                                    <a:pt x="151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98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1" h="4">
                                  <a:moveTo>
                                    <a:pt x="1571" y="4"/>
                                  </a:moveTo>
                                  <a:lnTo>
                                    <a:pt x="157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8.7pt;height:0.2pt" coordorigin="0,0" coordsize="1574,4">
                <v:group id="shape_0" style="position:absolute;left:0;top:0;width:2;height:4">
                  <v:shape id="shape_0" coordorigin="4,4" coordsize="0,0" path="m4,4l4,4e" stroked="t" o:allowincell="f" style="position:absolute;left: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;top:0;width:2;height:4">
                  <v:shape id="shape_0" coordorigin="59,4" coordsize="0,0" path="m59,4l59,4e" stroked="t" o:allowincell="f" style="position:absolute;left:5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8;top:0;width:2;height:4">
                  <v:shape id="shape_0" coordorigin="112,4" coordsize="0,0" path="m112,4l112,4e" stroked="t" o:allowincell="f" style="position:absolute;left:10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3;top:0;width:2;height:4">
                  <v:shape id="shape_0" coordorigin="167,4" coordsize="0,0" path="m167,4l167,4e" stroked="t" o:allowincell="f" style="position:absolute;left:16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6;top:0;width:2;height:4">
                  <v:shape id="shape_0" coordorigin="220,4" coordsize="0,0" path="m220,4l220,4e" stroked="t" o:allowincell="f" style="position:absolute;left:21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2;top:0;width:2;height:4">
                  <v:shape id="shape_0" coordorigin="275,4" coordsize="0,0" path="m275,4l275,4e" stroked="t" o:allowincell="f" style="position:absolute;left:27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5;top:0;width:2;height:4">
                  <v:shape id="shape_0" coordorigin="328,4" coordsize="0,0" path="m328,4l328,4e" stroked="t" o:allowincell="f" style="position:absolute;left:32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0;top:0;width:2;height:4">
                  <v:shape id="shape_0" coordorigin="383,4" coordsize="0,0" path="m383,4l383,4e" stroked="t" o:allowincell="f" style="position:absolute;left:38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3;top:0;width:2;height:4">
                  <v:shape id="shape_0" coordorigin="436,4" coordsize="0,0" path="m436,4l436,4e" stroked="t" o:allowincell="f" style="position:absolute;left:43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8;top:0;width:2;height:4">
                  <v:shape id="shape_0" coordorigin="491,4" coordsize="0,0" path="m491,4l491,4e" stroked="t" o:allowincell="f" style="position:absolute;left:48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42;top:0;width:2;height:4">
                  <v:shape id="shape_0" coordorigin="544,4" coordsize="0,0" path="m544,4l544,4e" stroked="t" o:allowincell="f" style="position:absolute;left:54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7;top:0;width:2;height:4">
                  <v:shape id="shape_0" coordorigin="599,4" coordsize="0,0" path="m599,4l599,4e" stroked="t" o:allowincell="f" style="position:absolute;left:59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50;top:0;width:2;height:4">
                  <v:shape id="shape_0" coordorigin="652,4" coordsize="0,0" path="m652,4l652,4e" stroked="t" o:allowincell="f" style="position:absolute;left:65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05;top:0;width:2;height:4">
                  <v:shape id="shape_0" coordorigin="707,4" coordsize="0,0" path="m707,4l707,4e" stroked="t" o:allowincell="f" style="position:absolute;left:70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8;top:0;width:2;height:4">
                  <v:shape id="shape_0" coordorigin="760,4" coordsize="0,0" path="m760,4l760,4e" stroked="t" o:allowincell="f" style="position:absolute;left:75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14;top:0;width:2;height:4">
                  <v:shape id="shape_0" coordorigin="815,4" coordsize="0,0" path="m815,4l815,4e" stroked="t" o:allowincell="f" style="position:absolute;left:81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67;top:0;width:2;height:4">
                  <v:shape id="shape_0" coordorigin="868,4" coordsize="0,0" path="m868,4l868,4e" stroked="t" o:allowincell="f" style="position:absolute;left:86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22;top:0;width:2;height:4">
                  <v:shape id="shape_0" coordorigin="923,4" coordsize="0,0" path="m923,4l923,4e" stroked="t" o:allowincell="f" style="position:absolute;left:92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75;top:0;width:2;height:4">
                  <v:shape id="shape_0" coordorigin="976,4" coordsize="0,0" path="m976,4l976,4e" stroked="t" o:allowincell="f" style="position:absolute;left:97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30;top:0;width:2;height:4">
                  <v:shape id="shape_0" coordorigin="1031,4" coordsize="0,0" path="m1031,4l1031,4e" stroked="t" o:allowincell="f" style="position:absolute;left:103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84;top:0;width:2;height:4">
                  <v:shape id="shape_0" coordorigin="1084,4" coordsize="0,0" path="m1084,4l1084,4e" stroked="t" o:allowincell="f" style="position:absolute;left:108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39;top:0;width:2;height:4">
                  <v:shape id="shape_0" coordorigin="1139,4" coordsize="0,0" path="m1139,4l1139,4e" stroked="t" o:allowincell="f" style="position:absolute;left:113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92;top:0;width:2;height:4">
                  <v:shape id="shape_0" coordorigin="1192,4" coordsize="0,0" path="m1192,4l1192,4e" stroked="t" o:allowincell="f" style="position:absolute;left:119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47;top:0;width:2;height:4">
                  <v:shape id="shape_0" coordorigin="1247,4" coordsize="0,0" path="m1247,4l1247,4e" stroked="t" o:allowincell="f" style="position:absolute;left:124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00;top:0;width:2;height:4">
                  <v:shape id="shape_0" coordorigin="1300,4" coordsize="0,0" path="m1300,4l1300,4e" stroked="t" o:allowincell="f" style="position:absolute;left:130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56;top:0;width:2;height:4">
                  <v:shape id="shape_0" coordorigin="1355,4" coordsize="0,0" path="m1355,4l1355,4e" stroked="t" o:allowincell="f" style="position:absolute;left:135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09;top:0;width:2;height:4">
                  <v:shape id="shape_0" coordorigin="1408,4" coordsize="0,0" path="m1408,4l1408,4e" stroked="t" o:allowincell="f" style="position:absolute;left:140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64;top:0;width:2;height:4">
                  <v:shape id="shape_0" coordorigin="1463,4" coordsize="0,0" path="m1463,4l1463,4e" stroked="t" o:allowincell="f" style="position:absolute;left:146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17;top:0;width:2;height:4">
                  <v:shape id="shape_0" coordorigin="1516,4" coordsize="0,0" path="m1516,4l1516,4e" stroked="t" o:allowincell="f" style="position:absolute;left:151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72;top:0;width:2;height:4">
                  <v:shape id="shape_0" coordorigin="1571,4" coordsize="0,0" path="m1571,4l1571,4e" stroked="t" o:allowincell="f" style="position:absolute;left:157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Times New Roman" w:hAnsi="Times New Roman"/>
          <w:sz w:val="2"/>
        </w:rPr>
        <w:tab/>
      </w:r>
      <w:r>
        <w:rPr>
          <w:rFonts w:ascii="Times New Roman" w:hAnsi="Times New Roman"/>
          <w:sz w:val="2"/>
        </w:rPr>
        <mc:AlternateContent>
          <mc:Choice Requires="wpg">
            <w:drawing>
              <wp:inline distT="0" distB="0" distL="0" distR="0">
                <wp:extent cx="484505" cy="254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4560" cy="2520"/>
                          <a:chOff x="0" y="0"/>
                          <a:chExt cx="48456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4">
                                  <a:moveTo>
                                    <a:pt x="56" y="4"/>
                                  </a:moveTo>
                                  <a:lnTo>
                                    <a:pt x="5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4">
                                  <a:moveTo>
                                    <a:pt x="112" y="4"/>
                                  </a:moveTo>
                                  <a:lnTo>
                                    <a:pt x="1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4">
                                  <a:moveTo>
                                    <a:pt x="164" y="4"/>
                                  </a:moveTo>
                                  <a:lnTo>
                                    <a:pt x="1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4">
                                  <a:moveTo>
                                    <a:pt x="220" y="4"/>
                                  </a:moveTo>
                                  <a:lnTo>
                                    <a:pt x="22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1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2" h="4">
                                  <a:moveTo>
                                    <a:pt x="272" y="4"/>
                                  </a:moveTo>
                                  <a:lnTo>
                                    <a:pt x="27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7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8" h="4">
                                  <a:moveTo>
                                    <a:pt x="328" y="4"/>
                                  </a:moveTo>
                                  <a:lnTo>
                                    <a:pt x="32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0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0" h="4">
                                  <a:moveTo>
                                    <a:pt x="380" y="4"/>
                                  </a:moveTo>
                                  <a:lnTo>
                                    <a:pt x="38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6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6" h="4">
                                  <a:moveTo>
                                    <a:pt x="436" y="4"/>
                                  </a:moveTo>
                                  <a:lnTo>
                                    <a:pt x="43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9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8" h="4">
                                  <a:moveTo>
                                    <a:pt x="488" y="4"/>
                                  </a:moveTo>
                                  <a:lnTo>
                                    <a:pt x="48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5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4" h="4">
                                  <a:moveTo>
                                    <a:pt x="544" y="4"/>
                                  </a:moveTo>
                                  <a:lnTo>
                                    <a:pt x="54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8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6" h="4">
                                  <a:moveTo>
                                    <a:pt x="596" y="4"/>
                                  </a:moveTo>
                                  <a:lnTo>
                                    <a:pt x="59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4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2" h="4">
                                  <a:moveTo>
                                    <a:pt x="652" y="4"/>
                                  </a:moveTo>
                                  <a:lnTo>
                                    <a:pt x="65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7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4" h="4">
                                  <a:moveTo>
                                    <a:pt x="704" y="4"/>
                                  </a:moveTo>
                                  <a:lnTo>
                                    <a:pt x="70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3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0" h="4">
                                  <a:moveTo>
                                    <a:pt x="760" y="4"/>
                                  </a:moveTo>
                                  <a:lnTo>
                                    <a:pt x="76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8.15pt;height:0.2pt" coordorigin="0,0" coordsize="763,4">
                <v:group id="shape_0" style="position:absolute;left:0;top:0;width:2;height:4">
                  <v:shape id="shape_0" coordorigin="4,4" coordsize="0,0" path="m4,4l4,4e" stroked="t" o:allowincell="f" style="position:absolute;left: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;top:0;width:2;height:4">
                  <v:shape id="shape_0" coordorigin="56,4" coordsize="0,0" path="m56,4l56,4e" stroked="t" o:allowincell="f" style="position:absolute;left:5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8;top:0;width:2;height:4">
                  <v:shape id="shape_0" coordorigin="112,4" coordsize="0,0" path="m112,4l112,4e" stroked="t" o:allowincell="f" style="position:absolute;left:10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1;top:0;width:2;height:4">
                  <v:shape id="shape_0" coordorigin="164,4" coordsize="0,0" path="m164,4l164,4e" stroked="t" o:allowincell="f" style="position:absolute;left:16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7;top:0;width:2;height:4">
                  <v:shape id="shape_0" coordorigin="220,4" coordsize="0,0" path="m220,4l220,4e" stroked="t" o:allowincell="f" style="position:absolute;left:21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0;top:0;width:2;height:4">
                  <v:shape id="shape_0" coordorigin="272,4" coordsize="0,0" path="m272,4l272,4e" stroked="t" o:allowincell="f" style="position:absolute;left:27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6;top:0;width:2;height:4">
                  <v:shape id="shape_0" coordorigin="328,4" coordsize="0,0" path="m328,4l328,4e" stroked="t" o:allowincell="f" style="position:absolute;left:32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8;top:0;width:2;height:4">
                  <v:shape id="shape_0" coordorigin="380,4" coordsize="0,0" path="m380,4l380,4e" stroked="t" o:allowincell="f" style="position:absolute;left:37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5;top:0;width:2;height:4">
                  <v:shape id="shape_0" coordorigin="436,4" coordsize="0,0" path="m436,4l436,4e" stroked="t" o:allowincell="f" style="position:absolute;left:43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7;top:0;width:2;height:4">
                  <v:shape id="shape_0" coordorigin="488,4" coordsize="0,0" path="m488,4l488,4e" stroked="t" o:allowincell="f" style="position:absolute;left:48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44;top:0;width:2;height:4">
                  <v:shape id="shape_0" coordorigin="544,4" coordsize="0,0" path="m544,4l544,4e" stroked="t" o:allowincell="f" style="position:absolute;left:54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6;top:0;width:2;height:4">
                  <v:shape id="shape_0" coordorigin="596,4" coordsize="0,0" path="m596,4l596,4e" stroked="t" o:allowincell="f" style="position:absolute;left:59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53;top:0;width:2;height:4">
                  <v:shape id="shape_0" coordorigin="652,4" coordsize="0,0" path="m652,4l652,4e" stroked="t" o:allowincell="f" style="position:absolute;left:65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05;top:0;width:2;height:4">
                  <v:shape id="shape_0" coordorigin="704,4" coordsize="0,0" path="m704,4l704,4e" stroked="t" o:allowincell="f" style="position:absolute;left:70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61;top:0;width:2;height:4">
                  <v:shape id="shape_0" coordorigin="760,4" coordsize="0,0" path="m760,4l760,4e" stroked="t" o:allowincell="f" style="position:absolute;left:76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Times New Roman" w:hAnsi="Times New Roman"/>
          <w:sz w:val="2"/>
        </w:rPr>
        <w:tab/>
      </w:r>
      <w:r>
        <w:rPr>
          <w:rFonts w:ascii="Times New Roman" w:hAnsi="Times New Roman"/>
          <w:sz w:val="2"/>
        </w:rPr>
        <mc:AlternateContent>
          <mc:Choice Requires="wpg">
            <w:drawing>
              <wp:inline distT="0" distB="0" distL="0" distR="0">
                <wp:extent cx="106045" cy="254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200" cy="2520"/>
                          <a:chOff x="0" y="0"/>
                          <a:chExt cx="10620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4">
                                  <a:moveTo>
                                    <a:pt x="56" y="4"/>
                                  </a:moveTo>
                                  <a:lnTo>
                                    <a:pt x="5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0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4">
                                  <a:moveTo>
                                    <a:pt x="112" y="4"/>
                                  </a:moveTo>
                                  <a:lnTo>
                                    <a:pt x="1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4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4">
                                  <a:moveTo>
                                    <a:pt x="164" y="4"/>
                                  </a:moveTo>
                                  <a:lnTo>
                                    <a:pt x="1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.35pt;height:0.2pt" coordorigin="0,0" coordsize="167,4">
                <v:group id="shape_0" style="position:absolute;left:0;top:0;width:2;height:4">
                  <v:shape id="shape_0" coordorigin="4,4" coordsize="0,0" path="m4,4l4,4e" stroked="t" o:allowincell="f" style="position:absolute;left: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;top:0;width:2;height:4">
                  <v:shape id="shape_0" coordorigin="56,4" coordsize="0,0" path="m56,4l56,4e" stroked="t" o:allowincell="f" style="position:absolute;left:5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1;top:0;width:2;height:4">
                  <v:shape id="shape_0" coordorigin="112,4" coordsize="0,0" path="m112,4l112,4e" stroked="t" o:allowincell="f" style="position:absolute;left:11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5;top:0;width:2;height:4">
                  <v:shape id="shape_0" coordorigin="164,4" coordsize="0,0" path="m164,4l164,4e" stroked="t" o:allowincell="f" style="position:absolute;left:16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Times New Roman" w:hAnsi="Times New Roman"/>
          <w:sz w:val="2"/>
        </w:rPr>
        <w:tab/>
      </w:r>
      <w:r>
        <w:rPr>
          <w:rFonts w:ascii="Times New Roman" w:hAnsi="Times New Roman"/>
          <w:sz w:val="2"/>
        </w:rPr>
        <mc:AlternateContent>
          <mc:Choice Requires="wpg">
            <w:drawing>
              <wp:inline distT="0" distB="0" distL="0" distR="0">
                <wp:extent cx="278765" cy="254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8640" cy="2520"/>
                          <a:chOff x="0" y="0"/>
                          <a:chExt cx="27864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4">
                                  <a:moveTo>
                                    <a:pt x="59" y="4"/>
                                  </a:moveTo>
                                  <a:lnTo>
                                    <a:pt x="5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9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4">
                                  <a:moveTo>
                                    <a:pt x="112" y="4"/>
                                  </a:moveTo>
                                  <a:lnTo>
                                    <a:pt x="1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4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4">
                                  <a:moveTo>
                                    <a:pt x="167" y="4"/>
                                  </a:moveTo>
                                  <a:lnTo>
                                    <a:pt x="16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8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4">
                                  <a:moveTo>
                                    <a:pt x="220" y="4"/>
                                  </a:moveTo>
                                  <a:lnTo>
                                    <a:pt x="22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3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5" h="4">
                                  <a:moveTo>
                                    <a:pt x="275" y="4"/>
                                  </a:moveTo>
                                  <a:lnTo>
                                    <a:pt x="27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8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8" h="4">
                                  <a:moveTo>
                                    <a:pt x="328" y="4"/>
                                  </a:moveTo>
                                  <a:lnTo>
                                    <a:pt x="32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3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3" h="4">
                                  <a:moveTo>
                                    <a:pt x="383" y="4"/>
                                  </a:moveTo>
                                  <a:lnTo>
                                    <a:pt x="38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7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6" h="4">
                                  <a:moveTo>
                                    <a:pt x="436" y="4"/>
                                  </a:moveTo>
                                  <a:lnTo>
                                    <a:pt x="43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1.95pt;height:0.2pt" coordorigin="0,0" coordsize="439,4">
                <v:group id="shape_0" style="position:absolute;left:0;top:0;width:2;height:4">
                  <v:shape id="shape_0" coordorigin="4,4" coordsize="0,0" path="m4,4l4,4e" stroked="t" o:allowincell="f" style="position:absolute;left: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;top:0;width:2;height:4">
                  <v:shape id="shape_0" coordorigin="59,4" coordsize="0,0" path="m59,4l59,4e" stroked="t" o:allowincell="f" style="position:absolute;left:5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9;top:0;width:2;height:4">
                  <v:shape id="shape_0" coordorigin="112,4" coordsize="0,0" path="m112,4l112,4e" stroked="t" o:allowincell="f" style="position:absolute;left:10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5;top:0;width:2;height:4">
                  <v:shape id="shape_0" coordorigin="167,4" coordsize="0,0" path="m167,4l167,4e" stroked="t" o:allowincell="f" style="position:absolute;left:16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8;top:0;width:2;height:4">
                  <v:shape id="shape_0" coordorigin="220,4" coordsize="0,0" path="m220,4l220,4e" stroked="t" o:allowincell="f" style="position:absolute;left:21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4;top:0;width:2;height:4">
                  <v:shape id="shape_0" coordorigin="275,4" coordsize="0,0" path="m275,4l275,4e" stroked="t" o:allowincell="f" style="position:absolute;left:27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8;top:0;width:2;height:4">
                  <v:shape id="shape_0" coordorigin="328,4" coordsize="0,0" path="m328,4l328,4e" stroked="t" o:allowincell="f" style="position:absolute;left:32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4;top:0;width:2;height:4">
                  <v:shape id="shape_0" coordorigin="383,4" coordsize="0,0" path="m383,4l383,4e" stroked="t" o:allowincell="f" style="position:absolute;left:38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7;top:0;width:2;height:4">
                  <v:shape id="shape_0" coordorigin="436,4" coordsize="0,0" path="m436,4l436,4e" stroked="t" o:allowincell="f" style="position:absolute;left:43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9572" w:leader="none"/>
          <w:tab w:val="left" w:pos="10707" w:leader="none"/>
          <w:tab w:val="left" w:pos="11300" w:leader="none"/>
          <w:tab w:val="left" w:pos="12975" w:leader="none"/>
          <w:tab w:val="left" w:pos="13839" w:leader="none"/>
          <w:tab w:val="left" w:pos="14108" w:leader="none"/>
        </w:tabs>
        <w:spacing w:lineRule="atLeast" w:line="20"/>
        <w:ind w:left="7899" w:hanging="0"/>
        <w:rPr>
          <w:rFonts w:ascii="Times New Roman" w:hAnsi="Times New Roman" w:eastAsia="Times New Roman" w:cs="Times New Roman"/>
          <w:sz w:val="2"/>
          <w:szCs w:val="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964430</wp:posOffset>
                </wp:positionH>
                <wp:positionV relativeFrom="paragraph">
                  <wp:posOffset>8890</wp:posOffset>
                </wp:positionV>
                <wp:extent cx="4312285" cy="1270"/>
                <wp:effectExtent l="635" t="1905" r="635" b="190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312800" cy="144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0.9pt;margin-top:0.7pt;width:339.55pt;height:0.05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Times New Roman" w:hAnsi="Times New Roman"/>
          <w:sz w:val="2"/>
        </w:rPr>
        <mc:AlternateContent>
          <mc:Choice Requires="wpg">
            <w:drawing>
              <wp:inline distT="0" distB="0" distL="0" distR="0">
                <wp:extent cx="997585" cy="254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7560" cy="2520"/>
                          <a:chOff x="0" y="0"/>
                          <a:chExt cx="99756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4">
                                  <a:moveTo>
                                    <a:pt x="59" y="4"/>
                                  </a:moveTo>
                                  <a:lnTo>
                                    <a:pt x="5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4">
                                  <a:moveTo>
                                    <a:pt x="112" y="4"/>
                                  </a:moveTo>
                                  <a:lnTo>
                                    <a:pt x="1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4">
                                  <a:moveTo>
                                    <a:pt x="164" y="4"/>
                                  </a:moveTo>
                                  <a:lnTo>
                                    <a:pt x="1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4">
                                  <a:moveTo>
                                    <a:pt x="220" y="4"/>
                                  </a:moveTo>
                                  <a:lnTo>
                                    <a:pt x="22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0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2" h="4">
                                  <a:moveTo>
                                    <a:pt x="272" y="4"/>
                                  </a:moveTo>
                                  <a:lnTo>
                                    <a:pt x="27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6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8" h="4">
                                  <a:moveTo>
                                    <a:pt x="328" y="4"/>
                                  </a:moveTo>
                                  <a:lnTo>
                                    <a:pt x="32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9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0" h="4">
                                  <a:moveTo>
                                    <a:pt x="380" y="4"/>
                                  </a:moveTo>
                                  <a:lnTo>
                                    <a:pt x="38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50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6" h="4">
                                  <a:moveTo>
                                    <a:pt x="436" y="4"/>
                                  </a:moveTo>
                                  <a:lnTo>
                                    <a:pt x="43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7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8" h="4">
                                  <a:moveTo>
                                    <a:pt x="488" y="4"/>
                                  </a:moveTo>
                                  <a:lnTo>
                                    <a:pt x="48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4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4" h="4">
                                  <a:moveTo>
                                    <a:pt x="544" y="4"/>
                                  </a:moveTo>
                                  <a:lnTo>
                                    <a:pt x="54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7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6" h="4">
                                  <a:moveTo>
                                    <a:pt x="596" y="4"/>
                                  </a:moveTo>
                                  <a:lnTo>
                                    <a:pt x="59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2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2" h="4">
                                  <a:moveTo>
                                    <a:pt x="652" y="4"/>
                                  </a:moveTo>
                                  <a:lnTo>
                                    <a:pt x="65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5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4" h="4">
                                  <a:moveTo>
                                    <a:pt x="704" y="4"/>
                                  </a:moveTo>
                                  <a:lnTo>
                                    <a:pt x="70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1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0" h="4">
                                  <a:moveTo>
                                    <a:pt x="760" y="4"/>
                                  </a:moveTo>
                                  <a:lnTo>
                                    <a:pt x="76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5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2" h="4">
                                  <a:moveTo>
                                    <a:pt x="812" y="4"/>
                                  </a:moveTo>
                                  <a:lnTo>
                                    <a:pt x="8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0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8" h="4">
                                  <a:moveTo>
                                    <a:pt x="868" y="4"/>
                                  </a:moveTo>
                                  <a:lnTo>
                                    <a:pt x="8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3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0" h="4">
                                  <a:moveTo>
                                    <a:pt x="920" y="4"/>
                                  </a:moveTo>
                                  <a:lnTo>
                                    <a:pt x="92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9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6" h="4">
                                  <a:moveTo>
                                    <a:pt x="976" y="4"/>
                                  </a:moveTo>
                                  <a:lnTo>
                                    <a:pt x="97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2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8" h="4">
                                  <a:moveTo>
                                    <a:pt x="1028" y="4"/>
                                  </a:moveTo>
                                  <a:lnTo>
                                    <a:pt x="102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8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4" h="4">
                                  <a:moveTo>
                                    <a:pt x="1084" y="4"/>
                                  </a:moveTo>
                                  <a:lnTo>
                                    <a:pt x="108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1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6" h="4">
                                  <a:moveTo>
                                    <a:pt x="1136" y="4"/>
                                  </a:moveTo>
                                  <a:lnTo>
                                    <a:pt x="113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7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2" h="4">
                                  <a:moveTo>
                                    <a:pt x="1192" y="4"/>
                                  </a:moveTo>
                                  <a:lnTo>
                                    <a:pt x="119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9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4" h="4">
                                  <a:moveTo>
                                    <a:pt x="1244" y="4"/>
                                  </a:moveTo>
                                  <a:lnTo>
                                    <a:pt x="124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25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0" h="4">
                                  <a:moveTo>
                                    <a:pt x="1300" y="4"/>
                                  </a:moveTo>
                                  <a:lnTo>
                                    <a:pt x="13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59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2" h="4">
                                  <a:moveTo>
                                    <a:pt x="1352" y="4"/>
                                  </a:moveTo>
                                  <a:lnTo>
                                    <a:pt x="135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94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8" h="4">
                                  <a:moveTo>
                                    <a:pt x="1408" y="4"/>
                                  </a:moveTo>
                                  <a:lnTo>
                                    <a:pt x="140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27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60" h="4">
                                  <a:moveTo>
                                    <a:pt x="1460" y="4"/>
                                  </a:moveTo>
                                  <a:lnTo>
                                    <a:pt x="146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63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6" h="4">
                                  <a:moveTo>
                                    <a:pt x="1516" y="4"/>
                                  </a:moveTo>
                                  <a:lnTo>
                                    <a:pt x="151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96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8" h="4">
                                  <a:moveTo>
                                    <a:pt x="1568" y="4"/>
                                  </a:moveTo>
                                  <a:lnTo>
                                    <a:pt x="15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8.55pt;height:0.2pt" coordorigin="0,0" coordsize="1571,4">
                <v:group id="shape_0" style="position:absolute;left:0;top:0;width:2;height:4">
                  <v:shape id="shape_0" coordorigin="4,4" coordsize="0,0" path="m4,4l4,4e" stroked="t" o:allowincell="f" style="position:absolute;left: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;top:0;width:2;height:4">
                  <v:shape id="shape_0" coordorigin="59,4" coordsize="0,0" path="m59,4l59,4e" stroked="t" o:allowincell="f" style="position:absolute;left:5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8;top:0;width:2;height:4">
                  <v:shape id="shape_0" coordorigin="112,4" coordsize="0,0" path="m112,4l112,4e" stroked="t" o:allowincell="f" style="position:absolute;left:10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0;top:0;width:2;height:4">
                  <v:shape id="shape_0" coordorigin="164,4" coordsize="0,0" path="m164,4l164,4e" stroked="t" o:allowincell="f" style="position:absolute;left:16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6;top:0;width:2;height:4">
                  <v:shape id="shape_0" coordorigin="220,4" coordsize="0,0" path="m220,4l220,4e" stroked="t" o:allowincell="f" style="position:absolute;left:21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9;top:0;width:2;height:4">
                  <v:shape id="shape_0" coordorigin="272,4" coordsize="0,0" path="m272,4l272,4e" stroked="t" o:allowincell="f" style="position:absolute;left:26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5;top:0;width:2;height:4">
                  <v:shape id="shape_0" coordorigin="328,4" coordsize="0,0" path="m328,4l328,4e" stroked="t" o:allowincell="f" style="position:absolute;left:32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7;top:0;width:2;height:4">
                  <v:shape id="shape_0" coordorigin="380,4" coordsize="0,0" path="m380,4l380,4e" stroked="t" o:allowincell="f" style="position:absolute;left:37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3;top:0;width:2;height:4">
                  <v:shape id="shape_0" coordorigin="436,4" coordsize="0,0" path="m436,4l436,4e" stroked="t" o:allowincell="f" style="position:absolute;left:43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5;top:0;width:2;height:4">
                  <v:shape id="shape_0" coordorigin="488,4" coordsize="0,0" path="m488,4l488,4e" stroked="t" o:allowincell="f" style="position:absolute;left:48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42;top:0;width:2;height:4">
                  <v:shape id="shape_0" coordorigin="544,4" coordsize="0,0" path="m544,4l544,4e" stroked="t" o:allowincell="f" style="position:absolute;left:54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4;top:0;width:2;height:4">
                  <v:shape id="shape_0" coordorigin="596,4" coordsize="0,0" path="m596,4l596,4e" stroked="t" o:allowincell="f" style="position:absolute;left:59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50;top:0;width:2;height:4">
                  <v:shape id="shape_0" coordorigin="652,4" coordsize="0,0" path="m652,4l652,4e" stroked="t" o:allowincell="f" style="position:absolute;left:65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02;top:0;width:2;height:4">
                  <v:shape id="shape_0" coordorigin="704,4" coordsize="0,0" path="m704,4l704,4e" stroked="t" o:allowincell="f" style="position:absolute;left:70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8;top:0;width:2;height:4">
                  <v:shape id="shape_0" coordorigin="760,4" coordsize="0,0" path="m760,4l760,4e" stroked="t" o:allowincell="f" style="position:absolute;left:75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11;top:0;width:2;height:4">
                  <v:shape id="shape_0" coordorigin="812,4" coordsize="0,0" path="m812,4l812,4e" stroked="t" o:allowincell="f" style="position:absolute;left:81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67;top:0;width:2;height:4">
                  <v:shape id="shape_0" coordorigin="868,4" coordsize="0,0" path="m868,4l868,4e" stroked="t" o:allowincell="f" style="position:absolute;left:86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19;top:0;width:2;height:4">
                  <v:shape id="shape_0" coordorigin="920,4" coordsize="0,0" path="m920,4l920,4e" stroked="t" o:allowincell="f" style="position:absolute;left:91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75;top:0;width:2;height:4">
                  <v:shape id="shape_0" coordorigin="976,4" coordsize="0,0" path="m976,4l976,4e" stroked="t" o:allowincell="f" style="position:absolute;left:97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7;top:0;width:2;height:4">
                  <v:shape id="shape_0" coordorigin="1028,4" coordsize="0,0" path="m1028,4l1028,4e" stroked="t" o:allowincell="f" style="position:absolute;left:102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84;top:0;width:2;height:4">
                  <v:shape id="shape_0" coordorigin="1084,4" coordsize="0,0" path="m1084,4l1084,4e" stroked="t" o:allowincell="f" style="position:absolute;left:108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36;top:0;width:2;height:4">
                  <v:shape id="shape_0" coordorigin="1136,4" coordsize="0,0" path="m1136,4l1136,4e" stroked="t" o:allowincell="f" style="position:absolute;left:113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92;top:0;width:2;height:4">
                  <v:shape id="shape_0" coordorigin="1192,4" coordsize="0,0" path="m1192,4l1192,4e" stroked="t" o:allowincell="f" style="position:absolute;left:119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44;top:0;width:2;height:4">
                  <v:shape id="shape_0" coordorigin="1244,4" coordsize="0,0" path="m1244,4l1244,4e" stroked="t" o:allowincell="f" style="position:absolute;left:124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00;top:0;width:2;height:4">
                  <v:shape id="shape_0" coordorigin="1300,4" coordsize="0,0" path="m1300,4l1300,4e" stroked="t" o:allowincell="f" style="position:absolute;left:130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53;top:0;width:2;height:4">
                  <v:shape id="shape_0" coordorigin="1352,4" coordsize="0,0" path="m1352,4l1352,4e" stroked="t" o:allowincell="f" style="position:absolute;left:135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09;top:0;width:2;height:4">
                  <v:shape id="shape_0" coordorigin="1408,4" coordsize="0,0" path="m1408,4l1408,4e" stroked="t" o:allowincell="f" style="position:absolute;left:140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61;top:0;width:2;height:4">
                  <v:shape id="shape_0" coordorigin="1460,4" coordsize="0,0" path="m1460,4l1460,4e" stroked="t" o:allowincell="f" style="position:absolute;left:146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17;top:0;width:2;height:4">
                  <v:shape id="shape_0" coordorigin="1516,4" coordsize="0,0" path="m1516,4l1516,4e" stroked="t" o:allowincell="f" style="position:absolute;left:151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69;top:0;width:2;height:4">
                  <v:shape id="shape_0" coordorigin="1568,4" coordsize="0,0" path="m1568,4l1568,4e" stroked="t" o:allowincell="f" style="position:absolute;left:156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Times New Roman" w:hAnsi="Times New Roman"/>
          <w:sz w:val="2"/>
        </w:rPr>
        <w:tab/>
      </w:r>
      <w:r>
        <w:rPr>
          <w:rFonts w:ascii="Times New Roman" w:hAnsi="Times New Roman"/>
          <w:sz w:val="2"/>
        </w:rPr>
        <mc:AlternateContent>
          <mc:Choice Requires="wpg">
            <w:drawing>
              <wp:inline distT="0" distB="0" distL="0" distR="0">
                <wp:extent cx="656590" cy="254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6640" cy="2520"/>
                          <a:chOff x="0" y="0"/>
                          <a:chExt cx="65664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4">
                                  <a:moveTo>
                                    <a:pt x="59" y="4"/>
                                  </a:moveTo>
                                  <a:lnTo>
                                    <a:pt x="5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4">
                                  <a:moveTo>
                                    <a:pt x="112" y="4"/>
                                  </a:moveTo>
                                  <a:lnTo>
                                    <a:pt x="1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4">
                                  <a:moveTo>
                                    <a:pt x="167" y="4"/>
                                  </a:moveTo>
                                  <a:lnTo>
                                    <a:pt x="16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4">
                                  <a:moveTo>
                                    <a:pt x="220" y="4"/>
                                  </a:moveTo>
                                  <a:lnTo>
                                    <a:pt x="22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2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5" h="4">
                                  <a:moveTo>
                                    <a:pt x="275" y="4"/>
                                  </a:moveTo>
                                  <a:lnTo>
                                    <a:pt x="27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6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8" h="4">
                                  <a:moveTo>
                                    <a:pt x="328" y="4"/>
                                  </a:moveTo>
                                  <a:lnTo>
                                    <a:pt x="32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3" h="4">
                                  <a:moveTo>
                                    <a:pt x="383" y="4"/>
                                  </a:moveTo>
                                  <a:lnTo>
                                    <a:pt x="38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5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6" h="4">
                                  <a:moveTo>
                                    <a:pt x="436" y="4"/>
                                  </a:moveTo>
                                  <a:lnTo>
                                    <a:pt x="43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0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1" h="4">
                                  <a:moveTo>
                                    <a:pt x="491" y="4"/>
                                  </a:moveTo>
                                  <a:lnTo>
                                    <a:pt x="49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4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4" h="4">
                                  <a:moveTo>
                                    <a:pt x="544" y="4"/>
                                  </a:moveTo>
                                  <a:lnTo>
                                    <a:pt x="54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9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9" h="4">
                                  <a:moveTo>
                                    <a:pt x="599" y="4"/>
                                  </a:moveTo>
                                  <a:lnTo>
                                    <a:pt x="59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3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2" h="4">
                                  <a:moveTo>
                                    <a:pt x="652" y="4"/>
                                  </a:moveTo>
                                  <a:lnTo>
                                    <a:pt x="65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8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7" h="4">
                                  <a:moveTo>
                                    <a:pt x="707" y="4"/>
                                  </a:moveTo>
                                  <a:lnTo>
                                    <a:pt x="70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2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0" h="4">
                                  <a:moveTo>
                                    <a:pt x="760" y="4"/>
                                  </a:moveTo>
                                  <a:lnTo>
                                    <a:pt x="76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7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5" h="4">
                                  <a:moveTo>
                                    <a:pt x="815" y="4"/>
                                  </a:moveTo>
                                  <a:lnTo>
                                    <a:pt x="81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1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8" h="4">
                                  <a:moveTo>
                                    <a:pt x="868" y="4"/>
                                  </a:moveTo>
                                  <a:lnTo>
                                    <a:pt x="8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6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3" h="4">
                                  <a:moveTo>
                                    <a:pt x="923" y="4"/>
                                  </a:moveTo>
                                  <a:lnTo>
                                    <a:pt x="92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20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6" h="4">
                                  <a:moveTo>
                                    <a:pt x="976" y="4"/>
                                  </a:moveTo>
                                  <a:lnTo>
                                    <a:pt x="97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5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1" h="4">
                                  <a:moveTo>
                                    <a:pt x="1031" y="4"/>
                                  </a:moveTo>
                                  <a:lnTo>
                                    <a:pt x="103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1.7pt;height:0.2pt" coordorigin="0,0" coordsize="1034,4">
                <v:group id="shape_0" style="position:absolute;left:0;top:0;width:2;height:4">
                  <v:shape id="shape_0" coordorigin="4,4" coordsize="0,0" path="m4,4l4,4e" stroked="t" o:allowincell="f" style="position:absolute;left: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;top:0;width:2;height:4">
                  <v:shape id="shape_0" coordorigin="59,4" coordsize="0,0" path="m59,4l59,4e" stroked="t" o:allowincell="f" style="position:absolute;left:5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8;top:0;width:2;height:4">
                  <v:shape id="shape_0" coordorigin="112,4" coordsize="0,0" path="m112,4l112,4e" stroked="t" o:allowincell="f" style="position:absolute;left:10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3;top:0;width:2;height:4">
                  <v:shape id="shape_0" coordorigin="167,4" coordsize="0,0" path="m167,4l167,4e" stroked="t" o:allowincell="f" style="position:absolute;left:16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7;top:0;width:2;height:4">
                  <v:shape id="shape_0" coordorigin="220,4" coordsize="0,0" path="m220,4l220,4e" stroked="t" o:allowincell="f" style="position:absolute;left:21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2;top:0;width:2;height:4">
                  <v:shape id="shape_0" coordorigin="275,4" coordsize="0,0" path="m275,4l275,4e" stroked="t" o:allowincell="f" style="position:absolute;left:27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5;top:0;width:2;height:4">
                  <v:shape id="shape_0" coordorigin="328,4" coordsize="0,0" path="m328,4l328,4e" stroked="t" o:allowincell="f" style="position:absolute;left:32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1;top:0;width:2;height:4">
                  <v:shape id="shape_0" coordorigin="383,4" coordsize="0,0" path="m383,4l383,4e" stroked="t" o:allowincell="f" style="position:absolute;left:38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4;top:0;width:2;height:4">
                  <v:shape id="shape_0" coordorigin="436,4" coordsize="0,0" path="m436,4l436,4e" stroked="t" o:allowincell="f" style="position:absolute;left:43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9;top:0;width:2;height:4">
                  <v:shape id="shape_0" coordorigin="491,4" coordsize="0,0" path="m491,4l491,4e" stroked="t" o:allowincell="f" style="position:absolute;left:48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43;top:0;width:2;height:4">
                  <v:shape id="shape_0" coordorigin="544,4" coordsize="0,0" path="m544,4l544,4e" stroked="t" o:allowincell="f" style="position:absolute;left:54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8;top:0;width:2;height:4">
                  <v:shape id="shape_0" coordorigin="599,4" coordsize="0,0" path="m599,4l599,4e" stroked="t" o:allowincell="f" style="position:absolute;left:59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51;top:0;width:2;height:4">
                  <v:shape id="shape_0" coordorigin="652,4" coordsize="0,0" path="m652,4l652,4e" stroked="t" o:allowincell="f" style="position:absolute;left:65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07;top:0;width:2;height:4">
                  <v:shape id="shape_0" coordorigin="707,4" coordsize="0,0" path="m707,4l707,4e" stroked="t" o:allowincell="f" style="position:absolute;left:70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60;top:0;width:2;height:4">
                  <v:shape id="shape_0" coordorigin="760,4" coordsize="0,0" path="m760,4l760,4e" stroked="t" o:allowincell="f" style="position:absolute;left:76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15;top:0;width:2;height:4">
                  <v:shape id="shape_0" coordorigin="815,4" coordsize="0,0" path="m815,4l815,4e" stroked="t" o:allowincell="f" style="position:absolute;left:81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69;top:0;width:2;height:4">
                  <v:shape id="shape_0" coordorigin="868,4" coordsize="0,0" path="m868,4l868,4e" stroked="t" o:allowincell="f" style="position:absolute;left:86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24;top:0;width:2;height:4">
                  <v:shape id="shape_0" coordorigin="923,4" coordsize="0,0" path="m923,4l923,4e" stroked="t" o:allowincell="f" style="position:absolute;left:92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77;top:0;width:2;height:4">
                  <v:shape id="shape_0" coordorigin="976,4" coordsize="0,0" path="m976,4l976,4e" stroked="t" o:allowincell="f" style="position:absolute;left:97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32;top:0;width:2;height:4">
                  <v:shape id="shape_0" coordorigin="1031,4" coordsize="0,0" path="m1031,4l1031,4e" stroked="t" o:allowincell="f" style="position:absolute;left:103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Times New Roman" w:hAnsi="Times New Roman"/>
          <w:sz w:val="2"/>
        </w:rPr>
        <w:tab/>
      </w:r>
      <w:r>
        <w:rPr>
          <w:rFonts w:ascii="Times New Roman" w:hAnsi="Times New Roman"/>
          <w:sz w:val="2"/>
        </w:rPr>
        <mc:AlternateContent>
          <mc:Choice Requires="wpg">
            <w:drawing>
              <wp:inline distT="0" distB="0" distL="0" distR="0">
                <wp:extent cx="278765" cy="254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8640" cy="2520"/>
                          <a:chOff x="0" y="0"/>
                          <a:chExt cx="27864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4">
                                  <a:moveTo>
                                    <a:pt x="56" y="4"/>
                                  </a:moveTo>
                                  <a:lnTo>
                                    <a:pt x="5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9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4">
                                  <a:moveTo>
                                    <a:pt x="112" y="4"/>
                                  </a:moveTo>
                                  <a:lnTo>
                                    <a:pt x="1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4">
                                  <a:moveTo>
                                    <a:pt x="164" y="4"/>
                                  </a:moveTo>
                                  <a:lnTo>
                                    <a:pt x="1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8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4">
                                  <a:moveTo>
                                    <a:pt x="220" y="4"/>
                                  </a:moveTo>
                                  <a:lnTo>
                                    <a:pt x="22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2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2" h="4">
                                  <a:moveTo>
                                    <a:pt x="272" y="4"/>
                                  </a:moveTo>
                                  <a:lnTo>
                                    <a:pt x="27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8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8" h="4">
                                  <a:moveTo>
                                    <a:pt x="328" y="4"/>
                                  </a:moveTo>
                                  <a:lnTo>
                                    <a:pt x="32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0" h="4">
                                  <a:moveTo>
                                    <a:pt x="380" y="4"/>
                                  </a:moveTo>
                                  <a:lnTo>
                                    <a:pt x="38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7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6" h="4">
                                  <a:moveTo>
                                    <a:pt x="436" y="4"/>
                                  </a:moveTo>
                                  <a:lnTo>
                                    <a:pt x="43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1.95pt;height:0.2pt" coordorigin="0,0" coordsize="439,4">
                <v:group id="shape_0" style="position:absolute;left:0;top:0;width:2;height:4">
                  <v:shape id="shape_0" coordorigin="4,4" coordsize="0,0" path="m4,4l4,4e" stroked="t" o:allowincell="f" style="position:absolute;left: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;top:0;width:2;height:4">
                  <v:shape id="shape_0" coordorigin="56,4" coordsize="0,0" path="m56,4l56,4e" stroked="t" o:allowincell="f" style="position:absolute;left:5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9;top:0;width:2;height:4">
                  <v:shape id="shape_0" coordorigin="112,4" coordsize="0,0" path="m112,4l112,4e" stroked="t" o:allowincell="f" style="position:absolute;left:10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2;top:0;width:2;height:4">
                  <v:shape id="shape_0" coordorigin="164,4" coordsize="0,0" path="m164,4l164,4e" stroked="t" o:allowincell="f" style="position:absolute;left:16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8;top:0;width:2;height:4">
                  <v:shape id="shape_0" coordorigin="220,4" coordsize="0,0" path="m220,4l220,4e" stroked="t" o:allowincell="f" style="position:absolute;left:21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1;top:0;width:2;height:4">
                  <v:shape id="shape_0" coordorigin="272,4" coordsize="0,0" path="m272,4l272,4e" stroked="t" o:allowincell="f" style="position:absolute;left:27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8;top:0;width:2;height:4">
                  <v:shape id="shape_0" coordorigin="328,4" coordsize="0,0" path="m328,4l328,4e" stroked="t" o:allowincell="f" style="position:absolute;left:32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1;top:0;width:2;height:4">
                  <v:shape id="shape_0" coordorigin="380,4" coordsize="0,0" path="m380,4l380,4e" stroked="t" o:allowincell="f" style="position:absolute;left:38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7;top:0;width:2;height:4">
                  <v:shape id="shape_0" coordorigin="436,4" coordsize="0,0" path="m436,4l436,4e" stroked="t" o:allowincell="f" style="position:absolute;left:43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Times New Roman" w:hAnsi="Times New Roman"/>
          <w:sz w:val="2"/>
        </w:rPr>
        <w:tab/>
      </w:r>
      <w:r>
        <w:rPr>
          <w:rFonts w:ascii="Times New Roman" w:hAnsi="Times New Roman"/>
          <w:sz w:val="2"/>
        </w:rPr>
        <mc:AlternateContent>
          <mc:Choice Requires="wpg">
            <w:drawing>
              <wp:inline distT="0" distB="0" distL="0" distR="0">
                <wp:extent cx="999490" cy="254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9360" cy="2520"/>
                          <a:chOff x="0" y="0"/>
                          <a:chExt cx="99936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4">
                                  <a:moveTo>
                                    <a:pt x="59" y="4"/>
                                  </a:moveTo>
                                  <a:lnTo>
                                    <a:pt x="5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4">
                                  <a:moveTo>
                                    <a:pt x="112" y="4"/>
                                  </a:moveTo>
                                  <a:lnTo>
                                    <a:pt x="1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4">
                                  <a:moveTo>
                                    <a:pt x="167" y="4"/>
                                  </a:moveTo>
                                  <a:lnTo>
                                    <a:pt x="16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4">
                                  <a:moveTo>
                                    <a:pt x="220" y="4"/>
                                  </a:moveTo>
                                  <a:lnTo>
                                    <a:pt x="22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2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5" h="4">
                                  <a:moveTo>
                                    <a:pt x="275" y="4"/>
                                  </a:moveTo>
                                  <a:lnTo>
                                    <a:pt x="27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6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8" h="4">
                                  <a:moveTo>
                                    <a:pt x="328" y="4"/>
                                  </a:moveTo>
                                  <a:lnTo>
                                    <a:pt x="32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3" h="4">
                                  <a:moveTo>
                                    <a:pt x="383" y="4"/>
                                  </a:moveTo>
                                  <a:lnTo>
                                    <a:pt x="38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50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6" h="4">
                                  <a:moveTo>
                                    <a:pt x="436" y="4"/>
                                  </a:moveTo>
                                  <a:lnTo>
                                    <a:pt x="43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9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1" h="4">
                                  <a:moveTo>
                                    <a:pt x="491" y="4"/>
                                  </a:moveTo>
                                  <a:lnTo>
                                    <a:pt x="49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4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4" h="4">
                                  <a:moveTo>
                                    <a:pt x="544" y="4"/>
                                  </a:moveTo>
                                  <a:lnTo>
                                    <a:pt x="54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9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9" h="4">
                                  <a:moveTo>
                                    <a:pt x="599" y="4"/>
                                  </a:moveTo>
                                  <a:lnTo>
                                    <a:pt x="59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2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2" h="4">
                                  <a:moveTo>
                                    <a:pt x="652" y="4"/>
                                  </a:moveTo>
                                  <a:lnTo>
                                    <a:pt x="65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7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7" h="4">
                                  <a:moveTo>
                                    <a:pt x="707" y="4"/>
                                  </a:moveTo>
                                  <a:lnTo>
                                    <a:pt x="70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1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0" h="4">
                                  <a:moveTo>
                                    <a:pt x="760" y="4"/>
                                  </a:moveTo>
                                  <a:lnTo>
                                    <a:pt x="76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6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5" h="4">
                                  <a:moveTo>
                                    <a:pt x="815" y="4"/>
                                  </a:moveTo>
                                  <a:lnTo>
                                    <a:pt x="81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0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8" h="4">
                                  <a:moveTo>
                                    <a:pt x="868" y="4"/>
                                  </a:moveTo>
                                  <a:lnTo>
                                    <a:pt x="8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5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3" h="4">
                                  <a:moveTo>
                                    <a:pt x="923" y="4"/>
                                  </a:moveTo>
                                  <a:lnTo>
                                    <a:pt x="92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9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6" h="4">
                                  <a:moveTo>
                                    <a:pt x="976" y="4"/>
                                  </a:moveTo>
                                  <a:lnTo>
                                    <a:pt x="97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4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1" h="4">
                                  <a:moveTo>
                                    <a:pt x="1031" y="4"/>
                                  </a:moveTo>
                                  <a:lnTo>
                                    <a:pt x="103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8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4" h="4">
                                  <a:moveTo>
                                    <a:pt x="1084" y="4"/>
                                  </a:moveTo>
                                  <a:lnTo>
                                    <a:pt x="108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3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9" h="4">
                                  <a:moveTo>
                                    <a:pt x="1139" y="4"/>
                                  </a:moveTo>
                                  <a:lnTo>
                                    <a:pt x="113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7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2" h="4">
                                  <a:moveTo>
                                    <a:pt x="1192" y="4"/>
                                  </a:moveTo>
                                  <a:lnTo>
                                    <a:pt x="119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92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7" h="4">
                                  <a:moveTo>
                                    <a:pt x="1247" y="4"/>
                                  </a:moveTo>
                                  <a:lnTo>
                                    <a:pt x="124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25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0" h="4">
                                  <a:moveTo>
                                    <a:pt x="1300" y="4"/>
                                  </a:moveTo>
                                  <a:lnTo>
                                    <a:pt x="13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61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5" h="4">
                                  <a:moveTo>
                                    <a:pt x="1355" y="4"/>
                                  </a:moveTo>
                                  <a:lnTo>
                                    <a:pt x="135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94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8" h="4">
                                  <a:moveTo>
                                    <a:pt x="1408" y="4"/>
                                  </a:moveTo>
                                  <a:lnTo>
                                    <a:pt x="140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29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63" h="4">
                                  <a:moveTo>
                                    <a:pt x="1463" y="4"/>
                                  </a:moveTo>
                                  <a:lnTo>
                                    <a:pt x="146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63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6" h="4">
                                  <a:moveTo>
                                    <a:pt x="1516" y="4"/>
                                  </a:moveTo>
                                  <a:lnTo>
                                    <a:pt x="151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98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1" h="4">
                                  <a:moveTo>
                                    <a:pt x="1571" y="4"/>
                                  </a:moveTo>
                                  <a:lnTo>
                                    <a:pt x="157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8.7pt;height:0.2pt" coordorigin="0,0" coordsize="1574,4">
                <v:group id="shape_0" style="position:absolute;left:0;top:0;width:2;height:4">
                  <v:shape id="shape_0" coordorigin="4,4" coordsize="0,0" path="m4,4l4,4e" stroked="t" o:allowincell="f" style="position:absolute;left: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;top:0;width:2;height:4">
                  <v:shape id="shape_0" coordorigin="59,4" coordsize="0,0" path="m59,4l59,4e" stroked="t" o:allowincell="f" style="position:absolute;left:5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8;top:0;width:2;height:4">
                  <v:shape id="shape_0" coordorigin="112,4" coordsize="0,0" path="m112,4l112,4e" stroked="t" o:allowincell="f" style="position:absolute;left:10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3;top:0;width:2;height:4">
                  <v:shape id="shape_0" coordorigin="167,4" coordsize="0,0" path="m167,4l167,4e" stroked="t" o:allowincell="f" style="position:absolute;left:16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6;top:0;width:2;height:4">
                  <v:shape id="shape_0" coordorigin="220,4" coordsize="0,0" path="m220,4l220,4e" stroked="t" o:allowincell="f" style="position:absolute;left:21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2;top:0;width:2;height:4">
                  <v:shape id="shape_0" coordorigin="275,4" coordsize="0,0" path="m275,4l275,4e" stroked="t" o:allowincell="f" style="position:absolute;left:27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5;top:0;width:2;height:4">
                  <v:shape id="shape_0" coordorigin="328,4" coordsize="0,0" path="m328,4l328,4e" stroked="t" o:allowincell="f" style="position:absolute;left:32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0;top:0;width:2;height:4">
                  <v:shape id="shape_0" coordorigin="383,4" coordsize="0,0" path="m383,4l383,4e" stroked="t" o:allowincell="f" style="position:absolute;left:38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3;top:0;width:2;height:4">
                  <v:shape id="shape_0" coordorigin="436,4" coordsize="0,0" path="m436,4l436,4e" stroked="t" o:allowincell="f" style="position:absolute;left:43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8;top:0;width:2;height:4">
                  <v:shape id="shape_0" coordorigin="491,4" coordsize="0,0" path="m491,4l491,4e" stroked="t" o:allowincell="f" style="position:absolute;left:48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42;top:0;width:2;height:4">
                  <v:shape id="shape_0" coordorigin="544,4" coordsize="0,0" path="m544,4l544,4e" stroked="t" o:allowincell="f" style="position:absolute;left:54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7;top:0;width:2;height:4">
                  <v:shape id="shape_0" coordorigin="599,4" coordsize="0,0" path="m599,4l599,4e" stroked="t" o:allowincell="f" style="position:absolute;left:59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50;top:0;width:2;height:4">
                  <v:shape id="shape_0" coordorigin="652,4" coordsize="0,0" path="m652,4l652,4e" stroked="t" o:allowincell="f" style="position:absolute;left:65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05;top:0;width:2;height:4">
                  <v:shape id="shape_0" coordorigin="707,4" coordsize="0,0" path="m707,4l707,4e" stroked="t" o:allowincell="f" style="position:absolute;left:70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8;top:0;width:2;height:4">
                  <v:shape id="shape_0" coordorigin="760,4" coordsize="0,0" path="m760,4l760,4e" stroked="t" o:allowincell="f" style="position:absolute;left:75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14;top:0;width:2;height:4">
                  <v:shape id="shape_0" coordorigin="815,4" coordsize="0,0" path="m815,4l815,4e" stroked="t" o:allowincell="f" style="position:absolute;left:81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67;top:0;width:2;height:4">
                  <v:shape id="shape_0" coordorigin="868,4" coordsize="0,0" path="m868,4l868,4e" stroked="t" o:allowincell="f" style="position:absolute;left:86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22;top:0;width:2;height:4">
                  <v:shape id="shape_0" coordorigin="923,4" coordsize="0,0" path="m923,4l923,4e" stroked="t" o:allowincell="f" style="position:absolute;left:92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75;top:0;width:2;height:4">
                  <v:shape id="shape_0" coordorigin="976,4" coordsize="0,0" path="m976,4l976,4e" stroked="t" o:allowincell="f" style="position:absolute;left:97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30;top:0;width:2;height:4">
                  <v:shape id="shape_0" coordorigin="1031,4" coordsize="0,0" path="m1031,4l1031,4e" stroked="t" o:allowincell="f" style="position:absolute;left:103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84;top:0;width:2;height:4">
                  <v:shape id="shape_0" coordorigin="1084,4" coordsize="0,0" path="m1084,4l1084,4e" stroked="t" o:allowincell="f" style="position:absolute;left:108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39;top:0;width:2;height:4">
                  <v:shape id="shape_0" coordorigin="1139,4" coordsize="0,0" path="m1139,4l1139,4e" stroked="t" o:allowincell="f" style="position:absolute;left:113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92;top:0;width:2;height:4">
                  <v:shape id="shape_0" coordorigin="1192,4" coordsize="0,0" path="m1192,4l1192,4e" stroked="t" o:allowincell="f" style="position:absolute;left:119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47;top:0;width:2;height:4">
                  <v:shape id="shape_0" coordorigin="1247,4" coordsize="0,0" path="m1247,4l1247,4e" stroked="t" o:allowincell="f" style="position:absolute;left:124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00;top:0;width:2;height:4">
                  <v:shape id="shape_0" coordorigin="1300,4" coordsize="0,0" path="m1300,4l1300,4e" stroked="t" o:allowincell="f" style="position:absolute;left:130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56;top:0;width:2;height:4">
                  <v:shape id="shape_0" coordorigin="1355,4" coordsize="0,0" path="m1355,4l1355,4e" stroked="t" o:allowincell="f" style="position:absolute;left:135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09;top:0;width:2;height:4">
                  <v:shape id="shape_0" coordorigin="1408,4" coordsize="0,0" path="m1408,4l1408,4e" stroked="t" o:allowincell="f" style="position:absolute;left:140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64;top:0;width:2;height:4">
                  <v:shape id="shape_0" coordorigin="1463,4" coordsize="0,0" path="m1463,4l1463,4e" stroked="t" o:allowincell="f" style="position:absolute;left:146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17;top:0;width:2;height:4">
                  <v:shape id="shape_0" coordorigin="1516,4" coordsize="0,0" path="m1516,4l1516,4e" stroked="t" o:allowincell="f" style="position:absolute;left:151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72;top:0;width:2;height:4">
                  <v:shape id="shape_0" coordorigin="1571,4" coordsize="0,0" path="m1571,4l1571,4e" stroked="t" o:allowincell="f" style="position:absolute;left:157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Times New Roman" w:hAnsi="Times New Roman"/>
          <w:sz w:val="2"/>
        </w:rPr>
        <w:tab/>
      </w:r>
      <w:r>
        <w:rPr>
          <w:rFonts w:ascii="Times New Roman" w:hAnsi="Times New Roman"/>
          <w:sz w:val="2"/>
        </w:rPr>
        <mc:AlternateContent>
          <mc:Choice Requires="wpg">
            <w:drawing>
              <wp:inline distT="0" distB="0" distL="0" distR="0">
                <wp:extent cx="484505" cy="254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4560" cy="2520"/>
                          <a:chOff x="0" y="0"/>
                          <a:chExt cx="48456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4">
                                  <a:moveTo>
                                    <a:pt x="56" y="4"/>
                                  </a:moveTo>
                                  <a:lnTo>
                                    <a:pt x="5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4">
                                  <a:moveTo>
                                    <a:pt x="112" y="4"/>
                                  </a:moveTo>
                                  <a:lnTo>
                                    <a:pt x="1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4">
                                  <a:moveTo>
                                    <a:pt x="164" y="4"/>
                                  </a:moveTo>
                                  <a:lnTo>
                                    <a:pt x="1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4">
                                  <a:moveTo>
                                    <a:pt x="220" y="4"/>
                                  </a:moveTo>
                                  <a:lnTo>
                                    <a:pt x="22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1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2" h="4">
                                  <a:moveTo>
                                    <a:pt x="272" y="4"/>
                                  </a:moveTo>
                                  <a:lnTo>
                                    <a:pt x="27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7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8" h="4">
                                  <a:moveTo>
                                    <a:pt x="328" y="4"/>
                                  </a:moveTo>
                                  <a:lnTo>
                                    <a:pt x="32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0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0" h="4">
                                  <a:moveTo>
                                    <a:pt x="380" y="4"/>
                                  </a:moveTo>
                                  <a:lnTo>
                                    <a:pt x="38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6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6" h="4">
                                  <a:moveTo>
                                    <a:pt x="436" y="4"/>
                                  </a:moveTo>
                                  <a:lnTo>
                                    <a:pt x="43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9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8" h="4">
                                  <a:moveTo>
                                    <a:pt x="488" y="4"/>
                                  </a:moveTo>
                                  <a:lnTo>
                                    <a:pt x="48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5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4" h="4">
                                  <a:moveTo>
                                    <a:pt x="544" y="4"/>
                                  </a:moveTo>
                                  <a:lnTo>
                                    <a:pt x="54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8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6" h="4">
                                  <a:moveTo>
                                    <a:pt x="596" y="4"/>
                                  </a:moveTo>
                                  <a:lnTo>
                                    <a:pt x="59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4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2" h="4">
                                  <a:moveTo>
                                    <a:pt x="652" y="4"/>
                                  </a:moveTo>
                                  <a:lnTo>
                                    <a:pt x="65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7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4" h="4">
                                  <a:moveTo>
                                    <a:pt x="704" y="4"/>
                                  </a:moveTo>
                                  <a:lnTo>
                                    <a:pt x="70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3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0" h="4">
                                  <a:moveTo>
                                    <a:pt x="760" y="4"/>
                                  </a:moveTo>
                                  <a:lnTo>
                                    <a:pt x="76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8.15pt;height:0.2pt" coordorigin="0,0" coordsize="763,4">
                <v:group id="shape_0" style="position:absolute;left:0;top:0;width:2;height:4">
                  <v:shape id="shape_0" coordorigin="4,4" coordsize="0,0" path="m4,4l4,4e" stroked="t" o:allowincell="f" style="position:absolute;left: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;top:0;width:2;height:4">
                  <v:shape id="shape_0" coordorigin="56,4" coordsize="0,0" path="m56,4l56,4e" stroked="t" o:allowincell="f" style="position:absolute;left:5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8;top:0;width:2;height:4">
                  <v:shape id="shape_0" coordorigin="112,4" coordsize="0,0" path="m112,4l112,4e" stroked="t" o:allowincell="f" style="position:absolute;left:10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1;top:0;width:2;height:4">
                  <v:shape id="shape_0" coordorigin="164,4" coordsize="0,0" path="m164,4l164,4e" stroked="t" o:allowincell="f" style="position:absolute;left:16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7;top:0;width:2;height:4">
                  <v:shape id="shape_0" coordorigin="220,4" coordsize="0,0" path="m220,4l220,4e" stroked="t" o:allowincell="f" style="position:absolute;left:21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0;top:0;width:2;height:4">
                  <v:shape id="shape_0" coordorigin="272,4" coordsize="0,0" path="m272,4l272,4e" stroked="t" o:allowincell="f" style="position:absolute;left:27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6;top:0;width:2;height:4">
                  <v:shape id="shape_0" coordorigin="328,4" coordsize="0,0" path="m328,4l328,4e" stroked="t" o:allowincell="f" style="position:absolute;left:32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8;top:0;width:2;height:4">
                  <v:shape id="shape_0" coordorigin="380,4" coordsize="0,0" path="m380,4l380,4e" stroked="t" o:allowincell="f" style="position:absolute;left:37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5;top:0;width:2;height:4">
                  <v:shape id="shape_0" coordorigin="436,4" coordsize="0,0" path="m436,4l436,4e" stroked="t" o:allowincell="f" style="position:absolute;left:43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7;top:0;width:2;height:4">
                  <v:shape id="shape_0" coordorigin="488,4" coordsize="0,0" path="m488,4l488,4e" stroked="t" o:allowincell="f" style="position:absolute;left:48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44;top:0;width:2;height:4">
                  <v:shape id="shape_0" coordorigin="544,4" coordsize="0,0" path="m544,4l544,4e" stroked="t" o:allowincell="f" style="position:absolute;left:54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6;top:0;width:2;height:4">
                  <v:shape id="shape_0" coordorigin="596,4" coordsize="0,0" path="m596,4l596,4e" stroked="t" o:allowincell="f" style="position:absolute;left:59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53;top:0;width:2;height:4">
                  <v:shape id="shape_0" coordorigin="652,4" coordsize="0,0" path="m652,4l652,4e" stroked="t" o:allowincell="f" style="position:absolute;left:65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05;top:0;width:2;height:4">
                  <v:shape id="shape_0" coordorigin="704,4" coordsize="0,0" path="m704,4l704,4e" stroked="t" o:allowincell="f" style="position:absolute;left:70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61;top:0;width:2;height:4">
                  <v:shape id="shape_0" coordorigin="760,4" coordsize="0,0" path="m760,4l760,4e" stroked="t" o:allowincell="f" style="position:absolute;left:76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Times New Roman" w:hAnsi="Times New Roman"/>
          <w:sz w:val="2"/>
        </w:rPr>
        <w:tab/>
      </w:r>
      <w:r>
        <w:rPr>
          <w:rFonts w:ascii="Times New Roman" w:hAnsi="Times New Roman"/>
          <w:sz w:val="2"/>
        </w:rPr>
        <mc:AlternateContent>
          <mc:Choice Requires="wpg">
            <w:drawing>
              <wp:inline distT="0" distB="0" distL="0" distR="0">
                <wp:extent cx="106045" cy="254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200" cy="2520"/>
                          <a:chOff x="0" y="0"/>
                          <a:chExt cx="10620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4">
                                  <a:moveTo>
                                    <a:pt x="56" y="4"/>
                                  </a:moveTo>
                                  <a:lnTo>
                                    <a:pt x="5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0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4">
                                  <a:moveTo>
                                    <a:pt x="112" y="4"/>
                                  </a:moveTo>
                                  <a:lnTo>
                                    <a:pt x="1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4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4">
                                  <a:moveTo>
                                    <a:pt x="164" y="4"/>
                                  </a:moveTo>
                                  <a:lnTo>
                                    <a:pt x="1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.35pt;height:0.2pt" coordorigin="0,0" coordsize="167,4">
                <v:group id="shape_0" style="position:absolute;left:0;top:0;width:2;height:4">
                  <v:shape id="shape_0" coordorigin="4,4" coordsize="0,0" path="m4,4l4,4e" stroked="t" o:allowincell="f" style="position:absolute;left: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;top:0;width:2;height:4">
                  <v:shape id="shape_0" coordorigin="56,4" coordsize="0,0" path="m56,4l56,4e" stroked="t" o:allowincell="f" style="position:absolute;left:5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1;top:0;width:2;height:4">
                  <v:shape id="shape_0" coordorigin="112,4" coordsize="0,0" path="m112,4l112,4e" stroked="t" o:allowincell="f" style="position:absolute;left:11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5;top:0;width:2;height:4">
                  <v:shape id="shape_0" coordorigin="164,4" coordsize="0,0" path="m164,4l164,4e" stroked="t" o:allowincell="f" style="position:absolute;left:16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Times New Roman" w:hAnsi="Times New Roman"/>
          <w:sz w:val="2"/>
        </w:rPr>
        <w:tab/>
      </w:r>
      <w:r>
        <w:rPr>
          <w:rFonts w:ascii="Times New Roman" w:hAnsi="Times New Roman"/>
          <w:sz w:val="2"/>
        </w:rPr>
        <mc:AlternateContent>
          <mc:Choice Requires="wpg">
            <w:drawing>
              <wp:inline distT="0" distB="0" distL="0" distR="0">
                <wp:extent cx="278765" cy="254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8640" cy="2520"/>
                          <a:chOff x="0" y="0"/>
                          <a:chExt cx="27864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4">
                                  <a:moveTo>
                                    <a:pt x="59" y="4"/>
                                  </a:moveTo>
                                  <a:lnTo>
                                    <a:pt x="5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9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4">
                                  <a:moveTo>
                                    <a:pt x="112" y="4"/>
                                  </a:moveTo>
                                  <a:lnTo>
                                    <a:pt x="1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4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4">
                                  <a:moveTo>
                                    <a:pt x="167" y="4"/>
                                  </a:moveTo>
                                  <a:lnTo>
                                    <a:pt x="16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8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4">
                                  <a:moveTo>
                                    <a:pt x="220" y="4"/>
                                  </a:moveTo>
                                  <a:lnTo>
                                    <a:pt x="22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3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5" h="4">
                                  <a:moveTo>
                                    <a:pt x="275" y="4"/>
                                  </a:moveTo>
                                  <a:lnTo>
                                    <a:pt x="27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8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8" h="4">
                                  <a:moveTo>
                                    <a:pt x="328" y="4"/>
                                  </a:moveTo>
                                  <a:lnTo>
                                    <a:pt x="32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3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3" h="4">
                                  <a:moveTo>
                                    <a:pt x="383" y="4"/>
                                  </a:moveTo>
                                  <a:lnTo>
                                    <a:pt x="38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7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6" h="4">
                                  <a:moveTo>
                                    <a:pt x="436" y="4"/>
                                  </a:moveTo>
                                  <a:lnTo>
                                    <a:pt x="43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1.95pt;height:0.2pt" coordorigin="0,0" coordsize="439,4">
                <v:group id="shape_0" style="position:absolute;left:0;top:0;width:2;height:4">
                  <v:shape id="shape_0" coordorigin="4,4" coordsize="0,0" path="m4,4l4,4e" stroked="t" o:allowincell="f" style="position:absolute;left: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;top:0;width:2;height:4">
                  <v:shape id="shape_0" coordorigin="59,4" coordsize="0,0" path="m59,4l59,4e" stroked="t" o:allowincell="f" style="position:absolute;left:5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9;top:0;width:2;height:4">
                  <v:shape id="shape_0" coordorigin="112,4" coordsize="0,0" path="m112,4l112,4e" stroked="t" o:allowincell="f" style="position:absolute;left:10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5;top:0;width:2;height:4">
                  <v:shape id="shape_0" coordorigin="167,4" coordsize="0,0" path="m167,4l167,4e" stroked="t" o:allowincell="f" style="position:absolute;left:16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8;top:0;width:2;height:4">
                  <v:shape id="shape_0" coordorigin="220,4" coordsize="0,0" path="m220,4l220,4e" stroked="t" o:allowincell="f" style="position:absolute;left:21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4;top:0;width:2;height:4">
                  <v:shape id="shape_0" coordorigin="275,4" coordsize="0,0" path="m275,4l275,4e" stroked="t" o:allowincell="f" style="position:absolute;left:27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8;top:0;width:2;height:4">
                  <v:shape id="shape_0" coordorigin="328,4" coordsize="0,0" path="m328,4l328,4e" stroked="t" o:allowincell="f" style="position:absolute;left:32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4;top:0;width:2;height:4">
                  <v:shape id="shape_0" coordorigin="383,4" coordsize="0,0" path="m383,4l383,4e" stroked="t" o:allowincell="f" style="position:absolute;left:38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7;top:0;width:2;height:4">
                  <v:shape id="shape_0" coordorigin="436,4" coordsize="0,0" path="m436,4l436,4e" stroked="t" o:allowincell="f" style="position:absolute;left:43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sz w:val="26"/>
          <w:szCs w:val="26"/>
          <w:lang w:val="ru-RU" w:eastAsia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956810</wp:posOffset>
                </wp:positionH>
                <wp:positionV relativeFrom="paragraph">
                  <wp:posOffset>190500</wp:posOffset>
                </wp:positionV>
                <wp:extent cx="4319270" cy="14605"/>
                <wp:effectExtent l="635" t="1905" r="635" b="190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319640" cy="1512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0.3pt;margin-top:15pt;width:340.1pt;height:1.15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572" w:leader="none"/>
          <w:tab w:val="left" w:pos="10707" w:leader="none"/>
          <w:tab w:val="left" w:pos="11300" w:leader="none"/>
          <w:tab w:val="left" w:pos="12975" w:leader="none"/>
          <w:tab w:val="left" w:pos="13839" w:leader="none"/>
          <w:tab w:val="left" w:pos="14108" w:leader="none"/>
        </w:tabs>
        <w:spacing w:lineRule="atLeast" w:line="20"/>
        <w:ind w:left="7899" w:hanging="0"/>
        <w:rPr>
          <w:rFonts w:ascii="Times New Roman" w:hAnsi="Times New Roman" w:eastAsia="Times New Roman" w:cs="Times New Roman"/>
          <w:sz w:val="2"/>
          <w:szCs w:val="2"/>
        </w:rPr>
      </w:pPr>
      <w:r>
        <w:rPr>
          <w:rFonts w:ascii="Times New Roman" w:hAnsi="Times New Roman"/>
          <w:sz w:val="2"/>
        </w:rPr>
        <mc:AlternateContent>
          <mc:Choice Requires="wpg">
            <w:drawing>
              <wp:inline distT="0" distB="0" distL="0" distR="0">
                <wp:extent cx="997585" cy="254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7560" cy="2520"/>
                          <a:chOff x="0" y="0"/>
                          <a:chExt cx="99756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4">
                                  <a:moveTo>
                                    <a:pt x="59" y="4"/>
                                  </a:moveTo>
                                  <a:lnTo>
                                    <a:pt x="5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4">
                                  <a:moveTo>
                                    <a:pt x="112" y="4"/>
                                  </a:moveTo>
                                  <a:lnTo>
                                    <a:pt x="1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4">
                                  <a:moveTo>
                                    <a:pt x="164" y="4"/>
                                  </a:moveTo>
                                  <a:lnTo>
                                    <a:pt x="1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4">
                                  <a:moveTo>
                                    <a:pt x="220" y="4"/>
                                  </a:moveTo>
                                  <a:lnTo>
                                    <a:pt x="22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0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2" h="4">
                                  <a:moveTo>
                                    <a:pt x="272" y="4"/>
                                  </a:moveTo>
                                  <a:lnTo>
                                    <a:pt x="27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6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8" h="4">
                                  <a:moveTo>
                                    <a:pt x="328" y="4"/>
                                  </a:moveTo>
                                  <a:lnTo>
                                    <a:pt x="32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9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0" h="4">
                                  <a:moveTo>
                                    <a:pt x="380" y="4"/>
                                  </a:moveTo>
                                  <a:lnTo>
                                    <a:pt x="38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50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6" h="4">
                                  <a:moveTo>
                                    <a:pt x="436" y="4"/>
                                  </a:moveTo>
                                  <a:lnTo>
                                    <a:pt x="43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7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8" h="4">
                                  <a:moveTo>
                                    <a:pt x="488" y="4"/>
                                  </a:moveTo>
                                  <a:lnTo>
                                    <a:pt x="48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4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4" h="4">
                                  <a:moveTo>
                                    <a:pt x="544" y="4"/>
                                  </a:moveTo>
                                  <a:lnTo>
                                    <a:pt x="54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7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6" h="4">
                                  <a:moveTo>
                                    <a:pt x="596" y="4"/>
                                  </a:moveTo>
                                  <a:lnTo>
                                    <a:pt x="59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2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2" h="4">
                                  <a:moveTo>
                                    <a:pt x="652" y="4"/>
                                  </a:moveTo>
                                  <a:lnTo>
                                    <a:pt x="65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5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4" h="4">
                                  <a:moveTo>
                                    <a:pt x="704" y="4"/>
                                  </a:moveTo>
                                  <a:lnTo>
                                    <a:pt x="70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1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0" h="4">
                                  <a:moveTo>
                                    <a:pt x="760" y="4"/>
                                  </a:moveTo>
                                  <a:lnTo>
                                    <a:pt x="76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5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2" h="4">
                                  <a:moveTo>
                                    <a:pt x="812" y="4"/>
                                  </a:moveTo>
                                  <a:lnTo>
                                    <a:pt x="8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0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8" h="4">
                                  <a:moveTo>
                                    <a:pt x="868" y="4"/>
                                  </a:moveTo>
                                  <a:lnTo>
                                    <a:pt x="8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3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0" h="4">
                                  <a:moveTo>
                                    <a:pt x="920" y="4"/>
                                  </a:moveTo>
                                  <a:lnTo>
                                    <a:pt x="92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9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6" h="4">
                                  <a:moveTo>
                                    <a:pt x="976" y="4"/>
                                  </a:moveTo>
                                  <a:lnTo>
                                    <a:pt x="97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2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8" h="4">
                                  <a:moveTo>
                                    <a:pt x="1028" y="4"/>
                                  </a:moveTo>
                                  <a:lnTo>
                                    <a:pt x="102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8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4" h="4">
                                  <a:moveTo>
                                    <a:pt x="1084" y="4"/>
                                  </a:moveTo>
                                  <a:lnTo>
                                    <a:pt x="108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1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6" h="4">
                                  <a:moveTo>
                                    <a:pt x="1136" y="4"/>
                                  </a:moveTo>
                                  <a:lnTo>
                                    <a:pt x="113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7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2" h="4">
                                  <a:moveTo>
                                    <a:pt x="1192" y="4"/>
                                  </a:moveTo>
                                  <a:lnTo>
                                    <a:pt x="119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9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4" h="4">
                                  <a:moveTo>
                                    <a:pt x="1244" y="4"/>
                                  </a:moveTo>
                                  <a:lnTo>
                                    <a:pt x="124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25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0" h="4">
                                  <a:moveTo>
                                    <a:pt x="1300" y="4"/>
                                  </a:moveTo>
                                  <a:lnTo>
                                    <a:pt x="13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59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2" h="4">
                                  <a:moveTo>
                                    <a:pt x="1352" y="4"/>
                                  </a:moveTo>
                                  <a:lnTo>
                                    <a:pt x="135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94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8" h="4">
                                  <a:moveTo>
                                    <a:pt x="1408" y="4"/>
                                  </a:moveTo>
                                  <a:lnTo>
                                    <a:pt x="140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27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60" h="4">
                                  <a:moveTo>
                                    <a:pt x="1460" y="4"/>
                                  </a:moveTo>
                                  <a:lnTo>
                                    <a:pt x="146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63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6" h="4">
                                  <a:moveTo>
                                    <a:pt x="1516" y="4"/>
                                  </a:moveTo>
                                  <a:lnTo>
                                    <a:pt x="151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96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8" h="4">
                                  <a:moveTo>
                                    <a:pt x="1568" y="4"/>
                                  </a:moveTo>
                                  <a:lnTo>
                                    <a:pt x="15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8.55pt;height:0.2pt" coordorigin="0,0" coordsize="1571,4">
                <v:group id="shape_0" style="position:absolute;left:0;top:0;width:2;height:4">
                  <v:shape id="shape_0" coordorigin="4,4" coordsize="0,0" path="m4,4l4,4e" stroked="t" o:allowincell="f" style="position:absolute;left: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;top:0;width:2;height:4">
                  <v:shape id="shape_0" coordorigin="59,4" coordsize="0,0" path="m59,4l59,4e" stroked="t" o:allowincell="f" style="position:absolute;left:5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8;top:0;width:2;height:4">
                  <v:shape id="shape_0" coordorigin="112,4" coordsize="0,0" path="m112,4l112,4e" stroked="t" o:allowincell="f" style="position:absolute;left:10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0;top:0;width:2;height:4">
                  <v:shape id="shape_0" coordorigin="164,4" coordsize="0,0" path="m164,4l164,4e" stroked="t" o:allowincell="f" style="position:absolute;left:16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6;top:0;width:2;height:4">
                  <v:shape id="shape_0" coordorigin="220,4" coordsize="0,0" path="m220,4l220,4e" stroked="t" o:allowincell="f" style="position:absolute;left:21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9;top:0;width:2;height:4">
                  <v:shape id="shape_0" coordorigin="272,4" coordsize="0,0" path="m272,4l272,4e" stroked="t" o:allowincell="f" style="position:absolute;left:26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5;top:0;width:2;height:4">
                  <v:shape id="shape_0" coordorigin="328,4" coordsize="0,0" path="m328,4l328,4e" stroked="t" o:allowincell="f" style="position:absolute;left:32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7;top:0;width:2;height:4">
                  <v:shape id="shape_0" coordorigin="380,4" coordsize="0,0" path="m380,4l380,4e" stroked="t" o:allowincell="f" style="position:absolute;left:37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3;top:0;width:2;height:4">
                  <v:shape id="shape_0" coordorigin="436,4" coordsize="0,0" path="m436,4l436,4e" stroked="t" o:allowincell="f" style="position:absolute;left:43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5;top:0;width:2;height:4">
                  <v:shape id="shape_0" coordorigin="488,4" coordsize="0,0" path="m488,4l488,4e" stroked="t" o:allowincell="f" style="position:absolute;left:48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42;top:0;width:2;height:4">
                  <v:shape id="shape_0" coordorigin="544,4" coordsize="0,0" path="m544,4l544,4e" stroked="t" o:allowincell="f" style="position:absolute;left:54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4;top:0;width:2;height:4">
                  <v:shape id="shape_0" coordorigin="596,4" coordsize="0,0" path="m596,4l596,4e" stroked="t" o:allowincell="f" style="position:absolute;left:59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50;top:0;width:2;height:4">
                  <v:shape id="shape_0" coordorigin="652,4" coordsize="0,0" path="m652,4l652,4e" stroked="t" o:allowincell="f" style="position:absolute;left:65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02;top:0;width:2;height:4">
                  <v:shape id="shape_0" coordorigin="704,4" coordsize="0,0" path="m704,4l704,4e" stroked="t" o:allowincell="f" style="position:absolute;left:70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8;top:0;width:2;height:4">
                  <v:shape id="shape_0" coordorigin="760,4" coordsize="0,0" path="m760,4l760,4e" stroked="t" o:allowincell="f" style="position:absolute;left:75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11;top:0;width:2;height:4">
                  <v:shape id="shape_0" coordorigin="812,4" coordsize="0,0" path="m812,4l812,4e" stroked="t" o:allowincell="f" style="position:absolute;left:81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67;top:0;width:2;height:4">
                  <v:shape id="shape_0" coordorigin="868,4" coordsize="0,0" path="m868,4l868,4e" stroked="t" o:allowincell="f" style="position:absolute;left:86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19;top:0;width:2;height:4">
                  <v:shape id="shape_0" coordorigin="920,4" coordsize="0,0" path="m920,4l920,4e" stroked="t" o:allowincell="f" style="position:absolute;left:91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75;top:0;width:2;height:4">
                  <v:shape id="shape_0" coordorigin="976,4" coordsize="0,0" path="m976,4l976,4e" stroked="t" o:allowincell="f" style="position:absolute;left:97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7;top:0;width:2;height:4">
                  <v:shape id="shape_0" coordorigin="1028,4" coordsize="0,0" path="m1028,4l1028,4e" stroked="t" o:allowincell="f" style="position:absolute;left:102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84;top:0;width:2;height:4">
                  <v:shape id="shape_0" coordorigin="1084,4" coordsize="0,0" path="m1084,4l1084,4e" stroked="t" o:allowincell="f" style="position:absolute;left:108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36;top:0;width:2;height:4">
                  <v:shape id="shape_0" coordorigin="1136,4" coordsize="0,0" path="m1136,4l1136,4e" stroked="t" o:allowincell="f" style="position:absolute;left:113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92;top:0;width:2;height:4">
                  <v:shape id="shape_0" coordorigin="1192,4" coordsize="0,0" path="m1192,4l1192,4e" stroked="t" o:allowincell="f" style="position:absolute;left:119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44;top:0;width:2;height:4">
                  <v:shape id="shape_0" coordorigin="1244,4" coordsize="0,0" path="m1244,4l1244,4e" stroked="t" o:allowincell="f" style="position:absolute;left:124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00;top:0;width:2;height:4">
                  <v:shape id="shape_0" coordorigin="1300,4" coordsize="0,0" path="m1300,4l1300,4e" stroked="t" o:allowincell="f" style="position:absolute;left:130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53;top:0;width:2;height:4">
                  <v:shape id="shape_0" coordorigin="1352,4" coordsize="0,0" path="m1352,4l1352,4e" stroked="t" o:allowincell="f" style="position:absolute;left:135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09;top:0;width:2;height:4">
                  <v:shape id="shape_0" coordorigin="1408,4" coordsize="0,0" path="m1408,4l1408,4e" stroked="t" o:allowincell="f" style="position:absolute;left:140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61;top:0;width:2;height:4">
                  <v:shape id="shape_0" coordorigin="1460,4" coordsize="0,0" path="m1460,4l1460,4e" stroked="t" o:allowincell="f" style="position:absolute;left:146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17;top:0;width:2;height:4">
                  <v:shape id="shape_0" coordorigin="1516,4" coordsize="0,0" path="m1516,4l1516,4e" stroked="t" o:allowincell="f" style="position:absolute;left:151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69;top:0;width:2;height:4">
                  <v:shape id="shape_0" coordorigin="1568,4" coordsize="0,0" path="m1568,4l1568,4e" stroked="t" o:allowincell="f" style="position:absolute;left:156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Times New Roman" w:hAnsi="Times New Roman"/>
          <w:sz w:val="2"/>
        </w:rPr>
        <w:tab/>
      </w:r>
      <w:r>
        <w:rPr>
          <w:rFonts w:ascii="Times New Roman" w:hAnsi="Times New Roman"/>
          <w:sz w:val="2"/>
        </w:rPr>
        <mc:AlternateContent>
          <mc:Choice Requires="wpg">
            <w:drawing>
              <wp:inline distT="0" distB="0" distL="0" distR="0">
                <wp:extent cx="656590" cy="254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6640" cy="2520"/>
                          <a:chOff x="0" y="0"/>
                          <a:chExt cx="65664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4">
                                  <a:moveTo>
                                    <a:pt x="59" y="4"/>
                                  </a:moveTo>
                                  <a:lnTo>
                                    <a:pt x="5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4">
                                  <a:moveTo>
                                    <a:pt x="112" y="4"/>
                                  </a:moveTo>
                                  <a:lnTo>
                                    <a:pt x="1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4">
                                  <a:moveTo>
                                    <a:pt x="167" y="4"/>
                                  </a:moveTo>
                                  <a:lnTo>
                                    <a:pt x="16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4">
                                  <a:moveTo>
                                    <a:pt x="220" y="4"/>
                                  </a:moveTo>
                                  <a:lnTo>
                                    <a:pt x="22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2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5" h="4">
                                  <a:moveTo>
                                    <a:pt x="275" y="4"/>
                                  </a:moveTo>
                                  <a:lnTo>
                                    <a:pt x="27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6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8" h="4">
                                  <a:moveTo>
                                    <a:pt x="328" y="4"/>
                                  </a:moveTo>
                                  <a:lnTo>
                                    <a:pt x="32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3" h="4">
                                  <a:moveTo>
                                    <a:pt x="383" y="4"/>
                                  </a:moveTo>
                                  <a:lnTo>
                                    <a:pt x="38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5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6" h="4">
                                  <a:moveTo>
                                    <a:pt x="436" y="4"/>
                                  </a:moveTo>
                                  <a:lnTo>
                                    <a:pt x="43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0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1" h="4">
                                  <a:moveTo>
                                    <a:pt x="491" y="4"/>
                                  </a:moveTo>
                                  <a:lnTo>
                                    <a:pt x="49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4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4" h="4">
                                  <a:moveTo>
                                    <a:pt x="544" y="4"/>
                                  </a:moveTo>
                                  <a:lnTo>
                                    <a:pt x="54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9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9" h="4">
                                  <a:moveTo>
                                    <a:pt x="599" y="4"/>
                                  </a:moveTo>
                                  <a:lnTo>
                                    <a:pt x="59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3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2" h="4">
                                  <a:moveTo>
                                    <a:pt x="652" y="4"/>
                                  </a:moveTo>
                                  <a:lnTo>
                                    <a:pt x="65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8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7" h="4">
                                  <a:moveTo>
                                    <a:pt x="707" y="4"/>
                                  </a:moveTo>
                                  <a:lnTo>
                                    <a:pt x="70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2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0" h="4">
                                  <a:moveTo>
                                    <a:pt x="760" y="4"/>
                                  </a:moveTo>
                                  <a:lnTo>
                                    <a:pt x="76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7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5" h="4">
                                  <a:moveTo>
                                    <a:pt x="815" y="4"/>
                                  </a:moveTo>
                                  <a:lnTo>
                                    <a:pt x="81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1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8" h="4">
                                  <a:moveTo>
                                    <a:pt x="868" y="4"/>
                                  </a:moveTo>
                                  <a:lnTo>
                                    <a:pt x="8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6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3" h="4">
                                  <a:moveTo>
                                    <a:pt x="923" y="4"/>
                                  </a:moveTo>
                                  <a:lnTo>
                                    <a:pt x="92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20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6" h="4">
                                  <a:moveTo>
                                    <a:pt x="976" y="4"/>
                                  </a:moveTo>
                                  <a:lnTo>
                                    <a:pt x="97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5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1" h="4">
                                  <a:moveTo>
                                    <a:pt x="1031" y="4"/>
                                  </a:moveTo>
                                  <a:lnTo>
                                    <a:pt x="103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1.7pt;height:0.2pt" coordorigin="0,0" coordsize="1034,4">
                <v:group id="shape_0" style="position:absolute;left:0;top:0;width:2;height:4">
                  <v:shape id="shape_0" coordorigin="4,4" coordsize="0,0" path="m4,4l4,4e" stroked="t" o:allowincell="f" style="position:absolute;left: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;top:0;width:2;height:4">
                  <v:shape id="shape_0" coordorigin="59,4" coordsize="0,0" path="m59,4l59,4e" stroked="t" o:allowincell="f" style="position:absolute;left:5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8;top:0;width:2;height:4">
                  <v:shape id="shape_0" coordorigin="112,4" coordsize="0,0" path="m112,4l112,4e" stroked="t" o:allowincell="f" style="position:absolute;left:10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3;top:0;width:2;height:4">
                  <v:shape id="shape_0" coordorigin="167,4" coordsize="0,0" path="m167,4l167,4e" stroked="t" o:allowincell="f" style="position:absolute;left:16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7;top:0;width:2;height:4">
                  <v:shape id="shape_0" coordorigin="220,4" coordsize="0,0" path="m220,4l220,4e" stroked="t" o:allowincell="f" style="position:absolute;left:21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2;top:0;width:2;height:4">
                  <v:shape id="shape_0" coordorigin="275,4" coordsize="0,0" path="m275,4l275,4e" stroked="t" o:allowincell="f" style="position:absolute;left:27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5;top:0;width:2;height:4">
                  <v:shape id="shape_0" coordorigin="328,4" coordsize="0,0" path="m328,4l328,4e" stroked="t" o:allowincell="f" style="position:absolute;left:32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1;top:0;width:2;height:4">
                  <v:shape id="shape_0" coordorigin="383,4" coordsize="0,0" path="m383,4l383,4e" stroked="t" o:allowincell="f" style="position:absolute;left:38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4;top:0;width:2;height:4">
                  <v:shape id="shape_0" coordorigin="436,4" coordsize="0,0" path="m436,4l436,4e" stroked="t" o:allowincell="f" style="position:absolute;left:43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9;top:0;width:2;height:4">
                  <v:shape id="shape_0" coordorigin="491,4" coordsize="0,0" path="m491,4l491,4e" stroked="t" o:allowincell="f" style="position:absolute;left:48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43;top:0;width:2;height:4">
                  <v:shape id="shape_0" coordorigin="544,4" coordsize="0,0" path="m544,4l544,4e" stroked="t" o:allowincell="f" style="position:absolute;left:54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8;top:0;width:2;height:4">
                  <v:shape id="shape_0" coordorigin="599,4" coordsize="0,0" path="m599,4l599,4e" stroked="t" o:allowincell="f" style="position:absolute;left:59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51;top:0;width:2;height:4">
                  <v:shape id="shape_0" coordorigin="652,4" coordsize="0,0" path="m652,4l652,4e" stroked="t" o:allowincell="f" style="position:absolute;left:65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07;top:0;width:2;height:4">
                  <v:shape id="shape_0" coordorigin="707,4" coordsize="0,0" path="m707,4l707,4e" stroked="t" o:allowincell="f" style="position:absolute;left:70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60;top:0;width:2;height:4">
                  <v:shape id="shape_0" coordorigin="760,4" coordsize="0,0" path="m760,4l760,4e" stroked="t" o:allowincell="f" style="position:absolute;left:76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15;top:0;width:2;height:4">
                  <v:shape id="shape_0" coordorigin="815,4" coordsize="0,0" path="m815,4l815,4e" stroked="t" o:allowincell="f" style="position:absolute;left:81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69;top:0;width:2;height:4">
                  <v:shape id="shape_0" coordorigin="868,4" coordsize="0,0" path="m868,4l868,4e" stroked="t" o:allowincell="f" style="position:absolute;left:86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24;top:0;width:2;height:4">
                  <v:shape id="shape_0" coordorigin="923,4" coordsize="0,0" path="m923,4l923,4e" stroked="t" o:allowincell="f" style="position:absolute;left:92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77;top:0;width:2;height:4">
                  <v:shape id="shape_0" coordorigin="976,4" coordsize="0,0" path="m976,4l976,4e" stroked="t" o:allowincell="f" style="position:absolute;left:97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32;top:0;width:2;height:4">
                  <v:shape id="shape_0" coordorigin="1031,4" coordsize="0,0" path="m1031,4l1031,4e" stroked="t" o:allowincell="f" style="position:absolute;left:103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Times New Roman" w:hAnsi="Times New Roman"/>
          <w:sz w:val="2"/>
        </w:rPr>
        <w:tab/>
      </w:r>
      <w:r>
        <w:rPr>
          <w:rFonts w:ascii="Times New Roman" w:hAnsi="Times New Roman"/>
          <w:sz w:val="2"/>
        </w:rPr>
        <mc:AlternateContent>
          <mc:Choice Requires="wpg">
            <w:drawing>
              <wp:inline distT="0" distB="0" distL="0" distR="0">
                <wp:extent cx="278765" cy="254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8640" cy="2520"/>
                          <a:chOff x="0" y="0"/>
                          <a:chExt cx="27864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4">
                                  <a:moveTo>
                                    <a:pt x="56" y="4"/>
                                  </a:moveTo>
                                  <a:lnTo>
                                    <a:pt x="5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9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4">
                                  <a:moveTo>
                                    <a:pt x="112" y="4"/>
                                  </a:moveTo>
                                  <a:lnTo>
                                    <a:pt x="1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4">
                                  <a:moveTo>
                                    <a:pt x="164" y="4"/>
                                  </a:moveTo>
                                  <a:lnTo>
                                    <a:pt x="1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8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4">
                                  <a:moveTo>
                                    <a:pt x="220" y="4"/>
                                  </a:moveTo>
                                  <a:lnTo>
                                    <a:pt x="22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2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2" h="4">
                                  <a:moveTo>
                                    <a:pt x="272" y="4"/>
                                  </a:moveTo>
                                  <a:lnTo>
                                    <a:pt x="27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8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8" h="4">
                                  <a:moveTo>
                                    <a:pt x="328" y="4"/>
                                  </a:moveTo>
                                  <a:lnTo>
                                    <a:pt x="32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0" h="4">
                                  <a:moveTo>
                                    <a:pt x="380" y="4"/>
                                  </a:moveTo>
                                  <a:lnTo>
                                    <a:pt x="38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7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6" h="4">
                                  <a:moveTo>
                                    <a:pt x="436" y="4"/>
                                  </a:moveTo>
                                  <a:lnTo>
                                    <a:pt x="43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1.95pt;height:0.2pt" coordorigin="0,0" coordsize="439,4">
                <v:group id="shape_0" style="position:absolute;left:0;top:0;width:2;height:4">
                  <v:shape id="shape_0" coordorigin="4,4" coordsize="0,0" path="m4,4l4,4e" stroked="t" o:allowincell="f" style="position:absolute;left: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;top:0;width:2;height:4">
                  <v:shape id="shape_0" coordorigin="56,4" coordsize="0,0" path="m56,4l56,4e" stroked="t" o:allowincell="f" style="position:absolute;left:5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9;top:0;width:2;height:4">
                  <v:shape id="shape_0" coordorigin="112,4" coordsize="0,0" path="m112,4l112,4e" stroked="t" o:allowincell="f" style="position:absolute;left:10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2;top:0;width:2;height:4">
                  <v:shape id="shape_0" coordorigin="164,4" coordsize="0,0" path="m164,4l164,4e" stroked="t" o:allowincell="f" style="position:absolute;left:16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8;top:0;width:2;height:4">
                  <v:shape id="shape_0" coordorigin="220,4" coordsize="0,0" path="m220,4l220,4e" stroked="t" o:allowincell="f" style="position:absolute;left:21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1;top:0;width:2;height:4">
                  <v:shape id="shape_0" coordorigin="272,4" coordsize="0,0" path="m272,4l272,4e" stroked="t" o:allowincell="f" style="position:absolute;left:27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8;top:0;width:2;height:4">
                  <v:shape id="shape_0" coordorigin="328,4" coordsize="0,0" path="m328,4l328,4e" stroked="t" o:allowincell="f" style="position:absolute;left:32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1;top:0;width:2;height:4">
                  <v:shape id="shape_0" coordorigin="380,4" coordsize="0,0" path="m380,4l380,4e" stroked="t" o:allowincell="f" style="position:absolute;left:38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7;top:0;width:2;height:4">
                  <v:shape id="shape_0" coordorigin="436,4" coordsize="0,0" path="m436,4l436,4e" stroked="t" o:allowincell="f" style="position:absolute;left:43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Times New Roman" w:hAnsi="Times New Roman"/>
          <w:sz w:val="2"/>
        </w:rPr>
        <w:tab/>
      </w:r>
      <w:r>
        <w:rPr>
          <w:rFonts w:ascii="Times New Roman" w:hAnsi="Times New Roman"/>
          <w:sz w:val="2"/>
        </w:rPr>
        <mc:AlternateContent>
          <mc:Choice Requires="wpg">
            <w:drawing>
              <wp:inline distT="0" distB="0" distL="0" distR="0">
                <wp:extent cx="999490" cy="254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9360" cy="2520"/>
                          <a:chOff x="0" y="0"/>
                          <a:chExt cx="99936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4">
                                  <a:moveTo>
                                    <a:pt x="59" y="4"/>
                                  </a:moveTo>
                                  <a:lnTo>
                                    <a:pt x="5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4">
                                  <a:moveTo>
                                    <a:pt x="112" y="4"/>
                                  </a:moveTo>
                                  <a:lnTo>
                                    <a:pt x="1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4">
                                  <a:moveTo>
                                    <a:pt x="167" y="4"/>
                                  </a:moveTo>
                                  <a:lnTo>
                                    <a:pt x="16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4">
                                  <a:moveTo>
                                    <a:pt x="220" y="4"/>
                                  </a:moveTo>
                                  <a:lnTo>
                                    <a:pt x="22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2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5" h="4">
                                  <a:moveTo>
                                    <a:pt x="275" y="4"/>
                                  </a:moveTo>
                                  <a:lnTo>
                                    <a:pt x="27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6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8" h="4">
                                  <a:moveTo>
                                    <a:pt x="328" y="4"/>
                                  </a:moveTo>
                                  <a:lnTo>
                                    <a:pt x="32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3" h="4">
                                  <a:moveTo>
                                    <a:pt x="383" y="4"/>
                                  </a:moveTo>
                                  <a:lnTo>
                                    <a:pt x="38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50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6" h="4">
                                  <a:moveTo>
                                    <a:pt x="436" y="4"/>
                                  </a:moveTo>
                                  <a:lnTo>
                                    <a:pt x="43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9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1" h="4">
                                  <a:moveTo>
                                    <a:pt x="491" y="4"/>
                                  </a:moveTo>
                                  <a:lnTo>
                                    <a:pt x="49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4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4" h="4">
                                  <a:moveTo>
                                    <a:pt x="544" y="4"/>
                                  </a:moveTo>
                                  <a:lnTo>
                                    <a:pt x="54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9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9" h="4">
                                  <a:moveTo>
                                    <a:pt x="599" y="4"/>
                                  </a:moveTo>
                                  <a:lnTo>
                                    <a:pt x="59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2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2" h="4">
                                  <a:moveTo>
                                    <a:pt x="652" y="4"/>
                                  </a:moveTo>
                                  <a:lnTo>
                                    <a:pt x="65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7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7" h="4">
                                  <a:moveTo>
                                    <a:pt x="707" y="4"/>
                                  </a:moveTo>
                                  <a:lnTo>
                                    <a:pt x="70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1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0" h="4">
                                  <a:moveTo>
                                    <a:pt x="760" y="4"/>
                                  </a:moveTo>
                                  <a:lnTo>
                                    <a:pt x="76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6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5" h="4">
                                  <a:moveTo>
                                    <a:pt x="815" y="4"/>
                                  </a:moveTo>
                                  <a:lnTo>
                                    <a:pt x="81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0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8" h="4">
                                  <a:moveTo>
                                    <a:pt x="868" y="4"/>
                                  </a:moveTo>
                                  <a:lnTo>
                                    <a:pt x="8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5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3" h="4">
                                  <a:moveTo>
                                    <a:pt x="923" y="4"/>
                                  </a:moveTo>
                                  <a:lnTo>
                                    <a:pt x="92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9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6" h="4">
                                  <a:moveTo>
                                    <a:pt x="976" y="4"/>
                                  </a:moveTo>
                                  <a:lnTo>
                                    <a:pt x="97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4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1" h="4">
                                  <a:moveTo>
                                    <a:pt x="1031" y="4"/>
                                  </a:moveTo>
                                  <a:lnTo>
                                    <a:pt x="103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8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4" h="4">
                                  <a:moveTo>
                                    <a:pt x="1084" y="4"/>
                                  </a:moveTo>
                                  <a:lnTo>
                                    <a:pt x="108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3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9" h="4">
                                  <a:moveTo>
                                    <a:pt x="1139" y="4"/>
                                  </a:moveTo>
                                  <a:lnTo>
                                    <a:pt x="113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7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2" h="4">
                                  <a:moveTo>
                                    <a:pt x="1192" y="4"/>
                                  </a:moveTo>
                                  <a:lnTo>
                                    <a:pt x="119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92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7" h="4">
                                  <a:moveTo>
                                    <a:pt x="1247" y="4"/>
                                  </a:moveTo>
                                  <a:lnTo>
                                    <a:pt x="124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25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0" h="4">
                                  <a:moveTo>
                                    <a:pt x="1300" y="4"/>
                                  </a:moveTo>
                                  <a:lnTo>
                                    <a:pt x="13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61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5" h="4">
                                  <a:moveTo>
                                    <a:pt x="1355" y="4"/>
                                  </a:moveTo>
                                  <a:lnTo>
                                    <a:pt x="135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94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8" h="4">
                                  <a:moveTo>
                                    <a:pt x="1408" y="4"/>
                                  </a:moveTo>
                                  <a:lnTo>
                                    <a:pt x="140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29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63" h="4">
                                  <a:moveTo>
                                    <a:pt x="1463" y="4"/>
                                  </a:moveTo>
                                  <a:lnTo>
                                    <a:pt x="146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63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6" h="4">
                                  <a:moveTo>
                                    <a:pt x="1516" y="4"/>
                                  </a:moveTo>
                                  <a:lnTo>
                                    <a:pt x="151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98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1" h="4">
                                  <a:moveTo>
                                    <a:pt x="1571" y="4"/>
                                  </a:moveTo>
                                  <a:lnTo>
                                    <a:pt x="157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8.7pt;height:0.2pt" coordorigin="0,0" coordsize="1574,4">
                <v:group id="shape_0" style="position:absolute;left:0;top:0;width:2;height:4">
                  <v:shape id="shape_0" coordorigin="4,4" coordsize="0,0" path="m4,4l4,4e" stroked="t" o:allowincell="f" style="position:absolute;left: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;top:0;width:2;height:4">
                  <v:shape id="shape_0" coordorigin="59,4" coordsize="0,0" path="m59,4l59,4e" stroked="t" o:allowincell="f" style="position:absolute;left:5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8;top:0;width:2;height:4">
                  <v:shape id="shape_0" coordorigin="112,4" coordsize="0,0" path="m112,4l112,4e" stroked="t" o:allowincell="f" style="position:absolute;left:10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3;top:0;width:2;height:4">
                  <v:shape id="shape_0" coordorigin="167,4" coordsize="0,0" path="m167,4l167,4e" stroked="t" o:allowincell="f" style="position:absolute;left:16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6;top:0;width:2;height:4">
                  <v:shape id="shape_0" coordorigin="220,4" coordsize="0,0" path="m220,4l220,4e" stroked="t" o:allowincell="f" style="position:absolute;left:21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2;top:0;width:2;height:4">
                  <v:shape id="shape_0" coordorigin="275,4" coordsize="0,0" path="m275,4l275,4e" stroked="t" o:allowincell="f" style="position:absolute;left:27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5;top:0;width:2;height:4">
                  <v:shape id="shape_0" coordorigin="328,4" coordsize="0,0" path="m328,4l328,4e" stroked="t" o:allowincell="f" style="position:absolute;left:32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0;top:0;width:2;height:4">
                  <v:shape id="shape_0" coordorigin="383,4" coordsize="0,0" path="m383,4l383,4e" stroked="t" o:allowincell="f" style="position:absolute;left:38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3;top:0;width:2;height:4">
                  <v:shape id="shape_0" coordorigin="436,4" coordsize="0,0" path="m436,4l436,4e" stroked="t" o:allowincell="f" style="position:absolute;left:43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8;top:0;width:2;height:4">
                  <v:shape id="shape_0" coordorigin="491,4" coordsize="0,0" path="m491,4l491,4e" stroked="t" o:allowincell="f" style="position:absolute;left:48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42;top:0;width:2;height:4">
                  <v:shape id="shape_0" coordorigin="544,4" coordsize="0,0" path="m544,4l544,4e" stroked="t" o:allowincell="f" style="position:absolute;left:54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7;top:0;width:2;height:4">
                  <v:shape id="shape_0" coordorigin="599,4" coordsize="0,0" path="m599,4l599,4e" stroked="t" o:allowincell="f" style="position:absolute;left:59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50;top:0;width:2;height:4">
                  <v:shape id="shape_0" coordorigin="652,4" coordsize="0,0" path="m652,4l652,4e" stroked="t" o:allowincell="f" style="position:absolute;left:65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05;top:0;width:2;height:4">
                  <v:shape id="shape_0" coordorigin="707,4" coordsize="0,0" path="m707,4l707,4e" stroked="t" o:allowincell="f" style="position:absolute;left:70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8;top:0;width:2;height:4">
                  <v:shape id="shape_0" coordorigin="760,4" coordsize="0,0" path="m760,4l760,4e" stroked="t" o:allowincell="f" style="position:absolute;left:75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14;top:0;width:2;height:4">
                  <v:shape id="shape_0" coordorigin="815,4" coordsize="0,0" path="m815,4l815,4e" stroked="t" o:allowincell="f" style="position:absolute;left:81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67;top:0;width:2;height:4">
                  <v:shape id="shape_0" coordorigin="868,4" coordsize="0,0" path="m868,4l868,4e" stroked="t" o:allowincell="f" style="position:absolute;left:86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22;top:0;width:2;height:4">
                  <v:shape id="shape_0" coordorigin="923,4" coordsize="0,0" path="m923,4l923,4e" stroked="t" o:allowincell="f" style="position:absolute;left:92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75;top:0;width:2;height:4">
                  <v:shape id="shape_0" coordorigin="976,4" coordsize="0,0" path="m976,4l976,4e" stroked="t" o:allowincell="f" style="position:absolute;left:97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30;top:0;width:2;height:4">
                  <v:shape id="shape_0" coordorigin="1031,4" coordsize="0,0" path="m1031,4l1031,4e" stroked="t" o:allowincell="f" style="position:absolute;left:103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84;top:0;width:2;height:4">
                  <v:shape id="shape_0" coordorigin="1084,4" coordsize="0,0" path="m1084,4l1084,4e" stroked="t" o:allowincell="f" style="position:absolute;left:108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39;top:0;width:2;height:4">
                  <v:shape id="shape_0" coordorigin="1139,4" coordsize="0,0" path="m1139,4l1139,4e" stroked="t" o:allowincell="f" style="position:absolute;left:113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92;top:0;width:2;height:4">
                  <v:shape id="shape_0" coordorigin="1192,4" coordsize="0,0" path="m1192,4l1192,4e" stroked="t" o:allowincell="f" style="position:absolute;left:119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47;top:0;width:2;height:4">
                  <v:shape id="shape_0" coordorigin="1247,4" coordsize="0,0" path="m1247,4l1247,4e" stroked="t" o:allowincell="f" style="position:absolute;left:124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00;top:0;width:2;height:4">
                  <v:shape id="shape_0" coordorigin="1300,4" coordsize="0,0" path="m1300,4l1300,4e" stroked="t" o:allowincell="f" style="position:absolute;left:130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56;top:0;width:2;height:4">
                  <v:shape id="shape_0" coordorigin="1355,4" coordsize="0,0" path="m1355,4l1355,4e" stroked="t" o:allowincell="f" style="position:absolute;left:135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09;top:0;width:2;height:4">
                  <v:shape id="shape_0" coordorigin="1408,4" coordsize="0,0" path="m1408,4l1408,4e" stroked="t" o:allowincell="f" style="position:absolute;left:140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64;top:0;width:2;height:4">
                  <v:shape id="shape_0" coordorigin="1463,4" coordsize="0,0" path="m1463,4l1463,4e" stroked="t" o:allowincell="f" style="position:absolute;left:146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17;top:0;width:2;height:4">
                  <v:shape id="shape_0" coordorigin="1516,4" coordsize="0,0" path="m1516,4l1516,4e" stroked="t" o:allowincell="f" style="position:absolute;left:151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72;top:0;width:2;height:4">
                  <v:shape id="shape_0" coordorigin="1571,4" coordsize="0,0" path="m1571,4l1571,4e" stroked="t" o:allowincell="f" style="position:absolute;left:157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Times New Roman" w:hAnsi="Times New Roman"/>
          <w:sz w:val="2"/>
        </w:rPr>
        <w:tab/>
      </w:r>
      <w:r>
        <w:rPr>
          <w:rFonts w:ascii="Times New Roman" w:hAnsi="Times New Roman"/>
          <w:sz w:val="2"/>
        </w:rPr>
        <mc:AlternateContent>
          <mc:Choice Requires="wpg">
            <w:drawing>
              <wp:inline distT="0" distB="0" distL="0" distR="0">
                <wp:extent cx="484505" cy="254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4560" cy="2520"/>
                          <a:chOff x="0" y="0"/>
                          <a:chExt cx="48456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4">
                                  <a:moveTo>
                                    <a:pt x="56" y="4"/>
                                  </a:moveTo>
                                  <a:lnTo>
                                    <a:pt x="5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4">
                                  <a:moveTo>
                                    <a:pt x="112" y="4"/>
                                  </a:moveTo>
                                  <a:lnTo>
                                    <a:pt x="1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4">
                                  <a:moveTo>
                                    <a:pt x="164" y="4"/>
                                  </a:moveTo>
                                  <a:lnTo>
                                    <a:pt x="1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4">
                                  <a:moveTo>
                                    <a:pt x="220" y="4"/>
                                  </a:moveTo>
                                  <a:lnTo>
                                    <a:pt x="22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1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2" h="4">
                                  <a:moveTo>
                                    <a:pt x="272" y="4"/>
                                  </a:moveTo>
                                  <a:lnTo>
                                    <a:pt x="27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7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8" h="4">
                                  <a:moveTo>
                                    <a:pt x="328" y="4"/>
                                  </a:moveTo>
                                  <a:lnTo>
                                    <a:pt x="32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0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0" h="4">
                                  <a:moveTo>
                                    <a:pt x="380" y="4"/>
                                  </a:moveTo>
                                  <a:lnTo>
                                    <a:pt x="38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6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6" h="4">
                                  <a:moveTo>
                                    <a:pt x="436" y="4"/>
                                  </a:moveTo>
                                  <a:lnTo>
                                    <a:pt x="43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9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8" h="4">
                                  <a:moveTo>
                                    <a:pt x="488" y="4"/>
                                  </a:moveTo>
                                  <a:lnTo>
                                    <a:pt x="48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5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4" h="4">
                                  <a:moveTo>
                                    <a:pt x="544" y="4"/>
                                  </a:moveTo>
                                  <a:lnTo>
                                    <a:pt x="54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8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6" h="4">
                                  <a:moveTo>
                                    <a:pt x="596" y="4"/>
                                  </a:moveTo>
                                  <a:lnTo>
                                    <a:pt x="59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4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2" h="4">
                                  <a:moveTo>
                                    <a:pt x="652" y="4"/>
                                  </a:moveTo>
                                  <a:lnTo>
                                    <a:pt x="65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7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4" h="4">
                                  <a:moveTo>
                                    <a:pt x="704" y="4"/>
                                  </a:moveTo>
                                  <a:lnTo>
                                    <a:pt x="70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3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0" h="4">
                                  <a:moveTo>
                                    <a:pt x="760" y="4"/>
                                  </a:moveTo>
                                  <a:lnTo>
                                    <a:pt x="76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8.15pt;height:0.2pt" coordorigin="0,0" coordsize="763,4">
                <v:group id="shape_0" style="position:absolute;left:0;top:0;width:2;height:4">
                  <v:shape id="shape_0" coordorigin="4,4" coordsize="0,0" path="m4,4l4,4e" stroked="t" o:allowincell="f" style="position:absolute;left: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;top:0;width:2;height:4">
                  <v:shape id="shape_0" coordorigin="56,4" coordsize="0,0" path="m56,4l56,4e" stroked="t" o:allowincell="f" style="position:absolute;left:5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8;top:0;width:2;height:4">
                  <v:shape id="shape_0" coordorigin="112,4" coordsize="0,0" path="m112,4l112,4e" stroked="t" o:allowincell="f" style="position:absolute;left:10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1;top:0;width:2;height:4">
                  <v:shape id="shape_0" coordorigin="164,4" coordsize="0,0" path="m164,4l164,4e" stroked="t" o:allowincell="f" style="position:absolute;left:16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7;top:0;width:2;height:4">
                  <v:shape id="shape_0" coordorigin="220,4" coordsize="0,0" path="m220,4l220,4e" stroked="t" o:allowincell="f" style="position:absolute;left:21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0;top:0;width:2;height:4">
                  <v:shape id="shape_0" coordorigin="272,4" coordsize="0,0" path="m272,4l272,4e" stroked="t" o:allowincell="f" style="position:absolute;left:27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6;top:0;width:2;height:4">
                  <v:shape id="shape_0" coordorigin="328,4" coordsize="0,0" path="m328,4l328,4e" stroked="t" o:allowincell="f" style="position:absolute;left:32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8;top:0;width:2;height:4">
                  <v:shape id="shape_0" coordorigin="380,4" coordsize="0,0" path="m380,4l380,4e" stroked="t" o:allowincell="f" style="position:absolute;left:37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5;top:0;width:2;height:4">
                  <v:shape id="shape_0" coordorigin="436,4" coordsize="0,0" path="m436,4l436,4e" stroked="t" o:allowincell="f" style="position:absolute;left:43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7;top:0;width:2;height:4">
                  <v:shape id="shape_0" coordorigin="488,4" coordsize="0,0" path="m488,4l488,4e" stroked="t" o:allowincell="f" style="position:absolute;left:48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44;top:0;width:2;height:4">
                  <v:shape id="shape_0" coordorigin="544,4" coordsize="0,0" path="m544,4l544,4e" stroked="t" o:allowincell="f" style="position:absolute;left:54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6;top:0;width:2;height:4">
                  <v:shape id="shape_0" coordorigin="596,4" coordsize="0,0" path="m596,4l596,4e" stroked="t" o:allowincell="f" style="position:absolute;left:59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53;top:0;width:2;height:4">
                  <v:shape id="shape_0" coordorigin="652,4" coordsize="0,0" path="m652,4l652,4e" stroked="t" o:allowincell="f" style="position:absolute;left:65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05;top:0;width:2;height:4">
                  <v:shape id="shape_0" coordorigin="704,4" coordsize="0,0" path="m704,4l704,4e" stroked="t" o:allowincell="f" style="position:absolute;left:70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61;top:0;width:2;height:4">
                  <v:shape id="shape_0" coordorigin="760,4" coordsize="0,0" path="m760,4l760,4e" stroked="t" o:allowincell="f" style="position:absolute;left:76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Times New Roman" w:hAnsi="Times New Roman"/>
          <w:sz w:val="2"/>
        </w:rPr>
        <w:tab/>
      </w:r>
      <w:r>
        <w:rPr>
          <w:rFonts w:ascii="Times New Roman" w:hAnsi="Times New Roman"/>
          <w:sz w:val="2"/>
        </w:rPr>
        <mc:AlternateContent>
          <mc:Choice Requires="wpg">
            <w:drawing>
              <wp:inline distT="0" distB="0" distL="0" distR="0">
                <wp:extent cx="106045" cy="254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200" cy="2520"/>
                          <a:chOff x="0" y="0"/>
                          <a:chExt cx="10620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4">
                                  <a:moveTo>
                                    <a:pt x="56" y="4"/>
                                  </a:moveTo>
                                  <a:lnTo>
                                    <a:pt x="5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0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4">
                                  <a:moveTo>
                                    <a:pt x="112" y="4"/>
                                  </a:moveTo>
                                  <a:lnTo>
                                    <a:pt x="1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4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4">
                                  <a:moveTo>
                                    <a:pt x="164" y="4"/>
                                  </a:moveTo>
                                  <a:lnTo>
                                    <a:pt x="1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.35pt;height:0.2pt" coordorigin="0,0" coordsize="167,4">
                <v:group id="shape_0" style="position:absolute;left:0;top:0;width:2;height:4">
                  <v:shape id="shape_0" coordorigin="4,4" coordsize="0,0" path="m4,4l4,4e" stroked="t" o:allowincell="f" style="position:absolute;left: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;top:0;width:2;height:4">
                  <v:shape id="shape_0" coordorigin="56,4" coordsize="0,0" path="m56,4l56,4e" stroked="t" o:allowincell="f" style="position:absolute;left:5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1;top:0;width:2;height:4">
                  <v:shape id="shape_0" coordorigin="112,4" coordsize="0,0" path="m112,4l112,4e" stroked="t" o:allowincell="f" style="position:absolute;left:11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5;top:0;width:2;height:4">
                  <v:shape id="shape_0" coordorigin="164,4" coordsize="0,0" path="m164,4l164,4e" stroked="t" o:allowincell="f" style="position:absolute;left:16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Times New Roman" w:hAnsi="Times New Roman"/>
          <w:sz w:val="2"/>
        </w:rPr>
        <w:tab/>
      </w:r>
      <w:r>
        <w:rPr>
          <w:rFonts w:ascii="Times New Roman" w:hAnsi="Times New Roman"/>
          <w:sz w:val="2"/>
        </w:rPr>
        <mc:AlternateContent>
          <mc:Choice Requires="wpg">
            <w:drawing>
              <wp:inline distT="0" distB="0" distL="0" distR="0">
                <wp:extent cx="278765" cy="254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8640" cy="2520"/>
                          <a:chOff x="0" y="0"/>
                          <a:chExt cx="27864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4">
                                  <a:moveTo>
                                    <a:pt x="59" y="4"/>
                                  </a:moveTo>
                                  <a:lnTo>
                                    <a:pt x="5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9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4">
                                  <a:moveTo>
                                    <a:pt x="112" y="4"/>
                                  </a:moveTo>
                                  <a:lnTo>
                                    <a:pt x="1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4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4">
                                  <a:moveTo>
                                    <a:pt x="167" y="4"/>
                                  </a:moveTo>
                                  <a:lnTo>
                                    <a:pt x="16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8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4">
                                  <a:moveTo>
                                    <a:pt x="220" y="4"/>
                                  </a:moveTo>
                                  <a:lnTo>
                                    <a:pt x="22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3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5" h="4">
                                  <a:moveTo>
                                    <a:pt x="275" y="4"/>
                                  </a:moveTo>
                                  <a:lnTo>
                                    <a:pt x="27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8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8" h="4">
                                  <a:moveTo>
                                    <a:pt x="328" y="4"/>
                                  </a:moveTo>
                                  <a:lnTo>
                                    <a:pt x="32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3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3" h="4">
                                  <a:moveTo>
                                    <a:pt x="383" y="4"/>
                                  </a:moveTo>
                                  <a:lnTo>
                                    <a:pt x="38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7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6" h="4">
                                  <a:moveTo>
                                    <a:pt x="436" y="4"/>
                                  </a:moveTo>
                                  <a:lnTo>
                                    <a:pt x="43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1.95pt;height:0.2pt" coordorigin="0,0" coordsize="439,4">
                <v:group id="shape_0" style="position:absolute;left:0;top:0;width:2;height:4">
                  <v:shape id="shape_0" coordorigin="4,4" coordsize="0,0" path="m4,4l4,4e" stroked="t" o:allowincell="f" style="position:absolute;left: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;top:0;width:2;height:4">
                  <v:shape id="shape_0" coordorigin="59,4" coordsize="0,0" path="m59,4l59,4e" stroked="t" o:allowincell="f" style="position:absolute;left:5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9;top:0;width:2;height:4">
                  <v:shape id="shape_0" coordorigin="112,4" coordsize="0,0" path="m112,4l112,4e" stroked="t" o:allowincell="f" style="position:absolute;left:10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5;top:0;width:2;height:4">
                  <v:shape id="shape_0" coordorigin="167,4" coordsize="0,0" path="m167,4l167,4e" stroked="t" o:allowincell="f" style="position:absolute;left:16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8;top:0;width:2;height:4">
                  <v:shape id="shape_0" coordorigin="220,4" coordsize="0,0" path="m220,4l220,4e" stroked="t" o:allowincell="f" style="position:absolute;left:21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4;top:0;width:2;height:4">
                  <v:shape id="shape_0" coordorigin="275,4" coordsize="0,0" path="m275,4l275,4e" stroked="t" o:allowincell="f" style="position:absolute;left:27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8;top:0;width:2;height:4">
                  <v:shape id="shape_0" coordorigin="328,4" coordsize="0,0" path="m328,4l328,4e" stroked="t" o:allowincell="f" style="position:absolute;left:32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4;top:0;width:2;height:4">
                  <v:shape id="shape_0" coordorigin="383,4" coordsize="0,0" path="m383,4l383,4e" stroked="t" o:allowincell="f" style="position:absolute;left:38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7;top:0;width:2;height:4">
                  <v:shape id="shape_0" coordorigin="436,4" coordsize="0,0" path="m436,4l436,4e" stroked="t" o:allowincell="f" style="position:absolute;left:43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26"/>
          <w:szCs w:val="26"/>
          <w:lang w:val="ru-RU" w:eastAsia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949825</wp:posOffset>
                </wp:positionH>
                <wp:positionV relativeFrom="paragraph">
                  <wp:posOffset>189230</wp:posOffset>
                </wp:positionV>
                <wp:extent cx="4319270" cy="21590"/>
                <wp:effectExtent l="635" t="1905" r="635" b="190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319280" cy="219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9.75pt;margin-top:14.9pt;width:340.05pt;height:1.7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572" w:leader="none"/>
          <w:tab w:val="left" w:pos="10707" w:leader="none"/>
          <w:tab w:val="left" w:pos="11300" w:leader="none"/>
          <w:tab w:val="left" w:pos="12975" w:leader="none"/>
          <w:tab w:val="left" w:pos="13839" w:leader="none"/>
          <w:tab w:val="left" w:pos="14108" w:leader="none"/>
        </w:tabs>
        <w:spacing w:lineRule="atLeast" w:line="20"/>
        <w:ind w:left="7899" w:hanging="0"/>
        <w:rPr>
          <w:rFonts w:ascii="Times New Roman" w:hAnsi="Times New Roman" w:eastAsia="Times New Roman" w:cs="Times New Roman"/>
          <w:sz w:val="2"/>
          <w:szCs w:val="2"/>
        </w:rPr>
      </w:pPr>
      <w:r>
        <w:rPr>
          <w:rFonts w:ascii="Times New Roman" w:hAnsi="Times New Roman"/>
          <w:sz w:val="2"/>
        </w:rPr>
        <mc:AlternateContent>
          <mc:Choice Requires="wpg">
            <w:drawing>
              <wp:inline distT="0" distB="0" distL="0" distR="0">
                <wp:extent cx="997585" cy="254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7560" cy="2520"/>
                          <a:chOff x="0" y="0"/>
                          <a:chExt cx="99756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4">
                                  <a:moveTo>
                                    <a:pt x="59" y="4"/>
                                  </a:moveTo>
                                  <a:lnTo>
                                    <a:pt x="5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4">
                                  <a:moveTo>
                                    <a:pt x="112" y="4"/>
                                  </a:moveTo>
                                  <a:lnTo>
                                    <a:pt x="1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4">
                                  <a:moveTo>
                                    <a:pt x="164" y="4"/>
                                  </a:moveTo>
                                  <a:lnTo>
                                    <a:pt x="1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4">
                                  <a:moveTo>
                                    <a:pt x="220" y="4"/>
                                  </a:moveTo>
                                  <a:lnTo>
                                    <a:pt x="22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0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2" h="4">
                                  <a:moveTo>
                                    <a:pt x="272" y="4"/>
                                  </a:moveTo>
                                  <a:lnTo>
                                    <a:pt x="27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6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8" h="4">
                                  <a:moveTo>
                                    <a:pt x="328" y="4"/>
                                  </a:moveTo>
                                  <a:lnTo>
                                    <a:pt x="32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9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0" h="4">
                                  <a:moveTo>
                                    <a:pt x="380" y="4"/>
                                  </a:moveTo>
                                  <a:lnTo>
                                    <a:pt x="38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50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6" h="4">
                                  <a:moveTo>
                                    <a:pt x="436" y="4"/>
                                  </a:moveTo>
                                  <a:lnTo>
                                    <a:pt x="43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7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8" h="4">
                                  <a:moveTo>
                                    <a:pt x="488" y="4"/>
                                  </a:moveTo>
                                  <a:lnTo>
                                    <a:pt x="48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4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4" h="4">
                                  <a:moveTo>
                                    <a:pt x="544" y="4"/>
                                  </a:moveTo>
                                  <a:lnTo>
                                    <a:pt x="54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7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6" h="4">
                                  <a:moveTo>
                                    <a:pt x="596" y="4"/>
                                  </a:moveTo>
                                  <a:lnTo>
                                    <a:pt x="59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2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2" h="4">
                                  <a:moveTo>
                                    <a:pt x="652" y="4"/>
                                  </a:moveTo>
                                  <a:lnTo>
                                    <a:pt x="65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5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4" h="4">
                                  <a:moveTo>
                                    <a:pt x="704" y="4"/>
                                  </a:moveTo>
                                  <a:lnTo>
                                    <a:pt x="70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1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0" h="4">
                                  <a:moveTo>
                                    <a:pt x="760" y="4"/>
                                  </a:moveTo>
                                  <a:lnTo>
                                    <a:pt x="76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5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2" h="4">
                                  <a:moveTo>
                                    <a:pt x="812" y="4"/>
                                  </a:moveTo>
                                  <a:lnTo>
                                    <a:pt x="8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0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8" h="4">
                                  <a:moveTo>
                                    <a:pt x="868" y="4"/>
                                  </a:moveTo>
                                  <a:lnTo>
                                    <a:pt x="8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3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0" h="4">
                                  <a:moveTo>
                                    <a:pt x="920" y="4"/>
                                  </a:moveTo>
                                  <a:lnTo>
                                    <a:pt x="92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9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6" h="4">
                                  <a:moveTo>
                                    <a:pt x="976" y="4"/>
                                  </a:moveTo>
                                  <a:lnTo>
                                    <a:pt x="97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2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8" h="4">
                                  <a:moveTo>
                                    <a:pt x="1028" y="4"/>
                                  </a:moveTo>
                                  <a:lnTo>
                                    <a:pt x="102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8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4" h="4">
                                  <a:moveTo>
                                    <a:pt x="1084" y="4"/>
                                  </a:moveTo>
                                  <a:lnTo>
                                    <a:pt x="108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1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6" h="4">
                                  <a:moveTo>
                                    <a:pt x="1136" y="4"/>
                                  </a:moveTo>
                                  <a:lnTo>
                                    <a:pt x="113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7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2" h="4">
                                  <a:moveTo>
                                    <a:pt x="1192" y="4"/>
                                  </a:moveTo>
                                  <a:lnTo>
                                    <a:pt x="119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9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4" h="4">
                                  <a:moveTo>
                                    <a:pt x="1244" y="4"/>
                                  </a:moveTo>
                                  <a:lnTo>
                                    <a:pt x="124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25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0" h="4">
                                  <a:moveTo>
                                    <a:pt x="1300" y="4"/>
                                  </a:moveTo>
                                  <a:lnTo>
                                    <a:pt x="13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59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2" h="4">
                                  <a:moveTo>
                                    <a:pt x="1352" y="4"/>
                                  </a:moveTo>
                                  <a:lnTo>
                                    <a:pt x="135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94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8" h="4">
                                  <a:moveTo>
                                    <a:pt x="1408" y="4"/>
                                  </a:moveTo>
                                  <a:lnTo>
                                    <a:pt x="140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27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60" h="4">
                                  <a:moveTo>
                                    <a:pt x="1460" y="4"/>
                                  </a:moveTo>
                                  <a:lnTo>
                                    <a:pt x="146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63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6" h="4">
                                  <a:moveTo>
                                    <a:pt x="1516" y="4"/>
                                  </a:moveTo>
                                  <a:lnTo>
                                    <a:pt x="151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96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8" h="4">
                                  <a:moveTo>
                                    <a:pt x="1568" y="4"/>
                                  </a:moveTo>
                                  <a:lnTo>
                                    <a:pt x="15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8.55pt;height:0.2pt" coordorigin="0,0" coordsize="1571,4">
                <v:group id="shape_0" style="position:absolute;left:0;top:0;width:2;height:4">
                  <v:shape id="shape_0" coordorigin="4,4" coordsize="0,0" path="m4,4l4,4e" stroked="t" o:allowincell="f" style="position:absolute;left: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;top:0;width:2;height:4">
                  <v:shape id="shape_0" coordorigin="59,4" coordsize="0,0" path="m59,4l59,4e" stroked="t" o:allowincell="f" style="position:absolute;left:5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8;top:0;width:2;height:4">
                  <v:shape id="shape_0" coordorigin="112,4" coordsize="0,0" path="m112,4l112,4e" stroked="t" o:allowincell="f" style="position:absolute;left:10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0;top:0;width:2;height:4">
                  <v:shape id="shape_0" coordorigin="164,4" coordsize="0,0" path="m164,4l164,4e" stroked="t" o:allowincell="f" style="position:absolute;left:16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6;top:0;width:2;height:4">
                  <v:shape id="shape_0" coordorigin="220,4" coordsize="0,0" path="m220,4l220,4e" stroked="t" o:allowincell="f" style="position:absolute;left:21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9;top:0;width:2;height:4">
                  <v:shape id="shape_0" coordorigin="272,4" coordsize="0,0" path="m272,4l272,4e" stroked="t" o:allowincell="f" style="position:absolute;left:26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5;top:0;width:2;height:4">
                  <v:shape id="shape_0" coordorigin="328,4" coordsize="0,0" path="m328,4l328,4e" stroked="t" o:allowincell="f" style="position:absolute;left:32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7;top:0;width:2;height:4">
                  <v:shape id="shape_0" coordorigin="380,4" coordsize="0,0" path="m380,4l380,4e" stroked="t" o:allowincell="f" style="position:absolute;left:37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3;top:0;width:2;height:4">
                  <v:shape id="shape_0" coordorigin="436,4" coordsize="0,0" path="m436,4l436,4e" stroked="t" o:allowincell="f" style="position:absolute;left:43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5;top:0;width:2;height:4">
                  <v:shape id="shape_0" coordorigin="488,4" coordsize="0,0" path="m488,4l488,4e" stroked="t" o:allowincell="f" style="position:absolute;left:48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42;top:0;width:2;height:4">
                  <v:shape id="shape_0" coordorigin="544,4" coordsize="0,0" path="m544,4l544,4e" stroked="t" o:allowincell="f" style="position:absolute;left:54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4;top:0;width:2;height:4">
                  <v:shape id="shape_0" coordorigin="596,4" coordsize="0,0" path="m596,4l596,4e" stroked="t" o:allowincell="f" style="position:absolute;left:59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50;top:0;width:2;height:4">
                  <v:shape id="shape_0" coordorigin="652,4" coordsize="0,0" path="m652,4l652,4e" stroked="t" o:allowincell="f" style="position:absolute;left:65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02;top:0;width:2;height:4">
                  <v:shape id="shape_0" coordorigin="704,4" coordsize="0,0" path="m704,4l704,4e" stroked="t" o:allowincell="f" style="position:absolute;left:70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8;top:0;width:2;height:4">
                  <v:shape id="shape_0" coordorigin="760,4" coordsize="0,0" path="m760,4l760,4e" stroked="t" o:allowincell="f" style="position:absolute;left:75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11;top:0;width:2;height:4">
                  <v:shape id="shape_0" coordorigin="812,4" coordsize="0,0" path="m812,4l812,4e" stroked="t" o:allowincell="f" style="position:absolute;left:81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67;top:0;width:2;height:4">
                  <v:shape id="shape_0" coordorigin="868,4" coordsize="0,0" path="m868,4l868,4e" stroked="t" o:allowincell="f" style="position:absolute;left:86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19;top:0;width:2;height:4">
                  <v:shape id="shape_0" coordorigin="920,4" coordsize="0,0" path="m920,4l920,4e" stroked="t" o:allowincell="f" style="position:absolute;left:91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75;top:0;width:2;height:4">
                  <v:shape id="shape_0" coordorigin="976,4" coordsize="0,0" path="m976,4l976,4e" stroked="t" o:allowincell="f" style="position:absolute;left:97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7;top:0;width:2;height:4">
                  <v:shape id="shape_0" coordorigin="1028,4" coordsize="0,0" path="m1028,4l1028,4e" stroked="t" o:allowincell="f" style="position:absolute;left:102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84;top:0;width:2;height:4">
                  <v:shape id="shape_0" coordorigin="1084,4" coordsize="0,0" path="m1084,4l1084,4e" stroked="t" o:allowincell="f" style="position:absolute;left:108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36;top:0;width:2;height:4">
                  <v:shape id="shape_0" coordorigin="1136,4" coordsize="0,0" path="m1136,4l1136,4e" stroked="t" o:allowincell="f" style="position:absolute;left:113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92;top:0;width:2;height:4">
                  <v:shape id="shape_0" coordorigin="1192,4" coordsize="0,0" path="m1192,4l1192,4e" stroked="t" o:allowincell="f" style="position:absolute;left:119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44;top:0;width:2;height:4">
                  <v:shape id="shape_0" coordorigin="1244,4" coordsize="0,0" path="m1244,4l1244,4e" stroked="t" o:allowincell="f" style="position:absolute;left:124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00;top:0;width:2;height:4">
                  <v:shape id="shape_0" coordorigin="1300,4" coordsize="0,0" path="m1300,4l1300,4e" stroked="t" o:allowincell="f" style="position:absolute;left:130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53;top:0;width:2;height:4">
                  <v:shape id="shape_0" coordorigin="1352,4" coordsize="0,0" path="m1352,4l1352,4e" stroked="t" o:allowincell="f" style="position:absolute;left:135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09;top:0;width:2;height:4">
                  <v:shape id="shape_0" coordorigin="1408,4" coordsize="0,0" path="m1408,4l1408,4e" stroked="t" o:allowincell="f" style="position:absolute;left:140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61;top:0;width:2;height:4">
                  <v:shape id="shape_0" coordorigin="1460,4" coordsize="0,0" path="m1460,4l1460,4e" stroked="t" o:allowincell="f" style="position:absolute;left:146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17;top:0;width:2;height:4">
                  <v:shape id="shape_0" coordorigin="1516,4" coordsize="0,0" path="m1516,4l1516,4e" stroked="t" o:allowincell="f" style="position:absolute;left:151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69;top:0;width:2;height:4">
                  <v:shape id="shape_0" coordorigin="1568,4" coordsize="0,0" path="m1568,4l1568,4e" stroked="t" o:allowincell="f" style="position:absolute;left:156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Times New Roman" w:hAnsi="Times New Roman"/>
          <w:sz w:val="2"/>
        </w:rPr>
        <w:tab/>
      </w:r>
      <w:r>
        <w:rPr>
          <w:rFonts w:ascii="Times New Roman" w:hAnsi="Times New Roman"/>
          <w:sz w:val="2"/>
        </w:rPr>
        <mc:AlternateContent>
          <mc:Choice Requires="wpg">
            <w:drawing>
              <wp:inline distT="0" distB="0" distL="0" distR="0">
                <wp:extent cx="656590" cy="254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6640" cy="2520"/>
                          <a:chOff x="0" y="0"/>
                          <a:chExt cx="65664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4">
                                  <a:moveTo>
                                    <a:pt x="59" y="4"/>
                                  </a:moveTo>
                                  <a:lnTo>
                                    <a:pt x="5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4">
                                  <a:moveTo>
                                    <a:pt x="112" y="4"/>
                                  </a:moveTo>
                                  <a:lnTo>
                                    <a:pt x="1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4">
                                  <a:moveTo>
                                    <a:pt x="167" y="4"/>
                                  </a:moveTo>
                                  <a:lnTo>
                                    <a:pt x="16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4">
                                  <a:moveTo>
                                    <a:pt x="220" y="4"/>
                                  </a:moveTo>
                                  <a:lnTo>
                                    <a:pt x="22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2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5" h="4">
                                  <a:moveTo>
                                    <a:pt x="275" y="4"/>
                                  </a:moveTo>
                                  <a:lnTo>
                                    <a:pt x="27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6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8" h="4">
                                  <a:moveTo>
                                    <a:pt x="328" y="4"/>
                                  </a:moveTo>
                                  <a:lnTo>
                                    <a:pt x="32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3" h="4">
                                  <a:moveTo>
                                    <a:pt x="383" y="4"/>
                                  </a:moveTo>
                                  <a:lnTo>
                                    <a:pt x="38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5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6" h="4">
                                  <a:moveTo>
                                    <a:pt x="436" y="4"/>
                                  </a:moveTo>
                                  <a:lnTo>
                                    <a:pt x="43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0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1" h="4">
                                  <a:moveTo>
                                    <a:pt x="491" y="4"/>
                                  </a:moveTo>
                                  <a:lnTo>
                                    <a:pt x="49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4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4" h="4">
                                  <a:moveTo>
                                    <a:pt x="544" y="4"/>
                                  </a:moveTo>
                                  <a:lnTo>
                                    <a:pt x="54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9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9" h="4">
                                  <a:moveTo>
                                    <a:pt x="599" y="4"/>
                                  </a:moveTo>
                                  <a:lnTo>
                                    <a:pt x="59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3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2" h="4">
                                  <a:moveTo>
                                    <a:pt x="652" y="4"/>
                                  </a:moveTo>
                                  <a:lnTo>
                                    <a:pt x="65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8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7" h="4">
                                  <a:moveTo>
                                    <a:pt x="707" y="4"/>
                                  </a:moveTo>
                                  <a:lnTo>
                                    <a:pt x="70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2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0" h="4">
                                  <a:moveTo>
                                    <a:pt x="760" y="4"/>
                                  </a:moveTo>
                                  <a:lnTo>
                                    <a:pt x="76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7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5" h="4">
                                  <a:moveTo>
                                    <a:pt x="815" y="4"/>
                                  </a:moveTo>
                                  <a:lnTo>
                                    <a:pt x="81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1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8" h="4">
                                  <a:moveTo>
                                    <a:pt x="868" y="4"/>
                                  </a:moveTo>
                                  <a:lnTo>
                                    <a:pt x="8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6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3" h="4">
                                  <a:moveTo>
                                    <a:pt x="923" y="4"/>
                                  </a:moveTo>
                                  <a:lnTo>
                                    <a:pt x="92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20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6" h="4">
                                  <a:moveTo>
                                    <a:pt x="976" y="4"/>
                                  </a:moveTo>
                                  <a:lnTo>
                                    <a:pt x="97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5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1" h="4">
                                  <a:moveTo>
                                    <a:pt x="1031" y="4"/>
                                  </a:moveTo>
                                  <a:lnTo>
                                    <a:pt x="103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1.7pt;height:0.2pt" coordorigin="0,0" coordsize="1034,4">
                <v:group id="shape_0" style="position:absolute;left:0;top:0;width:2;height:4">
                  <v:shape id="shape_0" coordorigin="4,4" coordsize="0,0" path="m4,4l4,4e" stroked="t" o:allowincell="f" style="position:absolute;left: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;top:0;width:2;height:4">
                  <v:shape id="shape_0" coordorigin="59,4" coordsize="0,0" path="m59,4l59,4e" stroked="t" o:allowincell="f" style="position:absolute;left:5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8;top:0;width:2;height:4">
                  <v:shape id="shape_0" coordorigin="112,4" coordsize="0,0" path="m112,4l112,4e" stroked="t" o:allowincell="f" style="position:absolute;left:10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3;top:0;width:2;height:4">
                  <v:shape id="shape_0" coordorigin="167,4" coordsize="0,0" path="m167,4l167,4e" stroked="t" o:allowincell="f" style="position:absolute;left:16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7;top:0;width:2;height:4">
                  <v:shape id="shape_0" coordorigin="220,4" coordsize="0,0" path="m220,4l220,4e" stroked="t" o:allowincell="f" style="position:absolute;left:21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2;top:0;width:2;height:4">
                  <v:shape id="shape_0" coordorigin="275,4" coordsize="0,0" path="m275,4l275,4e" stroked="t" o:allowincell="f" style="position:absolute;left:27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5;top:0;width:2;height:4">
                  <v:shape id="shape_0" coordorigin="328,4" coordsize="0,0" path="m328,4l328,4e" stroked="t" o:allowincell="f" style="position:absolute;left:32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1;top:0;width:2;height:4">
                  <v:shape id="shape_0" coordorigin="383,4" coordsize="0,0" path="m383,4l383,4e" stroked="t" o:allowincell="f" style="position:absolute;left:38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4;top:0;width:2;height:4">
                  <v:shape id="shape_0" coordorigin="436,4" coordsize="0,0" path="m436,4l436,4e" stroked="t" o:allowincell="f" style="position:absolute;left:43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9;top:0;width:2;height:4">
                  <v:shape id="shape_0" coordorigin="491,4" coordsize="0,0" path="m491,4l491,4e" stroked="t" o:allowincell="f" style="position:absolute;left:48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43;top:0;width:2;height:4">
                  <v:shape id="shape_0" coordorigin="544,4" coordsize="0,0" path="m544,4l544,4e" stroked="t" o:allowincell="f" style="position:absolute;left:54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8;top:0;width:2;height:4">
                  <v:shape id="shape_0" coordorigin="599,4" coordsize="0,0" path="m599,4l599,4e" stroked="t" o:allowincell="f" style="position:absolute;left:59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51;top:0;width:2;height:4">
                  <v:shape id="shape_0" coordorigin="652,4" coordsize="0,0" path="m652,4l652,4e" stroked="t" o:allowincell="f" style="position:absolute;left:65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07;top:0;width:2;height:4">
                  <v:shape id="shape_0" coordorigin="707,4" coordsize="0,0" path="m707,4l707,4e" stroked="t" o:allowincell="f" style="position:absolute;left:70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60;top:0;width:2;height:4">
                  <v:shape id="shape_0" coordorigin="760,4" coordsize="0,0" path="m760,4l760,4e" stroked="t" o:allowincell="f" style="position:absolute;left:76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15;top:0;width:2;height:4">
                  <v:shape id="shape_0" coordorigin="815,4" coordsize="0,0" path="m815,4l815,4e" stroked="t" o:allowincell="f" style="position:absolute;left:81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69;top:0;width:2;height:4">
                  <v:shape id="shape_0" coordorigin="868,4" coordsize="0,0" path="m868,4l868,4e" stroked="t" o:allowincell="f" style="position:absolute;left:86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24;top:0;width:2;height:4">
                  <v:shape id="shape_0" coordorigin="923,4" coordsize="0,0" path="m923,4l923,4e" stroked="t" o:allowincell="f" style="position:absolute;left:92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77;top:0;width:2;height:4">
                  <v:shape id="shape_0" coordorigin="976,4" coordsize="0,0" path="m976,4l976,4e" stroked="t" o:allowincell="f" style="position:absolute;left:97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32;top:0;width:2;height:4">
                  <v:shape id="shape_0" coordorigin="1031,4" coordsize="0,0" path="m1031,4l1031,4e" stroked="t" o:allowincell="f" style="position:absolute;left:103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Times New Roman" w:hAnsi="Times New Roman"/>
          <w:sz w:val="2"/>
        </w:rPr>
        <w:tab/>
      </w:r>
      <w:r>
        <w:rPr>
          <w:rFonts w:ascii="Times New Roman" w:hAnsi="Times New Roman"/>
          <w:sz w:val="2"/>
        </w:rPr>
        <mc:AlternateContent>
          <mc:Choice Requires="wpg">
            <w:drawing>
              <wp:inline distT="0" distB="0" distL="0" distR="0">
                <wp:extent cx="278765" cy="254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8640" cy="2520"/>
                          <a:chOff x="0" y="0"/>
                          <a:chExt cx="27864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4">
                                  <a:moveTo>
                                    <a:pt x="56" y="4"/>
                                  </a:moveTo>
                                  <a:lnTo>
                                    <a:pt x="5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9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4">
                                  <a:moveTo>
                                    <a:pt x="112" y="4"/>
                                  </a:moveTo>
                                  <a:lnTo>
                                    <a:pt x="1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4">
                                  <a:moveTo>
                                    <a:pt x="164" y="4"/>
                                  </a:moveTo>
                                  <a:lnTo>
                                    <a:pt x="1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8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4">
                                  <a:moveTo>
                                    <a:pt x="220" y="4"/>
                                  </a:moveTo>
                                  <a:lnTo>
                                    <a:pt x="22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2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2" h="4">
                                  <a:moveTo>
                                    <a:pt x="272" y="4"/>
                                  </a:moveTo>
                                  <a:lnTo>
                                    <a:pt x="27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8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8" h="4">
                                  <a:moveTo>
                                    <a:pt x="328" y="4"/>
                                  </a:moveTo>
                                  <a:lnTo>
                                    <a:pt x="32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0" h="4">
                                  <a:moveTo>
                                    <a:pt x="380" y="4"/>
                                  </a:moveTo>
                                  <a:lnTo>
                                    <a:pt x="38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7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6" h="4">
                                  <a:moveTo>
                                    <a:pt x="436" y="4"/>
                                  </a:moveTo>
                                  <a:lnTo>
                                    <a:pt x="43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1.95pt;height:0.2pt" coordorigin="0,0" coordsize="439,4">
                <v:group id="shape_0" style="position:absolute;left:0;top:0;width:2;height:4">
                  <v:shape id="shape_0" coordorigin="4,4" coordsize="0,0" path="m4,4l4,4e" stroked="t" o:allowincell="f" style="position:absolute;left: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;top:0;width:2;height:4">
                  <v:shape id="shape_0" coordorigin="56,4" coordsize="0,0" path="m56,4l56,4e" stroked="t" o:allowincell="f" style="position:absolute;left:5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9;top:0;width:2;height:4">
                  <v:shape id="shape_0" coordorigin="112,4" coordsize="0,0" path="m112,4l112,4e" stroked="t" o:allowincell="f" style="position:absolute;left:10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2;top:0;width:2;height:4">
                  <v:shape id="shape_0" coordorigin="164,4" coordsize="0,0" path="m164,4l164,4e" stroked="t" o:allowincell="f" style="position:absolute;left:16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8;top:0;width:2;height:4">
                  <v:shape id="shape_0" coordorigin="220,4" coordsize="0,0" path="m220,4l220,4e" stroked="t" o:allowincell="f" style="position:absolute;left:21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1;top:0;width:2;height:4">
                  <v:shape id="shape_0" coordorigin="272,4" coordsize="0,0" path="m272,4l272,4e" stroked="t" o:allowincell="f" style="position:absolute;left:27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8;top:0;width:2;height:4">
                  <v:shape id="shape_0" coordorigin="328,4" coordsize="0,0" path="m328,4l328,4e" stroked="t" o:allowincell="f" style="position:absolute;left:32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1;top:0;width:2;height:4">
                  <v:shape id="shape_0" coordorigin="380,4" coordsize="0,0" path="m380,4l380,4e" stroked="t" o:allowincell="f" style="position:absolute;left:38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7;top:0;width:2;height:4">
                  <v:shape id="shape_0" coordorigin="436,4" coordsize="0,0" path="m436,4l436,4e" stroked="t" o:allowincell="f" style="position:absolute;left:43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Times New Roman" w:hAnsi="Times New Roman"/>
          <w:sz w:val="2"/>
        </w:rPr>
        <w:tab/>
      </w:r>
      <w:r>
        <w:rPr>
          <w:rFonts w:ascii="Times New Roman" w:hAnsi="Times New Roman"/>
          <w:sz w:val="2"/>
        </w:rPr>
        <mc:AlternateContent>
          <mc:Choice Requires="wpg">
            <w:drawing>
              <wp:inline distT="0" distB="0" distL="0" distR="0">
                <wp:extent cx="999490" cy="254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9360" cy="2520"/>
                          <a:chOff x="0" y="0"/>
                          <a:chExt cx="99936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4">
                                  <a:moveTo>
                                    <a:pt x="59" y="4"/>
                                  </a:moveTo>
                                  <a:lnTo>
                                    <a:pt x="5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4">
                                  <a:moveTo>
                                    <a:pt x="112" y="4"/>
                                  </a:moveTo>
                                  <a:lnTo>
                                    <a:pt x="1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4">
                                  <a:moveTo>
                                    <a:pt x="167" y="4"/>
                                  </a:moveTo>
                                  <a:lnTo>
                                    <a:pt x="16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4">
                                  <a:moveTo>
                                    <a:pt x="220" y="4"/>
                                  </a:moveTo>
                                  <a:lnTo>
                                    <a:pt x="22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2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5" h="4">
                                  <a:moveTo>
                                    <a:pt x="275" y="4"/>
                                  </a:moveTo>
                                  <a:lnTo>
                                    <a:pt x="27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6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8" h="4">
                                  <a:moveTo>
                                    <a:pt x="328" y="4"/>
                                  </a:moveTo>
                                  <a:lnTo>
                                    <a:pt x="32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3" h="4">
                                  <a:moveTo>
                                    <a:pt x="383" y="4"/>
                                  </a:moveTo>
                                  <a:lnTo>
                                    <a:pt x="38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50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6" h="4">
                                  <a:moveTo>
                                    <a:pt x="436" y="4"/>
                                  </a:moveTo>
                                  <a:lnTo>
                                    <a:pt x="43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9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1" h="4">
                                  <a:moveTo>
                                    <a:pt x="491" y="4"/>
                                  </a:moveTo>
                                  <a:lnTo>
                                    <a:pt x="49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4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4" h="4">
                                  <a:moveTo>
                                    <a:pt x="544" y="4"/>
                                  </a:moveTo>
                                  <a:lnTo>
                                    <a:pt x="54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9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9" h="4">
                                  <a:moveTo>
                                    <a:pt x="599" y="4"/>
                                  </a:moveTo>
                                  <a:lnTo>
                                    <a:pt x="59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2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2" h="4">
                                  <a:moveTo>
                                    <a:pt x="652" y="4"/>
                                  </a:moveTo>
                                  <a:lnTo>
                                    <a:pt x="65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7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7" h="4">
                                  <a:moveTo>
                                    <a:pt x="707" y="4"/>
                                  </a:moveTo>
                                  <a:lnTo>
                                    <a:pt x="70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1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0" h="4">
                                  <a:moveTo>
                                    <a:pt x="760" y="4"/>
                                  </a:moveTo>
                                  <a:lnTo>
                                    <a:pt x="76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6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5" h="4">
                                  <a:moveTo>
                                    <a:pt x="815" y="4"/>
                                  </a:moveTo>
                                  <a:lnTo>
                                    <a:pt x="81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0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8" h="4">
                                  <a:moveTo>
                                    <a:pt x="868" y="4"/>
                                  </a:moveTo>
                                  <a:lnTo>
                                    <a:pt x="8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5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3" h="4">
                                  <a:moveTo>
                                    <a:pt x="923" y="4"/>
                                  </a:moveTo>
                                  <a:lnTo>
                                    <a:pt x="92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9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6" h="4">
                                  <a:moveTo>
                                    <a:pt x="976" y="4"/>
                                  </a:moveTo>
                                  <a:lnTo>
                                    <a:pt x="97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4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1" h="4">
                                  <a:moveTo>
                                    <a:pt x="1031" y="4"/>
                                  </a:moveTo>
                                  <a:lnTo>
                                    <a:pt x="103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8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4" h="4">
                                  <a:moveTo>
                                    <a:pt x="1084" y="4"/>
                                  </a:moveTo>
                                  <a:lnTo>
                                    <a:pt x="108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3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9" h="4">
                                  <a:moveTo>
                                    <a:pt x="1139" y="4"/>
                                  </a:moveTo>
                                  <a:lnTo>
                                    <a:pt x="113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7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2" h="4">
                                  <a:moveTo>
                                    <a:pt x="1192" y="4"/>
                                  </a:moveTo>
                                  <a:lnTo>
                                    <a:pt x="119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92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7" h="4">
                                  <a:moveTo>
                                    <a:pt x="1247" y="4"/>
                                  </a:moveTo>
                                  <a:lnTo>
                                    <a:pt x="124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25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0" h="4">
                                  <a:moveTo>
                                    <a:pt x="1300" y="4"/>
                                  </a:moveTo>
                                  <a:lnTo>
                                    <a:pt x="13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61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5" h="4">
                                  <a:moveTo>
                                    <a:pt x="1355" y="4"/>
                                  </a:moveTo>
                                  <a:lnTo>
                                    <a:pt x="135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94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8" h="4">
                                  <a:moveTo>
                                    <a:pt x="1408" y="4"/>
                                  </a:moveTo>
                                  <a:lnTo>
                                    <a:pt x="140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29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63" h="4">
                                  <a:moveTo>
                                    <a:pt x="1463" y="4"/>
                                  </a:moveTo>
                                  <a:lnTo>
                                    <a:pt x="146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63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6" h="4">
                                  <a:moveTo>
                                    <a:pt x="1516" y="4"/>
                                  </a:moveTo>
                                  <a:lnTo>
                                    <a:pt x="151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98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1" h="4">
                                  <a:moveTo>
                                    <a:pt x="1571" y="4"/>
                                  </a:moveTo>
                                  <a:lnTo>
                                    <a:pt x="157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8.7pt;height:0.2pt" coordorigin="0,0" coordsize="1574,4">
                <v:group id="shape_0" style="position:absolute;left:0;top:0;width:2;height:4">
                  <v:shape id="shape_0" coordorigin="4,4" coordsize="0,0" path="m4,4l4,4e" stroked="t" o:allowincell="f" style="position:absolute;left: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;top:0;width:2;height:4">
                  <v:shape id="shape_0" coordorigin="59,4" coordsize="0,0" path="m59,4l59,4e" stroked="t" o:allowincell="f" style="position:absolute;left:5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8;top:0;width:2;height:4">
                  <v:shape id="shape_0" coordorigin="112,4" coordsize="0,0" path="m112,4l112,4e" stroked="t" o:allowincell="f" style="position:absolute;left:10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3;top:0;width:2;height:4">
                  <v:shape id="shape_0" coordorigin="167,4" coordsize="0,0" path="m167,4l167,4e" stroked="t" o:allowincell="f" style="position:absolute;left:16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6;top:0;width:2;height:4">
                  <v:shape id="shape_0" coordorigin="220,4" coordsize="0,0" path="m220,4l220,4e" stroked="t" o:allowincell="f" style="position:absolute;left:21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2;top:0;width:2;height:4">
                  <v:shape id="shape_0" coordorigin="275,4" coordsize="0,0" path="m275,4l275,4e" stroked="t" o:allowincell="f" style="position:absolute;left:27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5;top:0;width:2;height:4">
                  <v:shape id="shape_0" coordorigin="328,4" coordsize="0,0" path="m328,4l328,4e" stroked="t" o:allowincell="f" style="position:absolute;left:32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0;top:0;width:2;height:4">
                  <v:shape id="shape_0" coordorigin="383,4" coordsize="0,0" path="m383,4l383,4e" stroked="t" o:allowincell="f" style="position:absolute;left:38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3;top:0;width:2;height:4">
                  <v:shape id="shape_0" coordorigin="436,4" coordsize="0,0" path="m436,4l436,4e" stroked="t" o:allowincell="f" style="position:absolute;left:43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8;top:0;width:2;height:4">
                  <v:shape id="shape_0" coordorigin="491,4" coordsize="0,0" path="m491,4l491,4e" stroked="t" o:allowincell="f" style="position:absolute;left:48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42;top:0;width:2;height:4">
                  <v:shape id="shape_0" coordorigin="544,4" coordsize="0,0" path="m544,4l544,4e" stroked="t" o:allowincell="f" style="position:absolute;left:54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7;top:0;width:2;height:4">
                  <v:shape id="shape_0" coordorigin="599,4" coordsize="0,0" path="m599,4l599,4e" stroked="t" o:allowincell="f" style="position:absolute;left:59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50;top:0;width:2;height:4">
                  <v:shape id="shape_0" coordorigin="652,4" coordsize="0,0" path="m652,4l652,4e" stroked="t" o:allowincell="f" style="position:absolute;left:65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05;top:0;width:2;height:4">
                  <v:shape id="shape_0" coordorigin="707,4" coordsize="0,0" path="m707,4l707,4e" stroked="t" o:allowincell="f" style="position:absolute;left:70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8;top:0;width:2;height:4">
                  <v:shape id="shape_0" coordorigin="760,4" coordsize="0,0" path="m760,4l760,4e" stroked="t" o:allowincell="f" style="position:absolute;left:75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14;top:0;width:2;height:4">
                  <v:shape id="shape_0" coordorigin="815,4" coordsize="0,0" path="m815,4l815,4e" stroked="t" o:allowincell="f" style="position:absolute;left:81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67;top:0;width:2;height:4">
                  <v:shape id="shape_0" coordorigin="868,4" coordsize="0,0" path="m868,4l868,4e" stroked="t" o:allowincell="f" style="position:absolute;left:86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22;top:0;width:2;height:4">
                  <v:shape id="shape_0" coordorigin="923,4" coordsize="0,0" path="m923,4l923,4e" stroked="t" o:allowincell="f" style="position:absolute;left:92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75;top:0;width:2;height:4">
                  <v:shape id="shape_0" coordorigin="976,4" coordsize="0,0" path="m976,4l976,4e" stroked="t" o:allowincell="f" style="position:absolute;left:97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30;top:0;width:2;height:4">
                  <v:shape id="shape_0" coordorigin="1031,4" coordsize="0,0" path="m1031,4l1031,4e" stroked="t" o:allowincell="f" style="position:absolute;left:103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84;top:0;width:2;height:4">
                  <v:shape id="shape_0" coordorigin="1084,4" coordsize="0,0" path="m1084,4l1084,4e" stroked="t" o:allowincell="f" style="position:absolute;left:108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39;top:0;width:2;height:4">
                  <v:shape id="shape_0" coordorigin="1139,4" coordsize="0,0" path="m1139,4l1139,4e" stroked="t" o:allowincell="f" style="position:absolute;left:113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92;top:0;width:2;height:4">
                  <v:shape id="shape_0" coordorigin="1192,4" coordsize="0,0" path="m1192,4l1192,4e" stroked="t" o:allowincell="f" style="position:absolute;left:119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47;top:0;width:2;height:4">
                  <v:shape id="shape_0" coordorigin="1247,4" coordsize="0,0" path="m1247,4l1247,4e" stroked="t" o:allowincell="f" style="position:absolute;left:124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00;top:0;width:2;height:4">
                  <v:shape id="shape_0" coordorigin="1300,4" coordsize="0,0" path="m1300,4l1300,4e" stroked="t" o:allowincell="f" style="position:absolute;left:130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56;top:0;width:2;height:4">
                  <v:shape id="shape_0" coordorigin="1355,4" coordsize="0,0" path="m1355,4l1355,4e" stroked="t" o:allowincell="f" style="position:absolute;left:135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09;top:0;width:2;height:4">
                  <v:shape id="shape_0" coordorigin="1408,4" coordsize="0,0" path="m1408,4l1408,4e" stroked="t" o:allowincell="f" style="position:absolute;left:140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64;top:0;width:2;height:4">
                  <v:shape id="shape_0" coordorigin="1463,4" coordsize="0,0" path="m1463,4l1463,4e" stroked="t" o:allowincell="f" style="position:absolute;left:146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17;top:0;width:2;height:4">
                  <v:shape id="shape_0" coordorigin="1516,4" coordsize="0,0" path="m1516,4l1516,4e" stroked="t" o:allowincell="f" style="position:absolute;left:151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72;top:0;width:2;height:4">
                  <v:shape id="shape_0" coordorigin="1571,4" coordsize="0,0" path="m1571,4l1571,4e" stroked="t" o:allowincell="f" style="position:absolute;left:157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Times New Roman" w:hAnsi="Times New Roman"/>
          <w:sz w:val="2"/>
        </w:rPr>
        <w:tab/>
      </w:r>
      <w:r>
        <w:rPr>
          <w:rFonts w:ascii="Times New Roman" w:hAnsi="Times New Roman"/>
          <w:sz w:val="2"/>
        </w:rPr>
        <mc:AlternateContent>
          <mc:Choice Requires="wpg">
            <w:drawing>
              <wp:inline distT="0" distB="0" distL="0" distR="0">
                <wp:extent cx="484505" cy="254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4560" cy="2520"/>
                          <a:chOff x="0" y="0"/>
                          <a:chExt cx="48456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4">
                                  <a:moveTo>
                                    <a:pt x="56" y="4"/>
                                  </a:moveTo>
                                  <a:lnTo>
                                    <a:pt x="5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4">
                                  <a:moveTo>
                                    <a:pt x="112" y="4"/>
                                  </a:moveTo>
                                  <a:lnTo>
                                    <a:pt x="1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4">
                                  <a:moveTo>
                                    <a:pt x="164" y="4"/>
                                  </a:moveTo>
                                  <a:lnTo>
                                    <a:pt x="1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4">
                                  <a:moveTo>
                                    <a:pt x="220" y="4"/>
                                  </a:moveTo>
                                  <a:lnTo>
                                    <a:pt x="22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1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2" h="4">
                                  <a:moveTo>
                                    <a:pt x="272" y="4"/>
                                  </a:moveTo>
                                  <a:lnTo>
                                    <a:pt x="27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7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8" h="4">
                                  <a:moveTo>
                                    <a:pt x="328" y="4"/>
                                  </a:moveTo>
                                  <a:lnTo>
                                    <a:pt x="32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0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0" h="4">
                                  <a:moveTo>
                                    <a:pt x="380" y="4"/>
                                  </a:moveTo>
                                  <a:lnTo>
                                    <a:pt x="38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6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6" h="4">
                                  <a:moveTo>
                                    <a:pt x="436" y="4"/>
                                  </a:moveTo>
                                  <a:lnTo>
                                    <a:pt x="43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9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8" h="4">
                                  <a:moveTo>
                                    <a:pt x="488" y="4"/>
                                  </a:moveTo>
                                  <a:lnTo>
                                    <a:pt x="48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5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4" h="4">
                                  <a:moveTo>
                                    <a:pt x="544" y="4"/>
                                  </a:moveTo>
                                  <a:lnTo>
                                    <a:pt x="54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8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6" h="4">
                                  <a:moveTo>
                                    <a:pt x="596" y="4"/>
                                  </a:moveTo>
                                  <a:lnTo>
                                    <a:pt x="59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4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2" h="4">
                                  <a:moveTo>
                                    <a:pt x="652" y="4"/>
                                  </a:moveTo>
                                  <a:lnTo>
                                    <a:pt x="65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7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4" h="4">
                                  <a:moveTo>
                                    <a:pt x="704" y="4"/>
                                  </a:moveTo>
                                  <a:lnTo>
                                    <a:pt x="70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3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0" h="4">
                                  <a:moveTo>
                                    <a:pt x="760" y="4"/>
                                  </a:moveTo>
                                  <a:lnTo>
                                    <a:pt x="76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8.15pt;height:0.2pt" coordorigin="0,0" coordsize="763,4">
                <v:group id="shape_0" style="position:absolute;left:0;top:0;width:2;height:4">
                  <v:shape id="shape_0" coordorigin="4,4" coordsize="0,0" path="m4,4l4,4e" stroked="t" o:allowincell="f" style="position:absolute;left: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;top:0;width:2;height:4">
                  <v:shape id="shape_0" coordorigin="56,4" coordsize="0,0" path="m56,4l56,4e" stroked="t" o:allowincell="f" style="position:absolute;left:5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8;top:0;width:2;height:4">
                  <v:shape id="shape_0" coordorigin="112,4" coordsize="0,0" path="m112,4l112,4e" stroked="t" o:allowincell="f" style="position:absolute;left:10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1;top:0;width:2;height:4">
                  <v:shape id="shape_0" coordorigin="164,4" coordsize="0,0" path="m164,4l164,4e" stroked="t" o:allowincell="f" style="position:absolute;left:16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7;top:0;width:2;height:4">
                  <v:shape id="shape_0" coordorigin="220,4" coordsize="0,0" path="m220,4l220,4e" stroked="t" o:allowincell="f" style="position:absolute;left:21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0;top:0;width:2;height:4">
                  <v:shape id="shape_0" coordorigin="272,4" coordsize="0,0" path="m272,4l272,4e" stroked="t" o:allowincell="f" style="position:absolute;left:27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6;top:0;width:2;height:4">
                  <v:shape id="shape_0" coordorigin="328,4" coordsize="0,0" path="m328,4l328,4e" stroked="t" o:allowincell="f" style="position:absolute;left:32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8;top:0;width:2;height:4">
                  <v:shape id="shape_0" coordorigin="380,4" coordsize="0,0" path="m380,4l380,4e" stroked="t" o:allowincell="f" style="position:absolute;left:37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5;top:0;width:2;height:4">
                  <v:shape id="shape_0" coordorigin="436,4" coordsize="0,0" path="m436,4l436,4e" stroked="t" o:allowincell="f" style="position:absolute;left:43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7;top:0;width:2;height:4">
                  <v:shape id="shape_0" coordorigin="488,4" coordsize="0,0" path="m488,4l488,4e" stroked="t" o:allowincell="f" style="position:absolute;left:48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44;top:0;width:2;height:4">
                  <v:shape id="shape_0" coordorigin="544,4" coordsize="0,0" path="m544,4l544,4e" stroked="t" o:allowincell="f" style="position:absolute;left:54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6;top:0;width:2;height:4">
                  <v:shape id="shape_0" coordorigin="596,4" coordsize="0,0" path="m596,4l596,4e" stroked="t" o:allowincell="f" style="position:absolute;left:59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53;top:0;width:2;height:4">
                  <v:shape id="shape_0" coordorigin="652,4" coordsize="0,0" path="m652,4l652,4e" stroked="t" o:allowincell="f" style="position:absolute;left:65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05;top:0;width:2;height:4">
                  <v:shape id="shape_0" coordorigin="704,4" coordsize="0,0" path="m704,4l704,4e" stroked="t" o:allowincell="f" style="position:absolute;left:70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61;top:0;width:2;height:4">
                  <v:shape id="shape_0" coordorigin="760,4" coordsize="0,0" path="m760,4l760,4e" stroked="t" o:allowincell="f" style="position:absolute;left:76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Times New Roman" w:hAnsi="Times New Roman"/>
          <w:sz w:val="2"/>
        </w:rPr>
        <w:tab/>
      </w:r>
      <w:r>
        <w:rPr>
          <w:rFonts w:ascii="Times New Roman" w:hAnsi="Times New Roman"/>
          <w:sz w:val="2"/>
        </w:rPr>
        <mc:AlternateContent>
          <mc:Choice Requires="wpg">
            <w:drawing>
              <wp:inline distT="0" distB="0" distL="0" distR="0">
                <wp:extent cx="106045" cy="254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200" cy="2520"/>
                          <a:chOff x="0" y="0"/>
                          <a:chExt cx="10620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4">
                                  <a:moveTo>
                                    <a:pt x="56" y="4"/>
                                  </a:moveTo>
                                  <a:lnTo>
                                    <a:pt x="5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0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4">
                                  <a:moveTo>
                                    <a:pt x="112" y="4"/>
                                  </a:moveTo>
                                  <a:lnTo>
                                    <a:pt x="1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4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4">
                                  <a:moveTo>
                                    <a:pt x="164" y="4"/>
                                  </a:moveTo>
                                  <a:lnTo>
                                    <a:pt x="1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.35pt;height:0.2pt" coordorigin="0,0" coordsize="167,4">
                <v:group id="shape_0" style="position:absolute;left:0;top:0;width:2;height:4">
                  <v:shape id="shape_0" coordorigin="4,4" coordsize="0,0" path="m4,4l4,4e" stroked="t" o:allowincell="f" style="position:absolute;left: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;top:0;width:2;height:4">
                  <v:shape id="shape_0" coordorigin="56,4" coordsize="0,0" path="m56,4l56,4e" stroked="t" o:allowincell="f" style="position:absolute;left:5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1;top:0;width:2;height:4">
                  <v:shape id="shape_0" coordorigin="112,4" coordsize="0,0" path="m112,4l112,4e" stroked="t" o:allowincell="f" style="position:absolute;left:11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5;top:0;width:2;height:4">
                  <v:shape id="shape_0" coordorigin="164,4" coordsize="0,0" path="m164,4l164,4e" stroked="t" o:allowincell="f" style="position:absolute;left:16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Times New Roman" w:hAnsi="Times New Roman"/>
          <w:sz w:val="2"/>
        </w:rPr>
        <w:tab/>
      </w:r>
      <w:r>
        <w:rPr>
          <w:rFonts w:ascii="Times New Roman" w:hAnsi="Times New Roman"/>
          <w:sz w:val="2"/>
        </w:rPr>
        <mc:AlternateContent>
          <mc:Choice Requires="wpg">
            <w:drawing>
              <wp:inline distT="0" distB="0" distL="0" distR="0">
                <wp:extent cx="278765" cy="254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8640" cy="2520"/>
                          <a:chOff x="0" y="0"/>
                          <a:chExt cx="27864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4">
                                  <a:moveTo>
                                    <a:pt x="59" y="4"/>
                                  </a:moveTo>
                                  <a:lnTo>
                                    <a:pt x="5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9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4">
                                  <a:moveTo>
                                    <a:pt x="112" y="4"/>
                                  </a:moveTo>
                                  <a:lnTo>
                                    <a:pt x="1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4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4">
                                  <a:moveTo>
                                    <a:pt x="167" y="4"/>
                                  </a:moveTo>
                                  <a:lnTo>
                                    <a:pt x="16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8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4">
                                  <a:moveTo>
                                    <a:pt x="220" y="4"/>
                                  </a:moveTo>
                                  <a:lnTo>
                                    <a:pt x="22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3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5" h="4">
                                  <a:moveTo>
                                    <a:pt x="275" y="4"/>
                                  </a:moveTo>
                                  <a:lnTo>
                                    <a:pt x="27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8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8" h="4">
                                  <a:moveTo>
                                    <a:pt x="328" y="4"/>
                                  </a:moveTo>
                                  <a:lnTo>
                                    <a:pt x="32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3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3" h="4">
                                  <a:moveTo>
                                    <a:pt x="383" y="4"/>
                                  </a:moveTo>
                                  <a:lnTo>
                                    <a:pt x="38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7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6" h="4">
                                  <a:moveTo>
                                    <a:pt x="436" y="4"/>
                                  </a:moveTo>
                                  <a:lnTo>
                                    <a:pt x="43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1.95pt;height:0.2pt" coordorigin="0,0" coordsize="439,4">
                <v:group id="shape_0" style="position:absolute;left:0;top:0;width:2;height:4">
                  <v:shape id="shape_0" coordorigin="4,4" coordsize="0,0" path="m4,4l4,4e" stroked="t" o:allowincell="f" style="position:absolute;left: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;top:0;width:2;height:4">
                  <v:shape id="shape_0" coordorigin="59,4" coordsize="0,0" path="m59,4l59,4e" stroked="t" o:allowincell="f" style="position:absolute;left:5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9;top:0;width:2;height:4">
                  <v:shape id="shape_0" coordorigin="112,4" coordsize="0,0" path="m112,4l112,4e" stroked="t" o:allowincell="f" style="position:absolute;left:10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5;top:0;width:2;height:4">
                  <v:shape id="shape_0" coordorigin="167,4" coordsize="0,0" path="m167,4l167,4e" stroked="t" o:allowincell="f" style="position:absolute;left:16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8;top:0;width:2;height:4">
                  <v:shape id="shape_0" coordorigin="220,4" coordsize="0,0" path="m220,4l220,4e" stroked="t" o:allowincell="f" style="position:absolute;left:21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4;top:0;width:2;height:4">
                  <v:shape id="shape_0" coordorigin="275,4" coordsize="0,0" path="m275,4l275,4e" stroked="t" o:allowincell="f" style="position:absolute;left:27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8;top:0;width:2;height:4">
                  <v:shape id="shape_0" coordorigin="328,4" coordsize="0,0" path="m328,4l328,4e" stroked="t" o:allowincell="f" style="position:absolute;left:32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4;top:0;width:2;height:4">
                  <v:shape id="shape_0" coordorigin="383,4" coordsize="0,0" path="m383,4l383,4e" stroked="t" o:allowincell="f" style="position:absolute;left:38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7;top:0;width:2;height:4">
                  <v:shape id="shape_0" coordorigin="436,4" coordsize="0,0" path="m436,4l436,4e" stroked="t" o:allowincell="f" style="position:absolute;left:43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9572" w:leader="none"/>
          <w:tab w:val="left" w:pos="10707" w:leader="none"/>
          <w:tab w:val="left" w:pos="11300" w:leader="none"/>
          <w:tab w:val="left" w:pos="12975" w:leader="none"/>
          <w:tab w:val="left" w:pos="13839" w:leader="none"/>
          <w:tab w:val="left" w:pos="14108" w:leader="none"/>
        </w:tabs>
        <w:spacing w:lineRule="atLeast" w:line="20"/>
        <w:ind w:left="7899" w:hanging="0"/>
        <w:rPr>
          <w:rFonts w:ascii="Times New Roman" w:hAnsi="Times New Roman" w:eastAsia="Times New Roman" w:cs="Times New Roman"/>
          <w:sz w:val="2"/>
          <w:szCs w:val="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949825</wp:posOffset>
                </wp:positionH>
                <wp:positionV relativeFrom="paragraph">
                  <wp:posOffset>5715</wp:posOffset>
                </wp:positionV>
                <wp:extent cx="4326890" cy="5715"/>
                <wp:effectExtent l="635" t="1905" r="635" b="190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327200" cy="612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9.75pt;margin-top:0.45pt;width:340.65pt;height:0.45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Times New Roman" w:hAnsi="Times New Roman"/>
          <w:sz w:val="2"/>
        </w:rPr>
        <mc:AlternateContent>
          <mc:Choice Requires="wpg">
            <w:drawing>
              <wp:inline distT="0" distB="0" distL="0" distR="0">
                <wp:extent cx="997585" cy="254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7560" cy="2520"/>
                          <a:chOff x="0" y="0"/>
                          <a:chExt cx="99756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4">
                                  <a:moveTo>
                                    <a:pt x="59" y="4"/>
                                  </a:moveTo>
                                  <a:lnTo>
                                    <a:pt x="5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4">
                                  <a:moveTo>
                                    <a:pt x="112" y="4"/>
                                  </a:moveTo>
                                  <a:lnTo>
                                    <a:pt x="1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4">
                                  <a:moveTo>
                                    <a:pt x="164" y="4"/>
                                  </a:moveTo>
                                  <a:lnTo>
                                    <a:pt x="1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4">
                                  <a:moveTo>
                                    <a:pt x="220" y="4"/>
                                  </a:moveTo>
                                  <a:lnTo>
                                    <a:pt x="22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0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2" h="4">
                                  <a:moveTo>
                                    <a:pt x="272" y="4"/>
                                  </a:moveTo>
                                  <a:lnTo>
                                    <a:pt x="27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6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8" h="4">
                                  <a:moveTo>
                                    <a:pt x="328" y="4"/>
                                  </a:moveTo>
                                  <a:lnTo>
                                    <a:pt x="32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9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0" h="4">
                                  <a:moveTo>
                                    <a:pt x="380" y="4"/>
                                  </a:moveTo>
                                  <a:lnTo>
                                    <a:pt x="38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50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6" h="4">
                                  <a:moveTo>
                                    <a:pt x="436" y="4"/>
                                  </a:moveTo>
                                  <a:lnTo>
                                    <a:pt x="43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7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8" h="4">
                                  <a:moveTo>
                                    <a:pt x="488" y="4"/>
                                  </a:moveTo>
                                  <a:lnTo>
                                    <a:pt x="48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4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4" h="4">
                                  <a:moveTo>
                                    <a:pt x="544" y="4"/>
                                  </a:moveTo>
                                  <a:lnTo>
                                    <a:pt x="54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7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6" h="4">
                                  <a:moveTo>
                                    <a:pt x="596" y="4"/>
                                  </a:moveTo>
                                  <a:lnTo>
                                    <a:pt x="59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2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2" h="4">
                                  <a:moveTo>
                                    <a:pt x="652" y="4"/>
                                  </a:moveTo>
                                  <a:lnTo>
                                    <a:pt x="65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5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4" h="4">
                                  <a:moveTo>
                                    <a:pt x="704" y="4"/>
                                  </a:moveTo>
                                  <a:lnTo>
                                    <a:pt x="70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1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0" h="4">
                                  <a:moveTo>
                                    <a:pt x="760" y="4"/>
                                  </a:moveTo>
                                  <a:lnTo>
                                    <a:pt x="76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5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2" h="4">
                                  <a:moveTo>
                                    <a:pt x="812" y="4"/>
                                  </a:moveTo>
                                  <a:lnTo>
                                    <a:pt x="8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0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8" h="4">
                                  <a:moveTo>
                                    <a:pt x="868" y="4"/>
                                  </a:moveTo>
                                  <a:lnTo>
                                    <a:pt x="8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3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0" h="4">
                                  <a:moveTo>
                                    <a:pt x="920" y="4"/>
                                  </a:moveTo>
                                  <a:lnTo>
                                    <a:pt x="92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9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6" h="4">
                                  <a:moveTo>
                                    <a:pt x="976" y="4"/>
                                  </a:moveTo>
                                  <a:lnTo>
                                    <a:pt x="97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2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8" h="4">
                                  <a:moveTo>
                                    <a:pt x="1028" y="4"/>
                                  </a:moveTo>
                                  <a:lnTo>
                                    <a:pt x="102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8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4" h="4">
                                  <a:moveTo>
                                    <a:pt x="1084" y="4"/>
                                  </a:moveTo>
                                  <a:lnTo>
                                    <a:pt x="108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1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6" h="4">
                                  <a:moveTo>
                                    <a:pt x="1136" y="4"/>
                                  </a:moveTo>
                                  <a:lnTo>
                                    <a:pt x="113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7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2" h="4">
                                  <a:moveTo>
                                    <a:pt x="1192" y="4"/>
                                  </a:moveTo>
                                  <a:lnTo>
                                    <a:pt x="119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9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4" h="4">
                                  <a:moveTo>
                                    <a:pt x="1244" y="4"/>
                                  </a:moveTo>
                                  <a:lnTo>
                                    <a:pt x="124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25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0" h="4">
                                  <a:moveTo>
                                    <a:pt x="1300" y="4"/>
                                  </a:moveTo>
                                  <a:lnTo>
                                    <a:pt x="13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59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2" h="4">
                                  <a:moveTo>
                                    <a:pt x="1352" y="4"/>
                                  </a:moveTo>
                                  <a:lnTo>
                                    <a:pt x="135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94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8" h="4">
                                  <a:moveTo>
                                    <a:pt x="1408" y="4"/>
                                  </a:moveTo>
                                  <a:lnTo>
                                    <a:pt x="140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27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60" h="4">
                                  <a:moveTo>
                                    <a:pt x="1460" y="4"/>
                                  </a:moveTo>
                                  <a:lnTo>
                                    <a:pt x="146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63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6" h="4">
                                  <a:moveTo>
                                    <a:pt x="1516" y="4"/>
                                  </a:moveTo>
                                  <a:lnTo>
                                    <a:pt x="151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96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8" h="4">
                                  <a:moveTo>
                                    <a:pt x="1568" y="4"/>
                                  </a:moveTo>
                                  <a:lnTo>
                                    <a:pt x="15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8.55pt;height:0.2pt" coordorigin="0,0" coordsize="1571,4">
                <v:group id="shape_0" style="position:absolute;left:0;top:0;width:2;height:4">
                  <v:shape id="shape_0" coordorigin="4,4" coordsize="0,0" path="m4,4l4,4e" stroked="t" o:allowincell="f" style="position:absolute;left: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;top:0;width:2;height:4">
                  <v:shape id="shape_0" coordorigin="59,4" coordsize="0,0" path="m59,4l59,4e" stroked="t" o:allowincell="f" style="position:absolute;left:5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8;top:0;width:2;height:4">
                  <v:shape id="shape_0" coordorigin="112,4" coordsize="0,0" path="m112,4l112,4e" stroked="t" o:allowincell="f" style="position:absolute;left:10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0;top:0;width:2;height:4">
                  <v:shape id="shape_0" coordorigin="164,4" coordsize="0,0" path="m164,4l164,4e" stroked="t" o:allowincell="f" style="position:absolute;left:16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6;top:0;width:2;height:4">
                  <v:shape id="shape_0" coordorigin="220,4" coordsize="0,0" path="m220,4l220,4e" stroked="t" o:allowincell="f" style="position:absolute;left:21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9;top:0;width:2;height:4">
                  <v:shape id="shape_0" coordorigin="272,4" coordsize="0,0" path="m272,4l272,4e" stroked="t" o:allowincell="f" style="position:absolute;left:26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5;top:0;width:2;height:4">
                  <v:shape id="shape_0" coordorigin="328,4" coordsize="0,0" path="m328,4l328,4e" stroked="t" o:allowincell="f" style="position:absolute;left:32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7;top:0;width:2;height:4">
                  <v:shape id="shape_0" coordorigin="380,4" coordsize="0,0" path="m380,4l380,4e" stroked="t" o:allowincell="f" style="position:absolute;left:37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3;top:0;width:2;height:4">
                  <v:shape id="shape_0" coordorigin="436,4" coordsize="0,0" path="m436,4l436,4e" stroked="t" o:allowincell="f" style="position:absolute;left:43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5;top:0;width:2;height:4">
                  <v:shape id="shape_0" coordorigin="488,4" coordsize="0,0" path="m488,4l488,4e" stroked="t" o:allowincell="f" style="position:absolute;left:48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42;top:0;width:2;height:4">
                  <v:shape id="shape_0" coordorigin="544,4" coordsize="0,0" path="m544,4l544,4e" stroked="t" o:allowincell="f" style="position:absolute;left:54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4;top:0;width:2;height:4">
                  <v:shape id="shape_0" coordorigin="596,4" coordsize="0,0" path="m596,4l596,4e" stroked="t" o:allowincell="f" style="position:absolute;left:59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50;top:0;width:2;height:4">
                  <v:shape id="shape_0" coordorigin="652,4" coordsize="0,0" path="m652,4l652,4e" stroked="t" o:allowincell="f" style="position:absolute;left:65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02;top:0;width:2;height:4">
                  <v:shape id="shape_0" coordorigin="704,4" coordsize="0,0" path="m704,4l704,4e" stroked="t" o:allowincell="f" style="position:absolute;left:70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8;top:0;width:2;height:4">
                  <v:shape id="shape_0" coordorigin="760,4" coordsize="0,0" path="m760,4l760,4e" stroked="t" o:allowincell="f" style="position:absolute;left:75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11;top:0;width:2;height:4">
                  <v:shape id="shape_0" coordorigin="812,4" coordsize="0,0" path="m812,4l812,4e" stroked="t" o:allowincell="f" style="position:absolute;left:81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67;top:0;width:2;height:4">
                  <v:shape id="shape_0" coordorigin="868,4" coordsize="0,0" path="m868,4l868,4e" stroked="t" o:allowincell="f" style="position:absolute;left:86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19;top:0;width:2;height:4">
                  <v:shape id="shape_0" coordorigin="920,4" coordsize="0,0" path="m920,4l920,4e" stroked="t" o:allowincell="f" style="position:absolute;left:91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75;top:0;width:2;height:4">
                  <v:shape id="shape_0" coordorigin="976,4" coordsize="0,0" path="m976,4l976,4e" stroked="t" o:allowincell="f" style="position:absolute;left:97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7;top:0;width:2;height:4">
                  <v:shape id="shape_0" coordorigin="1028,4" coordsize="0,0" path="m1028,4l1028,4e" stroked="t" o:allowincell="f" style="position:absolute;left:102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84;top:0;width:2;height:4">
                  <v:shape id="shape_0" coordorigin="1084,4" coordsize="0,0" path="m1084,4l1084,4e" stroked="t" o:allowincell="f" style="position:absolute;left:108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36;top:0;width:2;height:4">
                  <v:shape id="shape_0" coordorigin="1136,4" coordsize="0,0" path="m1136,4l1136,4e" stroked="t" o:allowincell="f" style="position:absolute;left:113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92;top:0;width:2;height:4">
                  <v:shape id="shape_0" coordorigin="1192,4" coordsize="0,0" path="m1192,4l1192,4e" stroked="t" o:allowincell="f" style="position:absolute;left:119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44;top:0;width:2;height:4">
                  <v:shape id="shape_0" coordorigin="1244,4" coordsize="0,0" path="m1244,4l1244,4e" stroked="t" o:allowincell="f" style="position:absolute;left:124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00;top:0;width:2;height:4">
                  <v:shape id="shape_0" coordorigin="1300,4" coordsize="0,0" path="m1300,4l1300,4e" stroked="t" o:allowincell="f" style="position:absolute;left:130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53;top:0;width:2;height:4">
                  <v:shape id="shape_0" coordorigin="1352,4" coordsize="0,0" path="m1352,4l1352,4e" stroked="t" o:allowincell="f" style="position:absolute;left:135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09;top:0;width:2;height:4">
                  <v:shape id="shape_0" coordorigin="1408,4" coordsize="0,0" path="m1408,4l1408,4e" stroked="t" o:allowincell="f" style="position:absolute;left:140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61;top:0;width:2;height:4">
                  <v:shape id="shape_0" coordorigin="1460,4" coordsize="0,0" path="m1460,4l1460,4e" stroked="t" o:allowincell="f" style="position:absolute;left:146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17;top:0;width:2;height:4">
                  <v:shape id="shape_0" coordorigin="1516,4" coordsize="0,0" path="m1516,4l1516,4e" stroked="t" o:allowincell="f" style="position:absolute;left:151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69;top:0;width:2;height:4">
                  <v:shape id="shape_0" coordorigin="1568,4" coordsize="0,0" path="m1568,4l1568,4e" stroked="t" o:allowincell="f" style="position:absolute;left:156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Times New Roman" w:hAnsi="Times New Roman"/>
          <w:sz w:val="2"/>
        </w:rPr>
        <w:tab/>
      </w:r>
      <w:r>
        <w:rPr>
          <w:rFonts w:ascii="Times New Roman" w:hAnsi="Times New Roman"/>
          <w:sz w:val="2"/>
        </w:rPr>
        <mc:AlternateContent>
          <mc:Choice Requires="wpg">
            <w:drawing>
              <wp:inline distT="0" distB="0" distL="0" distR="0">
                <wp:extent cx="656590" cy="254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6640" cy="2520"/>
                          <a:chOff x="0" y="0"/>
                          <a:chExt cx="65664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4">
                                  <a:moveTo>
                                    <a:pt x="59" y="4"/>
                                  </a:moveTo>
                                  <a:lnTo>
                                    <a:pt x="5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4">
                                  <a:moveTo>
                                    <a:pt x="112" y="4"/>
                                  </a:moveTo>
                                  <a:lnTo>
                                    <a:pt x="1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4">
                                  <a:moveTo>
                                    <a:pt x="167" y="4"/>
                                  </a:moveTo>
                                  <a:lnTo>
                                    <a:pt x="16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4">
                                  <a:moveTo>
                                    <a:pt x="220" y="4"/>
                                  </a:moveTo>
                                  <a:lnTo>
                                    <a:pt x="22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2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5" h="4">
                                  <a:moveTo>
                                    <a:pt x="275" y="4"/>
                                  </a:moveTo>
                                  <a:lnTo>
                                    <a:pt x="27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6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8" h="4">
                                  <a:moveTo>
                                    <a:pt x="328" y="4"/>
                                  </a:moveTo>
                                  <a:lnTo>
                                    <a:pt x="32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3" h="4">
                                  <a:moveTo>
                                    <a:pt x="383" y="4"/>
                                  </a:moveTo>
                                  <a:lnTo>
                                    <a:pt x="38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5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6" h="4">
                                  <a:moveTo>
                                    <a:pt x="436" y="4"/>
                                  </a:moveTo>
                                  <a:lnTo>
                                    <a:pt x="43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0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1" h="4">
                                  <a:moveTo>
                                    <a:pt x="491" y="4"/>
                                  </a:moveTo>
                                  <a:lnTo>
                                    <a:pt x="49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4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4" h="4">
                                  <a:moveTo>
                                    <a:pt x="544" y="4"/>
                                  </a:moveTo>
                                  <a:lnTo>
                                    <a:pt x="54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9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9" h="4">
                                  <a:moveTo>
                                    <a:pt x="599" y="4"/>
                                  </a:moveTo>
                                  <a:lnTo>
                                    <a:pt x="59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3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2" h="4">
                                  <a:moveTo>
                                    <a:pt x="652" y="4"/>
                                  </a:moveTo>
                                  <a:lnTo>
                                    <a:pt x="65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8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7" h="4">
                                  <a:moveTo>
                                    <a:pt x="707" y="4"/>
                                  </a:moveTo>
                                  <a:lnTo>
                                    <a:pt x="70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2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0" h="4">
                                  <a:moveTo>
                                    <a:pt x="760" y="4"/>
                                  </a:moveTo>
                                  <a:lnTo>
                                    <a:pt x="76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7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5" h="4">
                                  <a:moveTo>
                                    <a:pt x="815" y="4"/>
                                  </a:moveTo>
                                  <a:lnTo>
                                    <a:pt x="81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1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8" h="4">
                                  <a:moveTo>
                                    <a:pt x="868" y="4"/>
                                  </a:moveTo>
                                  <a:lnTo>
                                    <a:pt x="8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6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3" h="4">
                                  <a:moveTo>
                                    <a:pt x="923" y="4"/>
                                  </a:moveTo>
                                  <a:lnTo>
                                    <a:pt x="92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20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6" h="4">
                                  <a:moveTo>
                                    <a:pt x="976" y="4"/>
                                  </a:moveTo>
                                  <a:lnTo>
                                    <a:pt x="97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5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1" h="4">
                                  <a:moveTo>
                                    <a:pt x="1031" y="4"/>
                                  </a:moveTo>
                                  <a:lnTo>
                                    <a:pt x="103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1.7pt;height:0.2pt" coordorigin="0,0" coordsize="1034,4">
                <v:group id="shape_0" style="position:absolute;left:0;top:0;width:2;height:4">
                  <v:shape id="shape_0" coordorigin="4,4" coordsize="0,0" path="m4,4l4,4e" stroked="t" o:allowincell="f" style="position:absolute;left: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;top:0;width:2;height:4">
                  <v:shape id="shape_0" coordorigin="59,4" coordsize="0,0" path="m59,4l59,4e" stroked="t" o:allowincell="f" style="position:absolute;left:5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8;top:0;width:2;height:4">
                  <v:shape id="shape_0" coordorigin="112,4" coordsize="0,0" path="m112,4l112,4e" stroked="t" o:allowincell="f" style="position:absolute;left:10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3;top:0;width:2;height:4">
                  <v:shape id="shape_0" coordorigin="167,4" coordsize="0,0" path="m167,4l167,4e" stroked="t" o:allowincell="f" style="position:absolute;left:16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7;top:0;width:2;height:4">
                  <v:shape id="shape_0" coordorigin="220,4" coordsize="0,0" path="m220,4l220,4e" stroked="t" o:allowincell="f" style="position:absolute;left:21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2;top:0;width:2;height:4">
                  <v:shape id="shape_0" coordorigin="275,4" coordsize="0,0" path="m275,4l275,4e" stroked="t" o:allowincell="f" style="position:absolute;left:27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5;top:0;width:2;height:4">
                  <v:shape id="shape_0" coordorigin="328,4" coordsize="0,0" path="m328,4l328,4e" stroked="t" o:allowincell="f" style="position:absolute;left:32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1;top:0;width:2;height:4">
                  <v:shape id="shape_0" coordorigin="383,4" coordsize="0,0" path="m383,4l383,4e" stroked="t" o:allowincell="f" style="position:absolute;left:38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4;top:0;width:2;height:4">
                  <v:shape id="shape_0" coordorigin="436,4" coordsize="0,0" path="m436,4l436,4e" stroked="t" o:allowincell="f" style="position:absolute;left:43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9;top:0;width:2;height:4">
                  <v:shape id="shape_0" coordorigin="491,4" coordsize="0,0" path="m491,4l491,4e" stroked="t" o:allowincell="f" style="position:absolute;left:48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43;top:0;width:2;height:4">
                  <v:shape id="shape_0" coordorigin="544,4" coordsize="0,0" path="m544,4l544,4e" stroked="t" o:allowincell="f" style="position:absolute;left:54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8;top:0;width:2;height:4">
                  <v:shape id="shape_0" coordorigin="599,4" coordsize="0,0" path="m599,4l599,4e" stroked="t" o:allowincell="f" style="position:absolute;left:59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51;top:0;width:2;height:4">
                  <v:shape id="shape_0" coordorigin="652,4" coordsize="0,0" path="m652,4l652,4e" stroked="t" o:allowincell="f" style="position:absolute;left:65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07;top:0;width:2;height:4">
                  <v:shape id="shape_0" coordorigin="707,4" coordsize="0,0" path="m707,4l707,4e" stroked="t" o:allowincell="f" style="position:absolute;left:70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60;top:0;width:2;height:4">
                  <v:shape id="shape_0" coordorigin="760,4" coordsize="0,0" path="m760,4l760,4e" stroked="t" o:allowincell="f" style="position:absolute;left:76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15;top:0;width:2;height:4">
                  <v:shape id="shape_0" coordorigin="815,4" coordsize="0,0" path="m815,4l815,4e" stroked="t" o:allowincell="f" style="position:absolute;left:81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69;top:0;width:2;height:4">
                  <v:shape id="shape_0" coordorigin="868,4" coordsize="0,0" path="m868,4l868,4e" stroked="t" o:allowincell="f" style="position:absolute;left:86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24;top:0;width:2;height:4">
                  <v:shape id="shape_0" coordorigin="923,4" coordsize="0,0" path="m923,4l923,4e" stroked="t" o:allowincell="f" style="position:absolute;left:92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77;top:0;width:2;height:4">
                  <v:shape id="shape_0" coordorigin="976,4" coordsize="0,0" path="m976,4l976,4e" stroked="t" o:allowincell="f" style="position:absolute;left:97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32;top:0;width:2;height:4">
                  <v:shape id="shape_0" coordorigin="1031,4" coordsize="0,0" path="m1031,4l1031,4e" stroked="t" o:allowincell="f" style="position:absolute;left:103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Times New Roman" w:hAnsi="Times New Roman"/>
          <w:sz w:val="2"/>
        </w:rPr>
        <w:tab/>
      </w:r>
      <w:r>
        <w:rPr>
          <w:rFonts w:ascii="Times New Roman" w:hAnsi="Times New Roman"/>
          <w:sz w:val="2"/>
        </w:rPr>
        <mc:AlternateContent>
          <mc:Choice Requires="wpg">
            <w:drawing>
              <wp:inline distT="0" distB="0" distL="0" distR="0">
                <wp:extent cx="278765" cy="2540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8640" cy="2520"/>
                          <a:chOff x="0" y="0"/>
                          <a:chExt cx="27864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4">
                                  <a:moveTo>
                                    <a:pt x="56" y="4"/>
                                  </a:moveTo>
                                  <a:lnTo>
                                    <a:pt x="5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9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4">
                                  <a:moveTo>
                                    <a:pt x="112" y="4"/>
                                  </a:moveTo>
                                  <a:lnTo>
                                    <a:pt x="1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4">
                                  <a:moveTo>
                                    <a:pt x="164" y="4"/>
                                  </a:moveTo>
                                  <a:lnTo>
                                    <a:pt x="1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8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4">
                                  <a:moveTo>
                                    <a:pt x="220" y="4"/>
                                  </a:moveTo>
                                  <a:lnTo>
                                    <a:pt x="22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2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2" h="4">
                                  <a:moveTo>
                                    <a:pt x="272" y="4"/>
                                  </a:moveTo>
                                  <a:lnTo>
                                    <a:pt x="27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8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8" h="4">
                                  <a:moveTo>
                                    <a:pt x="328" y="4"/>
                                  </a:moveTo>
                                  <a:lnTo>
                                    <a:pt x="32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0" h="4">
                                  <a:moveTo>
                                    <a:pt x="380" y="4"/>
                                  </a:moveTo>
                                  <a:lnTo>
                                    <a:pt x="38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7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6" h="4">
                                  <a:moveTo>
                                    <a:pt x="436" y="4"/>
                                  </a:moveTo>
                                  <a:lnTo>
                                    <a:pt x="43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1.95pt;height:0.2pt" coordorigin="0,0" coordsize="439,4">
                <v:group id="shape_0" style="position:absolute;left:0;top:0;width:2;height:4">
                  <v:shape id="shape_0" coordorigin="4,4" coordsize="0,0" path="m4,4l4,4e" stroked="t" o:allowincell="f" style="position:absolute;left: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;top:0;width:2;height:4">
                  <v:shape id="shape_0" coordorigin="56,4" coordsize="0,0" path="m56,4l56,4e" stroked="t" o:allowincell="f" style="position:absolute;left:5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9;top:0;width:2;height:4">
                  <v:shape id="shape_0" coordorigin="112,4" coordsize="0,0" path="m112,4l112,4e" stroked="t" o:allowincell="f" style="position:absolute;left:10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2;top:0;width:2;height:4">
                  <v:shape id="shape_0" coordorigin="164,4" coordsize="0,0" path="m164,4l164,4e" stroked="t" o:allowincell="f" style="position:absolute;left:16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8;top:0;width:2;height:4">
                  <v:shape id="shape_0" coordorigin="220,4" coordsize="0,0" path="m220,4l220,4e" stroked="t" o:allowincell="f" style="position:absolute;left:21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1;top:0;width:2;height:4">
                  <v:shape id="shape_0" coordorigin="272,4" coordsize="0,0" path="m272,4l272,4e" stroked="t" o:allowincell="f" style="position:absolute;left:27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8;top:0;width:2;height:4">
                  <v:shape id="shape_0" coordorigin="328,4" coordsize="0,0" path="m328,4l328,4e" stroked="t" o:allowincell="f" style="position:absolute;left:32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1;top:0;width:2;height:4">
                  <v:shape id="shape_0" coordorigin="380,4" coordsize="0,0" path="m380,4l380,4e" stroked="t" o:allowincell="f" style="position:absolute;left:38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7;top:0;width:2;height:4">
                  <v:shape id="shape_0" coordorigin="436,4" coordsize="0,0" path="m436,4l436,4e" stroked="t" o:allowincell="f" style="position:absolute;left:43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Times New Roman" w:hAnsi="Times New Roman"/>
          <w:sz w:val="2"/>
        </w:rPr>
        <w:tab/>
      </w:r>
      <w:r>
        <w:rPr>
          <w:rFonts w:ascii="Times New Roman" w:hAnsi="Times New Roman"/>
          <w:sz w:val="2"/>
        </w:rPr>
        <mc:AlternateContent>
          <mc:Choice Requires="wpg">
            <w:drawing>
              <wp:inline distT="0" distB="0" distL="0" distR="0">
                <wp:extent cx="999490" cy="2540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9360" cy="2520"/>
                          <a:chOff x="0" y="0"/>
                          <a:chExt cx="99936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4">
                                  <a:moveTo>
                                    <a:pt x="59" y="4"/>
                                  </a:moveTo>
                                  <a:lnTo>
                                    <a:pt x="5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4">
                                  <a:moveTo>
                                    <a:pt x="112" y="4"/>
                                  </a:moveTo>
                                  <a:lnTo>
                                    <a:pt x="1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4">
                                  <a:moveTo>
                                    <a:pt x="167" y="4"/>
                                  </a:moveTo>
                                  <a:lnTo>
                                    <a:pt x="16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4">
                                  <a:moveTo>
                                    <a:pt x="220" y="4"/>
                                  </a:moveTo>
                                  <a:lnTo>
                                    <a:pt x="22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2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5" h="4">
                                  <a:moveTo>
                                    <a:pt x="275" y="4"/>
                                  </a:moveTo>
                                  <a:lnTo>
                                    <a:pt x="27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6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8" h="4">
                                  <a:moveTo>
                                    <a:pt x="328" y="4"/>
                                  </a:moveTo>
                                  <a:lnTo>
                                    <a:pt x="32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3" h="4">
                                  <a:moveTo>
                                    <a:pt x="383" y="4"/>
                                  </a:moveTo>
                                  <a:lnTo>
                                    <a:pt x="38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50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6" h="4">
                                  <a:moveTo>
                                    <a:pt x="436" y="4"/>
                                  </a:moveTo>
                                  <a:lnTo>
                                    <a:pt x="43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9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1" h="4">
                                  <a:moveTo>
                                    <a:pt x="491" y="4"/>
                                  </a:moveTo>
                                  <a:lnTo>
                                    <a:pt x="49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4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4" h="4">
                                  <a:moveTo>
                                    <a:pt x="544" y="4"/>
                                  </a:moveTo>
                                  <a:lnTo>
                                    <a:pt x="54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9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9" h="4">
                                  <a:moveTo>
                                    <a:pt x="599" y="4"/>
                                  </a:moveTo>
                                  <a:lnTo>
                                    <a:pt x="59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2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2" h="4">
                                  <a:moveTo>
                                    <a:pt x="652" y="4"/>
                                  </a:moveTo>
                                  <a:lnTo>
                                    <a:pt x="65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7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7" h="4">
                                  <a:moveTo>
                                    <a:pt x="707" y="4"/>
                                  </a:moveTo>
                                  <a:lnTo>
                                    <a:pt x="70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1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0" h="4">
                                  <a:moveTo>
                                    <a:pt x="760" y="4"/>
                                  </a:moveTo>
                                  <a:lnTo>
                                    <a:pt x="76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6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5" h="4">
                                  <a:moveTo>
                                    <a:pt x="815" y="4"/>
                                  </a:moveTo>
                                  <a:lnTo>
                                    <a:pt x="81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0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8" h="4">
                                  <a:moveTo>
                                    <a:pt x="868" y="4"/>
                                  </a:moveTo>
                                  <a:lnTo>
                                    <a:pt x="8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5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3" h="4">
                                  <a:moveTo>
                                    <a:pt x="923" y="4"/>
                                  </a:moveTo>
                                  <a:lnTo>
                                    <a:pt x="92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9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6" h="4">
                                  <a:moveTo>
                                    <a:pt x="976" y="4"/>
                                  </a:moveTo>
                                  <a:lnTo>
                                    <a:pt x="97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4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1" h="4">
                                  <a:moveTo>
                                    <a:pt x="1031" y="4"/>
                                  </a:moveTo>
                                  <a:lnTo>
                                    <a:pt x="103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8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4" h="4">
                                  <a:moveTo>
                                    <a:pt x="1084" y="4"/>
                                  </a:moveTo>
                                  <a:lnTo>
                                    <a:pt x="108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3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9" h="4">
                                  <a:moveTo>
                                    <a:pt x="1139" y="4"/>
                                  </a:moveTo>
                                  <a:lnTo>
                                    <a:pt x="113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7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2" h="4">
                                  <a:moveTo>
                                    <a:pt x="1192" y="4"/>
                                  </a:moveTo>
                                  <a:lnTo>
                                    <a:pt x="119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92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7" h="4">
                                  <a:moveTo>
                                    <a:pt x="1247" y="4"/>
                                  </a:moveTo>
                                  <a:lnTo>
                                    <a:pt x="124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25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0" h="4">
                                  <a:moveTo>
                                    <a:pt x="1300" y="4"/>
                                  </a:moveTo>
                                  <a:lnTo>
                                    <a:pt x="13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61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5" h="4">
                                  <a:moveTo>
                                    <a:pt x="1355" y="4"/>
                                  </a:moveTo>
                                  <a:lnTo>
                                    <a:pt x="135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94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8" h="4">
                                  <a:moveTo>
                                    <a:pt x="1408" y="4"/>
                                  </a:moveTo>
                                  <a:lnTo>
                                    <a:pt x="140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29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63" h="4">
                                  <a:moveTo>
                                    <a:pt x="1463" y="4"/>
                                  </a:moveTo>
                                  <a:lnTo>
                                    <a:pt x="146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63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6" h="4">
                                  <a:moveTo>
                                    <a:pt x="1516" y="4"/>
                                  </a:moveTo>
                                  <a:lnTo>
                                    <a:pt x="151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98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1" h="4">
                                  <a:moveTo>
                                    <a:pt x="1571" y="4"/>
                                  </a:moveTo>
                                  <a:lnTo>
                                    <a:pt x="157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8.7pt;height:0.2pt" coordorigin="0,0" coordsize="1574,4">
                <v:group id="shape_0" style="position:absolute;left:0;top:0;width:2;height:4">
                  <v:shape id="shape_0" coordorigin="4,4" coordsize="0,0" path="m4,4l4,4e" stroked="t" o:allowincell="f" style="position:absolute;left: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;top:0;width:2;height:4">
                  <v:shape id="shape_0" coordorigin="59,4" coordsize="0,0" path="m59,4l59,4e" stroked="t" o:allowincell="f" style="position:absolute;left:5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8;top:0;width:2;height:4">
                  <v:shape id="shape_0" coordorigin="112,4" coordsize="0,0" path="m112,4l112,4e" stroked="t" o:allowincell="f" style="position:absolute;left:10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3;top:0;width:2;height:4">
                  <v:shape id="shape_0" coordorigin="167,4" coordsize="0,0" path="m167,4l167,4e" stroked="t" o:allowincell="f" style="position:absolute;left:16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6;top:0;width:2;height:4">
                  <v:shape id="shape_0" coordorigin="220,4" coordsize="0,0" path="m220,4l220,4e" stroked="t" o:allowincell="f" style="position:absolute;left:21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2;top:0;width:2;height:4">
                  <v:shape id="shape_0" coordorigin="275,4" coordsize="0,0" path="m275,4l275,4e" stroked="t" o:allowincell="f" style="position:absolute;left:27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5;top:0;width:2;height:4">
                  <v:shape id="shape_0" coordorigin="328,4" coordsize="0,0" path="m328,4l328,4e" stroked="t" o:allowincell="f" style="position:absolute;left:32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0;top:0;width:2;height:4">
                  <v:shape id="shape_0" coordorigin="383,4" coordsize="0,0" path="m383,4l383,4e" stroked="t" o:allowincell="f" style="position:absolute;left:38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3;top:0;width:2;height:4">
                  <v:shape id="shape_0" coordorigin="436,4" coordsize="0,0" path="m436,4l436,4e" stroked="t" o:allowincell="f" style="position:absolute;left:43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8;top:0;width:2;height:4">
                  <v:shape id="shape_0" coordorigin="491,4" coordsize="0,0" path="m491,4l491,4e" stroked="t" o:allowincell="f" style="position:absolute;left:48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42;top:0;width:2;height:4">
                  <v:shape id="shape_0" coordorigin="544,4" coordsize="0,0" path="m544,4l544,4e" stroked="t" o:allowincell="f" style="position:absolute;left:54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7;top:0;width:2;height:4">
                  <v:shape id="shape_0" coordorigin="599,4" coordsize="0,0" path="m599,4l599,4e" stroked="t" o:allowincell="f" style="position:absolute;left:59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50;top:0;width:2;height:4">
                  <v:shape id="shape_0" coordorigin="652,4" coordsize="0,0" path="m652,4l652,4e" stroked="t" o:allowincell="f" style="position:absolute;left:65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05;top:0;width:2;height:4">
                  <v:shape id="shape_0" coordorigin="707,4" coordsize="0,0" path="m707,4l707,4e" stroked="t" o:allowincell="f" style="position:absolute;left:70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8;top:0;width:2;height:4">
                  <v:shape id="shape_0" coordorigin="760,4" coordsize="0,0" path="m760,4l760,4e" stroked="t" o:allowincell="f" style="position:absolute;left:75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14;top:0;width:2;height:4">
                  <v:shape id="shape_0" coordorigin="815,4" coordsize="0,0" path="m815,4l815,4e" stroked="t" o:allowincell="f" style="position:absolute;left:81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67;top:0;width:2;height:4">
                  <v:shape id="shape_0" coordorigin="868,4" coordsize="0,0" path="m868,4l868,4e" stroked="t" o:allowincell="f" style="position:absolute;left:86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22;top:0;width:2;height:4">
                  <v:shape id="shape_0" coordorigin="923,4" coordsize="0,0" path="m923,4l923,4e" stroked="t" o:allowincell="f" style="position:absolute;left:92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75;top:0;width:2;height:4">
                  <v:shape id="shape_0" coordorigin="976,4" coordsize="0,0" path="m976,4l976,4e" stroked="t" o:allowincell="f" style="position:absolute;left:97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30;top:0;width:2;height:4">
                  <v:shape id="shape_0" coordorigin="1031,4" coordsize="0,0" path="m1031,4l1031,4e" stroked="t" o:allowincell="f" style="position:absolute;left:103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84;top:0;width:2;height:4">
                  <v:shape id="shape_0" coordorigin="1084,4" coordsize="0,0" path="m1084,4l1084,4e" stroked="t" o:allowincell="f" style="position:absolute;left:108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39;top:0;width:2;height:4">
                  <v:shape id="shape_0" coordorigin="1139,4" coordsize="0,0" path="m1139,4l1139,4e" stroked="t" o:allowincell="f" style="position:absolute;left:113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92;top:0;width:2;height:4">
                  <v:shape id="shape_0" coordorigin="1192,4" coordsize="0,0" path="m1192,4l1192,4e" stroked="t" o:allowincell="f" style="position:absolute;left:119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47;top:0;width:2;height:4">
                  <v:shape id="shape_0" coordorigin="1247,4" coordsize="0,0" path="m1247,4l1247,4e" stroked="t" o:allowincell="f" style="position:absolute;left:124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00;top:0;width:2;height:4">
                  <v:shape id="shape_0" coordorigin="1300,4" coordsize="0,0" path="m1300,4l1300,4e" stroked="t" o:allowincell="f" style="position:absolute;left:130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56;top:0;width:2;height:4">
                  <v:shape id="shape_0" coordorigin="1355,4" coordsize="0,0" path="m1355,4l1355,4e" stroked="t" o:allowincell="f" style="position:absolute;left:135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09;top:0;width:2;height:4">
                  <v:shape id="shape_0" coordorigin="1408,4" coordsize="0,0" path="m1408,4l1408,4e" stroked="t" o:allowincell="f" style="position:absolute;left:140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64;top:0;width:2;height:4">
                  <v:shape id="shape_0" coordorigin="1463,4" coordsize="0,0" path="m1463,4l1463,4e" stroked="t" o:allowincell="f" style="position:absolute;left:146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17;top:0;width:2;height:4">
                  <v:shape id="shape_0" coordorigin="1516,4" coordsize="0,0" path="m1516,4l1516,4e" stroked="t" o:allowincell="f" style="position:absolute;left:151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72;top:0;width:2;height:4">
                  <v:shape id="shape_0" coordorigin="1571,4" coordsize="0,0" path="m1571,4l1571,4e" stroked="t" o:allowincell="f" style="position:absolute;left:157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Times New Roman" w:hAnsi="Times New Roman"/>
          <w:sz w:val="2"/>
        </w:rPr>
        <w:tab/>
      </w:r>
      <w:r>
        <w:rPr>
          <w:rFonts w:ascii="Times New Roman" w:hAnsi="Times New Roman"/>
          <w:sz w:val="2"/>
        </w:rPr>
        <mc:AlternateContent>
          <mc:Choice Requires="wpg">
            <w:drawing>
              <wp:inline distT="0" distB="0" distL="0" distR="0">
                <wp:extent cx="484505" cy="2540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4560" cy="2520"/>
                          <a:chOff x="0" y="0"/>
                          <a:chExt cx="48456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4">
                                  <a:moveTo>
                                    <a:pt x="56" y="4"/>
                                  </a:moveTo>
                                  <a:lnTo>
                                    <a:pt x="5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4">
                                  <a:moveTo>
                                    <a:pt x="112" y="4"/>
                                  </a:moveTo>
                                  <a:lnTo>
                                    <a:pt x="1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4">
                                  <a:moveTo>
                                    <a:pt x="164" y="4"/>
                                  </a:moveTo>
                                  <a:lnTo>
                                    <a:pt x="1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4">
                                  <a:moveTo>
                                    <a:pt x="220" y="4"/>
                                  </a:moveTo>
                                  <a:lnTo>
                                    <a:pt x="22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1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2" h="4">
                                  <a:moveTo>
                                    <a:pt x="272" y="4"/>
                                  </a:moveTo>
                                  <a:lnTo>
                                    <a:pt x="27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7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8" h="4">
                                  <a:moveTo>
                                    <a:pt x="328" y="4"/>
                                  </a:moveTo>
                                  <a:lnTo>
                                    <a:pt x="32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0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0" h="4">
                                  <a:moveTo>
                                    <a:pt x="380" y="4"/>
                                  </a:moveTo>
                                  <a:lnTo>
                                    <a:pt x="38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6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6" h="4">
                                  <a:moveTo>
                                    <a:pt x="436" y="4"/>
                                  </a:moveTo>
                                  <a:lnTo>
                                    <a:pt x="43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9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8" h="4">
                                  <a:moveTo>
                                    <a:pt x="488" y="4"/>
                                  </a:moveTo>
                                  <a:lnTo>
                                    <a:pt x="48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5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4" h="4">
                                  <a:moveTo>
                                    <a:pt x="544" y="4"/>
                                  </a:moveTo>
                                  <a:lnTo>
                                    <a:pt x="54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8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6" h="4">
                                  <a:moveTo>
                                    <a:pt x="596" y="4"/>
                                  </a:moveTo>
                                  <a:lnTo>
                                    <a:pt x="59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4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2" h="4">
                                  <a:moveTo>
                                    <a:pt x="652" y="4"/>
                                  </a:moveTo>
                                  <a:lnTo>
                                    <a:pt x="65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7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4" h="4">
                                  <a:moveTo>
                                    <a:pt x="704" y="4"/>
                                  </a:moveTo>
                                  <a:lnTo>
                                    <a:pt x="70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3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0" h="4">
                                  <a:moveTo>
                                    <a:pt x="760" y="4"/>
                                  </a:moveTo>
                                  <a:lnTo>
                                    <a:pt x="76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8.15pt;height:0.2pt" coordorigin="0,0" coordsize="763,4">
                <v:group id="shape_0" style="position:absolute;left:0;top:0;width:2;height:4">
                  <v:shape id="shape_0" coordorigin="4,4" coordsize="0,0" path="m4,4l4,4e" stroked="t" o:allowincell="f" style="position:absolute;left: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;top:0;width:2;height:4">
                  <v:shape id="shape_0" coordorigin="56,4" coordsize="0,0" path="m56,4l56,4e" stroked="t" o:allowincell="f" style="position:absolute;left:5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8;top:0;width:2;height:4">
                  <v:shape id="shape_0" coordorigin="112,4" coordsize="0,0" path="m112,4l112,4e" stroked="t" o:allowincell="f" style="position:absolute;left:10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1;top:0;width:2;height:4">
                  <v:shape id="shape_0" coordorigin="164,4" coordsize="0,0" path="m164,4l164,4e" stroked="t" o:allowincell="f" style="position:absolute;left:16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7;top:0;width:2;height:4">
                  <v:shape id="shape_0" coordorigin="220,4" coordsize="0,0" path="m220,4l220,4e" stroked="t" o:allowincell="f" style="position:absolute;left:21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0;top:0;width:2;height:4">
                  <v:shape id="shape_0" coordorigin="272,4" coordsize="0,0" path="m272,4l272,4e" stroked="t" o:allowincell="f" style="position:absolute;left:27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6;top:0;width:2;height:4">
                  <v:shape id="shape_0" coordorigin="328,4" coordsize="0,0" path="m328,4l328,4e" stroked="t" o:allowincell="f" style="position:absolute;left:32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8;top:0;width:2;height:4">
                  <v:shape id="shape_0" coordorigin="380,4" coordsize="0,0" path="m380,4l380,4e" stroked="t" o:allowincell="f" style="position:absolute;left:37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5;top:0;width:2;height:4">
                  <v:shape id="shape_0" coordorigin="436,4" coordsize="0,0" path="m436,4l436,4e" stroked="t" o:allowincell="f" style="position:absolute;left:43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7;top:0;width:2;height:4">
                  <v:shape id="shape_0" coordorigin="488,4" coordsize="0,0" path="m488,4l488,4e" stroked="t" o:allowincell="f" style="position:absolute;left:48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44;top:0;width:2;height:4">
                  <v:shape id="shape_0" coordorigin="544,4" coordsize="0,0" path="m544,4l544,4e" stroked="t" o:allowincell="f" style="position:absolute;left:54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6;top:0;width:2;height:4">
                  <v:shape id="shape_0" coordorigin="596,4" coordsize="0,0" path="m596,4l596,4e" stroked="t" o:allowincell="f" style="position:absolute;left:59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53;top:0;width:2;height:4">
                  <v:shape id="shape_0" coordorigin="652,4" coordsize="0,0" path="m652,4l652,4e" stroked="t" o:allowincell="f" style="position:absolute;left:65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05;top:0;width:2;height:4">
                  <v:shape id="shape_0" coordorigin="704,4" coordsize="0,0" path="m704,4l704,4e" stroked="t" o:allowincell="f" style="position:absolute;left:70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61;top:0;width:2;height:4">
                  <v:shape id="shape_0" coordorigin="760,4" coordsize="0,0" path="m760,4l760,4e" stroked="t" o:allowincell="f" style="position:absolute;left:76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Times New Roman" w:hAnsi="Times New Roman"/>
          <w:sz w:val="2"/>
        </w:rPr>
        <w:tab/>
      </w:r>
      <w:r>
        <w:rPr>
          <w:rFonts w:ascii="Times New Roman" w:hAnsi="Times New Roman"/>
          <w:sz w:val="2"/>
        </w:rPr>
        <mc:AlternateContent>
          <mc:Choice Requires="wpg">
            <w:drawing>
              <wp:inline distT="0" distB="0" distL="0" distR="0">
                <wp:extent cx="106045" cy="2540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200" cy="2520"/>
                          <a:chOff x="0" y="0"/>
                          <a:chExt cx="10620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4">
                                  <a:moveTo>
                                    <a:pt x="56" y="4"/>
                                  </a:moveTo>
                                  <a:lnTo>
                                    <a:pt x="5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0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4">
                                  <a:moveTo>
                                    <a:pt x="112" y="4"/>
                                  </a:moveTo>
                                  <a:lnTo>
                                    <a:pt x="1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4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4">
                                  <a:moveTo>
                                    <a:pt x="164" y="4"/>
                                  </a:moveTo>
                                  <a:lnTo>
                                    <a:pt x="1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.35pt;height:0.2pt" coordorigin="0,0" coordsize="167,4">
                <v:group id="shape_0" style="position:absolute;left:0;top:0;width:2;height:4">
                  <v:shape id="shape_0" coordorigin="4,4" coordsize="0,0" path="m4,4l4,4e" stroked="t" o:allowincell="f" style="position:absolute;left: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;top:0;width:2;height:4">
                  <v:shape id="shape_0" coordorigin="56,4" coordsize="0,0" path="m56,4l56,4e" stroked="t" o:allowincell="f" style="position:absolute;left:5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1;top:0;width:2;height:4">
                  <v:shape id="shape_0" coordorigin="112,4" coordsize="0,0" path="m112,4l112,4e" stroked="t" o:allowincell="f" style="position:absolute;left:11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5;top:0;width:2;height:4">
                  <v:shape id="shape_0" coordorigin="164,4" coordsize="0,0" path="m164,4l164,4e" stroked="t" o:allowincell="f" style="position:absolute;left:16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Times New Roman" w:hAnsi="Times New Roman"/>
          <w:sz w:val="2"/>
        </w:rPr>
        <w:tab/>
      </w:r>
      <w:r>
        <w:rPr>
          <w:rFonts w:ascii="Times New Roman" w:hAnsi="Times New Roman"/>
          <w:sz w:val="2"/>
        </w:rPr>
        <mc:AlternateContent>
          <mc:Choice Requires="wpg">
            <w:drawing>
              <wp:inline distT="0" distB="0" distL="0" distR="0">
                <wp:extent cx="278765" cy="2540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8640" cy="2520"/>
                          <a:chOff x="0" y="0"/>
                          <a:chExt cx="27864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4">
                                  <a:moveTo>
                                    <a:pt x="59" y="4"/>
                                  </a:moveTo>
                                  <a:lnTo>
                                    <a:pt x="5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9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4">
                                  <a:moveTo>
                                    <a:pt x="112" y="4"/>
                                  </a:moveTo>
                                  <a:lnTo>
                                    <a:pt x="1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4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4">
                                  <a:moveTo>
                                    <a:pt x="167" y="4"/>
                                  </a:moveTo>
                                  <a:lnTo>
                                    <a:pt x="16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8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4">
                                  <a:moveTo>
                                    <a:pt x="220" y="4"/>
                                  </a:moveTo>
                                  <a:lnTo>
                                    <a:pt x="22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3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5" h="4">
                                  <a:moveTo>
                                    <a:pt x="275" y="4"/>
                                  </a:moveTo>
                                  <a:lnTo>
                                    <a:pt x="27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8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8" h="4">
                                  <a:moveTo>
                                    <a:pt x="328" y="4"/>
                                  </a:moveTo>
                                  <a:lnTo>
                                    <a:pt x="32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3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3" h="4">
                                  <a:moveTo>
                                    <a:pt x="383" y="4"/>
                                  </a:moveTo>
                                  <a:lnTo>
                                    <a:pt x="38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7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6" h="4">
                                  <a:moveTo>
                                    <a:pt x="436" y="4"/>
                                  </a:moveTo>
                                  <a:lnTo>
                                    <a:pt x="43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1.95pt;height:0.2pt" coordorigin="0,0" coordsize="439,4">
                <v:group id="shape_0" style="position:absolute;left:0;top:0;width:2;height:4">
                  <v:shape id="shape_0" coordorigin="4,4" coordsize="0,0" path="m4,4l4,4e" stroked="t" o:allowincell="f" style="position:absolute;left: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;top:0;width:2;height:4">
                  <v:shape id="shape_0" coordorigin="59,4" coordsize="0,0" path="m59,4l59,4e" stroked="t" o:allowincell="f" style="position:absolute;left:5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9;top:0;width:2;height:4">
                  <v:shape id="shape_0" coordorigin="112,4" coordsize="0,0" path="m112,4l112,4e" stroked="t" o:allowincell="f" style="position:absolute;left:10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5;top:0;width:2;height:4">
                  <v:shape id="shape_0" coordorigin="167,4" coordsize="0,0" path="m167,4l167,4e" stroked="t" o:allowincell="f" style="position:absolute;left:16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8;top:0;width:2;height:4">
                  <v:shape id="shape_0" coordorigin="220,4" coordsize="0,0" path="m220,4l220,4e" stroked="t" o:allowincell="f" style="position:absolute;left:21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4;top:0;width:2;height:4">
                  <v:shape id="shape_0" coordorigin="275,4" coordsize="0,0" path="m275,4l275,4e" stroked="t" o:allowincell="f" style="position:absolute;left:27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8;top:0;width:2;height:4">
                  <v:shape id="shape_0" coordorigin="328,4" coordsize="0,0" path="m328,4l328,4e" stroked="t" o:allowincell="f" style="position:absolute;left:32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4;top:0;width:2;height:4">
                  <v:shape id="shape_0" coordorigin="383,4" coordsize="0,0" path="m383,4l383,4e" stroked="t" o:allowincell="f" style="position:absolute;left:38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7;top:0;width:2;height:4">
                  <v:shape id="shape_0" coordorigin="436,4" coordsize="0,0" path="m436,4l436,4e" stroked="t" o:allowincell="f" style="position:absolute;left:43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sz w:val="26"/>
          <w:szCs w:val="26"/>
          <w:lang w:val="ru-RU" w:eastAsia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949825</wp:posOffset>
                </wp:positionH>
                <wp:positionV relativeFrom="paragraph">
                  <wp:posOffset>184785</wp:posOffset>
                </wp:positionV>
                <wp:extent cx="4326890" cy="7620"/>
                <wp:effectExtent l="635" t="1905" r="635" b="190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327200" cy="792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9.75pt;margin-top:14.55pt;width:340.65pt;height:0.55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572" w:leader="none"/>
          <w:tab w:val="left" w:pos="10707" w:leader="none"/>
          <w:tab w:val="left" w:pos="11300" w:leader="none"/>
          <w:tab w:val="left" w:pos="12975" w:leader="none"/>
          <w:tab w:val="left" w:pos="13839" w:leader="none"/>
          <w:tab w:val="left" w:pos="14108" w:leader="none"/>
        </w:tabs>
        <w:spacing w:lineRule="atLeast" w:line="20"/>
        <w:ind w:left="7899" w:hanging="0"/>
        <w:rPr>
          <w:rFonts w:ascii="Times New Roman" w:hAnsi="Times New Roman" w:eastAsia="Times New Roman" w:cs="Times New Roman"/>
          <w:sz w:val="2"/>
          <w:szCs w:val="2"/>
        </w:rPr>
      </w:pPr>
      <w:r>
        <w:rPr>
          <w:rFonts w:ascii="Times New Roman" w:hAnsi="Times New Roman"/>
          <w:sz w:val="2"/>
        </w:rPr>
        <mc:AlternateContent>
          <mc:Choice Requires="wpg">
            <w:drawing>
              <wp:inline distT="0" distB="0" distL="0" distR="0">
                <wp:extent cx="997585" cy="2540"/>
                <wp:effectExtent l="0" t="0" r="0" b="0"/>
                <wp:docPr id="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7560" cy="2520"/>
                          <a:chOff x="0" y="0"/>
                          <a:chExt cx="99756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4">
                                  <a:moveTo>
                                    <a:pt x="59" y="4"/>
                                  </a:moveTo>
                                  <a:lnTo>
                                    <a:pt x="5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4">
                                  <a:moveTo>
                                    <a:pt x="112" y="4"/>
                                  </a:moveTo>
                                  <a:lnTo>
                                    <a:pt x="1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4">
                                  <a:moveTo>
                                    <a:pt x="164" y="4"/>
                                  </a:moveTo>
                                  <a:lnTo>
                                    <a:pt x="1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4">
                                  <a:moveTo>
                                    <a:pt x="220" y="4"/>
                                  </a:moveTo>
                                  <a:lnTo>
                                    <a:pt x="22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0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2" h="4">
                                  <a:moveTo>
                                    <a:pt x="272" y="4"/>
                                  </a:moveTo>
                                  <a:lnTo>
                                    <a:pt x="27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6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8" h="4">
                                  <a:moveTo>
                                    <a:pt x="328" y="4"/>
                                  </a:moveTo>
                                  <a:lnTo>
                                    <a:pt x="32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9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0" h="4">
                                  <a:moveTo>
                                    <a:pt x="380" y="4"/>
                                  </a:moveTo>
                                  <a:lnTo>
                                    <a:pt x="38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50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6" h="4">
                                  <a:moveTo>
                                    <a:pt x="436" y="4"/>
                                  </a:moveTo>
                                  <a:lnTo>
                                    <a:pt x="43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7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8" h="4">
                                  <a:moveTo>
                                    <a:pt x="488" y="4"/>
                                  </a:moveTo>
                                  <a:lnTo>
                                    <a:pt x="48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4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4" h="4">
                                  <a:moveTo>
                                    <a:pt x="544" y="4"/>
                                  </a:moveTo>
                                  <a:lnTo>
                                    <a:pt x="54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7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6" h="4">
                                  <a:moveTo>
                                    <a:pt x="596" y="4"/>
                                  </a:moveTo>
                                  <a:lnTo>
                                    <a:pt x="59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2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2" h="4">
                                  <a:moveTo>
                                    <a:pt x="652" y="4"/>
                                  </a:moveTo>
                                  <a:lnTo>
                                    <a:pt x="65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5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4" h="4">
                                  <a:moveTo>
                                    <a:pt x="704" y="4"/>
                                  </a:moveTo>
                                  <a:lnTo>
                                    <a:pt x="70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1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0" h="4">
                                  <a:moveTo>
                                    <a:pt x="760" y="4"/>
                                  </a:moveTo>
                                  <a:lnTo>
                                    <a:pt x="76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5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2" h="4">
                                  <a:moveTo>
                                    <a:pt x="812" y="4"/>
                                  </a:moveTo>
                                  <a:lnTo>
                                    <a:pt x="8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0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8" h="4">
                                  <a:moveTo>
                                    <a:pt x="868" y="4"/>
                                  </a:moveTo>
                                  <a:lnTo>
                                    <a:pt x="8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3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0" h="4">
                                  <a:moveTo>
                                    <a:pt x="920" y="4"/>
                                  </a:moveTo>
                                  <a:lnTo>
                                    <a:pt x="92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9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6" h="4">
                                  <a:moveTo>
                                    <a:pt x="976" y="4"/>
                                  </a:moveTo>
                                  <a:lnTo>
                                    <a:pt x="97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2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8" h="4">
                                  <a:moveTo>
                                    <a:pt x="1028" y="4"/>
                                  </a:moveTo>
                                  <a:lnTo>
                                    <a:pt x="102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8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4" h="4">
                                  <a:moveTo>
                                    <a:pt x="1084" y="4"/>
                                  </a:moveTo>
                                  <a:lnTo>
                                    <a:pt x="108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1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6" h="4">
                                  <a:moveTo>
                                    <a:pt x="1136" y="4"/>
                                  </a:moveTo>
                                  <a:lnTo>
                                    <a:pt x="113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7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2" h="4">
                                  <a:moveTo>
                                    <a:pt x="1192" y="4"/>
                                  </a:moveTo>
                                  <a:lnTo>
                                    <a:pt x="119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9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4" h="4">
                                  <a:moveTo>
                                    <a:pt x="1244" y="4"/>
                                  </a:moveTo>
                                  <a:lnTo>
                                    <a:pt x="124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25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0" h="4">
                                  <a:moveTo>
                                    <a:pt x="1300" y="4"/>
                                  </a:moveTo>
                                  <a:lnTo>
                                    <a:pt x="13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59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2" h="4">
                                  <a:moveTo>
                                    <a:pt x="1352" y="4"/>
                                  </a:moveTo>
                                  <a:lnTo>
                                    <a:pt x="135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94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8" h="4">
                                  <a:moveTo>
                                    <a:pt x="1408" y="4"/>
                                  </a:moveTo>
                                  <a:lnTo>
                                    <a:pt x="140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27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60" h="4">
                                  <a:moveTo>
                                    <a:pt x="1460" y="4"/>
                                  </a:moveTo>
                                  <a:lnTo>
                                    <a:pt x="146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63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6" h="4">
                                  <a:moveTo>
                                    <a:pt x="1516" y="4"/>
                                  </a:moveTo>
                                  <a:lnTo>
                                    <a:pt x="151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96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8" h="4">
                                  <a:moveTo>
                                    <a:pt x="1568" y="4"/>
                                  </a:moveTo>
                                  <a:lnTo>
                                    <a:pt x="15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8.55pt;height:0.2pt" coordorigin="0,0" coordsize="1571,4">
                <v:group id="shape_0" style="position:absolute;left:0;top:0;width:2;height:4">
                  <v:shape id="shape_0" coordorigin="4,4" coordsize="0,0" path="m4,4l4,4e" stroked="t" o:allowincell="f" style="position:absolute;left: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;top:0;width:2;height:4">
                  <v:shape id="shape_0" coordorigin="59,4" coordsize="0,0" path="m59,4l59,4e" stroked="t" o:allowincell="f" style="position:absolute;left:5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8;top:0;width:2;height:4">
                  <v:shape id="shape_0" coordorigin="112,4" coordsize="0,0" path="m112,4l112,4e" stroked="t" o:allowincell="f" style="position:absolute;left:10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0;top:0;width:2;height:4">
                  <v:shape id="shape_0" coordorigin="164,4" coordsize="0,0" path="m164,4l164,4e" stroked="t" o:allowincell="f" style="position:absolute;left:16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6;top:0;width:2;height:4">
                  <v:shape id="shape_0" coordorigin="220,4" coordsize="0,0" path="m220,4l220,4e" stroked="t" o:allowincell="f" style="position:absolute;left:21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9;top:0;width:2;height:4">
                  <v:shape id="shape_0" coordorigin="272,4" coordsize="0,0" path="m272,4l272,4e" stroked="t" o:allowincell="f" style="position:absolute;left:26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5;top:0;width:2;height:4">
                  <v:shape id="shape_0" coordorigin="328,4" coordsize="0,0" path="m328,4l328,4e" stroked="t" o:allowincell="f" style="position:absolute;left:32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7;top:0;width:2;height:4">
                  <v:shape id="shape_0" coordorigin="380,4" coordsize="0,0" path="m380,4l380,4e" stroked="t" o:allowincell="f" style="position:absolute;left:37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3;top:0;width:2;height:4">
                  <v:shape id="shape_0" coordorigin="436,4" coordsize="0,0" path="m436,4l436,4e" stroked="t" o:allowincell="f" style="position:absolute;left:43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5;top:0;width:2;height:4">
                  <v:shape id="shape_0" coordorigin="488,4" coordsize="0,0" path="m488,4l488,4e" stroked="t" o:allowincell="f" style="position:absolute;left:48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42;top:0;width:2;height:4">
                  <v:shape id="shape_0" coordorigin="544,4" coordsize="0,0" path="m544,4l544,4e" stroked="t" o:allowincell="f" style="position:absolute;left:54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4;top:0;width:2;height:4">
                  <v:shape id="shape_0" coordorigin="596,4" coordsize="0,0" path="m596,4l596,4e" stroked="t" o:allowincell="f" style="position:absolute;left:59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50;top:0;width:2;height:4">
                  <v:shape id="shape_0" coordorigin="652,4" coordsize="0,0" path="m652,4l652,4e" stroked="t" o:allowincell="f" style="position:absolute;left:65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02;top:0;width:2;height:4">
                  <v:shape id="shape_0" coordorigin="704,4" coordsize="0,0" path="m704,4l704,4e" stroked="t" o:allowincell="f" style="position:absolute;left:70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8;top:0;width:2;height:4">
                  <v:shape id="shape_0" coordorigin="760,4" coordsize="0,0" path="m760,4l760,4e" stroked="t" o:allowincell="f" style="position:absolute;left:75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11;top:0;width:2;height:4">
                  <v:shape id="shape_0" coordorigin="812,4" coordsize="0,0" path="m812,4l812,4e" stroked="t" o:allowincell="f" style="position:absolute;left:81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67;top:0;width:2;height:4">
                  <v:shape id="shape_0" coordorigin="868,4" coordsize="0,0" path="m868,4l868,4e" stroked="t" o:allowincell="f" style="position:absolute;left:86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19;top:0;width:2;height:4">
                  <v:shape id="shape_0" coordorigin="920,4" coordsize="0,0" path="m920,4l920,4e" stroked="t" o:allowincell="f" style="position:absolute;left:91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75;top:0;width:2;height:4">
                  <v:shape id="shape_0" coordorigin="976,4" coordsize="0,0" path="m976,4l976,4e" stroked="t" o:allowincell="f" style="position:absolute;left:97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7;top:0;width:2;height:4">
                  <v:shape id="shape_0" coordorigin="1028,4" coordsize="0,0" path="m1028,4l1028,4e" stroked="t" o:allowincell="f" style="position:absolute;left:102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84;top:0;width:2;height:4">
                  <v:shape id="shape_0" coordorigin="1084,4" coordsize="0,0" path="m1084,4l1084,4e" stroked="t" o:allowincell="f" style="position:absolute;left:108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36;top:0;width:2;height:4">
                  <v:shape id="shape_0" coordorigin="1136,4" coordsize="0,0" path="m1136,4l1136,4e" stroked="t" o:allowincell="f" style="position:absolute;left:113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92;top:0;width:2;height:4">
                  <v:shape id="shape_0" coordorigin="1192,4" coordsize="0,0" path="m1192,4l1192,4e" stroked="t" o:allowincell="f" style="position:absolute;left:119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44;top:0;width:2;height:4">
                  <v:shape id="shape_0" coordorigin="1244,4" coordsize="0,0" path="m1244,4l1244,4e" stroked="t" o:allowincell="f" style="position:absolute;left:124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00;top:0;width:2;height:4">
                  <v:shape id="shape_0" coordorigin="1300,4" coordsize="0,0" path="m1300,4l1300,4e" stroked="t" o:allowincell="f" style="position:absolute;left:130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53;top:0;width:2;height:4">
                  <v:shape id="shape_0" coordorigin="1352,4" coordsize="0,0" path="m1352,4l1352,4e" stroked="t" o:allowincell="f" style="position:absolute;left:135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09;top:0;width:2;height:4">
                  <v:shape id="shape_0" coordorigin="1408,4" coordsize="0,0" path="m1408,4l1408,4e" stroked="t" o:allowincell="f" style="position:absolute;left:140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61;top:0;width:2;height:4">
                  <v:shape id="shape_0" coordorigin="1460,4" coordsize="0,0" path="m1460,4l1460,4e" stroked="t" o:allowincell="f" style="position:absolute;left:146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17;top:0;width:2;height:4">
                  <v:shape id="shape_0" coordorigin="1516,4" coordsize="0,0" path="m1516,4l1516,4e" stroked="t" o:allowincell="f" style="position:absolute;left:151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69;top:0;width:2;height:4">
                  <v:shape id="shape_0" coordorigin="1568,4" coordsize="0,0" path="m1568,4l1568,4e" stroked="t" o:allowincell="f" style="position:absolute;left:156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Times New Roman" w:hAnsi="Times New Roman"/>
          <w:sz w:val="2"/>
        </w:rPr>
        <w:tab/>
      </w:r>
      <w:r>
        <w:rPr>
          <w:rFonts w:ascii="Times New Roman" w:hAnsi="Times New Roman"/>
          <w:sz w:val="2"/>
        </w:rPr>
        <mc:AlternateContent>
          <mc:Choice Requires="wpg">
            <w:drawing>
              <wp:inline distT="0" distB="0" distL="0" distR="0">
                <wp:extent cx="656590" cy="2540"/>
                <wp:effectExtent l="0" t="0" r="0" b="0"/>
                <wp:docPr id="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6640" cy="2520"/>
                          <a:chOff x="0" y="0"/>
                          <a:chExt cx="65664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4">
                                  <a:moveTo>
                                    <a:pt x="59" y="4"/>
                                  </a:moveTo>
                                  <a:lnTo>
                                    <a:pt x="5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4">
                                  <a:moveTo>
                                    <a:pt x="112" y="4"/>
                                  </a:moveTo>
                                  <a:lnTo>
                                    <a:pt x="1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4">
                                  <a:moveTo>
                                    <a:pt x="167" y="4"/>
                                  </a:moveTo>
                                  <a:lnTo>
                                    <a:pt x="16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4">
                                  <a:moveTo>
                                    <a:pt x="220" y="4"/>
                                  </a:moveTo>
                                  <a:lnTo>
                                    <a:pt x="22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2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5" h="4">
                                  <a:moveTo>
                                    <a:pt x="275" y="4"/>
                                  </a:moveTo>
                                  <a:lnTo>
                                    <a:pt x="27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6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8" h="4">
                                  <a:moveTo>
                                    <a:pt x="328" y="4"/>
                                  </a:moveTo>
                                  <a:lnTo>
                                    <a:pt x="32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3" h="4">
                                  <a:moveTo>
                                    <a:pt x="383" y="4"/>
                                  </a:moveTo>
                                  <a:lnTo>
                                    <a:pt x="38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5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6" h="4">
                                  <a:moveTo>
                                    <a:pt x="436" y="4"/>
                                  </a:moveTo>
                                  <a:lnTo>
                                    <a:pt x="43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0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1" h="4">
                                  <a:moveTo>
                                    <a:pt x="491" y="4"/>
                                  </a:moveTo>
                                  <a:lnTo>
                                    <a:pt x="49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4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4" h="4">
                                  <a:moveTo>
                                    <a:pt x="544" y="4"/>
                                  </a:moveTo>
                                  <a:lnTo>
                                    <a:pt x="54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9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9" h="4">
                                  <a:moveTo>
                                    <a:pt x="599" y="4"/>
                                  </a:moveTo>
                                  <a:lnTo>
                                    <a:pt x="59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3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2" h="4">
                                  <a:moveTo>
                                    <a:pt x="652" y="4"/>
                                  </a:moveTo>
                                  <a:lnTo>
                                    <a:pt x="65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8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7" h="4">
                                  <a:moveTo>
                                    <a:pt x="707" y="4"/>
                                  </a:moveTo>
                                  <a:lnTo>
                                    <a:pt x="70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2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0" h="4">
                                  <a:moveTo>
                                    <a:pt x="760" y="4"/>
                                  </a:moveTo>
                                  <a:lnTo>
                                    <a:pt x="76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7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5" h="4">
                                  <a:moveTo>
                                    <a:pt x="815" y="4"/>
                                  </a:moveTo>
                                  <a:lnTo>
                                    <a:pt x="81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1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8" h="4">
                                  <a:moveTo>
                                    <a:pt x="868" y="4"/>
                                  </a:moveTo>
                                  <a:lnTo>
                                    <a:pt x="8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6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3" h="4">
                                  <a:moveTo>
                                    <a:pt x="923" y="4"/>
                                  </a:moveTo>
                                  <a:lnTo>
                                    <a:pt x="92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20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6" h="4">
                                  <a:moveTo>
                                    <a:pt x="976" y="4"/>
                                  </a:moveTo>
                                  <a:lnTo>
                                    <a:pt x="97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5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1" h="4">
                                  <a:moveTo>
                                    <a:pt x="1031" y="4"/>
                                  </a:moveTo>
                                  <a:lnTo>
                                    <a:pt x="103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1.7pt;height:0.2pt" coordorigin="0,0" coordsize="1034,4">
                <v:group id="shape_0" style="position:absolute;left:0;top:0;width:2;height:4">
                  <v:shape id="shape_0" coordorigin="4,4" coordsize="0,0" path="m4,4l4,4e" stroked="t" o:allowincell="f" style="position:absolute;left: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;top:0;width:2;height:4">
                  <v:shape id="shape_0" coordorigin="59,4" coordsize="0,0" path="m59,4l59,4e" stroked="t" o:allowincell="f" style="position:absolute;left:5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8;top:0;width:2;height:4">
                  <v:shape id="shape_0" coordorigin="112,4" coordsize="0,0" path="m112,4l112,4e" stroked="t" o:allowincell="f" style="position:absolute;left:10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3;top:0;width:2;height:4">
                  <v:shape id="shape_0" coordorigin="167,4" coordsize="0,0" path="m167,4l167,4e" stroked="t" o:allowincell="f" style="position:absolute;left:16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7;top:0;width:2;height:4">
                  <v:shape id="shape_0" coordorigin="220,4" coordsize="0,0" path="m220,4l220,4e" stroked="t" o:allowincell="f" style="position:absolute;left:21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2;top:0;width:2;height:4">
                  <v:shape id="shape_0" coordorigin="275,4" coordsize="0,0" path="m275,4l275,4e" stroked="t" o:allowincell="f" style="position:absolute;left:27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5;top:0;width:2;height:4">
                  <v:shape id="shape_0" coordorigin="328,4" coordsize="0,0" path="m328,4l328,4e" stroked="t" o:allowincell="f" style="position:absolute;left:32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1;top:0;width:2;height:4">
                  <v:shape id="shape_0" coordorigin="383,4" coordsize="0,0" path="m383,4l383,4e" stroked="t" o:allowincell="f" style="position:absolute;left:38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4;top:0;width:2;height:4">
                  <v:shape id="shape_0" coordorigin="436,4" coordsize="0,0" path="m436,4l436,4e" stroked="t" o:allowincell="f" style="position:absolute;left:43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9;top:0;width:2;height:4">
                  <v:shape id="shape_0" coordorigin="491,4" coordsize="0,0" path="m491,4l491,4e" stroked="t" o:allowincell="f" style="position:absolute;left:48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43;top:0;width:2;height:4">
                  <v:shape id="shape_0" coordorigin="544,4" coordsize="0,0" path="m544,4l544,4e" stroked="t" o:allowincell="f" style="position:absolute;left:54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8;top:0;width:2;height:4">
                  <v:shape id="shape_0" coordorigin="599,4" coordsize="0,0" path="m599,4l599,4e" stroked="t" o:allowincell="f" style="position:absolute;left:59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51;top:0;width:2;height:4">
                  <v:shape id="shape_0" coordorigin="652,4" coordsize="0,0" path="m652,4l652,4e" stroked="t" o:allowincell="f" style="position:absolute;left:65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07;top:0;width:2;height:4">
                  <v:shape id="shape_0" coordorigin="707,4" coordsize="0,0" path="m707,4l707,4e" stroked="t" o:allowincell="f" style="position:absolute;left:70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60;top:0;width:2;height:4">
                  <v:shape id="shape_0" coordorigin="760,4" coordsize="0,0" path="m760,4l760,4e" stroked="t" o:allowincell="f" style="position:absolute;left:76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15;top:0;width:2;height:4">
                  <v:shape id="shape_0" coordorigin="815,4" coordsize="0,0" path="m815,4l815,4e" stroked="t" o:allowincell="f" style="position:absolute;left:81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69;top:0;width:2;height:4">
                  <v:shape id="shape_0" coordorigin="868,4" coordsize="0,0" path="m868,4l868,4e" stroked="t" o:allowincell="f" style="position:absolute;left:86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24;top:0;width:2;height:4">
                  <v:shape id="shape_0" coordorigin="923,4" coordsize="0,0" path="m923,4l923,4e" stroked="t" o:allowincell="f" style="position:absolute;left:92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77;top:0;width:2;height:4">
                  <v:shape id="shape_0" coordorigin="976,4" coordsize="0,0" path="m976,4l976,4e" stroked="t" o:allowincell="f" style="position:absolute;left:97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32;top:0;width:2;height:4">
                  <v:shape id="shape_0" coordorigin="1031,4" coordsize="0,0" path="m1031,4l1031,4e" stroked="t" o:allowincell="f" style="position:absolute;left:103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Times New Roman" w:hAnsi="Times New Roman"/>
          <w:sz w:val="2"/>
        </w:rPr>
        <w:tab/>
      </w:r>
      <w:r>
        <w:rPr>
          <w:rFonts w:ascii="Times New Roman" w:hAnsi="Times New Roman"/>
          <w:sz w:val="2"/>
        </w:rPr>
        <mc:AlternateContent>
          <mc:Choice Requires="wpg">
            <w:drawing>
              <wp:inline distT="0" distB="0" distL="0" distR="0">
                <wp:extent cx="278765" cy="2540"/>
                <wp:effectExtent l="0" t="0" r="0" b="0"/>
                <wp:docPr id="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8640" cy="2520"/>
                          <a:chOff x="0" y="0"/>
                          <a:chExt cx="27864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4">
                                  <a:moveTo>
                                    <a:pt x="56" y="4"/>
                                  </a:moveTo>
                                  <a:lnTo>
                                    <a:pt x="5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9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4">
                                  <a:moveTo>
                                    <a:pt x="112" y="4"/>
                                  </a:moveTo>
                                  <a:lnTo>
                                    <a:pt x="1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4">
                                  <a:moveTo>
                                    <a:pt x="164" y="4"/>
                                  </a:moveTo>
                                  <a:lnTo>
                                    <a:pt x="1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8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4">
                                  <a:moveTo>
                                    <a:pt x="220" y="4"/>
                                  </a:moveTo>
                                  <a:lnTo>
                                    <a:pt x="22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2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2" h="4">
                                  <a:moveTo>
                                    <a:pt x="272" y="4"/>
                                  </a:moveTo>
                                  <a:lnTo>
                                    <a:pt x="27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8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8" h="4">
                                  <a:moveTo>
                                    <a:pt x="328" y="4"/>
                                  </a:moveTo>
                                  <a:lnTo>
                                    <a:pt x="32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0" h="4">
                                  <a:moveTo>
                                    <a:pt x="380" y="4"/>
                                  </a:moveTo>
                                  <a:lnTo>
                                    <a:pt x="38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7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6" h="4">
                                  <a:moveTo>
                                    <a:pt x="436" y="4"/>
                                  </a:moveTo>
                                  <a:lnTo>
                                    <a:pt x="43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1.95pt;height:0.2pt" coordorigin="0,0" coordsize="439,4">
                <v:group id="shape_0" style="position:absolute;left:0;top:0;width:2;height:4">
                  <v:shape id="shape_0" coordorigin="4,4" coordsize="0,0" path="m4,4l4,4e" stroked="t" o:allowincell="f" style="position:absolute;left: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;top:0;width:2;height:4">
                  <v:shape id="shape_0" coordorigin="56,4" coordsize="0,0" path="m56,4l56,4e" stroked="t" o:allowincell="f" style="position:absolute;left:5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9;top:0;width:2;height:4">
                  <v:shape id="shape_0" coordorigin="112,4" coordsize="0,0" path="m112,4l112,4e" stroked="t" o:allowincell="f" style="position:absolute;left:10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2;top:0;width:2;height:4">
                  <v:shape id="shape_0" coordorigin="164,4" coordsize="0,0" path="m164,4l164,4e" stroked="t" o:allowincell="f" style="position:absolute;left:16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8;top:0;width:2;height:4">
                  <v:shape id="shape_0" coordorigin="220,4" coordsize="0,0" path="m220,4l220,4e" stroked="t" o:allowincell="f" style="position:absolute;left:21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1;top:0;width:2;height:4">
                  <v:shape id="shape_0" coordorigin="272,4" coordsize="0,0" path="m272,4l272,4e" stroked="t" o:allowincell="f" style="position:absolute;left:27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8;top:0;width:2;height:4">
                  <v:shape id="shape_0" coordorigin="328,4" coordsize="0,0" path="m328,4l328,4e" stroked="t" o:allowincell="f" style="position:absolute;left:32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1;top:0;width:2;height:4">
                  <v:shape id="shape_0" coordorigin="380,4" coordsize="0,0" path="m380,4l380,4e" stroked="t" o:allowincell="f" style="position:absolute;left:38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7;top:0;width:2;height:4">
                  <v:shape id="shape_0" coordorigin="436,4" coordsize="0,0" path="m436,4l436,4e" stroked="t" o:allowincell="f" style="position:absolute;left:43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Times New Roman" w:hAnsi="Times New Roman"/>
          <w:sz w:val="2"/>
        </w:rPr>
        <w:tab/>
      </w:r>
      <w:r>
        <w:rPr>
          <w:rFonts w:ascii="Times New Roman" w:hAnsi="Times New Roman"/>
          <w:sz w:val="2"/>
        </w:rPr>
        <mc:AlternateContent>
          <mc:Choice Requires="wpg">
            <w:drawing>
              <wp:inline distT="0" distB="0" distL="0" distR="0">
                <wp:extent cx="999490" cy="2540"/>
                <wp:effectExtent l="0" t="0" r="0" b="0"/>
                <wp:docPr id="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9360" cy="2520"/>
                          <a:chOff x="0" y="0"/>
                          <a:chExt cx="99936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4">
                                  <a:moveTo>
                                    <a:pt x="59" y="4"/>
                                  </a:moveTo>
                                  <a:lnTo>
                                    <a:pt x="5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4">
                                  <a:moveTo>
                                    <a:pt x="112" y="4"/>
                                  </a:moveTo>
                                  <a:lnTo>
                                    <a:pt x="1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4">
                                  <a:moveTo>
                                    <a:pt x="167" y="4"/>
                                  </a:moveTo>
                                  <a:lnTo>
                                    <a:pt x="16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4">
                                  <a:moveTo>
                                    <a:pt x="220" y="4"/>
                                  </a:moveTo>
                                  <a:lnTo>
                                    <a:pt x="22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2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5" h="4">
                                  <a:moveTo>
                                    <a:pt x="275" y="4"/>
                                  </a:moveTo>
                                  <a:lnTo>
                                    <a:pt x="27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6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8" h="4">
                                  <a:moveTo>
                                    <a:pt x="328" y="4"/>
                                  </a:moveTo>
                                  <a:lnTo>
                                    <a:pt x="32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3" h="4">
                                  <a:moveTo>
                                    <a:pt x="383" y="4"/>
                                  </a:moveTo>
                                  <a:lnTo>
                                    <a:pt x="38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50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6" h="4">
                                  <a:moveTo>
                                    <a:pt x="436" y="4"/>
                                  </a:moveTo>
                                  <a:lnTo>
                                    <a:pt x="43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9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1" h="4">
                                  <a:moveTo>
                                    <a:pt x="491" y="4"/>
                                  </a:moveTo>
                                  <a:lnTo>
                                    <a:pt x="49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4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4" h="4">
                                  <a:moveTo>
                                    <a:pt x="544" y="4"/>
                                  </a:moveTo>
                                  <a:lnTo>
                                    <a:pt x="54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9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9" h="4">
                                  <a:moveTo>
                                    <a:pt x="599" y="4"/>
                                  </a:moveTo>
                                  <a:lnTo>
                                    <a:pt x="59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2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2" h="4">
                                  <a:moveTo>
                                    <a:pt x="652" y="4"/>
                                  </a:moveTo>
                                  <a:lnTo>
                                    <a:pt x="65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7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7" h="4">
                                  <a:moveTo>
                                    <a:pt x="707" y="4"/>
                                  </a:moveTo>
                                  <a:lnTo>
                                    <a:pt x="70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1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0" h="4">
                                  <a:moveTo>
                                    <a:pt x="760" y="4"/>
                                  </a:moveTo>
                                  <a:lnTo>
                                    <a:pt x="76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6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5" h="4">
                                  <a:moveTo>
                                    <a:pt x="815" y="4"/>
                                  </a:moveTo>
                                  <a:lnTo>
                                    <a:pt x="81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0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8" h="4">
                                  <a:moveTo>
                                    <a:pt x="868" y="4"/>
                                  </a:moveTo>
                                  <a:lnTo>
                                    <a:pt x="8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5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3" h="4">
                                  <a:moveTo>
                                    <a:pt x="923" y="4"/>
                                  </a:moveTo>
                                  <a:lnTo>
                                    <a:pt x="92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9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6" h="4">
                                  <a:moveTo>
                                    <a:pt x="976" y="4"/>
                                  </a:moveTo>
                                  <a:lnTo>
                                    <a:pt x="97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4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1" h="4">
                                  <a:moveTo>
                                    <a:pt x="1031" y="4"/>
                                  </a:moveTo>
                                  <a:lnTo>
                                    <a:pt x="103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8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4" h="4">
                                  <a:moveTo>
                                    <a:pt x="1084" y="4"/>
                                  </a:moveTo>
                                  <a:lnTo>
                                    <a:pt x="108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3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9" h="4">
                                  <a:moveTo>
                                    <a:pt x="1139" y="4"/>
                                  </a:moveTo>
                                  <a:lnTo>
                                    <a:pt x="113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7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2" h="4">
                                  <a:moveTo>
                                    <a:pt x="1192" y="4"/>
                                  </a:moveTo>
                                  <a:lnTo>
                                    <a:pt x="119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92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7" h="4">
                                  <a:moveTo>
                                    <a:pt x="1247" y="4"/>
                                  </a:moveTo>
                                  <a:lnTo>
                                    <a:pt x="124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25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0" h="4">
                                  <a:moveTo>
                                    <a:pt x="1300" y="4"/>
                                  </a:moveTo>
                                  <a:lnTo>
                                    <a:pt x="13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61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5" h="4">
                                  <a:moveTo>
                                    <a:pt x="1355" y="4"/>
                                  </a:moveTo>
                                  <a:lnTo>
                                    <a:pt x="135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94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8" h="4">
                                  <a:moveTo>
                                    <a:pt x="1408" y="4"/>
                                  </a:moveTo>
                                  <a:lnTo>
                                    <a:pt x="140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29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63" h="4">
                                  <a:moveTo>
                                    <a:pt x="1463" y="4"/>
                                  </a:moveTo>
                                  <a:lnTo>
                                    <a:pt x="146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63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6" h="4">
                                  <a:moveTo>
                                    <a:pt x="1516" y="4"/>
                                  </a:moveTo>
                                  <a:lnTo>
                                    <a:pt x="151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98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1" h="4">
                                  <a:moveTo>
                                    <a:pt x="1571" y="4"/>
                                  </a:moveTo>
                                  <a:lnTo>
                                    <a:pt x="157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8.7pt;height:0.2pt" coordorigin="0,0" coordsize="1574,4">
                <v:group id="shape_0" style="position:absolute;left:0;top:0;width:2;height:4">
                  <v:shape id="shape_0" coordorigin="4,4" coordsize="0,0" path="m4,4l4,4e" stroked="t" o:allowincell="f" style="position:absolute;left: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;top:0;width:2;height:4">
                  <v:shape id="shape_0" coordorigin="59,4" coordsize="0,0" path="m59,4l59,4e" stroked="t" o:allowincell="f" style="position:absolute;left:5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8;top:0;width:2;height:4">
                  <v:shape id="shape_0" coordorigin="112,4" coordsize="0,0" path="m112,4l112,4e" stroked="t" o:allowincell="f" style="position:absolute;left:10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3;top:0;width:2;height:4">
                  <v:shape id="shape_0" coordorigin="167,4" coordsize="0,0" path="m167,4l167,4e" stroked="t" o:allowincell="f" style="position:absolute;left:16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6;top:0;width:2;height:4">
                  <v:shape id="shape_0" coordorigin="220,4" coordsize="0,0" path="m220,4l220,4e" stroked="t" o:allowincell="f" style="position:absolute;left:21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2;top:0;width:2;height:4">
                  <v:shape id="shape_0" coordorigin="275,4" coordsize="0,0" path="m275,4l275,4e" stroked="t" o:allowincell="f" style="position:absolute;left:27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5;top:0;width:2;height:4">
                  <v:shape id="shape_0" coordorigin="328,4" coordsize="0,0" path="m328,4l328,4e" stroked="t" o:allowincell="f" style="position:absolute;left:32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0;top:0;width:2;height:4">
                  <v:shape id="shape_0" coordorigin="383,4" coordsize="0,0" path="m383,4l383,4e" stroked="t" o:allowincell="f" style="position:absolute;left:38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3;top:0;width:2;height:4">
                  <v:shape id="shape_0" coordorigin="436,4" coordsize="0,0" path="m436,4l436,4e" stroked="t" o:allowincell="f" style="position:absolute;left:43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8;top:0;width:2;height:4">
                  <v:shape id="shape_0" coordorigin="491,4" coordsize="0,0" path="m491,4l491,4e" stroked="t" o:allowincell="f" style="position:absolute;left:48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42;top:0;width:2;height:4">
                  <v:shape id="shape_0" coordorigin="544,4" coordsize="0,0" path="m544,4l544,4e" stroked="t" o:allowincell="f" style="position:absolute;left:54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7;top:0;width:2;height:4">
                  <v:shape id="shape_0" coordorigin="599,4" coordsize="0,0" path="m599,4l599,4e" stroked="t" o:allowincell="f" style="position:absolute;left:59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50;top:0;width:2;height:4">
                  <v:shape id="shape_0" coordorigin="652,4" coordsize="0,0" path="m652,4l652,4e" stroked="t" o:allowincell="f" style="position:absolute;left:65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05;top:0;width:2;height:4">
                  <v:shape id="shape_0" coordorigin="707,4" coordsize="0,0" path="m707,4l707,4e" stroked="t" o:allowincell="f" style="position:absolute;left:70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8;top:0;width:2;height:4">
                  <v:shape id="shape_0" coordorigin="760,4" coordsize="0,0" path="m760,4l760,4e" stroked="t" o:allowincell="f" style="position:absolute;left:75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14;top:0;width:2;height:4">
                  <v:shape id="shape_0" coordorigin="815,4" coordsize="0,0" path="m815,4l815,4e" stroked="t" o:allowincell="f" style="position:absolute;left:81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67;top:0;width:2;height:4">
                  <v:shape id="shape_0" coordorigin="868,4" coordsize="0,0" path="m868,4l868,4e" stroked="t" o:allowincell="f" style="position:absolute;left:86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22;top:0;width:2;height:4">
                  <v:shape id="shape_0" coordorigin="923,4" coordsize="0,0" path="m923,4l923,4e" stroked="t" o:allowincell="f" style="position:absolute;left:92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75;top:0;width:2;height:4">
                  <v:shape id="shape_0" coordorigin="976,4" coordsize="0,0" path="m976,4l976,4e" stroked="t" o:allowincell="f" style="position:absolute;left:97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30;top:0;width:2;height:4">
                  <v:shape id="shape_0" coordorigin="1031,4" coordsize="0,0" path="m1031,4l1031,4e" stroked="t" o:allowincell="f" style="position:absolute;left:103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84;top:0;width:2;height:4">
                  <v:shape id="shape_0" coordorigin="1084,4" coordsize="0,0" path="m1084,4l1084,4e" stroked="t" o:allowincell="f" style="position:absolute;left:108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39;top:0;width:2;height:4">
                  <v:shape id="shape_0" coordorigin="1139,4" coordsize="0,0" path="m1139,4l1139,4e" stroked="t" o:allowincell="f" style="position:absolute;left:113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92;top:0;width:2;height:4">
                  <v:shape id="shape_0" coordorigin="1192,4" coordsize="0,0" path="m1192,4l1192,4e" stroked="t" o:allowincell="f" style="position:absolute;left:119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47;top:0;width:2;height:4">
                  <v:shape id="shape_0" coordorigin="1247,4" coordsize="0,0" path="m1247,4l1247,4e" stroked="t" o:allowincell="f" style="position:absolute;left:124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00;top:0;width:2;height:4">
                  <v:shape id="shape_0" coordorigin="1300,4" coordsize="0,0" path="m1300,4l1300,4e" stroked="t" o:allowincell="f" style="position:absolute;left:130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56;top:0;width:2;height:4">
                  <v:shape id="shape_0" coordorigin="1355,4" coordsize="0,0" path="m1355,4l1355,4e" stroked="t" o:allowincell="f" style="position:absolute;left:135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09;top:0;width:2;height:4">
                  <v:shape id="shape_0" coordorigin="1408,4" coordsize="0,0" path="m1408,4l1408,4e" stroked="t" o:allowincell="f" style="position:absolute;left:140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64;top:0;width:2;height:4">
                  <v:shape id="shape_0" coordorigin="1463,4" coordsize="0,0" path="m1463,4l1463,4e" stroked="t" o:allowincell="f" style="position:absolute;left:146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17;top:0;width:2;height:4">
                  <v:shape id="shape_0" coordorigin="1516,4" coordsize="0,0" path="m1516,4l1516,4e" stroked="t" o:allowincell="f" style="position:absolute;left:151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72;top:0;width:2;height:4">
                  <v:shape id="shape_0" coordorigin="1571,4" coordsize="0,0" path="m1571,4l1571,4e" stroked="t" o:allowincell="f" style="position:absolute;left:157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Times New Roman" w:hAnsi="Times New Roman"/>
          <w:sz w:val="2"/>
        </w:rPr>
        <w:tab/>
      </w:r>
      <w:r>
        <w:rPr>
          <w:rFonts w:ascii="Times New Roman" w:hAnsi="Times New Roman"/>
          <w:sz w:val="2"/>
        </w:rPr>
        <mc:AlternateContent>
          <mc:Choice Requires="wpg">
            <w:drawing>
              <wp:inline distT="0" distB="0" distL="0" distR="0">
                <wp:extent cx="484505" cy="2540"/>
                <wp:effectExtent l="0" t="0" r="0" b="0"/>
                <wp:docPr id="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4560" cy="2520"/>
                          <a:chOff x="0" y="0"/>
                          <a:chExt cx="48456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4">
                                  <a:moveTo>
                                    <a:pt x="56" y="4"/>
                                  </a:moveTo>
                                  <a:lnTo>
                                    <a:pt x="5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4">
                                  <a:moveTo>
                                    <a:pt x="112" y="4"/>
                                  </a:moveTo>
                                  <a:lnTo>
                                    <a:pt x="1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4">
                                  <a:moveTo>
                                    <a:pt x="164" y="4"/>
                                  </a:moveTo>
                                  <a:lnTo>
                                    <a:pt x="1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4">
                                  <a:moveTo>
                                    <a:pt x="220" y="4"/>
                                  </a:moveTo>
                                  <a:lnTo>
                                    <a:pt x="22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1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2" h="4">
                                  <a:moveTo>
                                    <a:pt x="272" y="4"/>
                                  </a:moveTo>
                                  <a:lnTo>
                                    <a:pt x="27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7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8" h="4">
                                  <a:moveTo>
                                    <a:pt x="328" y="4"/>
                                  </a:moveTo>
                                  <a:lnTo>
                                    <a:pt x="32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0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0" h="4">
                                  <a:moveTo>
                                    <a:pt x="380" y="4"/>
                                  </a:moveTo>
                                  <a:lnTo>
                                    <a:pt x="38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6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6" h="4">
                                  <a:moveTo>
                                    <a:pt x="436" y="4"/>
                                  </a:moveTo>
                                  <a:lnTo>
                                    <a:pt x="43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9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8" h="4">
                                  <a:moveTo>
                                    <a:pt x="488" y="4"/>
                                  </a:moveTo>
                                  <a:lnTo>
                                    <a:pt x="48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5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4" h="4">
                                  <a:moveTo>
                                    <a:pt x="544" y="4"/>
                                  </a:moveTo>
                                  <a:lnTo>
                                    <a:pt x="54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8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6" h="4">
                                  <a:moveTo>
                                    <a:pt x="596" y="4"/>
                                  </a:moveTo>
                                  <a:lnTo>
                                    <a:pt x="59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4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2" h="4">
                                  <a:moveTo>
                                    <a:pt x="652" y="4"/>
                                  </a:moveTo>
                                  <a:lnTo>
                                    <a:pt x="65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7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4" h="4">
                                  <a:moveTo>
                                    <a:pt x="704" y="4"/>
                                  </a:moveTo>
                                  <a:lnTo>
                                    <a:pt x="70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3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0" h="4">
                                  <a:moveTo>
                                    <a:pt x="760" y="4"/>
                                  </a:moveTo>
                                  <a:lnTo>
                                    <a:pt x="76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8.15pt;height:0.2pt" coordorigin="0,0" coordsize="763,4">
                <v:group id="shape_0" style="position:absolute;left:0;top:0;width:2;height:4">
                  <v:shape id="shape_0" coordorigin="4,4" coordsize="0,0" path="m4,4l4,4e" stroked="t" o:allowincell="f" style="position:absolute;left: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;top:0;width:2;height:4">
                  <v:shape id="shape_0" coordorigin="56,4" coordsize="0,0" path="m56,4l56,4e" stroked="t" o:allowincell="f" style="position:absolute;left:5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8;top:0;width:2;height:4">
                  <v:shape id="shape_0" coordorigin="112,4" coordsize="0,0" path="m112,4l112,4e" stroked="t" o:allowincell="f" style="position:absolute;left:10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1;top:0;width:2;height:4">
                  <v:shape id="shape_0" coordorigin="164,4" coordsize="0,0" path="m164,4l164,4e" stroked="t" o:allowincell="f" style="position:absolute;left:16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7;top:0;width:2;height:4">
                  <v:shape id="shape_0" coordorigin="220,4" coordsize="0,0" path="m220,4l220,4e" stroked="t" o:allowincell="f" style="position:absolute;left:21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0;top:0;width:2;height:4">
                  <v:shape id="shape_0" coordorigin="272,4" coordsize="0,0" path="m272,4l272,4e" stroked="t" o:allowincell="f" style="position:absolute;left:27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6;top:0;width:2;height:4">
                  <v:shape id="shape_0" coordorigin="328,4" coordsize="0,0" path="m328,4l328,4e" stroked="t" o:allowincell="f" style="position:absolute;left:32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8;top:0;width:2;height:4">
                  <v:shape id="shape_0" coordorigin="380,4" coordsize="0,0" path="m380,4l380,4e" stroked="t" o:allowincell="f" style="position:absolute;left:37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5;top:0;width:2;height:4">
                  <v:shape id="shape_0" coordorigin="436,4" coordsize="0,0" path="m436,4l436,4e" stroked="t" o:allowincell="f" style="position:absolute;left:43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7;top:0;width:2;height:4">
                  <v:shape id="shape_0" coordorigin="488,4" coordsize="0,0" path="m488,4l488,4e" stroked="t" o:allowincell="f" style="position:absolute;left:48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44;top:0;width:2;height:4">
                  <v:shape id="shape_0" coordorigin="544,4" coordsize="0,0" path="m544,4l544,4e" stroked="t" o:allowincell="f" style="position:absolute;left:54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6;top:0;width:2;height:4">
                  <v:shape id="shape_0" coordorigin="596,4" coordsize="0,0" path="m596,4l596,4e" stroked="t" o:allowincell="f" style="position:absolute;left:59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53;top:0;width:2;height:4">
                  <v:shape id="shape_0" coordorigin="652,4" coordsize="0,0" path="m652,4l652,4e" stroked="t" o:allowincell="f" style="position:absolute;left:65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05;top:0;width:2;height:4">
                  <v:shape id="shape_0" coordorigin="704,4" coordsize="0,0" path="m704,4l704,4e" stroked="t" o:allowincell="f" style="position:absolute;left:70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61;top:0;width:2;height:4">
                  <v:shape id="shape_0" coordorigin="760,4" coordsize="0,0" path="m760,4l760,4e" stroked="t" o:allowincell="f" style="position:absolute;left:76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Times New Roman" w:hAnsi="Times New Roman"/>
          <w:sz w:val="2"/>
        </w:rPr>
        <w:tab/>
      </w:r>
      <w:r>
        <w:rPr>
          <w:rFonts w:ascii="Times New Roman" w:hAnsi="Times New Roman"/>
          <w:sz w:val="2"/>
        </w:rPr>
        <mc:AlternateContent>
          <mc:Choice Requires="wpg">
            <w:drawing>
              <wp:inline distT="0" distB="0" distL="0" distR="0">
                <wp:extent cx="106045" cy="2540"/>
                <wp:effectExtent l="0" t="0" r="0" b="0"/>
                <wp:docPr id="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200" cy="2520"/>
                          <a:chOff x="0" y="0"/>
                          <a:chExt cx="10620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4">
                                  <a:moveTo>
                                    <a:pt x="56" y="4"/>
                                  </a:moveTo>
                                  <a:lnTo>
                                    <a:pt x="5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0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4">
                                  <a:moveTo>
                                    <a:pt x="112" y="4"/>
                                  </a:moveTo>
                                  <a:lnTo>
                                    <a:pt x="1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4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4">
                                  <a:moveTo>
                                    <a:pt x="164" y="4"/>
                                  </a:moveTo>
                                  <a:lnTo>
                                    <a:pt x="1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.35pt;height:0.2pt" coordorigin="0,0" coordsize="167,4">
                <v:group id="shape_0" style="position:absolute;left:0;top:0;width:2;height:4">
                  <v:shape id="shape_0" coordorigin="4,4" coordsize="0,0" path="m4,4l4,4e" stroked="t" o:allowincell="f" style="position:absolute;left: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;top:0;width:2;height:4">
                  <v:shape id="shape_0" coordorigin="56,4" coordsize="0,0" path="m56,4l56,4e" stroked="t" o:allowincell="f" style="position:absolute;left:5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1;top:0;width:2;height:4">
                  <v:shape id="shape_0" coordorigin="112,4" coordsize="0,0" path="m112,4l112,4e" stroked="t" o:allowincell="f" style="position:absolute;left:11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5;top:0;width:2;height:4">
                  <v:shape id="shape_0" coordorigin="164,4" coordsize="0,0" path="m164,4l164,4e" stroked="t" o:allowincell="f" style="position:absolute;left:16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Times New Roman" w:hAnsi="Times New Roman"/>
          <w:sz w:val="2"/>
        </w:rPr>
        <w:tab/>
      </w:r>
      <w:r>
        <w:rPr>
          <w:rFonts w:ascii="Times New Roman" w:hAnsi="Times New Roman"/>
          <w:sz w:val="2"/>
        </w:rPr>
        <mc:AlternateContent>
          <mc:Choice Requires="wpg">
            <w:drawing>
              <wp:inline distT="0" distB="0" distL="0" distR="0">
                <wp:extent cx="278765" cy="2540"/>
                <wp:effectExtent l="0" t="0" r="0" b="0"/>
                <wp:docPr id="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8640" cy="2520"/>
                          <a:chOff x="0" y="0"/>
                          <a:chExt cx="27864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4">
                                  <a:moveTo>
                                    <a:pt x="59" y="4"/>
                                  </a:moveTo>
                                  <a:lnTo>
                                    <a:pt x="5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9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4">
                                  <a:moveTo>
                                    <a:pt x="112" y="4"/>
                                  </a:moveTo>
                                  <a:lnTo>
                                    <a:pt x="1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4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4">
                                  <a:moveTo>
                                    <a:pt x="167" y="4"/>
                                  </a:moveTo>
                                  <a:lnTo>
                                    <a:pt x="16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8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4">
                                  <a:moveTo>
                                    <a:pt x="220" y="4"/>
                                  </a:moveTo>
                                  <a:lnTo>
                                    <a:pt x="22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3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5" h="4">
                                  <a:moveTo>
                                    <a:pt x="275" y="4"/>
                                  </a:moveTo>
                                  <a:lnTo>
                                    <a:pt x="27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8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8" h="4">
                                  <a:moveTo>
                                    <a:pt x="328" y="4"/>
                                  </a:moveTo>
                                  <a:lnTo>
                                    <a:pt x="32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3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3" h="4">
                                  <a:moveTo>
                                    <a:pt x="383" y="4"/>
                                  </a:moveTo>
                                  <a:lnTo>
                                    <a:pt x="38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7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6" h="4">
                                  <a:moveTo>
                                    <a:pt x="436" y="4"/>
                                  </a:moveTo>
                                  <a:lnTo>
                                    <a:pt x="43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1.95pt;height:0.2pt" coordorigin="0,0" coordsize="439,4">
                <v:group id="shape_0" style="position:absolute;left:0;top:0;width:2;height:4">
                  <v:shape id="shape_0" coordorigin="4,4" coordsize="0,0" path="m4,4l4,4e" stroked="t" o:allowincell="f" style="position:absolute;left: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;top:0;width:2;height:4">
                  <v:shape id="shape_0" coordorigin="59,4" coordsize="0,0" path="m59,4l59,4e" stroked="t" o:allowincell="f" style="position:absolute;left:5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9;top:0;width:2;height:4">
                  <v:shape id="shape_0" coordorigin="112,4" coordsize="0,0" path="m112,4l112,4e" stroked="t" o:allowincell="f" style="position:absolute;left:10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5;top:0;width:2;height:4">
                  <v:shape id="shape_0" coordorigin="167,4" coordsize="0,0" path="m167,4l167,4e" stroked="t" o:allowincell="f" style="position:absolute;left:16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8;top:0;width:2;height:4">
                  <v:shape id="shape_0" coordorigin="220,4" coordsize="0,0" path="m220,4l220,4e" stroked="t" o:allowincell="f" style="position:absolute;left:21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4;top:0;width:2;height:4">
                  <v:shape id="shape_0" coordorigin="275,4" coordsize="0,0" path="m275,4l275,4e" stroked="t" o:allowincell="f" style="position:absolute;left:27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8;top:0;width:2;height:4">
                  <v:shape id="shape_0" coordorigin="328,4" coordsize="0,0" path="m328,4l328,4e" stroked="t" o:allowincell="f" style="position:absolute;left:32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4;top:0;width:2;height:4">
                  <v:shape id="shape_0" coordorigin="383,4" coordsize="0,0" path="m383,4l383,4e" stroked="t" o:allowincell="f" style="position:absolute;left:38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7;top:0;width:2;height:4">
                  <v:shape id="shape_0" coordorigin="436,4" coordsize="0,0" path="m436,4l436,4e" stroked="t" o:allowincell="f" style="position:absolute;left:43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sz w:val="26"/>
          <w:szCs w:val="26"/>
          <w:lang w:val="ru-RU" w:eastAsia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942840</wp:posOffset>
                </wp:positionH>
                <wp:positionV relativeFrom="paragraph">
                  <wp:posOffset>190500</wp:posOffset>
                </wp:positionV>
                <wp:extent cx="4326890" cy="12700"/>
                <wp:effectExtent l="635" t="1905" r="635" b="190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327200" cy="129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9.2pt;margin-top:15pt;width:340.65pt;height:0.9pt;flip:y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572" w:leader="none"/>
          <w:tab w:val="left" w:pos="10707" w:leader="none"/>
          <w:tab w:val="left" w:pos="11300" w:leader="none"/>
          <w:tab w:val="left" w:pos="12975" w:leader="none"/>
          <w:tab w:val="left" w:pos="13839" w:leader="none"/>
          <w:tab w:val="left" w:pos="14108" w:leader="none"/>
        </w:tabs>
        <w:spacing w:lineRule="atLeast" w:line="20"/>
        <w:ind w:left="7899" w:hanging="0"/>
        <w:rPr>
          <w:rFonts w:ascii="Times New Roman" w:hAnsi="Times New Roman" w:eastAsia="Times New Roman" w:cs="Times New Roman"/>
          <w:sz w:val="2"/>
          <w:szCs w:val="2"/>
        </w:rPr>
      </w:pPr>
      <w:r>
        <w:rPr>
          <w:rFonts w:ascii="Times New Roman" w:hAnsi="Times New Roman"/>
          <w:sz w:val="2"/>
        </w:rPr>
        <mc:AlternateContent>
          <mc:Choice Requires="wpg">
            <w:drawing>
              <wp:inline distT="0" distB="0" distL="0" distR="0">
                <wp:extent cx="997585" cy="2540"/>
                <wp:effectExtent l="0" t="0" r="0" b="0"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7560" cy="2520"/>
                          <a:chOff x="0" y="0"/>
                          <a:chExt cx="99756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4">
                                  <a:moveTo>
                                    <a:pt x="59" y="4"/>
                                  </a:moveTo>
                                  <a:lnTo>
                                    <a:pt x="5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4">
                                  <a:moveTo>
                                    <a:pt x="112" y="4"/>
                                  </a:moveTo>
                                  <a:lnTo>
                                    <a:pt x="1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4">
                                  <a:moveTo>
                                    <a:pt x="164" y="4"/>
                                  </a:moveTo>
                                  <a:lnTo>
                                    <a:pt x="1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4">
                                  <a:moveTo>
                                    <a:pt x="220" y="4"/>
                                  </a:moveTo>
                                  <a:lnTo>
                                    <a:pt x="22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0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2" h="4">
                                  <a:moveTo>
                                    <a:pt x="272" y="4"/>
                                  </a:moveTo>
                                  <a:lnTo>
                                    <a:pt x="27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6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8" h="4">
                                  <a:moveTo>
                                    <a:pt x="328" y="4"/>
                                  </a:moveTo>
                                  <a:lnTo>
                                    <a:pt x="32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9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0" h="4">
                                  <a:moveTo>
                                    <a:pt x="380" y="4"/>
                                  </a:moveTo>
                                  <a:lnTo>
                                    <a:pt x="38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50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6" h="4">
                                  <a:moveTo>
                                    <a:pt x="436" y="4"/>
                                  </a:moveTo>
                                  <a:lnTo>
                                    <a:pt x="43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7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8" h="4">
                                  <a:moveTo>
                                    <a:pt x="488" y="4"/>
                                  </a:moveTo>
                                  <a:lnTo>
                                    <a:pt x="48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4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4" h="4">
                                  <a:moveTo>
                                    <a:pt x="544" y="4"/>
                                  </a:moveTo>
                                  <a:lnTo>
                                    <a:pt x="54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7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6" h="4">
                                  <a:moveTo>
                                    <a:pt x="596" y="4"/>
                                  </a:moveTo>
                                  <a:lnTo>
                                    <a:pt x="59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2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2" h="4">
                                  <a:moveTo>
                                    <a:pt x="652" y="4"/>
                                  </a:moveTo>
                                  <a:lnTo>
                                    <a:pt x="65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5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4" h="4">
                                  <a:moveTo>
                                    <a:pt x="704" y="4"/>
                                  </a:moveTo>
                                  <a:lnTo>
                                    <a:pt x="70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1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0" h="4">
                                  <a:moveTo>
                                    <a:pt x="760" y="4"/>
                                  </a:moveTo>
                                  <a:lnTo>
                                    <a:pt x="76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5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2" h="4">
                                  <a:moveTo>
                                    <a:pt x="812" y="4"/>
                                  </a:moveTo>
                                  <a:lnTo>
                                    <a:pt x="8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0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8" h="4">
                                  <a:moveTo>
                                    <a:pt x="868" y="4"/>
                                  </a:moveTo>
                                  <a:lnTo>
                                    <a:pt x="8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3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0" h="4">
                                  <a:moveTo>
                                    <a:pt x="920" y="4"/>
                                  </a:moveTo>
                                  <a:lnTo>
                                    <a:pt x="92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9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6" h="4">
                                  <a:moveTo>
                                    <a:pt x="976" y="4"/>
                                  </a:moveTo>
                                  <a:lnTo>
                                    <a:pt x="97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2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8" h="4">
                                  <a:moveTo>
                                    <a:pt x="1028" y="4"/>
                                  </a:moveTo>
                                  <a:lnTo>
                                    <a:pt x="102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8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4" h="4">
                                  <a:moveTo>
                                    <a:pt x="1084" y="4"/>
                                  </a:moveTo>
                                  <a:lnTo>
                                    <a:pt x="108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1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6" h="4">
                                  <a:moveTo>
                                    <a:pt x="1136" y="4"/>
                                  </a:moveTo>
                                  <a:lnTo>
                                    <a:pt x="113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7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2" h="4">
                                  <a:moveTo>
                                    <a:pt x="1192" y="4"/>
                                  </a:moveTo>
                                  <a:lnTo>
                                    <a:pt x="119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9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4" h="4">
                                  <a:moveTo>
                                    <a:pt x="1244" y="4"/>
                                  </a:moveTo>
                                  <a:lnTo>
                                    <a:pt x="124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25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0" h="4">
                                  <a:moveTo>
                                    <a:pt x="1300" y="4"/>
                                  </a:moveTo>
                                  <a:lnTo>
                                    <a:pt x="13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59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2" h="4">
                                  <a:moveTo>
                                    <a:pt x="1352" y="4"/>
                                  </a:moveTo>
                                  <a:lnTo>
                                    <a:pt x="135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94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8" h="4">
                                  <a:moveTo>
                                    <a:pt x="1408" y="4"/>
                                  </a:moveTo>
                                  <a:lnTo>
                                    <a:pt x="140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27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60" h="4">
                                  <a:moveTo>
                                    <a:pt x="1460" y="4"/>
                                  </a:moveTo>
                                  <a:lnTo>
                                    <a:pt x="146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63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6" h="4">
                                  <a:moveTo>
                                    <a:pt x="1516" y="4"/>
                                  </a:moveTo>
                                  <a:lnTo>
                                    <a:pt x="151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96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8" h="4">
                                  <a:moveTo>
                                    <a:pt x="1568" y="4"/>
                                  </a:moveTo>
                                  <a:lnTo>
                                    <a:pt x="15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8.55pt;height:0.2pt" coordorigin="0,0" coordsize="1571,4">
                <v:group id="shape_0" style="position:absolute;left:0;top:0;width:2;height:4">
                  <v:shape id="shape_0" coordorigin="4,4" coordsize="0,0" path="m4,4l4,4e" stroked="t" o:allowincell="f" style="position:absolute;left: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;top:0;width:2;height:4">
                  <v:shape id="shape_0" coordorigin="59,4" coordsize="0,0" path="m59,4l59,4e" stroked="t" o:allowincell="f" style="position:absolute;left:5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8;top:0;width:2;height:4">
                  <v:shape id="shape_0" coordorigin="112,4" coordsize="0,0" path="m112,4l112,4e" stroked="t" o:allowincell="f" style="position:absolute;left:10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0;top:0;width:2;height:4">
                  <v:shape id="shape_0" coordorigin="164,4" coordsize="0,0" path="m164,4l164,4e" stroked="t" o:allowincell="f" style="position:absolute;left:16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6;top:0;width:2;height:4">
                  <v:shape id="shape_0" coordorigin="220,4" coordsize="0,0" path="m220,4l220,4e" stroked="t" o:allowincell="f" style="position:absolute;left:21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9;top:0;width:2;height:4">
                  <v:shape id="shape_0" coordorigin="272,4" coordsize="0,0" path="m272,4l272,4e" stroked="t" o:allowincell="f" style="position:absolute;left:26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5;top:0;width:2;height:4">
                  <v:shape id="shape_0" coordorigin="328,4" coordsize="0,0" path="m328,4l328,4e" stroked="t" o:allowincell="f" style="position:absolute;left:32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7;top:0;width:2;height:4">
                  <v:shape id="shape_0" coordorigin="380,4" coordsize="0,0" path="m380,4l380,4e" stroked="t" o:allowincell="f" style="position:absolute;left:37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3;top:0;width:2;height:4">
                  <v:shape id="shape_0" coordorigin="436,4" coordsize="0,0" path="m436,4l436,4e" stroked="t" o:allowincell="f" style="position:absolute;left:43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5;top:0;width:2;height:4">
                  <v:shape id="shape_0" coordorigin="488,4" coordsize="0,0" path="m488,4l488,4e" stroked="t" o:allowincell="f" style="position:absolute;left:48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42;top:0;width:2;height:4">
                  <v:shape id="shape_0" coordorigin="544,4" coordsize="0,0" path="m544,4l544,4e" stroked="t" o:allowincell="f" style="position:absolute;left:54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4;top:0;width:2;height:4">
                  <v:shape id="shape_0" coordorigin="596,4" coordsize="0,0" path="m596,4l596,4e" stroked="t" o:allowincell="f" style="position:absolute;left:59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50;top:0;width:2;height:4">
                  <v:shape id="shape_0" coordorigin="652,4" coordsize="0,0" path="m652,4l652,4e" stroked="t" o:allowincell="f" style="position:absolute;left:65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02;top:0;width:2;height:4">
                  <v:shape id="shape_0" coordorigin="704,4" coordsize="0,0" path="m704,4l704,4e" stroked="t" o:allowincell="f" style="position:absolute;left:70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8;top:0;width:2;height:4">
                  <v:shape id="shape_0" coordorigin="760,4" coordsize="0,0" path="m760,4l760,4e" stroked="t" o:allowincell="f" style="position:absolute;left:75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11;top:0;width:2;height:4">
                  <v:shape id="shape_0" coordorigin="812,4" coordsize="0,0" path="m812,4l812,4e" stroked="t" o:allowincell="f" style="position:absolute;left:81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67;top:0;width:2;height:4">
                  <v:shape id="shape_0" coordorigin="868,4" coordsize="0,0" path="m868,4l868,4e" stroked="t" o:allowincell="f" style="position:absolute;left:86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19;top:0;width:2;height:4">
                  <v:shape id="shape_0" coordorigin="920,4" coordsize="0,0" path="m920,4l920,4e" stroked="t" o:allowincell="f" style="position:absolute;left:91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75;top:0;width:2;height:4">
                  <v:shape id="shape_0" coordorigin="976,4" coordsize="0,0" path="m976,4l976,4e" stroked="t" o:allowincell="f" style="position:absolute;left:97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7;top:0;width:2;height:4">
                  <v:shape id="shape_0" coordorigin="1028,4" coordsize="0,0" path="m1028,4l1028,4e" stroked="t" o:allowincell="f" style="position:absolute;left:102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84;top:0;width:2;height:4">
                  <v:shape id="shape_0" coordorigin="1084,4" coordsize="0,0" path="m1084,4l1084,4e" stroked="t" o:allowincell="f" style="position:absolute;left:108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36;top:0;width:2;height:4">
                  <v:shape id="shape_0" coordorigin="1136,4" coordsize="0,0" path="m1136,4l1136,4e" stroked="t" o:allowincell="f" style="position:absolute;left:113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92;top:0;width:2;height:4">
                  <v:shape id="shape_0" coordorigin="1192,4" coordsize="0,0" path="m1192,4l1192,4e" stroked="t" o:allowincell="f" style="position:absolute;left:119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44;top:0;width:2;height:4">
                  <v:shape id="shape_0" coordorigin="1244,4" coordsize="0,0" path="m1244,4l1244,4e" stroked="t" o:allowincell="f" style="position:absolute;left:124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00;top:0;width:2;height:4">
                  <v:shape id="shape_0" coordorigin="1300,4" coordsize="0,0" path="m1300,4l1300,4e" stroked="t" o:allowincell="f" style="position:absolute;left:130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53;top:0;width:2;height:4">
                  <v:shape id="shape_0" coordorigin="1352,4" coordsize="0,0" path="m1352,4l1352,4e" stroked="t" o:allowincell="f" style="position:absolute;left:135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09;top:0;width:2;height:4">
                  <v:shape id="shape_0" coordorigin="1408,4" coordsize="0,0" path="m1408,4l1408,4e" stroked="t" o:allowincell="f" style="position:absolute;left:140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61;top:0;width:2;height:4">
                  <v:shape id="shape_0" coordorigin="1460,4" coordsize="0,0" path="m1460,4l1460,4e" stroked="t" o:allowincell="f" style="position:absolute;left:146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17;top:0;width:2;height:4">
                  <v:shape id="shape_0" coordorigin="1516,4" coordsize="0,0" path="m1516,4l1516,4e" stroked="t" o:allowincell="f" style="position:absolute;left:151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69;top:0;width:2;height:4">
                  <v:shape id="shape_0" coordorigin="1568,4" coordsize="0,0" path="m1568,4l1568,4e" stroked="t" o:allowincell="f" style="position:absolute;left:156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Times New Roman" w:hAnsi="Times New Roman"/>
          <w:sz w:val="2"/>
        </w:rPr>
        <w:tab/>
      </w:r>
      <w:r>
        <w:rPr>
          <w:rFonts w:ascii="Times New Roman" w:hAnsi="Times New Roman"/>
          <w:sz w:val="2"/>
        </w:rPr>
        <mc:AlternateContent>
          <mc:Choice Requires="wpg">
            <w:drawing>
              <wp:inline distT="0" distB="0" distL="0" distR="0">
                <wp:extent cx="656590" cy="2540"/>
                <wp:effectExtent l="0" t="0" r="0" b="0"/>
                <wp:docPr id="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6640" cy="2520"/>
                          <a:chOff x="0" y="0"/>
                          <a:chExt cx="65664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4">
                                  <a:moveTo>
                                    <a:pt x="59" y="4"/>
                                  </a:moveTo>
                                  <a:lnTo>
                                    <a:pt x="5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4">
                                  <a:moveTo>
                                    <a:pt x="112" y="4"/>
                                  </a:moveTo>
                                  <a:lnTo>
                                    <a:pt x="1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4">
                                  <a:moveTo>
                                    <a:pt x="167" y="4"/>
                                  </a:moveTo>
                                  <a:lnTo>
                                    <a:pt x="16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4">
                                  <a:moveTo>
                                    <a:pt x="220" y="4"/>
                                  </a:moveTo>
                                  <a:lnTo>
                                    <a:pt x="22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2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5" h="4">
                                  <a:moveTo>
                                    <a:pt x="275" y="4"/>
                                  </a:moveTo>
                                  <a:lnTo>
                                    <a:pt x="27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6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8" h="4">
                                  <a:moveTo>
                                    <a:pt x="328" y="4"/>
                                  </a:moveTo>
                                  <a:lnTo>
                                    <a:pt x="32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3" h="4">
                                  <a:moveTo>
                                    <a:pt x="383" y="4"/>
                                  </a:moveTo>
                                  <a:lnTo>
                                    <a:pt x="38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5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6" h="4">
                                  <a:moveTo>
                                    <a:pt x="436" y="4"/>
                                  </a:moveTo>
                                  <a:lnTo>
                                    <a:pt x="43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0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1" h="4">
                                  <a:moveTo>
                                    <a:pt x="491" y="4"/>
                                  </a:moveTo>
                                  <a:lnTo>
                                    <a:pt x="49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4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4" h="4">
                                  <a:moveTo>
                                    <a:pt x="544" y="4"/>
                                  </a:moveTo>
                                  <a:lnTo>
                                    <a:pt x="54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9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9" h="4">
                                  <a:moveTo>
                                    <a:pt x="599" y="4"/>
                                  </a:moveTo>
                                  <a:lnTo>
                                    <a:pt x="59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3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2" h="4">
                                  <a:moveTo>
                                    <a:pt x="652" y="4"/>
                                  </a:moveTo>
                                  <a:lnTo>
                                    <a:pt x="65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8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7" h="4">
                                  <a:moveTo>
                                    <a:pt x="707" y="4"/>
                                  </a:moveTo>
                                  <a:lnTo>
                                    <a:pt x="70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2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0" h="4">
                                  <a:moveTo>
                                    <a:pt x="760" y="4"/>
                                  </a:moveTo>
                                  <a:lnTo>
                                    <a:pt x="76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7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5" h="4">
                                  <a:moveTo>
                                    <a:pt x="815" y="4"/>
                                  </a:moveTo>
                                  <a:lnTo>
                                    <a:pt x="81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1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8" h="4">
                                  <a:moveTo>
                                    <a:pt x="868" y="4"/>
                                  </a:moveTo>
                                  <a:lnTo>
                                    <a:pt x="8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6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3" h="4">
                                  <a:moveTo>
                                    <a:pt x="923" y="4"/>
                                  </a:moveTo>
                                  <a:lnTo>
                                    <a:pt x="92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20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6" h="4">
                                  <a:moveTo>
                                    <a:pt x="976" y="4"/>
                                  </a:moveTo>
                                  <a:lnTo>
                                    <a:pt x="97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5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1" h="4">
                                  <a:moveTo>
                                    <a:pt x="1031" y="4"/>
                                  </a:moveTo>
                                  <a:lnTo>
                                    <a:pt x="103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1.7pt;height:0.2pt" coordorigin="0,0" coordsize="1034,4">
                <v:group id="shape_0" style="position:absolute;left:0;top:0;width:2;height:4">
                  <v:shape id="shape_0" coordorigin="4,4" coordsize="0,0" path="m4,4l4,4e" stroked="t" o:allowincell="f" style="position:absolute;left: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;top:0;width:2;height:4">
                  <v:shape id="shape_0" coordorigin="59,4" coordsize="0,0" path="m59,4l59,4e" stroked="t" o:allowincell="f" style="position:absolute;left:5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8;top:0;width:2;height:4">
                  <v:shape id="shape_0" coordorigin="112,4" coordsize="0,0" path="m112,4l112,4e" stroked="t" o:allowincell="f" style="position:absolute;left:10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3;top:0;width:2;height:4">
                  <v:shape id="shape_0" coordorigin="167,4" coordsize="0,0" path="m167,4l167,4e" stroked="t" o:allowincell="f" style="position:absolute;left:16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7;top:0;width:2;height:4">
                  <v:shape id="shape_0" coordorigin="220,4" coordsize="0,0" path="m220,4l220,4e" stroked="t" o:allowincell="f" style="position:absolute;left:21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2;top:0;width:2;height:4">
                  <v:shape id="shape_0" coordorigin="275,4" coordsize="0,0" path="m275,4l275,4e" stroked="t" o:allowincell="f" style="position:absolute;left:27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5;top:0;width:2;height:4">
                  <v:shape id="shape_0" coordorigin="328,4" coordsize="0,0" path="m328,4l328,4e" stroked="t" o:allowincell="f" style="position:absolute;left:32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1;top:0;width:2;height:4">
                  <v:shape id="shape_0" coordorigin="383,4" coordsize="0,0" path="m383,4l383,4e" stroked="t" o:allowincell="f" style="position:absolute;left:38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4;top:0;width:2;height:4">
                  <v:shape id="shape_0" coordorigin="436,4" coordsize="0,0" path="m436,4l436,4e" stroked="t" o:allowincell="f" style="position:absolute;left:43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9;top:0;width:2;height:4">
                  <v:shape id="shape_0" coordorigin="491,4" coordsize="0,0" path="m491,4l491,4e" stroked="t" o:allowincell="f" style="position:absolute;left:48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43;top:0;width:2;height:4">
                  <v:shape id="shape_0" coordorigin="544,4" coordsize="0,0" path="m544,4l544,4e" stroked="t" o:allowincell="f" style="position:absolute;left:54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8;top:0;width:2;height:4">
                  <v:shape id="shape_0" coordorigin="599,4" coordsize="0,0" path="m599,4l599,4e" stroked="t" o:allowincell="f" style="position:absolute;left:59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51;top:0;width:2;height:4">
                  <v:shape id="shape_0" coordorigin="652,4" coordsize="0,0" path="m652,4l652,4e" stroked="t" o:allowincell="f" style="position:absolute;left:65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07;top:0;width:2;height:4">
                  <v:shape id="shape_0" coordorigin="707,4" coordsize="0,0" path="m707,4l707,4e" stroked="t" o:allowincell="f" style="position:absolute;left:70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60;top:0;width:2;height:4">
                  <v:shape id="shape_0" coordorigin="760,4" coordsize="0,0" path="m760,4l760,4e" stroked="t" o:allowincell="f" style="position:absolute;left:76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15;top:0;width:2;height:4">
                  <v:shape id="shape_0" coordorigin="815,4" coordsize="0,0" path="m815,4l815,4e" stroked="t" o:allowincell="f" style="position:absolute;left:81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69;top:0;width:2;height:4">
                  <v:shape id="shape_0" coordorigin="868,4" coordsize="0,0" path="m868,4l868,4e" stroked="t" o:allowincell="f" style="position:absolute;left:86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24;top:0;width:2;height:4">
                  <v:shape id="shape_0" coordorigin="923,4" coordsize="0,0" path="m923,4l923,4e" stroked="t" o:allowincell="f" style="position:absolute;left:92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77;top:0;width:2;height:4">
                  <v:shape id="shape_0" coordorigin="976,4" coordsize="0,0" path="m976,4l976,4e" stroked="t" o:allowincell="f" style="position:absolute;left:97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32;top:0;width:2;height:4">
                  <v:shape id="shape_0" coordorigin="1031,4" coordsize="0,0" path="m1031,4l1031,4e" stroked="t" o:allowincell="f" style="position:absolute;left:103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Times New Roman" w:hAnsi="Times New Roman"/>
          <w:sz w:val="2"/>
        </w:rPr>
        <w:tab/>
      </w:r>
      <w:r>
        <w:rPr>
          <w:rFonts w:ascii="Times New Roman" w:hAnsi="Times New Roman"/>
          <w:sz w:val="2"/>
        </w:rPr>
        <mc:AlternateContent>
          <mc:Choice Requires="wpg">
            <w:drawing>
              <wp:inline distT="0" distB="0" distL="0" distR="0">
                <wp:extent cx="278765" cy="2540"/>
                <wp:effectExtent l="0" t="0" r="0" b="0"/>
                <wp:docPr id="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8640" cy="2520"/>
                          <a:chOff x="0" y="0"/>
                          <a:chExt cx="27864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4">
                                  <a:moveTo>
                                    <a:pt x="56" y="4"/>
                                  </a:moveTo>
                                  <a:lnTo>
                                    <a:pt x="5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9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4">
                                  <a:moveTo>
                                    <a:pt x="112" y="4"/>
                                  </a:moveTo>
                                  <a:lnTo>
                                    <a:pt x="1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4">
                                  <a:moveTo>
                                    <a:pt x="164" y="4"/>
                                  </a:moveTo>
                                  <a:lnTo>
                                    <a:pt x="1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8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4">
                                  <a:moveTo>
                                    <a:pt x="220" y="4"/>
                                  </a:moveTo>
                                  <a:lnTo>
                                    <a:pt x="22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2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2" h="4">
                                  <a:moveTo>
                                    <a:pt x="272" y="4"/>
                                  </a:moveTo>
                                  <a:lnTo>
                                    <a:pt x="27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8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8" h="4">
                                  <a:moveTo>
                                    <a:pt x="328" y="4"/>
                                  </a:moveTo>
                                  <a:lnTo>
                                    <a:pt x="32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0" h="4">
                                  <a:moveTo>
                                    <a:pt x="380" y="4"/>
                                  </a:moveTo>
                                  <a:lnTo>
                                    <a:pt x="38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7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6" h="4">
                                  <a:moveTo>
                                    <a:pt x="436" y="4"/>
                                  </a:moveTo>
                                  <a:lnTo>
                                    <a:pt x="43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1.95pt;height:0.2pt" coordorigin="0,0" coordsize="439,4">
                <v:group id="shape_0" style="position:absolute;left:0;top:0;width:2;height:4">
                  <v:shape id="shape_0" coordorigin="4,4" coordsize="0,0" path="m4,4l4,4e" stroked="t" o:allowincell="f" style="position:absolute;left: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;top:0;width:2;height:4">
                  <v:shape id="shape_0" coordorigin="56,4" coordsize="0,0" path="m56,4l56,4e" stroked="t" o:allowincell="f" style="position:absolute;left:5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9;top:0;width:2;height:4">
                  <v:shape id="shape_0" coordorigin="112,4" coordsize="0,0" path="m112,4l112,4e" stroked="t" o:allowincell="f" style="position:absolute;left:10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2;top:0;width:2;height:4">
                  <v:shape id="shape_0" coordorigin="164,4" coordsize="0,0" path="m164,4l164,4e" stroked="t" o:allowincell="f" style="position:absolute;left:16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8;top:0;width:2;height:4">
                  <v:shape id="shape_0" coordorigin="220,4" coordsize="0,0" path="m220,4l220,4e" stroked="t" o:allowincell="f" style="position:absolute;left:21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1;top:0;width:2;height:4">
                  <v:shape id="shape_0" coordorigin="272,4" coordsize="0,0" path="m272,4l272,4e" stroked="t" o:allowincell="f" style="position:absolute;left:27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8;top:0;width:2;height:4">
                  <v:shape id="shape_0" coordorigin="328,4" coordsize="0,0" path="m328,4l328,4e" stroked="t" o:allowincell="f" style="position:absolute;left:32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1;top:0;width:2;height:4">
                  <v:shape id="shape_0" coordorigin="380,4" coordsize="0,0" path="m380,4l380,4e" stroked="t" o:allowincell="f" style="position:absolute;left:38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7;top:0;width:2;height:4">
                  <v:shape id="shape_0" coordorigin="436,4" coordsize="0,0" path="m436,4l436,4e" stroked="t" o:allowincell="f" style="position:absolute;left:43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Times New Roman" w:hAnsi="Times New Roman"/>
          <w:sz w:val="2"/>
        </w:rPr>
        <w:tab/>
      </w:r>
      <w:r>
        <w:rPr>
          <w:rFonts w:ascii="Times New Roman" w:hAnsi="Times New Roman"/>
          <w:sz w:val="2"/>
        </w:rPr>
        <mc:AlternateContent>
          <mc:Choice Requires="wpg">
            <w:drawing>
              <wp:inline distT="0" distB="0" distL="0" distR="0">
                <wp:extent cx="999490" cy="2540"/>
                <wp:effectExtent l="0" t="0" r="0" b="0"/>
                <wp:docPr id="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9360" cy="2520"/>
                          <a:chOff x="0" y="0"/>
                          <a:chExt cx="99936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4">
                                  <a:moveTo>
                                    <a:pt x="59" y="4"/>
                                  </a:moveTo>
                                  <a:lnTo>
                                    <a:pt x="5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4">
                                  <a:moveTo>
                                    <a:pt x="112" y="4"/>
                                  </a:moveTo>
                                  <a:lnTo>
                                    <a:pt x="1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4">
                                  <a:moveTo>
                                    <a:pt x="167" y="4"/>
                                  </a:moveTo>
                                  <a:lnTo>
                                    <a:pt x="16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4">
                                  <a:moveTo>
                                    <a:pt x="220" y="4"/>
                                  </a:moveTo>
                                  <a:lnTo>
                                    <a:pt x="22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2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5" h="4">
                                  <a:moveTo>
                                    <a:pt x="275" y="4"/>
                                  </a:moveTo>
                                  <a:lnTo>
                                    <a:pt x="27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6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8" h="4">
                                  <a:moveTo>
                                    <a:pt x="328" y="4"/>
                                  </a:moveTo>
                                  <a:lnTo>
                                    <a:pt x="32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3" h="4">
                                  <a:moveTo>
                                    <a:pt x="383" y="4"/>
                                  </a:moveTo>
                                  <a:lnTo>
                                    <a:pt x="38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50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6" h="4">
                                  <a:moveTo>
                                    <a:pt x="436" y="4"/>
                                  </a:moveTo>
                                  <a:lnTo>
                                    <a:pt x="43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9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1" h="4">
                                  <a:moveTo>
                                    <a:pt x="491" y="4"/>
                                  </a:moveTo>
                                  <a:lnTo>
                                    <a:pt x="49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4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4" h="4">
                                  <a:moveTo>
                                    <a:pt x="544" y="4"/>
                                  </a:moveTo>
                                  <a:lnTo>
                                    <a:pt x="54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9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9" h="4">
                                  <a:moveTo>
                                    <a:pt x="599" y="4"/>
                                  </a:moveTo>
                                  <a:lnTo>
                                    <a:pt x="59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2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2" h="4">
                                  <a:moveTo>
                                    <a:pt x="652" y="4"/>
                                  </a:moveTo>
                                  <a:lnTo>
                                    <a:pt x="65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7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7" h="4">
                                  <a:moveTo>
                                    <a:pt x="707" y="4"/>
                                  </a:moveTo>
                                  <a:lnTo>
                                    <a:pt x="70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1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0" h="4">
                                  <a:moveTo>
                                    <a:pt x="760" y="4"/>
                                  </a:moveTo>
                                  <a:lnTo>
                                    <a:pt x="76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6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5" h="4">
                                  <a:moveTo>
                                    <a:pt x="815" y="4"/>
                                  </a:moveTo>
                                  <a:lnTo>
                                    <a:pt x="81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0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8" h="4">
                                  <a:moveTo>
                                    <a:pt x="868" y="4"/>
                                  </a:moveTo>
                                  <a:lnTo>
                                    <a:pt x="8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5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3" h="4">
                                  <a:moveTo>
                                    <a:pt x="923" y="4"/>
                                  </a:moveTo>
                                  <a:lnTo>
                                    <a:pt x="92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9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6" h="4">
                                  <a:moveTo>
                                    <a:pt x="976" y="4"/>
                                  </a:moveTo>
                                  <a:lnTo>
                                    <a:pt x="97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4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1" h="4">
                                  <a:moveTo>
                                    <a:pt x="1031" y="4"/>
                                  </a:moveTo>
                                  <a:lnTo>
                                    <a:pt x="103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8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4" h="4">
                                  <a:moveTo>
                                    <a:pt x="1084" y="4"/>
                                  </a:moveTo>
                                  <a:lnTo>
                                    <a:pt x="108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3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9" h="4">
                                  <a:moveTo>
                                    <a:pt x="1139" y="4"/>
                                  </a:moveTo>
                                  <a:lnTo>
                                    <a:pt x="113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7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2" h="4">
                                  <a:moveTo>
                                    <a:pt x="1192" y="4"/>
                                  </a:moveTo>
                                  <a:lnTo>
                                    <a:pt x="119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92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7" h="4">
                                  <a:moveTo>
                                    <a:pt x="1247" y="4"/>
                                  </a:moveTo>
                                  <a:lnTo>
                                    <a:pt x="124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25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0" h="4">
                                  <a:moveTo>
                                    <a:pt x="1300" y="4"/>
                                  </a:moveTo>
                                  <a:lnTo>
                                    <a:pt x="13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61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5" h="4">
                                  <a:moveTo>
                                    <a:pt x="1355" y="4"/>
                                  </a:moveTo>
                                  <a:lnTo>
                                    <a:pt x="135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94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8" h="4">
                                  <a:moveTo>
                                    <a:pt x="1408" y="4"/>
                                  </a:moveTo>
                                  <a:lnTo>
                                    <a:pt x="140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29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63" h="4">
                                  <a:moveTo>
                                    <a:pt x="1463" y="4"/>
                                  </a:moveTo>
                                  <a:lnTo>
                                    <a:pt x="146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63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6" h="4">
                                  <a:moveTo>
                                    <a:pt x="1516" y="4"/>
                                  </a:moveTo>
                                  <a:lnTo>
                                    <a:pt x="151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98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1" h="4">
                                  <a:moveTo>
                                    <a:pt x="1571" y="4"/>
                                  </a:moveTo>
                                  <a:lnTo>
                                    <a:pt x="157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8.7pt;height:0.2pt" coordorigin="0,0" coordsize="1574,4">
                <v:group id="shape_0" style="position:absolute;left:0;top:0;width:2;height:4">
                  <v:shape id="shape_0" coordorigin="4,4" coordsize="0,0" path="m4,4l4,4e" stroked="t" o:allowincell="f" style="position:absolute;left: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;top:0;width:2;height:4">
                  <v:shape id="shape_0" coordorigin="59,4" coordsize="0,0" path="m59,4l59,4e" stroked="t" o:allowincell="f" style="position:absolute;left:5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8;top:0;width:2;height:4">
                  <v:shape id="shape_0" coordorigin="112,4" coordsize="0,0" path="m112,4l112,4e" stroked="t" o:allowincell="f" style="position:absolute;left:10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3;top:0;width:2;height:4">
                  <v:shape id="shape_0" coordorigin="167,4" coordsize="0,0" path="m167,4l167,4e" stroked="t" o:allowincell="f" style="position:absolute;left:16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6;top:0;width:2;height:4">
                  <v:shape id="shape_0" coordorigin="220,4" coordsize="0,0" path="m220,4l220,4e" stroked="t" o:allowincell="f" style="position:absolute;left:21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2;top:0;width:2;height:4">
                  <v:shape id="shape_0" coordorigin="275,4" coordsize="0,0" path="m275,4l275,4e" stroked="t" o:allowincell="f" style="position:absolute;left:27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5;top:0;width:2;height:4">
                  <v:shape id="shape_0" coordorigin="328,4" coordsize="0,0" path="m328,4l328,4e" stroked="t" o:allowincell="f" style="position:absolute;left:32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0;top:0;width:2;height:4">
                  <v:shape id="shape_0" coordorigin="383,4" coordsize="0,0" path="m383,4l383,4e" stroked="t" o:allowincell="f" style="position:absolute;left:38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3;top:0;width:2;height:4">
                  <v:shape id="shape_0" coordorigin="436,4" coordsize="0,0" path="m436,4l436,4e" stroked="t" o:allowincell="f" style="position:absolute;left:43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8;top:0;width:2;height:4">
                  <v:shape id="shape_0" coordorigin="491,4" coordsize="0,0" path="m491,4l491,4e" stroked="t" o:allowincell="f" style="position:absolute;left:48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42;top:0;width:2;height:4">
                  <v:shape id="shape_0" coordorigin="544,4" coordsize="0,0" path="m544,4l544,4e" stroked="t" o:allowincell="f" style="position:absolute;left:54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7;top:0;width:2;height:4">
                  <v:shape id="shape_0" coordorigin="599,4" coordsize="0,0" path="m599,4l599,4e" stroked="t" o:allowincell="f" style="position:absolute;left:59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50;top:0;width:2;height:4">
                  <v:shape id="shape_0" coordorigin="652,4" coordsize="0,0" path="m652,4l652,4e" stroked="t" o:allowincell="f" style="position:absolute;left:65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05;top:0;width:2;height:4">
                  <v:shape id="shape_0" coordorigin="707,4" coordsize="0,0" path="m707,4l707,4e" stroked="t" o:allowincell="f" style="position:absolute;left:70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8;top:0;width:2;height:4">
                  <v:shape id="shape_0" coordorigin="760,4" coordsize="0,0" path="m760,4l760,4e" stroked="t" o:allowincell="f" style="position:absolute;left:75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14;top:0;width:2;height:4">
                  <v:shape id="shape_0" coordorigin="815,4" coordsize="0,0" path="m815,4l815,4e" stroked="t" o:allowincell="f" style="position:absolute;left:81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67;top:0;width:2;height:4">
                  <v:shape id="shape_0" coordorigin="868,4" coordsize="0,0" path="m868,4l868,4e" stroked="t" o:allowincell="f" style="position:absolute;left:86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22;top:0;width:2;height:4">
                  <v:shape id="shape_0" coordorigin="923,4" coordsize="0,0" path="m923,4l923,4e" stroked="t" o:allowincell="f" style="position:absolute;left:92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75;top:0;width:2;height:4">
                  <v:shape id="shape_0" coordorigin="976,4" coordsize="0,0" path="m976,4l976,4e" stroked="t" o:allowincell="f" style="position:absolute;left:97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30;top:0;width:2;height:4">
                  <v:shape id="shape_0" coordorigin="1031,4" coordsize="0,0" path="m1031,4l1031,4e" stroked="t" o:allowincell="f" style="position:absolute;left:103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84;top:0;width:2;height:4">
                  <v:shape id="shape_0" coordorigin="1084,4" coordsize="0,0" path="m1084,4l1084,4e" stroked="t" o:allowincell="f" style="position:absolute;left:108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39;top:0;width:2;height:4">
                  <v:shape id="shape_0" coordorigin="1139,4" coordsize="0,0" path="m1139,4l1139,4e" stroked="t" o:allowincell="f" style="position:absolute;left:113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92;top:0;width:2;height:4">
                  <v:shape id="shape_0" coordorigin="1192,4" coordsize="0,0" path="m1192,4l1192,4e" stroked="t" o:allowincell="f" style="position:absolute;left:119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47;top:0;width:2;height:4">
                  <v:shape id="shape_0" coordorigin="1247,4" coordsize="0,0" path="m1247,4l1247,4e" stroked="t" o:allowincell="f" style="position:absolute;left:124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00;top:0;width:2;height:4">
                  <v:shape id="shape_0" coordorigin="1300,4" coordsize="0,0" path="m1300,4l1300,4e" stroked="t" o:allowincell="f" style="position:absolute;left:130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56;top:0;width:2;height:4">
                  <v:shape id="shape_0" coordorigin="1355,4" coordsize="0,0" path="m1355,4l1355,4e" stroked="t" o:allowincell="f" style="position:absolute;left:135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09;top:0;width:2;height:4">
                  <v:shape id="shape_0" coordorigin="1408,4" coordsize="0,0" path="m1408,4l1408,4e" stroked="t" o:allowincell="f" style="position:absolute;left:140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64;top:0;width:2;height:4">
                  <v:shape id="shape_0" coordorigin="1463,4" coordsize="0,0" path="m1463,4l1463,4e" stroked="t" o:allowincell="f" style="position:absolute;left:146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17;top:0;width:2;height:4">
                  <v:shape id="shape_0" coordorigin="1516,4" coordsize="0,0" path="m1516,4l1516,4e" stroked="t" o:allowincell="f" style="position:absolute;left:151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72;top:0;width:2;height:4">
                  <v:shape id="shape_0" coordorigin="1571,4" coordsize="0,0" path="m1571,4l1571,4e" stroked="t" o:allowincell="f" style="position:absolute;left:157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Times New Roman" w:hAnsi="Times New Roman"/>
          <w:sz w:val="2"/>
        </w:rPr>
        <w:tab/>
      </w:r>
      <w:r>
        <w:rPr>
          <w:rFonts w:ascii="Times New Roman" w:hAnsi="Times New Roman"/>
          <w:sz w:val="2"/>
        </w:rPr>
        <mc:AlternateContent>
          <mc:Choice Requires="wpg">
            <w:drawing>
              <wp:inline distT="0" distB="0" distL="0" distR="0">
                <wp:extent cx="484505" cy="2540"/>
                <wp:effectExtent l="0" t="0" r="0" b="0"/>
                <wp:docPr id="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4560" cy="2520"/>
                          <a:chOff x="0" y="0"/>
                          <a:chExt cx="48456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4">
                                  <a:moveTo>
                                    <a:pt x="56" y="4"/>
                                  </a:moveTo>
                                  <a:lnTo>
                                    <a:pt x="5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4">
                                  <a:moveTo>
                                    <a:pt x="112" y="4"/>
                                  </a:moveTo>
                                  <a:lnTo>
                                    <a:pt x="1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4">
                                  <a:moveTo>
                                    <a:pt x="164" y="4"/>
                                  </a:moveTo>
                                  <a:lnTo>
                                    <a:pt x="1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4">
                                  <a:moveTo>
                                    <a:pt x="220" y="4"/>
                                  </a:moveTo>
                                  <a:lnTo>
                                    <a:pt x="22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1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2" h="4">
                                  <a:moveTo>
                                    <a:pt x="272" y="4"/>
                                  </a:moveTo>
                                  <a:lnTo>
                                    <a:pt x="27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7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8" h="4">
                                  <a:moveTo>
                                    <a:pt x="328" y="4"/>
                                  </a:moveTo>
                                  <a:lnTo>
                                    <a:pt x="32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0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0" h="4">
                                  <a:moveTo>
                                    <a:pt x="380" y="4"/>
                                  </a:moveTo>
                                  <a:lnTo>
                                    <a:pt x="38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6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6" h="4">
                                  <a:moveTo>
                                    <a:pt x="436" y="4"/>
                                  </a:moveTo>
                                  <a:lnTo>
                                    <a:pt x="43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9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8" h="4">
                                  <a:moveTo>
                                    <a:pt x="488" y="4"/>
                                  </a:moveTo>
                                  <a:lnTo>
                                    <a:pt x="48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5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4" h="4">
                                  <a:moveTo>
                                    <a:pt x="544" y="4"/>
                                  </a:moveTo>
                                  <a:lnTo>
                                    <a:pt x="54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8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6" h="4">
                                  <a:moveTo>
                                    <a:pt x="596" y="4"/>
                                  </a:moveTo>
                                  <a:lnTo>
                                    <a:pt x="59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4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2" h="4">
                                  <a:moveTo>
                                    <a:pt x="652" y="4"/>
                                  </a:moveTo>
                                  <a:lnTo>
                                    <a:pt x="65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7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4" h="4">
                                  <a:moveTo>
                                    <a:pt x="704" y="4"/>
                                  </a:moveTo>
                                  <a:lnTo>
                                    <a:pt x="70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3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0" h="4">
                                  <a:moveTo>
                                    <a:pt x="760" y="4"/>
                                  </a:moveTo>
                                  <a:lnTo>
                                    <a:pt x="76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8.15pt;height:0.2pt" coordorigin="0,0" coordsize="763,4">
                <v:group id="shape_0" style="position:absolute;left:0;top:0;width:2;height:4">
                  <v:shape id="shape_0" coordorigin="4,4" coordsize="0,0" path="m4,4l4,4e" stroked="t" o:allowincell="f" style="position:absolute;left: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;top:0;width:2;height:4">
                  <v:shape id="shape_0" coordorigin="56,4" coordsize="0,0" path="m56,4l56,4e" stroked="t" o:allowincell="f" style="position:absolute;left:5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8;top:0;width:2;height:4">
                  <v:shape id="shape_0" coordorigin="112,4" coordsize="0,0" path="m112,4l112,4e" stroked="t" o:allowincell="f" style="position:absolute;left:10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1;top:0;width:2;height:4">
                  <v:shape id="shape_0" coordorigin="164,4" coordsize="0,0" path="m164,4l164,4e" stroked="t" o:allowincell="f" style="position:absolute;left:16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7;top:0;width:2;height:4">
                  <v:shape id="shape_0" coordorigin="220,4" coordsize="0,0" path="m220,4l220,4e" stroked="t" o:allowincell="f" style="position:absolute;left:21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0;top:0;width:2;height:4">
                  <v:shape id="shape_0" coordorigin="272,4" coordsize="0,0" path="m272,4l272,4e" stroked="t" o:allowincell="f" style="position:absolute;left:27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6;top:0;width:2;height:4">
                  <v:shape id="shape_0" coordorigin="328,4" coordsize="0,0" path="m328,4l328,4e" stroked="t" o:allowincell="f" style="position:absolute;left:32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8;top:0;width:2;height:4">
                  <v:shape id="shape_0" coordorigin="380,4" coordsize="0,0" path="m380,4l380,4e" stroked="t" o:allowincell="f" style="position:absolute;left:37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5;top:0;width:2;height:4">
                  <v:shape id="shape_0" coordorigin="436,4" coordsize="0,0" path="m436,4l436,4e" stroked="t" o:allowincell="f" style="position:absolute;left:43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7;top:0;width:2;height:4">
                  <v:shape id="shape_0" coordorigin="488,4" coordsize="0,0" path="m488,4l488,4e" stroked="t" o:allowincell="f" style="position:absolute;left:48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44;top:0;width:2;height:4">
                  <v:shape id="shape_0" coordorigin="544,4" coordsize="0,0" path="m544,4l544,4e" stroked="t" o:allowincell="f" style="position:absolute;left:54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6;top:0;width:2;height:4">
                  <v:shape id="shape_0" coordorigin="596,4" coordsize="0,0" path="m596,4l596,4e" stroked="t" o:allowincell="f" style="position:absolute;left:59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53;top:0;width:2;height:4">
                  <v:shape id="shape_0" coordorigin="652,4" coordsize="0,0" path="m652,4l652,4e" stroked="t" o:allowincell="f" style="position:absolute;left:65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05;top:0;width:2;height:4">
                  <v:shape id="shape_0" coordorigin="704,4" coordsize="0,0" path="m704,4l704,4e" stroked="t" o:allowincell="f" style="position:absolute;left:70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61;top:0;width:2;height:4">
                  <v:shape id="shape_0" coordorigin="760,4" coordsize="0,0" path="m760,4l760,4e" stroked="t" o:allowincell="f" style="position:absolute;left:76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Times New Roman" w:hAnsi="Times New Roman"/>
          <w:sz w:val="2"/>
        </w:rPr>
        <w:tab/>
      </w:r>
      <w:r>
        <w:rPr>
          <w:rFonts w:ascii="Times New Roman" w:hAnsi="Times New Roman"/>
          <w:sz w:val="2"/>
        </w:rPr>
        <mc:AlternateContent>
          <mc:Choice Requires="wpg">
            <w:drawing>
              <wp:inline distT="0" distB="0" distL="0" distR="0">
                <wp:extent cx="106045" cy="2540"/>
                <wp:effectExtent l="0" t="0" r="0" b="0"/>
                <wp:docPr id="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200" cy="2520"/>
                          <a:chOff x="0" y="0"/>
                          <a:chExt cx="10620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4">
                                  <a:moveTo>
                                    <a:pt x="56" y="4"/>
                                  </a:moveTo>
                                  <a:lnTo>
                                    <a:pt x="5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0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4">
                                  <a:moveTo>
                                    <a:pt x="112" y="4"/>
                                  </a:moveTo>
                                  <a:lnTo>
                                    <a:pt x="1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4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4">
                                  <a:moveTo>
                                    <a:pt x="164" y="4"/>
                                  </a:moveTo>
                                  <a:lnTo>
                                    <a:pt x="1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.35pt;height:0.2pt" coordorigin="0,0" coordsize="167,4">
                <v:group id="shape_0" style="position:absolute;left:0;top:0;width:2;height:4">
                  <v:shape id="shape_0" coordorigin="4,4" coordsize="0,0" path="m4,4l4,4e" stroked="t" o:allowincell="f" style="position:absolute;left: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;top:0;width:2;height:4">
                  <v:shape id="shape_0" coordorigin="56,4" coordsize="0,0" path="m56,4l56,4e" stroked="t" o:allowincell="f" style="position:absolute;left:5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1;top:0;width:2;height:4">
                  <v:shape id="shape_0" coordorigin="112,4" coordsize="0,0" path="m112,4l112,4e" stroked="t" o:allowincell="f" style="position:absolute;left:11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5;top:0;width:2;height:4">
                  <v:shape id="shape_0" coordorigin="164,4" coordsize="0,0" path="m164,4l164,4e" stroked="t" o:allowincell="f" style="position:absolute;left:16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Times New Roman" w:hAnsi="Times New Roman"/>
          <w:sz w:val="2"/>
        </w:rPr>
        <w:tab/>
      </w:r>
      <w:r>
        <w:rPr>
          <w:rFonts w:ascii="Times New Roman" w:hAnsi="Times New Roman"/>
          <w:sz w:val="2"/>
        </w:rPr>
        <mc:AlternateContent>
          <mc:Choice Requires="wpg">
            <w:drawing>
              <wp:inline distT="0" distB="0" distL="0" distR="0">
                <wp:extent cx="278765" cy="2540"/>
                <wp:effectExtent l="0" t="0" r="0" b="0"/>
                <wp:docPr id="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8640" cy="2520"/>
                          <a:chOff x="0" y="0"/>
                          <a:chExt cx="27864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4">
                                  <a:moveTo>
                                    <a:pt x="59" y="4"/>
                                  </a:moveTo>
                                  <a:lnTo>
                                    <a:pt x="5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9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4">
                                  <a:moveTo>
                                    <a:pt x="112" y="4"/>
                                  </a:moveTo>
                                  <a:lnTo>
                                    <a:pt x="1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4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4">
                                  <a:moveTo>
                                    <a:pt x="167" y="4"/>
                                  </a:moveTo>
                                  <a:lnTo>
                                    <a:pt x="16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8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4">
                                  <a:moveTo>
                                    <a:pt x="220" y="4"/>
                                  </a:moveTo>
                                  <a:lnTo>
                                    <a:pt x="22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3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5" h="4">
                                  <a:moveTo>
                                    <a:pt x="275" y="4"/>
                                  </a:moveTo>
                                  <a:lnTo>
                                    <a:pt x="27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8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8" h="4">
                                  <a:moveTo>
                                    <a:pt x="328" y="4"/>
                                  </a:moveTo>
                                  <a:lnTo>
                                    <a:pt x="32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3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3" h="4">
                                  <a:moveTo>
                                    <a:pt x="383" y="4"/>
                                  </a:moveTo>
                                  <a:lnTo>
                                    <a:pt x="38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7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6" h="4">
                                  <a:moveTo>
                                    <a:pt x="436" y="4"/>
                                  </a:moveTo>
                                  <a:lnTo>
                                    <a:pt x="43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1.95pt;height:0.2pt" coordorigin="0,0" coordsize="439,4">
                <v:group id="shape_0" style="position:absolute;left:0;top:0;width:2;height:4">
                  <v:shape id="shape_0" coordorigin="4,4" coordsize="0,0" path="m4,4l4,4e" stroked="t" o:allowincell="f" style="position:absolute;left: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;top:0;width:2;height:4">
                  <v:shape id="shape_0" coordorigin="59,4" coordsize="0,0" path="m59,4l59,4e" stroked="t" o:allowincell="f" style="position:absolute;left:5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9;top:0;width:2;height:4">
                  <v:shape id="shape_0" coordorigin="112,4" coordsize="0,0" path="m112,4l112,4e" stroked="t" o:allowincell="f" style="position:absolute;left:10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5;top:0;width:2;height:4">
                  <v:shape id="shape_0" coordorigin="167,4" coordsize="0,0" path="m167,4l167,4e" stroked="t" o:allowincell="f" style="position:absolute;left:16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8;top:0;width:2;height:4">
                  <v:shape id="shape_0" coordorigin="220,4" coordsize="0,0" path="m220,4l220,4e" stroked="t" o:allowincell="f" style="position:absolute;left:21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4;top:0;width:2;height:4">
                  <v:shape id="shape_0" coordorigin="275,4" coordsize="0,0" path="m275,4l275,4e" stroked="t" o:allowincell="f" style="position:absolute;left:27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8;top:0;width:2;height:4">
                  <v:shape id="shape_0" coordorigin="328,4" coordsize="0,0" path="m328,4l328,4e" stroked="t" o:allowincell="f" style="position:absolute;left:32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4;top:0;width:2;height:4">
                  <v:shape id="shape_0" coordorigin="383,4" coordsize="0,0" path="m383,4l383,4e" stroked="t" o:allowincell="f" style="position:absolute;left:38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7;top:0;width:2;height:4">
                  <v:shape id="shape_0" coordorigin="436,4" coordsize="0,0" path="m436,4l436,4e" stroked="t" o:allowincell="f" style="position:absolute;left:43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26"/>
          <w:szCs w:val="26"/>
          <w:lang w:val="ru-RU" w:eastAsia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949825</wp:posOffset>
                </wp:positionH>
                <wp:positionV relativeFrom="paragraph">
                  <wp:posOffset>189230</wp:posOffset>
                </wp:positionV>
                <wp:extent cx="4333875" cy="15875"/>
                <wp:effectExtent l="635" t="1905" r="635" b="190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334040" cy="1620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9.75pt;margin-top:14.9pt;width:341.2pt;height:1.25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572" w:leader="none"/>
          <w:tab w:val="left" w:pos="10707" w:leader="none"/>
          <w:tab w:val="left" w:pos="11300" w:leader="none"/>
          <w:tab w:val="left" w:pos="12975" w:leader="none"/>
          <w:tab w:val="left" w:pos="13839" w:leader="none"/>
          <w:tab w:val="left" w:pos="14108" w:leader="none"/>
        </w:tabs>
        <w:spacing w:lineRule="atLeast" w:line="20"/>
        <w:ind w:left="7899" w:hanging="0"/>
        <w:rPr>
          <w:rFonts w:ascii="Times New Roman" w:hAnsi="Times New Roman" w:eastAsia="Times New Roman" w:cs="Times New Roman"/>
          <w:sz w:val="2"/>
          <w:szCs w:val="2"/>
        </w:rPr>
      </w:pPr>
      <w:r>
        <w:rPr>
          <w:rFonts w:ascii="Times New Roman" w:hAnsi="Times New Roman"/>
          <w:sz w:val="2"/>
        </w:rPr>
        <mc:AlternateContent>
          <mc:Choice Requires="wpg">
            <w:drawing>
              <wp:inline distT="0" distB="0" distL="0" distR="0">
                <wp:extent cx="997585" cy="2540"/>
                <wp:effectExtent l="0" t="0" r="0" b="0"/>
                <wp:docPr id="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7560" cy="2520"/>
                          <a:chOff x="0" y="0"/>
                          <a:chExt cx="99756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4">
                                  <a:moveTo>
                                    <a:pt x="59" y="4"/>
                                  </a:moveTo>
                                  <a:lnTo>
                                    <a:pt x="5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4">
                                  <a:moveTo>
                                    <a:pt x="112" y="4"/>
                                  </a:moveTo>
                                  <a:lnTo>
                                    <a:pt x="1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4">
                                  <a:moveTo>
                                    <a:pt x="164" y="4"/>
                                  </a:moveTo>
                                  <a:lnTo>
                                    <a:pt x="1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4">
                                  <a:moveTo>
                                    <a:pt x="220" y="4"/>
                                  </a:moveTo>
                                  <a:lnTo>
                                    <a:pt x="22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0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2" h="4">
                                  <a:moveTo>
                                    <a:pt x="272" y="4"/>
                                  </a:moveTo>
                                  <a:lnTo>
                                    <a:pt x="27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6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8" h="4">
                                  <a:moveTo>
                                    <a:pt x="328" y="4"/>
                                  </a:moveTo>
                                  <a:lnTo>
                                    <a:pt x="32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9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0" h="4">
                                  <a:moveTo>
                                    <a:pt x="380" y="4"/>
                                  </a:moveTo>
                                  <a:lnTo>
                                    <a:pt x="38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50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6" h="4">
                                  <a:moveTo>
                                    <a:pt x="436" y="4"/>
                                  </a:moveTo>
                                  <a:lnTo>
                                    <a:pt x="43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7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8" h="4">
                                  <a:moveTo>
                                    <a:pt x="488" y="4"/>
                                  </a:moveTo>
                                  <a:lnTo>
                                    <a:pt x="48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4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4" h="4">
                                  <a:moveTo>
                                    <a:pt x="544" y="4"/>
                                  </a:moveTo>
                                  <a:lnTo>
                                    <a:pt x="54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7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6" h="4">
                                  <a:moveTo>
                                    <a:pt x="596" y="4"/>
                                  </a:moveTo>
                                  <a:lnTo>
                                    <a:pt x="59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2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2" h="4">
                                  <a:moveTo>
                                    <a:pt x="652" y="4"/>
                                  </a:moveTo>
                                  <a:lnTo>
                                    <a:pt x="65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5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4" h="4">
                                  <a:moveTo>
                                    <a:pt x="704" y="4"/>
                                  </a:moveTo>
                                  <a:lnTo>
                                    <a:pt x="70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1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0" h="4">
                                  <a:moveTo>
                                    <a:pt x="760" y="4"/>
                                  </a:moveTo>
                                  <a:lnTo>
                                    <a:pt x="76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5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2" h="4">
                                  <a:moveTo>
                                    <a:pt x="812" y="4"/>
                                  </a:moveTo>
                                  <a:lnTo>
                                    <a:pt x="8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0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8" h="4">
                                  <a:moveTo>
                                    <a:pt x="868" y="4"/>
                                  </a:moveTo>
                                  <a:lnTo>
                                    <a:pt x="8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3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0" h="4">
                                  <a:moveTo>
                                    <a:pt x="920" y="4"/>
                                  </a:moveTo>
                                  <a:lnTo>
                                    <a:pt x="92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9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6" h="4">
                                  <a:moveTo>
                                    <a:pt x="976" y="4"/>
                                  </a:moveTo>
                                  <a:lnTo>
                                    <a:pt x="97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2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8" h="4">
                                  <a:moveTo>
                                    <a:pt x="1028" y="4"/>
                                  </a:moveTo>
                                  <a:lnTo>
                                    <a:pt x="102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8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4" h="4">
                                  <a:moveTo>
                                    <a:pt x="1084" y="4"/>
                                  </a:moveTo>
                                  <a:lnTo>
                                    <a:pt x="108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1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6" h="4">
                                  <a:moveTo>
                                    <a:pt x="1136" y="4"/>
                                  </a:moveTo>
                                  <a:lnTo>
                                    <a:pt x="113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7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2" h="4">
                                  <a:moveTo>
                                    <a:pt x="1192" y="4"/>
                                  </a:moveTo>
                                  <a:lnTo>
                                    <a:pt x="119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9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4" h="4">
                                  <a:moveTo>
                                    <a:pt x="1244" y="4"/>
                                  </a:moveTo>
                                  <a:lnTo>
                                    <a:pt x="124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25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0" h="4">
                                  <a:moveTo>
                                    <a:pt x="1300" y="4"/>
                                  </a:moveTo>
                                  <a:lnTo>
                                    <a:pt x="13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59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2" h="4">
                                  <a:moveTo>
                                    <a:pt x="1352" y="4"/>
                                  </a:moveTo>
                                  <a:lnTo>
                                    <a:pt x="135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94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8" h="4">
                                  <a:moveTo>
                                    <a:pt x="1408" y="4"/>
                                  </a:moveTo>
                                  <a:lnTo>
                                    <a:pt x="140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27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60" h="4">
                                  <a:moveTo>
                                    <a:pt x="1460" y="4"/>
                                  </a:moveTo>
                                  <a:lnTo>
                                    <a:pt x="146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63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6" h="4">
                                  <a:moveTo>
                                    <a:pt x="1516" y="4"/>
                                  </a:moveTo>
                                  <a:lnTo>
                                    <a:pt x="151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96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8" h="4">
                                  <a:moveTo>
                                    <a:pt x="1568" y="4"/>
                                  </a:moveTo>
                                  <a:lnTo>
                                    <a:pt x="15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8.55pt;height:0.2pt" coordorigin="0,0" coordsize="1571,4">
                <v:group id="shape_0" style="position:absolute;left:0;top:0;width:2;height:4">
                  <v:shape id="shape_0" coordorigin="4,4" coordsize="0,0" path="m4,4l4,4e" stroked="t" o:allowincell="f" style="position:absolute;left: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;top:0;width:2;height:4">
                  <v:shape id="shape_0" coordorigin="59,4" coordsize="0,0" path="m59,4l59,4e" stroked="t" o:allowincell="f" style="position:absolute;left:5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8;top:0;width:2;height:4">
                  <v:shape id="shape_0" coordorigin="112,4" coordsize="0,0" path="m112,4l112,4e" stroked="t" o:allowincell="f" style="position:absolute;left:10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0;top:0;width:2;height:4">
                  <v:shape id="shape_0" coordorigin="164,4" coordsize="0,0" path="m164,4l164,4e" stroked="t" o:allowincell="f" style="position:absolute;left:16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6;top:0;width:2;height:4">
                  <v:shape id="shape_0" coordorigin="220,4" coordsize="0,0" path="m220,4l220,4e" stroked="t" o:allowincell="f" style="position:absolute;left:21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9;top:0;width:2;height:4">
                  <v:shape id="shape_0" coordorigin="272,4" coordsize="0,0" path="m272,4l272,4e" stroked="t" o:allowincell="f" style="position:absolute;left:26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5;top:0;width:2;height:4">
                  <v:shape id="shape_0" coordorigin="328,4" coordsize="0,0" path="m328,4l328,4e" stroked="t" o:allowincell="f" style="position:absolute;left:32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7;top:0;width:2;height:4">
                  <v:shape id="shape_0" coordorigin="380,4" coordsize="0,0" path="m380,4l380,4e" stroked="t" o:allowincell="f" style="position:absolute;left:37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3;top:0;width:2;height:4">
                  <v:shape id="shape_0" coordorigin="436,4" coordsize="0,0" path="m436,4l436,4e" stroked="t" o:allowincell="f" style="position:absolute;left:43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5;top:0;width:2;height:4">
                  <v:shape id="shape_0" coordorigin="488,4" coordsize="0,0" path="m488,4l488,4e" stroked="t" o:allowincell="f" style="position:absolute;left:48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42;top:0;width:2;height:4">
                  <v:shape id="shape_0" coordorigin="544,4" coordsize="0,0" path="m544,4l544,4e" stroked="t" o:allowincell="f" style="position:absolute;left:54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4;top:0;width:2;height:4">
                  <v:shape id="shape_0" coordorigin="596,4" coordsize="0,0" path="m596,4l596,4e" stroked="t" o:allowincell="f" style="position:absolute;left:59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50;top:0;width:2;height:4">
                  <v:shape id="shape_0" coordorigin="652,4" coordsize="0,0" path="m652,4l652,4e" stroked="t" o:allowincell="f" style="position:absolute;left:65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02;top:0;width:2;height:4">
                  <v:shape id="shape_0" coordorigin="704,4" coordsize="0,0" path="m704,4l704,4e" stroked="t" o:allowincell="f" style="position:absolute;left:70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8;top:0;width:2;height:4">
                  <v:shape id="shape_0" coordorigin="760,4" coordsize="0,0" path="m760,4l760,4e" stroked="t" o:allowincell="f" style="position:absolute;left:75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11;top:0;width:2;height:4">
                  <v:shape id="shape_0" coordorigin="812,4" coordsize="0,0" path="m812,4l812,4e" stroked="t" o:allowincell="f" style="position:absolute;left:81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67;top:0;width:2;height:4">
                  <v:shape id="shape_0" coordorigin="868,4" coordsize="0,0" path="m868,4l868,4e" stroked="t" o:allowincell="f" style="position:absolute;left:86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19;top:0;width:2;height:4">
                  <v:shape id="shape_0" coordorigin="920,4" coordsize="0,0" path="m920,4l920,4e" stroked="t" o:allowincell="f" style="position:absolute;left:91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75;top:0;width:2;height:4">
                  <v:shape id="shape_0" coordorigin="976,4" coordsize="0,0" path="m976,4l976,4e" stroked="t" o:allowincell="f" style="position:absolute;left:97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7;top:0;width:2;height:4">
                  <v:shape id="shape_0" coordorigin="1028,4" coordsize="0,0" path="m1028,4l1028,4e" stroked="t" o:allowincell="f" style="position:absolute;left:102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84;top:0;width:2;height:4">
                  <v:shape id="shape_0" coordorigin="1084,4" coordsize="0,0" path="m1084,4l1084,4e" stroked="t" o:allowincell="f" style="position:absolute;left:108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36;top:0;width:2;height:4">
                  <v:shape id="shape_0" coordorigin="1136,4" coordsize="0,0" path="m1136,4l1136,4e" stroked="t" o:allowincell="f" style="position:absolute;left:113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92;top:0;width:2;height:4">
                  <v:shape id="shape_0" coordorigin="1192,4" coordsize="0,0" path="m1192,4l1192,4e" stroked="t" o:allowincell="f" style="position:absolute;left:119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44;top:0;width:2;height:4">
                  <v:shape id="shape_0" coordorigin="1244,4" coordsize="0,0" path="m1244,4l1244,4e" stroked="t" o:allowincell="f" style="position:absolute;left:124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00;top:0;width:2;height:4">
                  <v:shape id="shape_0" coordorigin="1300,4" coordsize="0,0" path="m1300,4l1300,4e" stroked="t" o:allowincell="f" style="position:absolute;left:130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53;top:0;width:2;height:4">
                  <v:shape id="shape_0" coordorigin="1352,4" coordsize="0,0" path="m1352,4l1352,4e" stroked="t" o:allowincell="f" style="position:absolute;left:135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09;top:0;width:2;height:4">
                  <v:shape id="shape_0" coordorigin="1408,4" coordsize="0,0" path="m1408,4l1408,4e" stroked="t" o:allowincell="f" style="position:absolute;left:140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61;top:0;width:2;height:4">
                  <v:shape id="shape_0" coordorigin="1460,4" coordsize="0,0" path="m1460,4l1460,4e" stroked="t" o:allowincell="f" style="position:absolute;left:146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17;top:0;width:2;height:4">
                  <v:shape id="shape_0" coordorigin="1516,4" coordsize="0,0" path="m1516,4l1516,4e" stroked="t" o:allowincell="f" style="position:absolute;left:151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69;top:0;width:2;height:4">
                  <v:shape id="shape_0" coordorigin="1568,4" coordsize="0,0" path="m1568,4l1568,4e" stroked="t" o:allowincell="f" style="position:absolute;left:156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Times New Roman" w:hAnsi="Times New Roman"/>
          <w:sz w:val="2"/>
        </w:rPr>
        <w:tab/>
      </w:r>
      <w:r>
        <w:rPr>
          <w:rFonts w:ascii="Times New Roman" w:hAnsi="Times New Roman"/>
          <w:sz w:val="2"/>
        </w:rPr>
        <mc:AlternateContent>
          <mc:Choice Requires="wpg">
            <w:drawing>
              <wp:inline distT="0" distB="0" distL="0" distR="0">
                <wp:extent cx="656590" cy="2540"/>
                <wp:effectExtent l="0" t="0" r="0" b="0"/>
                <wp:docPr id="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6640" cy="2520"/>
                          <a:chOff x="0" y="0"/>
                          <a:chExt cx="65664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4">
                                  <a:moveTo>
                                    <a:pt x="59" y="4"/>
                                  </a:moveTo>
                                  <a:lnTo>
                                    <a:pt x="5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4">
                                  <a:moveTo>
                                    <a:pt x="112" y="4"/>
                                  </a:moveTo>
                                  <a:lnTo>
                                    <a:pt x="1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4">
                                  <a:moveTo>
                                    <a:pt x="167" y="4"/>
                                  </a:moveTo>
                                  <a:lnTo>
                                    <a:pt x="16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4">
                                  <a:moveTo>
                                    <a:pt x="220" y="4"/>
                                  </a:moveTo>
                                  <a:lnTo>
                                    <a:pt x="22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2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5" h="4">
                                  <a:moveTo>
                                    <a:pt x="275" y="4"/>
                                  </a:moveTo>
                                  <a:lnTo>
                                    <a:pt x="27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6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8" h="4">
                                  <a:moveTo>
                                    <a:pt x="328" y="4"/>
                                  </a:moveTo>
                                  <a:lnTo>
                                    <a:pt x="32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3" h="4">
                                  <a:moveTo>
                                    <a:pt x="383" y="4"/>
                                  </a:moveTo>
                                  <a:lnTo>
                                    <a:pt x="38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5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6" h="4">
                                  <a:moveTo>
                                    <a:pt x="436" y="4"/>
                                  </a:moveTo>
                                  <a:lnTo>
                                    <a:pt x="43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0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1" h="4">
                                  <a:moveTo>
                                    <a:pt x="491" y="4"/>
                                  </a:moveTo>
                                  <a:lnTo>
                                    <a:pt x="49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4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4" h="4">
                                  <a:moveTo>
                                    <a:pt x="544" y="4"/>
                                  </a:moveTo>
                                  <a:lnTo>
                                    <a:pt x="54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9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9" h="4">
                                  <a:moveTo>
                                    <a:pt x="599" y="4"/>
                                  </a:moveTo>
                                  <a:lnTo>
                                    <a:pt x="59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3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2" h="4">
                                  <a:moveTo>
                                    <a:pt x="652" y="4"/>
                                  </a:moveTo>
                                  <a:lnTo>
                                    <a:pt x="65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8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7" h="4">
                                  <a:moveTo>
                                    <a:pt x="707" y="4"/>
                                  </a:moveTo>
                                  <a:lnTo>
                                    <a:pt x="70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2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0" h="4">
                                  <a:moveTo>
                                    <a:pt x="760" y="4"/>
                                  </a:moveTo>
                                  <a:lnTo>
                                    <a:pt x="76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7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5" h="4">
                                  <a:moveTo>
                                    <a:pt x="815" y="4"/>
                                  </a:moveTo>
                                  <a:lnTo>
                                    <a:pt x="81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1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8" h="4">
                                  <a:moveTo>
                                    <a:pt x="868" y="4"/>
                                  </a:moveTo>
                                  <a:lnTo>
                                    <a:pt x="8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6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3" h="4">
                                  <a:moveTo>
                                    <a:pt x="923" y="4"/>
                                  </a:moveTo>
                                  <a:lnTo>
                                    <a:pt x="92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20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6" h="4">
                                  <a:moveTo>
                                    <a:pt x="976" y="4"/>
                                  </a:moveTo>
                                  <a:lnTo>
                                    <a:pt x="97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5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1" h="4">
                                  <a:moveTo>
                                    <a:pt x="1031" y="4"/>
                                  </a:moveTo>
                                  <a:lnTo>
                                    <a:pt x="103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1.7pt;height:0.2pt" coordorigin="0,0" coordsize="1034,4">
                <v:group id="shape_0" style="position:absolute;left:0;top:0;width:2;height:4">
                  <v:shape id="shape_0" coordorigin="4,4" coordsize="0,0" path="m4,4l4,4e" stroked="t" o:allowincell="f" style="position:absolute;left: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;top:0;width:2;height:4">
                  <v:shape id="shape_0" coordorigin="59,4" coordsize="0,0" path="m59,4l59,4e" stroked="t" o:allowincell="f" style="position:absolute;left:5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8;top:0;width:2;height:4">
                  <v:shape id="shape_0" coordorigin="112,4" coordsize="0,0" path="m112,4l112,4e" stroked="t" o:allowincell="f" style="position:absolute;left:10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3;top:0;width:2;height:4">
                  <v:shape id="shape_0" coordorigin="167,4" coordsize="0,0" path="m167,4l167,4e" stroked="t" o:allowincell="f" style="position:absolute;left:16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7;top:0;width:2;height:4">
                  <v:shape id="shape_0" coordorigin="220,4" coordsize="0,0" path="m220,4l220,4e" stroked="t" o:allowincell="f" style="position:absolute;left:21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2;top:0;width:2;height:4">
                  <v:shape id="shape_0" coordorigin="275,4" coordsize="0,0" path="m275,4l275,4e" stroked="t" o:allowincell="f" style="position:absolute;left:27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5;top:0;width:2;height:4">
                  <v:shape id="shape_0" coordorigin="328,4" coordsize="0,0" path="m328,4l328,4e" stroked="t" o:allowincell="f" style="position:absolute;left:32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1;top:0;width:2;height:4">
                  <v:shape id="shape_0" coordorigin="383,4" coordsize="0,0" path="m383,4l383,4e" stroked="t" o:allowincell="f" style="position:absolute;left:38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4;top:0;width:2;height:4">
                  <v:shape id="shape_0" coordorigin="436,4" coordsize="0,0" path="m436,4l436,4e" stroked="t" o:allowincell="f" style="position:absolute;left:43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9;top:0;width:2;height:4">
                  <v:shape id="shape_0" coordorigin="491,4" coordsize="0,0" path="m491,4l491,4e" stroked="t" o:allowincell="f" style="position:absolute;left:48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43;top:0;width:2;height:4">
                  <v:shape id="shape_0" coordorigin="544,4" coordsize="0,0" path="m544,4l544,4e" stroked="t" o:allowincell="f" style="position:absolute;left:54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8;top:0;width:2;height:4">
                  <v:shape id="shape_0" coordorigin="599,4" coordsize="0,0" path="m599,4l599,4e" stroked="t" o:allowincell="f" style="position:absolute;left:59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51;top:0;width:2;height:4">
                  <v:shape id="shape_0" coordorigin="652,4" coordsize="0,0" path="m652,4l652,4e" stroked="t" o:allowincell="f" style="position:absolute;left:65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07;top:0;width:2;height:4">
                  <v:shape id="shape_0" coordorigin="707,4" coordsize="0,0" path="m707,4l707,4e" stroked="t" o:allowincell="f" style="position:absolute;left:70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60;top:0;width:2;height:4">
                  <v:shape id="shape_0" coordorigin="760,4" coordsize="0,0" path="m760,4l760,4e" stroked="t" o:allowincell="f" style="position:absolute;left:76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15;top:0;width:2;height:4">
                  <v:shape id="shape_0" coordorigin="815,4" coordsize="0,0" path="m815,4l815,4e" stroked="t" o:allowincell="f" style="position:absolute;left:81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69;top:0;width:2;height:4">
                  <v:shape id="shape_0" coordorigin="868,4" coordsize="0,0" path="m868,4l868,4e" stroked="t" o:allowincell="f" style="position:absolute;left:86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24;top:0;width:2;height:4">
                  <v:shape id="shape_0" coordorigin="923,4" coordsize="0,0" path="m923,4l923,4e" stroked="t" o:allowincell="f" style="position:absolute;left:92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77;top:0;width:2;height:4">
                  <v:shape id="shape_0" coordorigin="976,4" coordsize="0,0" path="m976,4l976,4e" stroked="t" o:allowincell="f" style="position:absolute;left:97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32;top:0;width:2;height:4">
                  <v:shape id="shape_0" coordorigin="1031,4" coordsize="0,0" path="m1031,4l1031,4e" stroked="t" o:allowincell="f" style="position:absolute;left:103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Times New Roman" w:hAnsi="Times New Roman"/>
          <w:sz w:val="2"/>
        </w:rPr>
        <w:tab/>
      </w:r>
      <w:r>
        <w:rPr>
          <w:rFonts w:ascii="Times New Roman" w:hAnsi="Times New Roman"/>
          <w:sz w:val="2"/>
        </w:rPr>
        <mc:AlternateContent>
          <mc:Choice Requires="wpg">
            <w:drawing>
              <wp:inline distT="0" distB="0" distL="0" distR="0">
                <wp:extent cx="278765" cy="2540"/>
                <wp:effectExtent l="0" t="0" r="0" b="0"/>
                <wp:docPr id="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8640" cy="2520"/>
                          <a:chOff x="0" y="0"/>
                          <a:chExt cx="27864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4">
                                  <a:moveTo>
                                    <a:pt x="56" y="4"/>
                                  </a:moveTo>
                                  <a:lnTo>
                                    <a:pt x="5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9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4">
                                  <a:moveTo>
                                    <a:pt x="112" y="4"/>
                                  </a:moveTo>
                                  <a:lnTo>
                                    <a:pt x="1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4">
                                  <a:moveTo>
                                    <a:pt x="164" y="4"/>
                                  </a:moveTo>
                                  <a:lnTo>
                                    <a:pt x="1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8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4">
                                  <a:moveTo>
                                    <a:pt x="220" y="4"/>
                                  </a:moveTo>
                                  <a:lnTo>
                                    <a:pt x="22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2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2" h="4">
                                  <a:moveTo>
                                    <a:pt x="272" y="4"/>
                                  </a:moveTo>
                                  <a:lnTo>
                                    <a:pt x="27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8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8" h="4">
                                  <a:moveTo>
                                    <a:pt x="328" y="4"/>
                                  </a:moveTo>
                                  <a:lnTo>
                                    <a:pt x="32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0" h="4">
                                  <a:moveTo>
                                    <a:pt x="380" y="4"/>
                                  </a:moveTo>
                                  <a:lnTo>
                                    <a:pt x="38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7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6" h="4">
                                  <a:moveTo>
                                    <a:pt x="436" y="4"/>
                                  </a:moveTo>
                                  <a:lnTo>
                                    <a:pt x="43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1.95pt;height:0.2pt" coordorigin="0,0" coordsize="439,4">
                <v:group id="shape_0" style="position:absolute;left:0;top:0;width:2;height:4">
                  <v:shape id="shape_0" coordorigin="4,4" coordsize="0,0" path="m4,4l4,4e" stroked="t" o:allowincell="f" style="position:absolute;left: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;top:0;width:2;height:4">
                  <v:shape id="shape_0" coordorigin="56,4" coordsize="0,0" path="m56,4l56,4e" stroked="t" o:allowincell="f" style="position:absolute;left:5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9;top:0;width:2;height:4">
                  <v:shape id="shape_0" coordorigin="112,4" coordsize="0,0" path="m112,4l112,4e" stroked="t" o:allowincell="f" style="position:absolute;left:10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2;top:0;width:2;height:4">
                  <v:shape id="shape_0" coordorigin="164,4" coordsize="0,0" path="m164,4l164,4e" stroked="t" o:allowincell="f" style="position:absolute;left:16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8;top:0;width:2;height:4">
                  <v:shape id="shape_0" coordorigin="220,4" coordsize="0,0" path="m220,4l220,4e" stroked="t" o:allowincell="f" style="position:absolute;left:21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1;top:0;width:2;height:4">
                  <v:shape id="shape_0" coordorigin="272,4" coordsize="0,0" path="m272,4l272,4e" stroked="t" o:allowincell="f" style="position:absolute;left:27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8;top:0;width:2;height:4">
                  <v:shape id="shape_0" coordorigin="328,4" coordsize="0,0" path="m328,4l328,4e" stroked="t" o:allowincell="f" style="position:absolute;left:32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1;top:0;width:2;height:4">
                  <v:shape id="shape_0" coordorigin="380,4" coordsize="0,0" path="m380,4l380,4e" stroked="t" o:allowincell="f" style="position:absolute;left:38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7;top:0;width:2;height:4">
                  <v:shape id="shape_0" coordorigin="436,4" coordsize="0,0" path="m436,4l436,4e" stroked="t" o:allowincell="f" style="position:absolute;left:43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Times New Roman" w:hAnsi="Times New Roman"/>
          <w:sz w:val="2"/>
        </w:rPr>
        <w:tab/>
      </w:r>
      <w:r>
        <w:rPr>
          <w:rFonts w:ascii="Times New Roman" w:hAnsi="Times New Roman"/>
          <w:sz w:val="2"/>
        </w:rPr>
        <mc:AlternateContent>
          <mc:Choice Requires="wpg">
            <w:drawing>
              <wp:inline distT="0" distB="0" distL="0" distR="0">
                <wp:extent cx="999490" cy="2540"/>
                <wp:effectExtent l="0" t="0" r="0" b="0"/>
                <wp:docPr id="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9360" cy="2520"/>
                          <a:chOff x="0" y="0"/>
                          <a:chExt cx="99936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4">
                                  <a:moveTo>
                                    <a:pt x="59" y="4"/>
                                  </a:moveTo>
                                  <a:lnTo>
                                    <a:pt x="5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4">
                                  <a:moveTo>
                                    <a:pt x="112" y="4"/>
                                  </a:moveTo>
                                  <a:lnTo>
                                    <a:pt x="1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4">
                                  <a:moveTo>
                                    <a:pt x="167" y="4"/>
                                  </a:moveTo>
                                  <a:lnTo>
                                    <a:pt x="16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4">
                                  <a:moveTo>
                                    <a:pt x="220" y="4"/>
                                  </a:moveTo>
                                  <a:lnTo>
                                    <a:pt x="22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2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5" h="4">
                                  <a:moveTo>
                                    <a:pt x="275" y="4"/>
                                  </a:moveTo>
                                  <a:lnTo>
                                    <a:pt x="27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6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8" h="4">
                                  <a:moveTo>
                                    <a:pt x="328" y="4"/>
                                  </a:moveTo>
                                  <a:lnTo>
                                    <a:pt x="32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3" h="4">
                                  <a:moveTo>
                                    <a:pt x="383" y="4"/>
                                  </a:moveTo>
                                  <a:lnTo>
                                    <a:pt x="38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50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6" h="4">
                                  <a:moveTo>
                                    <a:pt x="436" y="4"/>
                                  </a:moveTo>
                                  <a:lnTo>
                                    <a:pt x="43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9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1" h="4">
                                  <a:moveTo>
                                    <a:pt x="491" y="4"/>
                                  </a:moveTo>
                                  <a:lnTo>
                                    <a:pt x="49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4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4" h="4">
                                  <a:moveTo>
                                    <a:pt x="544" y="4"/>
                                  </a:moveTo>
                                  <a:lnTo>
                                    <a:pt x="54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9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9" h="4">
                                  <a:moveTo>
                                    <a:pt x="599" y="4"/>
                                  </a:moveTo>
                                  <a:lnTo>
                                    <a:pt x="59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2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2" h="4">
                                  <a:moveTo>
                                    <a:pt x="652" y="4"/>
                                  </a:moveTo>
                                  <a:lnTo>
                                    <a:pt x="65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7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7" h="4">
                                  <a:moveTo>
                                    <a:pt x="707" y="4"/>
                                  </a:moveTo>
                                  <a:lnTo>
                                    <a:pt x="70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1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0" h="4">
                                  <a:moveTo>
                                    <a:pt x="760" y="4"/>
                                  </a:moveTo>
                                  <a:lnTo>
                                    <a:pt x="76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6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5" h="4">
                                  <a:moveTo>
                                    <a:pt x="815" y="4"/>
                                  </a:moveTo>
                                  <a:lnTo>
                                    <a:pt x="81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0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8" h="4">
                                  <a:moveTo>
                                    <a:pt x="868" y="4"/>
                                  </a:moveTo>
                                  <a:lnTo>
                                    <a:pt x="8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5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3" h="4">
                                  <a:moveTo>
                                    <a:pt x="923" y="4"/>
                                  </a:moveTo>
                                  <a:lnTo>
                                    <a:pt x="92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9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6" h="4">
                                  <a:moveTo>
                                    <a:pt x="976" y="4"/>
                                  </a:moveTo>
                                  <a:lnTo>
                                    <a:pt x="97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4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1" h="4">
                                  <a:moveTo>
                                    <a:pt x="1031" y="4"/>
                                  </a:moveTo>
                                  <a:lnTo>
                                    <a:pt x="103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8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4" h="4">
                                  <a:moveTo>
                                    <a:pt x="1084" y="4"/>
                                  </a:moveTo>
                                  <a:lnTo>
                                    <a:pt x="108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3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9" h="4">
                                  <a:moveTo>
                                    <a:pt x="1139" y="4"/>
                                  </a:moveTo>
                                  <a:lnTo>
                                    <a:pt x="113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7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2" h="4">
                                  <a:moveTo>
                                    <a:pt x="1192" y="4"/>
                                  </a:moveTo>
                                  <a:lnTo>
                                    <a:pt x="119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92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7" h="4">
                                  <a:moveTo>
                                    <a:pt x="1247" y="4"/>
                                  </a:moveTo>
                                  <a:lnTo>
                                    <a:pt x="124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25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0" h="4">
                                  <a:moveTo>
                                    <a:pt x="1300" y="4"/>
                                  </a:moveTo>
                                  <a:lnTo>
                                    <a:pt x="13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61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5" h="4">
                                  <a:moveTo>
                                    <a:pt x="1355" y="4"/>
                                  </a:moveTo>
                                  <a:lnTo>
                                    <a:pt x="135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94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8" h="4">
                                  <a:moveTo>
                                    <a:pt x="1408" y="4"/>
                                  </a:moveTo>
                                  <a:lnTo>
                                    <a:pt x="140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29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63" h="4">
                                  <a:moveTo>
                                    <a:pt x="1463" y="4"/>
                                  </a:moveTo>
                                  <a:lnTo>
                                    <a:pt x="146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63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6" h="4">
                                  <a:moveTo>
                                    <a:pt x="1516" y="4"/>
                                  </a:moveTo>
                                  <a:lnTo>
                                    <a:pt x="151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98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1" h="4">
                                  <a:moveTo>
                                    <a:pt x="1571" y="4"/>
                                  </a:moveTo>
                                  <a:lnTo>
                                    <a:pt x="157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8.7pt;height:0.2pt" coordorigin="0,0" coordsize="1574,4">
                <v:group id="shape_0" style="position:absolute;left:0;top:0;width:2;height:4">
                  <v:shape id="shape_0" coordorigin="4,4" coordsize="0,0" path="m4,4l4,4e" stroked="t" o:allowincell="f" style="position:absolute;left: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;top:0;width:2;height:4">
                  <v:shape id="shape_0" coordorigin="59,4" coordsize="0,0" path="m59,4l59,4e" stroked="t" o:allowincell="f" style="position:absolute;left:5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8;top:0;width:2;height:4">
                  <v:shape id="shape_0" coordorigin="112,4" coordsize="0,0" path="m112,4l112,4e" stroked="t" o:allowincell="f" style="position:absolute;left:10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3;top:0;width:2;height:4">
                  <v:shape id="shape_0" coordorigin="167,4" coordsize="0,0" path="m167,4l167,4e" stroked="t" o:allowincell="f" style="position:absolute;left:16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6;top:0;width:2;height:4">
                  <v:shape id="shape_0" coordorigin="220,4" coordsize="0,0" path="m220,4l220,4e" stroked="t" o:allowincell="f" style="position:absolute;left:21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2;top:0;width:2;height:4">
                  <v:shape id="shape_0" coordorigin="275,4" coordsize="0,0" path="m275,4l275,4e" stroked="t" o:allowincell="f" style="position:absolute;left:27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5;top:0;width:2;height:4">
                  <v:shape id="shape_0" coordorigin="328,4" coordsize="0,0" path="m328,4l328,4e" stroked="t" o:allowincell="f" style="position:absolute;left:32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0;top:0;width:2;height:4">
                  <v:shape id="shape_0" coordorigin="383,4" coordsize="0,0" path="m383,4l383,4e" stroked="t" o:allowincell="f" style="position:absolute;left:38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3;top:0;width:2;height:4">
                  <v:shape id="shape_0" coordorigin="436,4" coordsize="0,0" path="m436,4l436,4e" stroked="t" o:allowincell="f" style="position:absolute;left:43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8;top:0;width:2;height:4">
                  <v:shape id="shape_0" coordorigin="491,4" coordsize="0,0" path="m491,4l491,4e" stroked="t" o:allowincell="f" style="position:absolute;left:48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42;top:0;width:2;height:4">
                  <v:shape id="shape_0" coordorigin="544,4" coordsize="0,0" path="m544,4l544,4e" stroked="t" o:allowincell="f" style="position:absolute;left:54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7;top:0;width:2;height:4">
                  <v:shape id="shape_0" coordorigin="599,4" coordsize="0,0" path="m599,4l599,4e" stroked="t" o:allowincell="f" style="position:absolute;left:59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50;top:0;width:2;height:4">
                  <v:shape id="shape_0" coordorigin="652,4" coordsize="0,0" path="m652,4l652,4e" stroked="t" o:allowincell="f" style="position:absolute;left:65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05;top:0;width:2;height:4">
                  <v:shape id="shape_0" coordorigin="707,4" coordsize="0,0" path="m707,4l707,4e" stroked="t" o:allowincell="f" style="position:absolute;left:70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8;top:0;width:2;height:4">
                  <v:shape id="shape_0" coordorigin="760,4" coordsize="0,0" path="m760,4l760,4e" stroked="t" o:allowincell="f" style="position:absolute;left:75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14;top:0;width:2;height:4">
                  <v:shape id="shape_0" coordorigin="815,4" coordsize="0,0" path="m815,4l815,4e" stroked="t" o:allowincell="f" style="position:absolute;left:81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67;top:0;width:2;height:4">
                  <v:shape id="shape_0" coordorigin="868,4" coordsize="0,0" path="m868,4l868,4e" stroked="t" o:allowincell="f" style="position:absolute;left:86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22;top:0;width:2;height:4">
                  <v:shape id="shape_0" coordorigin="923,4" coordsize="0,0" path="m923,4l923,4e" stroked="t" o:allowincell="f" style="position:absolute;left:92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75;top:0;width:2;height:4">
                  <v:shape id="shape_0" coordorigin="976,4" coordsize="0,0" path="m976,4l976,4e" stroked="t" o:allowincell="f" style="position:absolute;left:97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30;top:0;width:2;height:4">
                  <v:shape id="shape_0" coordorigin="1031,4" coordsize="0,0" path="m1031,4l1031,4e" stroked="t" o:allowincell="f" style="position:absolute;left:103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84;top:0;width:2;height:4">
                  <v:shape id="shape_0" coordorigin="1084,4" coordsize="0,0" path="m1084,4l1084,4e" stroked="t" o:allowincell="f" style="position:absolute;left:108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39;top:0;width:2;height:4">
                  <v:shape id="shape_0" coordorigin="1139,4" coordsize="0,0" path="m1139,4l1139,4e" stroked="t" o:allowincell="f" style="position:absolute;left:113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92;top:0;width:2;height:4">
                  <v:shape id="shape_0" coordorigin="1192,4" coordsize="0,0" path="m1192,4l1192,4e" stroked="t" o:allowincell="f" style="position:absolute;left:119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47;top:0;width:2;height:4">
                  <v:shape id="shape_0" coordorigin="1247,4" coordsize="0,0" path="m1247,4l1247,4e" stroked="t" o:allowincell="f" style="position:absolute;left:124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00;top:0;width:2;height:4">
                  <v:shape id="shape_0" coordorigin="1300,4" coordsize="0,0" path="m1300,4l1300,4e" stroked="t" o:allowincell="f" style="position:absolute;left:130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56;top:0;width:2;height:4">
                  <v:shape id="shape_0" coordorigin="1355,4" coordsize="0,0" path="m1355,4l1355,4e" stroked="t" o:allowincell="f" style="position:absolute;left:135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09;top:0;width:2;height:4">
                  <v:shape id="shape_0" coordorigin="1408,4" coordsize="0,0" path="m1408,4l1408,4e" stroked="t" o:allowincell="f" style="position:absolute;left:140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64;top:0;width:2;height:4">
                  <v:shape id="shape_0" coordorigin="1463,4" coordsize="0,0" path="m1463,4l1463,4e" stroked="t" o:allowincell="f" style="position:absolute;left:146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17;top:0;width:2;height:4">
                  <v:shape id="shape_0" coordorigin="1516,4" coordsize="0,0" path="m1516,4l1516,4e" stroked="t" o:allowincell="f" style="position:absolute;left:151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72;top:0;width:2;height:4">
                  <v:shape id="shape_0" coordorigin="1571,4" coordsize="0,0" path="m1571,4l1571,4e" stroked="t" o:allowincell="f" style="position:absolute;left:157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Times New Roman" w:hAnsi="Times New Roman"/>
          <w:sz w:val="2"/>
        </w:rPr>
        <w:tab/>
      </w:r>
      <w:r>
        <w:rPr>
          <w:rFonts w:ascii="Times New Roman" w:hAnsi="Times New Roman"/>
          <w:sz w:val="2"/>
        </w:rPr>
        <mc:AlternateContent>
          <mc:Choice Requires="wpg">
            <w:drawing>
              <wp:inline distT="0" distB="0" distL="0" distR="0">
                <wp:extent cx="484505" cy="2540"/>
                <wp:effectExtent l="0" t="0" r="0" b="0"/>
                <wp:docPr id="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4560" cy="2520"/>
                          <a:chOff x="0" y="0"/>
                          <a:chExt cx="48456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4">
                                  <a:moveTo>
                                    <a:pt x="56" y="4"/>
                                  </a:moveTo>
                                  <a:lnTo>
                                    <a:pt x="5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4">
                                  <a:moveTo>
                                    <a:pt x="112" y="4"/>
                                  </a:moveTo>
                                  <a:lnTo>
                                    <a:pt x="1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4">
                                  <a:moveTo>
                                    <a:pt x="164" y="4"/>
                                  </a:moveTo>
                                  <a:lnTo>
                                    <a:pt x="1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4">
                                  <a:moveTo>
                                    <a:pt x="220" y="4"/>
                                  </a:moveTo>
                                  <a:lnTo>
                                    <a:pt x="22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1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2" h="4">
                                  <a:moveTo>
                                    <a:pt x="272" y="4"/>
                                  </a:moveTo>
                                  <a:lnTo>
                                    <a:pt x="27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7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8" h="4">
                                  <a:moveTo>
                                    <a:pt x="328" y="4"/>
                                  </a:moveTo>
                                  <a:lnTo>
                                    <a:pt x="32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0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0" h="4">
                                  <a:moveTo>
                                    <a:pt x="380" y="4"/>
                                  </a:moveTo>
                                  <a:lnTo>
                                    <a:pt x="38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6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6" h="4">
                                  <a:moveTo>
                                    <a:pt x="436" y="4"/>
                                  </a:moveTo>
                                  <a:lnTo>
                                    <a:pt x="43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9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8" h="4">
                                  <a:moveTo>
                                    <a:pt x="488" y="4"/>
                                  </a:moveTo>
                                  <a:lnTo>
                                    <a:pt x="48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5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4" h="4">
                                  <a:moveTo>
                                    <a:pt x="544" y="4"/>
                                  </a:moveTo>
                                  <a:lnTo>
                                    <a:pt x="54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8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6" h="4">
                                  <a:moveTo>
                                    <a:pt x="596" y="4"/>
                                  </a:moveTo>
                                  <a:lnTo>
                                    <a:pt x="59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4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2" h="4">
                                  <a:moveTo>
                                    <a:pt x="652" y="4"/>
                                  </a:moveTo>
                                  <a:lnTo>
                                    <a:pt x="65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7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4" h="4">
                                  <a:moveTo>
                                    <a:pt x="704" y="4"/>
                                  </a:moveTo>
                                  <a:lnTo>
                                    <a:pt x="70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3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0" h="4">
                                  <a:moveTo>
                                    <a:pt x="760" y="4"/>
                                  </a:moveTo>
                                  <a:lnTo>
                                    <a:pt x="76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8.15pt;height:0.2pt" coordorigin="0,0" coordsize="763,4">
                <v:group id="shape_0" style="position:absolute;left:0;top:0;width:2;height:4">
                  <v:shape id="shape_0" coordorigin="4,4" coordsize="0,0" path="m4,4l4,4e" stroked="t" o:allowincell="f" style="position:absolute;left: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;top:0;width:2;height:4">
                  <v:shape id="shape_0" coordorigin="56,4" coordsize="0,0" path="m56,4l56,4e" stroked="t" o:allowincell="f" style="position:absolute;left:5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8;top:0;width:2;height:4">
                  <v:shape id="shape_0" coordorigin="112,4" coordsize="0,0" path="m112,4l112,4e" stroked="t" o:allowincell="f" style="position:absolute;left:10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1;top:0;width:2;height:4">
                  <v:shape id="shape_0" coordorigin="164,4" coordsize="0,0" path="m164,4l164,4e" stroked="t" o:allowincell="f" style="position:absolute;left:16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7;top:0;width:2;height:4">
                  <v:shape id="shape_0" coordorigin="220,4" coordsize="0,0" path="m220,4l220,4e" stroked="t" o:allowincell="f" style="position:absolute;left:21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0;top:0;width:2;height:4">
                  <v:shape id="shape_0" coordorigin="272,4" coordsize="0,0" path="m272,4l272,4e" stroked="t" o:allowincell="f" style="position:absolute;left:27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6;top:0;width:2;height:4">
                  <v:shape id="shape_0" coordorigin="328,4" coordsize="0,0" path="m328,4l328,4e" stroked="t" o:allowincell="f" style="position:absolute;left:32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8;top:0;width:2;height:4">
                  <v:shape id="shape_0" coordorigin="380,4" coordsize="0,0" path="m380,4l380,4e" stroked="t" o:allowincell="f" style="position:absolute;left:37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5;top:0;width:2;height:4">
                  <v:shape id="shape_0" coordorigin="436,4" coordsize="0,0" path="m436,4l436,4e" stroked="t" o:allowincell="f" style="position:absolute;left:43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7;top:0;width:2;height:4">
                  <v:shape id="shape_0" coordorigin="488,4" coordsize="0,0" path="m488,4l488,4e" stroked="t" o:allowincell="f" style="position:absolute;left:48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44;top:0;width:2;height:4">
                  <v:shape id="shape_0" coordorigin="544,4" coordsize="0,0" path="m544,4l544,4e" stroked="t" o:allowincell="f" style="position:absolute;left:54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6;top:0;width:2;height:4">
                  <v:shape id="shape_0" coordorigin="596,4" coordsize="0,0" path="m596,4l596,4e" stroked="t" o:allowincell="f" style="position:absolute;left:59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53;top:0;width:2;height:4">
                  <v:shape id="shape_0" coordorigin="652,4" coordsize="0,0" path="m652,4l652,4e" stroked="t" o:allowincell="f" style="position:absolute;left:65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05;top:0;width:2;height:4">
                  <v:shape id="shape_0" coordorigin="704,4" coordsize="0,0" path="m704,4l704,4e" stroked="t" o:allowincell="f" style="position:absolute;left:70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61;top:0;width:2;height:4">
                  <v:shape id="shape_0" coordorigin="760,4" coordsize="0,0" path="m760,4l760,4e" stroked="t" o:allowincell="f" style="position:absolute;left:76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Times New Roman" w:hAnsi="Times New Roman"/>
          <w:sz w:val="2"/>
        </w:rPr>
        <w:tab/>
      </w:r>
      <w:r>
        <w:rPr>
          <w:rFonts w:ascii="Times New Roman" w:hAnsi="Times New Roman"/>
          <w:sz w:val="2"/>
        </w:rPr>
        <mc:AlternateContent>
          <mc:Choice Requires="wpg">
            <w:drawing>
              <wp:inline distT="0" distB="0" distL="0" distR="0">
                <wp:extent cx="106045" cy="2540"/>
                <wp:effectExtent l="0" t="0" r="0" b="0"/>
                <wp:docPr id="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200" cy="2520"/>
                          <a:chOff x="0" y="0"/>
                          <a:chExt cx="10620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4">
                                  <a:moveTo>
                                    <a:pt x="56" y="4"/>
                                  </a:moveTo>
                                  <a:lnTo>
                                    <a:pt x="5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0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4">
                                  <a:moveTo>
                                    <a:pt x="112" y="4"/>
                                  </a:moveTo>
                                  <a:lnTo>
                                    <a:pt x="1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4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4">
                                  <a:moveTo>
                                    <a:pt x="164" y="4"/>
                                  </a:moveTo>
                                  <a:lnTo>
                                    <a:pt x="1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.35pt;height:0.2pt" coordorigin="0,0" coordsize="167,4">
                <v:group id="shape_0" style="position:absolute;left:0;top:0;width:2;height:4">
                  <v:shape id="shape_0" coordorigin="4,4" coordsize="0,0" path="m4,4l4,4e" stroked="t" o:allowincell="f" style="position:absolute;left: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;top:0;width:2;height:4">
                  <v:shape id="shape_0" coordorigin="56,4" coordsize="0,0" path="m56,4l56,4e" stroked="t" o:allowincell="f" style="position:absolute;left:5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1;top:0;width:2;height:4">
                  <v:shape id="shape_0" coordorigin="112,4" coordsize="0,0" path="m112,4l112,4e" stroked="t" o:allowincell="f" style="position:absolute;left:11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5;top:0;width:2;height:4">
                  <v:shape id="shape_0" coordorigin="164,4" coordsize="0,0" path="m164,4l164,4e" stroked="t" o:allowincell="f" style="position:absolute;left:16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Times New Roman" w:hAnsi="Times New Roman"/>
          <w:sz w:val="2"/>
        </w:rPr>
        <w:tab/>
      </w:r>
      <w:r>
        <w:rPr>
          <w:rFonts w:ascii="Times New Roman" w:hAnsi="Times New Roman"/>
          <w:sz w:val="2"/>
        </w:rPr>
        <mc:AlternateContent>
          <mc:Choice Requires="wpg">
            <w:drawing>
              <wp:inline distT="0" distB="0" distL="0" distR="0">
                <wp:extent cx="278765" cy="2540"/>
                <wp:effectExtent l="0" t="0" r="0" b="0"/>
                <wp:docPr id="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8640" cy="2520"/>
                          <a:chOff x="0" y="0"/>
                          <a:chExt cx="27864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4">
                                  <a:moveTo>
                                    <a:pt x="59" y="4"/>
                                  </a:moveTo>
                                  <a:lnTo>
                                    <a:pt x="5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9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4">
                                  <a:moveTo>
                                    <a:pt x="112" y="4"/>
                                  </a:moveTo>
                                  <a:lnTo>
                                    <a:pt x="1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4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4">
                                  <a:moveTo>
                                    <a:pt x="167" y="4"/>
                                  </a:moveTo>
                                  <a:lnTo>
                                    <a:pt x="16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8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4">
                                  <a:moveTo>
                                    <a:pt x="220" y="4"/>
                                  </a:moveTo>
                                  <a:lnTo>
                                    <a:pt x="22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3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5" h="4">
                                  <a:moveTo>
                                    <a:pt x="275" y="4"/>
                                  </a:moveTo>
                                  <a:lnTo>
                                    <a:pt x="27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8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8" h="4">
                                  <a:moveTo>
                                    <a:pt x="328" y="4"/>
                                  </a:moveTo>
                                  <a:lnTo>
                                    <a:pt x="32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3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3" h="4">
                                  <a:moveTo>
                                    <a:pt x="383" y="4"/>
                                  </a:moveTo>
                                  <a:lnTo>
                                    <a:pt x="38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7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6" h="4">
                                  <a:moveTo>
                                    <a:pt x="436" y="4"/>
                                  </a:moveTo>
                                  <a:lnTo>
                                    <a:pt x="43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1.95pt;height:0.2pt" coordorigin="0,0" coordsize="439,4">
                <v:group id="shape_0" style="position:absolute;left:0;top:0;width:2;height:4">
                  <v:shape id="shape_0" coordorigin="4,4" coordsize="0,0" path="m4,4l4,4e" stroked="t" o:allowincell="f" style="position:absolute;left: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;top:0;width:2;height:4">
                  <v:shape id="shape_0" coordorigin="59,4" coordsize="0,0" path="m59,4l59,4e" stroked="t" o:allowincell="f" style="position:absolute;left:5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9;top:0;width:2;height:4">
                  <v:shape id="shape_0" coordorigin="112,4" coordsize="0,0" path="m112,4l112,4e" stroked="t" o:allowincell="f" style="position:absolute;left:10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5;top:0;width:2;height:4">
                  <v:shape id="shape_0" coordorigin="167,4" coordsize="0,0" path="m167,4l167,4e" stroked="t" o:allowincell="f" style="position:absolute;left:16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8;top:0;width:2;height:4">
                  <v:shape id="shape_0" coordorigin="220,4" coordsize="0,0" path="m220,4l220,4e" stroked="t" o:allowincell="f" style="position:absolute;left:21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4;top:0;width:2;height:4">
                  <v:shape id="shape_0" coordorigin="275,4" coordsize="0,0" path="m275,4l275,4e" stroked="t" o:allowincell="f" style="position:absolute;left:27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8;top:0;width:2;height:4">
                  <v:shape id="shape_0" coordorigin="328,4" coordsize="0,0" path="m328,4l328,4e" stroked="t" o:allowincell="f" style="position:absolute;left:32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4;top:0;width:2;height:4">
                  <v:shape id="shape_0" coordorigin="383,4" coordsize="0,0" path="m383,4l383,4e" stroked="t" o:allowincell="f" style="position:absolute;left:38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7;top:0;width:2;height:4">
                  <v:shape id="shape_0" coordorigin="436,4" coordsize="0,0" path="m436,4l436,4e" stroked="t" o:allowincell="f" style="position:absolute;left:43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9572" w:leader="none"/>
          <w:tab w:val="left" w:pos="10707" w:leader="none"/>
          <w:tab w:val="left" w:pos="11300" w:leader="none"/>
          <w:tab w:val="left" w:pos="12975" w:leader="none"/>
          <w:tab w:val="left" w:pos="13839" w:leader="none"/>
          <w:tab w:val="left" w:pos="14108" w:leader="none"/>
        </w:tabs>
        <w:spacing w:lineRule="atLeast" w:line="20"/>
        <w:ind w:left="7899" w:hanging="0"/>
        <w:rPr>
          <w:rFonts w:ascii="Times New Roman" w:hAnsi="Times New Roman" w:eastAsia="Times New Roman" w:cs="Times New Roman"/>
          <w:sz w:val="2"/>
          <w:szCs w:val="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971415</wp:posOffset>
                </wp:positionH>
                <wp:positionV relativeFrom="paragraph">
                  <wp:posOffset>3810</wp:posOffset>
                </wp:positionV>
                <wp:extent cx="4291330" cy="3175"/>
                <wp:effectExtent l="635" t="1905" r="635" b="190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291920" cy="324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1.45pt;margin-top:0.3pt;width:337.9pt;height:0.2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Times New Roman" w:hAnsi="Times New Roman"/>
          <w:sz w:val="2"/>
        </w:rPr>
        <mc:AlternateContent>
          <mc:Choice Requires="wpg">
            <w:drawing>
              <wp:inline distT="0" distB="0" distL="0" distR="0">
                <wp:extent cx="997585" cy="2540"/>
                <wp:effectExtent l="0" t="0" r="0" b="0"/>
                <wp:docPr id="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7560" cy="2520"/>
                          <a:chOff x="0" y="0"/>
                          <a:chExt cx="99756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4">
                                  <a:moveTo>
                                    <a:pt x="59" y="4"/>
                                  </a:moveTo>
                                  <a:lnTo>
                                    <a:pt x="5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4">
                                  <a:moveTo>
                                    <a:pt x="112" y="4"/>
                                  </a:moveTo>
                                  <a:lnTo>
                                    <a:pt x="1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4">
                                  <a:moveTo>
                                    <a:pt x="164" y="4"/>
                                  </a:moveTo>
                                  <a:lnTo>
                                    <a:pt x="1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4">
                                  <a:moveTo>
                                    <a:pt x="220" y="4"/>
                                  </a:moveTo>
                                  <a:lnTo>
                                    <a:pt x="22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0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2" h="4">
                                  <a:moveTo>
                                    <a:pt x="272" y="4"/>
                                  </a:moveTo>
                                  <a:lnTo>
                                    <a:pt x="27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6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8" h="4">
                                  <a:moveTo>
                                    <a:pt x="328" y="4"/>
                                  </a:moveTo>
                                  <a:lnTo>
                                    <a:pt x="32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9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0" h="4">
                                  <a:moveTo>
                                    <a:pt x="380" y="4"/>
                                  </a:moveTo>
                                  <a:lnTo>
                                    <a:pt x="38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50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6" h="4">
                                  <a:moveTo>
                                    <a:pt x="436" y="4"/>
                                  </a:moveTo>
                                  <a:lnTo>
                                    <a:pt x="43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7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8" h="4">
                                  <a:moveTo>
                                    <a:pt x="488" y="4"/>
                                  </a:moveTo>
                                  <a:lnTo>
                                    <a:pt x="48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4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4" h="4">
                                  <a:moveTo>
                                    <a:pt x="544" y="4"/>
                                  </a:moveTo>
                                  <a:lnTo>
                                    <a:pt x="54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7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6" h="4">
                                  <a:moveTo>
                                    <a:pt x="596" y="4"/>
                                  </a:moveTo>
                                  <a:lnTo>
                                    <a:pt x="59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2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2" h="4">
                                  <a:moveTo>
                                    <a:pt x="652" y="4"/>
                                  </a:moveTo>
                                  <a:lnTo>
                                    <a:pt x="65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5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4" h="4">
                                  <a:moveTo>
                                    <a:pt x="704" y="4"/>
                                  </a:moveTo>
                                  <a:lnTo>
                                    <a:pt x="70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1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0" h="4">
                                  <a:moveTo>
                                    <a:pt x="760" y="4"/>
                                  </a:moveTo>
                                  <a:lnTo>
                                    <a:pt x="76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5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2" h="4">
                                  <a:moveTo>
                                    <a:pt x="812" y="4"/>
                                  </a:moveTo>
                                  <a:lnTo>
                                    <a:pt x="8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0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8" h="4">
                                  <a:moveTo>
                                    <a:pt x="868" y="4"/>
                                  </a:moveTo>
                                  <a:lnTo>
                                    <a:pt x="8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3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0" h="4">
                                  <a:moveTo>
                                    <a:pt x="920" y="4"/>
                                  </a:moveTo>
                                  <a:lnTo>
                                    <a:pt x="92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9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6" h="4">
                                  <a:moveTo>
                                    <a:pt x="976" y="4"/>
                                  </a:moveTo>
                                  <a:lnTo>
                                    <a:pt x="97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2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8" h="4">
                                  <a:moveTo>
                                    <a:pt x="1028" y="4"/>
                                  </a:moveTo>
                                  <a:lnTo>
                                    <a:pt x="102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8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4" h="4">
                                  <a:moveTo>
                                    <a:pt x="1084" y="4"/>
                                  </a:moveTo>
                                  <a:lnTo>
                                    <a:pt x="108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1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6" h="4">
                                  <a:moveTo>
                                    <a:pt x="1136" y="4"/>
                                  </a:moveTo>
                                  <a:lnTo>
                                    <a:pt x="113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7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2" h="4">
                                  <a:moveTo>
                                    <a:pt x="1192" y="4"/>
                                  </a:moveTo>
                                  <a:lnTo>
                                    <a:pt x="119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9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4" h="4">
                                  <a:moveTo>
                                    <a:pt x="1244" y="4"/>
                                  </a:moveTo>
                                  <a:lnTo>
                                    <a:pt x="124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25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0" h="4">
                                  <a:moveTo>
                                    <a:pt x="1300" y="4"/>
                                  </a:moveTo>
                                  <a:lnTo>
                                    <a:pt x="13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59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2" h="4">
                                  <a:moveTo>
                                    <a:pt x="1352" y="4"/>
                                  </a:moveTo>
                                  <a:lnTo>
                                    <a:pt x="135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94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8" h="4">
                                  <a:moveTo>
                                    <a:pt x="1408" y="4"/>
                                  </a:moveTo>
                                  <a:lnTo>
                                    <a:pt x="140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27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60" h="4">
                                  <a:moveTo>
                                    <a:pt x="1460" y="4"/>
                                  </a:moveTo>
                                  <a:lnTo>
                                    <a:pt x="146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63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6" h="4">
                                  <a:moveTo>
                                    <a:pt x="1516" y="4"/>
                                  </a:moveTo>
                                  <a:lnTo>
                                    <a:pt x="151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96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8" h="4">
                                  <a:moveTo>
                                    <a:pt x="1568" y="4"/>
                                  </a:moveTo>
                                  <a:lnTo>
                                    <a:pt x="15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8.55pt;height:0.2pt" coordorigin="0,0" coordsize="1571,4">
                <v:group id="shape_0" style="position:absolute;left:0;top:0;width:2;height:4">
                  <v:shape id="shape_0" coordorigin="4,4" coordsize="0,0" path="m4,4l4,4e" stroked="t" o:allowincell="f" style="position:absolute;left: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;top:0;width:2;height:4">
                  <v:shape id="shape_0" coordorigin="59,4" coordsize="0,0" path="m59,4l59,4e" stroked="t" o:allowincell="f" style="position:absolute;left:5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8;top:0;width:2;height:4">
                  <v:shape id="shape_0" coordorigin="112,4" coordsize="0,0" path="m112,4l112,4e" stroked="t" o:allowincell="f" style="position:absolute;left:10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0;top:0;width:2;height:4">
                  <v:shape id="shape_0" coordorigin="164,4" coordsize="0,0" path="m164,4l164,4e" stroked="t" o:allowincell="f" style="position:absolute;left:16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6;top:0;width:2;height:4">
                  <v:shape id="shape_0" coordorigin="220,4" coordsize="0,0" path="m220,4l220,4e" stroked="t" o:allowincell="f" style="position:absolute;left:21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9;top:0;width:2;height:4">
                  <v:shape id="shape_0" coordorigin="272,4" coordsize="0,0" path="m272,4l272,4e" stroked="t" o:allowincell="f" style="position:absolute;left:26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5;top:0;width:2;height:4">
                  <v:shape id="shape_0" coordorigin="328,4" coordsize="0,0" path="m328,4l328,4e" stroked="t" o:allowincell="f" style="position:absolute;left:32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7;top:0;width:2;height:4">
                  <v:shape id="shape_0" coordorigin="380,4" coordsize="0,0" path="m380,4l380,4e" stroked="t" o:allowincell="f" style="position:absolute;left:37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3;top:0;width:2;height:4">
                  <v:shape id="shape_0" coordorigin="436,4" coordsize="0,0" path="m436,4l436,4e" stroked="t" o:allowincell="f" style="position:absolute;left:43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5;top:0;width:2;height:4">
                  <v:shape id="shape_0" coordorigin="488,4" coordsize="0,0" path="m488,4l488,4e" stroked="t" o:allowincell="f" style="position:absolute;left:48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42;top:0;width:2;height:4">
                  <v:shape id="shape_0" coordorigin="544,4" coordsize="0,0" path="m544,4l544,4e" stroked="t" o:allowincell="f" style="position:absolute;left:54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4;top:0;width:2;height:4">
                  <v:shape id="shape_0" coordorigin="596,4" coordsize="0,0" path="m596,4l596,4e" stroked="t" o:allowincell="f" style="position:absolute;left:59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50;top:0;width:2;height:4">
                  <v:shape id="shape_0" coordorigin="652,4" coordsize="0,0" path="m652,4l652,4e" stroked="t" o:allowincell="f" style="position:absolute;left:65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02;top:0;width:2;height:4">
                  <v:shape id="shape_0" coordorigin="704,4" coordsize="0,0" path="m704,4l704,4e" stroked="t" o:allowincell="f" style="position:absolute;left:70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8;top:0;width:2;height:4">
                  <v:shape id="shape_0" coordorigin="760,4" coordsize="0,0" path="m760,4l760,4e" stroked="t" o:allowincell="f" style="position:absolute;left:75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11;top:0;width:2;height:4">
                  <v:shape id="shape_0" coordorigin="812,4" coordsize="0,0" path="m812,4l812,4e" stroked="t" o:allowincell="f" style="position:absolute;left:81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67;top:0;width:2;height:4">
                  <v:shape id="shape_0" coordorigin="868,4" coordsize="0,0" path="m868,4l868,4e" stroked="t" o:allowincell="f" style="position:absolute;left:86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19;top:0;width:2;height:4">
                  <v:shape id="shape_0" coordorigin="920,4" coordsize="0,0" path="m920,4l920,4e" stroked="t" o:allowincell="f" style="position:absolute;left:91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75;top:0;width:2;height:4">
                  <v:shape id="shape_0" coordorigin="976,4" coordsize="0,0" path="m976,4l976,4e" stroked="t" o:allowincell="f" style="position:absolute;left:97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7;top:0;width:2;height:4">
                  <v:shape id="shape_0" coordorigin="1028,4" coordsize="0,0" path="m1028,4l1028,4e" stroked="t" o:allowincell="f" style="position:absolute;left:102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84;top:0;width:2;height:4">
                  <v:shape id="shape_0" coordorigin="1084,4" coordsize="0,0" path="m1084,4l1084,4e" stroked="t" o:allowincell="f" style="position:absolute;left:108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36;top:0;width:2;height:4">
                  <v:shape id="shape_0" coordorigin="1136,4" coordsize="0,0" path="m1136,4l1136,4e" stroked="t" o:allowincell="f" style="position:absolute;left:113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92;top:0;width:2;height:4">
                  <v:shape id="shape_0" coordorigin="1192,4" coordsize="0,0" path="m1192,4l1192,4e" stroked="t" o:allowincell="f" style="position:absolute;left:119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44;top:0;width:2;height:4">
                  <v:shape id="shape_0" coordorigin="1244,4" coordsize="0,0" path="m1244,4l1244,4e" stroked="t" o:allowincell="f" style="position:absolute;left:124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00;top:0;width:2;height:4">
                  <v:shape id="shape_0" coordorigin="1300,4" coordsize="0,0" path="m1300,4l1300,4e" stroked="t" o:allowincell="f" style="position:absolute;left:130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53;top:0;width:2;height:4">
                  <v:shape id="shape_0" coordorigin="1352,4" coordsize="0,0" path="m1352,4l1352,4e" stroked="t" o:allowincell="f" style="position:absolute;left:135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09;top:0;width:2;height:4">
                  <v:shape id="shape_0" coordorigin="1408,4" coordsize="0,0" path="m1408,4l1408,4e" stroked="t" o:allowincell="f" style="position:absolute;left:140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61;top:0;width:2;height:4">
                  <v:shape id="shape_0" coordorigin="1460,4" coordsize="0,0" path="m1460,4l1460,4e" stroked="t" o:allowincell="f" style="position:absolute;left:146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17;top:0;width:2;height:4">
                  <v:shape id="shape_0" coordorigin="1516,4" coordsize="0,0" path="m1516,4l1516,4e" stroked="t" o:allowincell="f" style="position:absolute;left:151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69;top:0;width:2;height:4">
                  <v:shape id="shape_0" coordorigin="1568,4" coordsize="0,0" path="m1568,4l1568,4e" stroked="t" o:allowincell="f" style="position:absolute;left:156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Times New Roman" w:hAnsi="Times New Roman"/>
          <w:sz w:val="2"/>
        </w:rPr>
        <w:tab/>
      </w:r>
      <w:r>
        <w:rPr>
          <w:rFonts w:ascii="Times New Roman" w:hAnsi="Times New Roman"/>
          <w:sz w:val="2"/>
        </w:rPr>
        <mc:AlternateContent>
          <mc:Choice Requires="wpg">
            <w:drawing>
              <wp:inline distT="0" distB="0" distL="0" distR="0">
                <wp:extent cx="656590" cy="2540"/>
                <wp:effectExtent l="0" t="0" r="0" b="0"/>
                <wp:docPr id="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6640" cy="2520"/>
                          <a:chOff x="0" y="0"/>
                          <a:chExt cx="65664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4">
                                  <a:moveTo>
                                    <a:pt x="59" y="4"/>
                                  </a:moveTo>
                                  <a:lnTo>
                                    <a:pt x="5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4">
                                  <a:moveTo>
                                    <a:pt x="112" y="4"/>
                                  </a:moveTo>
                                  <a:lnTo>
                                    <a:pt x="1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4">
                                  <a:moveTo>
                                    <a:pt x="167" y="4"/>
                                  </a:moveTo>
                                  <a:lnTo>
                                    <a:pt x="16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4">
                                  <a:moveTo>
                                    <a:pt x="220" y="4"/>
                                  </a:moveTo>
                                  <a:lnTo>
                                    <a:pt x="22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2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5" h="4">
                                  <a:moveTo>
                                    <a:pt x="275" y="4"/>
                                  </a:moveTo>
                                  <a:lnTo>
                                    <a:pt x="27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6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8" h="4">
                                  <a:moveTo>
                                    <a:pt x="328" y="4"/>
                                  </a:moveTo>
                                  <a:lnTo>
                                    <a:pt x="32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3" h="4">
                                  <a:moveTo>
                                    <a:pt x="383" y="4"/>
                                  </a:moveTo>
                                  <a:lnTo>
                                    <a:pt x="38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5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6" h="4">
                                  <a:moveTo>
                                    <a:pt x="436" y="4"/>
                                  </a:moveTo>
                                  <a:lnTo>
                                    <a:pt x="43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0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1" h="4">
                                  <a:moveTo>
                                    <a:pt x="491" y="4"/>
                                  </a:moveTo>
                                  <a:lnTo>
                                    <a:pt x="49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4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4" h="4">
                                  <a:moveTo>
                                    <a:pt x="544" y="4"/>
                                  </a:moveTo>
                                  <a:lnTo>
                                    <a:pt x="54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9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9" h="4">
                                  <a:moveTo>
                                    <a:pt x="599" y="4"/>
                                  </a:moveTo>
                                  <a:lnTo>
                                    <a:pt x="59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3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2" h="4">
                                  <a:moveTo>
                                    <a:pt x="652" y="4"/>
                                  </a:moveTo>
                                  <a:lnTo>
                                    <a:pt x="65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8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7" h="4">
                                  <a:moveTo>
                                    <a:pt x="707" y="4"/>
                                  </a:moveTo>
                                  <a:lnTo>
                                    <a:pt x="70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2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0" h="4">
                                  <a:moveTo>
                                    <a:pt x="760" y="4"/>
                                  </a:moveTo>
                                  <a:lnTo>
                                    <a:pt x="76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7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5" h="4">
                                  <a:moveTo>
                                    <a:pt x="815" y="4"/>
                                  </a:moveTo>
                                  <a:lnTo>
                                    <a:pt x="81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1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8" h="4">
                                  <a:moveTo>
                                    <a:pt x="868" y="4"/>
                                  </a:moveTo>
                                  <a:lnTo>
                                    <a:pt x="8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6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3" h="4">
                                  <a:moveTo>
                                    <a:pt x="923" y="4"/>
                                  </a:moveTo>
                                  <a:lnTo>
                                    <a:pt x="92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20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6" h="4">
                                  <a:moveTo>
                                    <a:pt x="976" y="4"/>
                                  </a:moveTo>
                                  <a:lnTo>
                                    <a:pt x="97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5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1" h="4">
                                  <a:moveTo>
                                    <a:pt x="1031" y="4"/>
                                  </a:moveTo>
                                  <a:lnTo>
                                    <a:pt x="103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1.7pt;height:0.2pt" coordorigin="0,0" coordsize="1034,4">
                <v:group id="shape_0" style="position:absolute;left:0;top:0;width:2;height:4">
                  <v:shape id="shape_0" coordorigin="4,4" coordsize="0,0" path="m4,4l4,4e" stroked="t" o:allowincell="f" style="position:absolute;left: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;top:0;width:2;height:4">
                  <v:shape id="shape_0" coordorigin="59,4" coordsize="0,0" path="m59,4l59,4e" stroked="t" o:allowincell="f" style="position:absolute;left:5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8;top:0;width:2;height:4">
                  <v:shape id="shape_0" coordorigin="112,4" coordsize="0,0" path="m112,4l112,4e" stroked="t" o:allowincell="f" style="position:absolute;left:10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3;top:0;width:2;height:4">
                  <v:shape id="shape_0" coordorigin="167,4" coordsize="0,0" path="m167,4l167,4e" stroked="t" o:allowincell="f" style="position:absolute;left:16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7;top:0;width:2;height:4">
                  <v:shape id="shape_0" coordorigin="220,4" coordsize="0,0" path="m220,4l220,4e" stroked="t" o:allowincell="f" style="position:absolute;left:21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2;top:0;width:2;height:4">
                  <v:shape id="shape_0" coordorigin="275,4" coordsize="0,0" path="m275,4l275,4e" stroked="t" o:allowincell="f" style="position:absolute;left:27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5;top:0;width:2;height:4">
                  <v:shape id="shape_0" coordorigin="328,4" coordsize="0,0" path="m328,4l328,4e" stroked="t" o:allowincell="f" style="position:absolute;left:32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1;top:0;width:2;height:4">
                  <v:shape id="shape_0" coordorigin="383,4" coordsize="0,0" path="m383,4l383,4e" stroked="t" o:allowincell="f" style="position:absolute;left:38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4;top:0;width:2;height:4">
                  <v:shape id="shape_0" coordorigin="436,4" coordsize="0,0" path="m436,4l436,4e" stroked="t" o:allowincell="f" style="position:absolute;left:43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9;top:0;width:2;height:4">
                  <v:shape id="shape_0" coordorigin="491,4" coordsize="0,0" path="m491,4l491,4e" stroked="t" o:allowincell="f" style="position:absolute;left:48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43;top:0;width:2;height:4">
                  <v:shape id="shape_0" coordorigin="544,4" coordsize="0,0" path="m544,4l544,4e" stroked="t" o:allowincell="f" style="position:absolute;left:54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8;top:0;width:2;height:4">
                  <v:shape id="shape_0" coordorigin="599,4" coordsize="0,0" path="m599,4l599,4e" stroked="t" o:allowincell="f" style="position:absolute;left:59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51;top:0;width:2;height:4">
                  <v:shape id="shape_0" coordorigin="652,4" coordsize="0,0" path="m652,4l652,4e" stroked="t" o:allowincell="f" style="position:absolute;left:65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07;top:0;width:2;height:4">
                  <v:shape id="shape_0" coordorigin="707,4" coordsize="0,0" path="m707,4l707,4e" stroked="t" o:allowincell="f" style="position:absolute;left:70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60;top:0;width:2;height:4">
                  <v:shape id="shape_0" coordorigin="760,4" coordsize="0,0" path="m760,4l760,4e" stroked="t" o:allowincell="f" style="position:absolute;left:76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15;top:0;width:2;height:4">
                  <v:shape id="shape_0" coordorigin="815,4" coordsize="0,0" path="m815,4l815,4e" stroked="t" o:allowincell="f" style="position:absolute;left:81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69;top:0;width:2;height:4">
                  <v:shape id="shape_0" coordorigin="868,4" coordsize="0,0" path="m868,4l868,4e" stroked="t" o:allowincell="f" style="position:absolute;left:86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24;top:0;width:2;height:4">
                  <v:shape id="shape_0" coordorigin="923,4" coordsize="0,0" path="m923,4l923,4e" stroked="t" o:allowincell="f" style="position:absolute;left:92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77;top:0;width:2;height:4">
                  <v:shape id="shape_0" coordorigin="976,4" coordsize="0,0" path="m976,4l976,4e" stroked="t" o:allowincell="f" style="position:absolute;left:97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32;top:0;width:2;height:4">
                  <v:shape id="shape_0" coordorigin="1031,4" coordsize="0,0" path="m1031,4l1031,4e" stroked="t" o:allowincell="f" style="position:absolute;left:103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Times New Roman" w:hAnsi="Times New Roman"/>
          <w:sz w:val="2"/>
        </w:rPr>
        <w:tab/>
      </w:r>
      <w:r>
        <w:rPr>
          <w:rFonts w:ascii="Times New Roman" w:hAnsi="Times New Roman"/>
          <w:sz w:val="2"/>
        </w:rPr>
        <mc:AlternateContent>
          <mc:Choice Requires="wpg">
            <w:drawing>
              <wp:inline distT="0" distB="0" distL="0" distR="0">
                <wp:extent cx="278765" cy="2540"/>
                <wp:effectExtent l="0" t="0" r="0" b="0"/>
                <wp:docPr id="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8640" cy="2520"/>
                          <a:chOff x="0" y="0"/>
                          <a:chExt cx="27864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4">
                                  <a:moveTo>
                                    <a:pt x="56" y="4"/>
                                  </a:moveTo>
                                  <a:lnTo>
                                    <a:pt x="5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9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4">
                                  <a:moveTo>
                                    <a:pt x="112" y="4"/>
                                  </a:moveTo>
                                  <a:lnTo>
                                    <a:pt x="1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4">
                                  <a:moveTo>
                                    <a:pt x="164" y="4"/>
                                  </a:moveTo>
                                  <a:lnTo>
                                    <a:pt x="1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8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4">
                                  <a:moveTo>
                                    <a:pt x="220" y="4"/>
                                  </a:moveTo>
                                  <a:lnTo>
                                    <a:pt x="22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2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2" h="4">
                                  <a:moveTo>
                                    <a:pt x="272" y="4"/>
                                  </a:moveTo>
                                  <a:lnTo>
                                    <a:pt x="27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8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8" h="4">
                                  <a:moveTo>
                                    <a:pt x="328" y="4"/>
                                  </a:moveTo>
                                  <a:lnTo>
                                    <a:pt x="32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0" h="4">
                                  <a:moveTo>
                                    <a:pt x="380" y="4"/>
                                  </a:moveTo>
                                  <a:lnTo>
                                    <a:pt x="38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7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6" h="4">
                                  <a:moveTo>
                                    <a:pt x="436" y="4"/>
                                  </a:moveTo>
                                  <a:lnTo>
                                    <a:pt x="43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1.95pt;height:0.2pt" coordorigin="0,0" coordsize="439,4">
                <v:group id="shape_0" style="position:absolute;left:0;top:0;width:2;height:4">
                  <v:shape id="shape_0" coordorigin="4,4" coordsize="0,0" path="m4,4l4,4e" stroked="t" o:allowincell="f" style="position:absolute;left: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;top:0;width:2;height:4">
                  <v:shape id="shape_0" coordorigin="56,4" coordsize="0,0" path="m56,4l56,4e" stroked="t" o:allowincell="f" style="position:absolute;left:5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9;top:0;width:2;height:4">
                  <v:shape id="shape_0" coordorigin="112,4" coordsize="0,0" path="m112,4l112,4e" stroked="t" o:allowincell="f" style="position:absolute;left:10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2;top:0;width:2;height:4">
                  <v:shape id="shape_0" coordorigin="164,4" coordsize="0,0" path="m164,4l164,4e" stroked="t" o:allowincell="f" style="position:absolute;left:16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8;top:0;width:2;height:4">
                  <v:shape id="shape_0" coordorigin="220,4" coordsize="0,0" path="m220,4l220,4e" stroked="t" o:allowincell="f" style="position:absolute;left:21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1;top:0;width:2;height:4">
                  <v:shape id="shape_0" coordorigin="272,4" coordsize="0,0" path="m272,4l272,4e" stroked="t" o:allowincell="f" style="position:absolute;left:27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8;top:0;width:2;height:4">
                  <v:shape id="shape_0" coordorigin="328,4" coordsize="0,0" path="m328,4l328,4e" stroked="t" o:allowincell="f" style="position:absolute;left:32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1;top:0;width:2;height:4">
                  <v:shape id="shape_0" coordorigin="380,4" coordsize="0,0" path="m380,4l380,4e" stroked="t" o:allowincell="f" style="position:absolute;left:38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7;top:0;width:2;height:4">
                  <v:shape id="shape_0" coordorigin="436,4" coordsize="0,0" path="m436,4l436,4e" stroked="t" o:allowincell="f" style="position:absolute;left:43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Times New Roman" w:hAnsi="Times New Roman"/>
          <w:sz w:val="2"/>
        </w:rPr>
        <w:tab/>
      </w:r>
      <w:r>
        <w:rPr>
          <w:rFonts w:ascii="Times New Roman" w:hAnsi="Times New Roman"/>
          <w:sz w:val="2"/>
        </w:rPr>
        <mc:AlternateContent>
          <mc:Choice Requires="wpg">
            <w:drawing>
              <wp:inline distT="0" distB="0" distL="0" distR="0">
                <wp:extent cx="999490" cy="2540"/>
                <wp:effectExtent l="0" t="0" r="0" b="0"/>
                <wp:docPr id="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9360" cy="2520"/>
                          <a:chOff x="0" y="0"/>
                          <a:chExt cx="99936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4">
                                  <a:moveTo>
                                    <a:pt x="59" y="4"/>
                                  </a:moveTo>
                                  <a:lnTo>
                                    <a:pt x="5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4">
                                  <a:moveTo>
                                    <a:pt x="112" y="4"/>
                                  </a:moveTo>
                                  <a:lnTo>
                                    <a:pt x="1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4">
                                  <a:moveTo>
                                    <a:pt x="167" y="4"/>
                                  </a:moveTo>
                                  <a:lnTo>
                                    <a:pt x="16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4">
                                  <a:moveTo>
                                    <a:pt x="220" y="4"/>
                                  </a:moveTo>
                                  <a:lnTo>
                                    <a:pt x="22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2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5" h="4">
                                  <a:moveTo>
                                    <a:pt x="275" y="4"/>
                                  </a:moveTo>
                                  <a:lnTo>
                                    <a:pt x="27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6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8" h="4">
                                  <a:moveTo>
                                    <a:pt x="328" y="4"/>
                                  </a:moveTo>
                                  <a:lnTo>
                                    <a:pt x="32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3" h="4">
                                  <a:moveTo>
                                    <a:pt x="383" y="4"/>
                                  </a:moveTo>
                                  <a:lnTo>
                                    <a:pt x="38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50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6" h="4">
                                  <a:moveTo>
                                    <a:pt x="436" y="4"/>
                                  </a:moveTo>
                                  <a:lnTo>
                                    <a:pt x="43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9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1" h="4">
                                  <a:moveTo>
                                    <a:pt x="491" y="4"/>
                                  </a:moveTo>
                                  <a:lnTo>
                                    <a:pt x="49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4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4" h="4">
                                  <a:moveTo>
                                    <a:pt x="544" y="4"/>
                                  </a:moveTo>
                                  <a:lnTo>
                                    <a:pt x="54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9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9" h="4">
                                  <a:moveTo>
                                    <a:pt x="599" y="4"/>
                                  </a:moveTo>
                                  <a:lnTo>
                                    <a:pt x="59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2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2" h="4">
                                  <a:moveTo>
                                    <a:pt x="652" y="4"/>
                                  </a:moveTo>
                                  <a:lnTo>
                                    <a:pt x="65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7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7" h="4">
                                  <a:moveTo>
                                    <a:pt x="707" y="4"/>
                                  </a:moveTo>
                                  <a:lnTo>
                                    <a:pt x="70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1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0" h="4">
                                  <a:moveTo>
                                    <a:pt x="760" y="4"/>
                                  </a:moveTo>
                                  <a:lnTo>
                                    <a:pt x="76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6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5" h="4">
                                  <a:moveTo>
                                    <a:pt x="815" y="4"/>
                                  </a:moveTo>
                                  <a:lnTo>
                                    <a:pt x="81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0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8" h="4">
                                  <a:moveTo>
                                    <a:pt x="868" y="4"/>
                                  </a:moveTo>
                                  <a:lnTo>
                                    <a:pt x="8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5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3" h="4">
                                  <a:moveTo>
                                    <a:pt x="923" y="4"/>
                                  </a:moveTo>
                                  <a:lnTo>
                                    <a:pt x="92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9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6" h="4">
                                  <a:moveTo>
                                    <a:pt x="976" y="4"/>
                                  </a:moveTo>
                                  <a:lnTo>
                                    <a:pt x="97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4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1" h="4">
                                  <a:moveTo>
                                    <a:pt x="1031" y="4"/>
                                  </a:moveTo>
                                  <a:lnTo>
                                    <a:pt x="103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8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4" h="4">
                                  <a:moveTo>
                                    <a:pt x="1084" y="4"/>
                                  </a:moveTo>
                                  <a:lnTo>
                                    <a:pt x="108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3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9" h="4">
                                  <a:moveTo>
                                    <a:pt x="1139" y="4"/>
                                  </a:moveTo>
                                  <a:lnTo>
                                    <a:pt x="113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7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2" h="4">
                                  <a:moveTo>
                                    <a:pt x="1192" y="4"/>
                                  </a:moveTo>
                                  <a:lnTo>
                                    <a:pt x="119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92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7" h="4">
                                  <a:moveTo>
                                    <a:pt x="1247" y="4"/>
                                  </a:moveTo>
                                  <a:lnTo>
                                    <a:pt x="124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25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0" h="4">
                                  <a:moveTo>
                                    <a:pt x="1300" y="4"/>
                                  </a:moveTo>
                                  <a:lnTo>
                                    <a:pt x="13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61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5" h="4">
                                  <a:moveTo>
                                    <a:pt x="1355" y="4"/>
                                  </a:moveTo>
                                  <a:lnTo>
                                    <a:pt x="135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94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8" h="4">
                                  <a:moveTo>
                                    <a:pt x="1408" y="4"/>
                                  </a:moveTo>
                                  <a:lnTo>
                                    <a:pt x="140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29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63" h="4">
                                  <a:moveTo>
                                    <a:pt x="1463" y="4"/>
                                  </a:moveTo>
                                  <a:lnTo>
                                    <a:pt x="146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63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6" h="4">
                                  <a:moveTo>
                                    <a:pt x="1516" y="4"/>
                                  </a:moveTo>
                                  <a:lnTo>
                                    <a:pt x="151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98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1" h="4">
                                  <a:moveTo>
                                    <a:pt x="1571" y="4"/>
                                  </a:moveTo>
                                  <a:lnTo>
                                    <a:pt x="157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8.7pt;height:0.2pt" coordorigin="0,0" coordsize="1574,4">
                <v:group id="shape_0" style="position:absolute;left:0;top:0;width:2;height:4">
                  <v:shape id="shape_0" coordorigin="4,4" coordsize="0,0" path="m4,4l4,4e" stroked="t" o:allowincell="f" style="position:absolute;left: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;top:0;width:2;height:4">
                  <v:shape id="shape_0" coordorigin="59,4" coordsize="0,0" path="m59,4l59,4e" stroked="t" o:allowincell="f" style="position:absolute;left:5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8;top:0;width:2;height:4">
                  <v:shape id="shape_0" coordorigin="112,4" coordsize="0,0" path="m112,4l112,4e" stroked="t" o:allowincell="f" style="position:absolute;left:10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3;top:0;width:2;height:4">
                  <v:shape id="shape_0" coordorigin="167,4" coordsize="0,0" path="m167,4l167,4e" stroked="t" o:allowincell="f" style="position:absolute;left:16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6;top:0;width:2;height:4">
                  <v:shape id="shape_0" coordorigin="220,4" coordsize="0,0" path="m220,4l220,4e" stroked="t" o:allowincell="f" style="position:absolute;left:21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2;top:0;width:2;height:4">
                  <v:shape id="shape_0" coordorigin="275,4" coordsize="0,0" path="m275,4l275,4e" stroked="t" o:allowincell="f" style="position:absolute;left:27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5;top:0;width:2;height:4">
                  <v:shape id="shape_0" coordorigin="328,4" coordsize="0,0" path="m328,4l328,4e" stroked="t" o:allowincell="f" style="position:absolute;left:32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0;top:0;width:2;height:4">
                  <v:shape id="shape_0" coordorigin="383,4" coordsize="0,0" path="m383,4l383,4e" stroked="t" o:allowincell="f" style="position:absolute;left:38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3;top:0;width:2;height:4">
                  <v:shape id="shape_0" coordorigin="436,4" coordsize="0,0" path="m436,4l436,4e" stroked="t" o:allowincell="f" style="position:absolute;left:43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8;top:0;width:2;height:4">
                  <v:shape id="shape_0" coordorigin="491,4" coordsize="0,0" path="m491,4l491,4e" stroked="t" o:allowincell="f" style="position:absolute;left:48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42;top:0;width:2;height:4">
                  <v:shape id="shape_0" coordorigin="544,4" coordsize="0,0" path="m544,4l544,4e" stroked="t" o:allowincell="f" style="position:absolute;left:54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7;top:0;width:2;height:4">
                  <v:shape id="shape_0" coordorigin="599,4" coordsize="0,0" path="m599,4l599,4e" stroked="t" o:allowincell="f" style="position:absolute;left:59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50;top:0;width:2;height:4">
                  <v:shape id="shape_0" coordorigin="652,4" coordsize="0,0" path="m652,4l652,4e" stroked="t" o:allowincell="f" style="position:absolute;left:65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05;top:0;width:2;height:4">
                  <v:shape id="shape_0" coordorigin="707,4" coordsize="0,0" path="m707,4l707,4e" stroked="t" o:allowincell="f" style="position:absolute;left:70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8;top:0;width:2;height:4">
                  <v:shape id="shape_0" coordorigin="760,4" coordsize="0,0" path="m760,4l760,4e" stroked="t" o:allowincell="f" style="position:absolute;left:75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14;top:0;width:2;height:4">
                  <v:shape id="shape_0" coordorigin="815,4" coordsize="0,0" path="m815,4l815,4e" stroked="t" o:allowincell="f" style="position:absolute;left:81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67;top:0;width:2;height:4">
                  <v:shape id="shape_0" coordorigin="868,4" coordsize="0,0" path="m868,4l868,4e" stroked="t" o:allowincell="f" style="position:absolute;left:86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22;top:0;width:2;height:4">
                  <v:shape id="shape_0" coordorigin="923,4" coordsize="0,0" path="m923,4l923,4e" stroked="t" o:allowincell="f" style="position:absolute;left:92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75;top:0;width:2;height:4">
                  <v:shape id="shape_0" coordorigin="976,4" coordsize="0,0" path="m976,4l976,4e" stroked="t" o:allowincell="f" style="position:absolute;left:97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30;top:0;width:2;height:4">
                  <v:shape id="shape_0" coordorigin="1031,4" coordsize="0,0" path="m1031,4l1031,4e" stroked="t" o:allowincell="f" style="position:absolute;left:103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84;top:0;width:2;height:4">
                  <v:shape id="shape_0" coordorigin="1084,4" coordsize="0,0" path="m1084,4l1084,4e" stroked="t" o:allowincell="f" style="position:absolute;left:108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39;top:0;width:2;height:4">
                  <v:shape id="shape_0" coordorigin="1139,4" coordsize="0,0" path="m1139,4l1139,4e" stroked="t" o:allowincell="f" style="position:absolute;left:113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92;top:0;width:2;height:4">
                  <v:shape id="shape_0" coordorigin="1192,4" coordsize="0,0" path="m1192,4l1192,4e" stroked="t" o:allowincell="f" style="position:absolute;left:119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47;top:0;width:2;height:4">
                  <v:shape id="shape_0" coordorigin="1247,4" coordsize="0,0" path="m1247,4l1247,4e" stroked="t" o:allowincell="f" style="position:absolute;left:124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00;top:0;width:2;height:4">
                  <v:shape id="shape_0" coordorigin="1300,4" coordsize="0,0" path="m1300,4l1300,4e" stroked="t" o:allowincell="f" style="position:absolute;left:130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56;top:0;width:2;height:4">
                  <v:shape id="shape_0" coordorigin="1355,4" coordsize="0,0" path="m1355,4l1355,4e" stroked="t" o:allowincell="f" style="position:absolute;left:135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09;top:0;width:2;height:4">
                  <v:shape id="shape_0" coordorigin="1408,4" coordsize="0,0" path="m1408,4l1408,4e" stroked="t" o:allowincell="f" style="position:absolute;left:140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64;top:0;width:2;height:4">
                  <v:shape id="shape_0" coordorigin="1463,4" coordsize="0,0" path="m1463,4l1463,4e" stroked="t" o:allowincell="f" style="position:absolute;left:146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17;top:0;width:2;height:4">
                  <v:shape id="shape_0" coordorigin="1516,4" coordsize="0,0" path="m1516,4l1516,4e" stroked="t" o:allowincell="f" style="position:absolute;left:151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72;top:0;width:2;height:4">
                  <v:shape id="shape_0" coordorigin="1571,4" coordsize="0,0" path="m1571,4l1571,4e" stroked="t" o:allowincell="f" style="position:absolute;left:157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Times New Roman" w:hAnsi="Times New Roman"/>
          <w:sz w:val="2"/>
        </w:rPr>
        <w:tab/>
      </w:r>
      <w:r>
        <w:rPr>
          <w:rFonts w:ascii="Times New Roman" w:hAnsi="Times New Roman"/>
          <w:sz w:val="2"/>
        </w:rPr>
        <mc:AlternateContent>
          <mc:Choice Requires="wpg">
            <w:drawing>
              <wp:inline distT="0" distB="0" distL="0" distR="0">
                <wp:extent cx="484505" cy="2540"/>
                <wp:effectExtent l="0" t="0" r="0" b="0"/>
                <wp:docPr id="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4560" cy="2520"/>
                          <a:chOff x="0" y="0"/>
                          <a:chExt cx="48456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4">
                                  <a:moveTo>
                                    <a:pt x="56" y="4"/>
                                  </a:moveTo>
                                  <a:lnTo>
                                    <a:pt x="5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4">
                                  <a:moveTo>
                                    <a:pt x="112" y="4"/>
                                  </a:moveTo>
                                  <a:lnTo>
                                    <a:pt x="1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4">
                                  <a:moveTo>
                                    <a:pt x="164" y="4"/>
                                  </a:moveTo>
                                  <a:lnTo>
                                    <a:pt x="1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4">
                                  <a:moveTo>
                                    <a:pt x="220" y="4"/>
                                  </a:moveTo>
                                  <a:lnTo>
                                    <a:pt x="22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1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2" h="4">
                                  <a:moveTo>
                                    <a:pt x="272" y="4"/>
                                  </a:moveTo>
                                  <a:lnTo>
                                    <a:pt x="27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7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8" h="4">
                                  <a:moveTo>
                                    <a:pt x="328" y="4"/>
                                  </a:moveTo>
                                  <a:lnTo>
                                    <a:pt x="32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0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0" h="4">
                                  <a:moveTo>
                                    <a:pt x="380" y="4"/>
                                  </a:moveTo>
                                  <a:lnTo>
                                    <a:pt x="38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6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6" h="4">
                                  <a:moveTo>
                                    <a:pt x="436" y="4"/>
                                  </a:moveTo>
                                  <a:lnTo>
                                    <a:pt x="43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9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8" h="4">
                                  <a:moveTo>
                                    <a:pt x="488" y="4"/>
                                  </a:moveTo>
                                  <a:lnTo>
                                    <a:pt x="48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5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4" h="4">
                                  <a:moveTo>
                                    <a:pt x="544" y="4"/>
                                  </a:moveTo>
                                  <a:lnTo>
                                    <a:pt x="54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8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6" h="4">
                                  <a:moveTo>
                                    <a:pt x="596" y="4"/>
                                  </a:moveTo>
                                  <a:lnTo>
                                    <a:pt x="59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4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2" h="4">
                                  <a:moveTo>
                                    <a:pt x="652" y="4"/>
                                  </a:moveTo>
                                  <a:lnTo>
                                    <a:pt x="65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7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4" h="4">
                                  <a:moveTo>
                                    <a:pt x="704" y="4"/>
                                  </a:moveTo>
                                  <a:lnTo>
                                    <a:pt x="70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3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0" h="4">
                                  <a:moveTo>
                                    <a:pt x="760" y="4"/>
                                  </a:moveTo>
                                  <a:lnTo>
                                    <a:pt x="76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8.15pt;height:0.2pt" coordorigin="0,0" coordsize="763,4">
                <v:group id="shape_0" style="position:absolute;left:0;top:0;width:2;height:4">
                  <v:shape id="shape_0" coordorigin="4,4" coordsize="0,0" path="m4,4l4,4e" stroked="t" o:allowincell="f" style="position:absolute;left: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;top:0;width:2;height:4">
                  <v:shape id="shape_0" coordorigin="56,4" coordsize="0,0" path="m56,4l56,4e" stroked="t" o:allowincell="f" style="position:absolute;left:5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8;top:0;width:2;height:4">
                  <v:shape id="shape_0" coordorigin="112,4" coordsize="0,0" path="m112,4l112,4e" stroked="t" o:allowincell="f" style="position:absolute;left:10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1;top:0;width:2;height:4">
                  <v:shape id="shape_0" coordorigin="164,4" coordsize="0,0" path="m164,4l164,4e" stroked="t" o:allowincell="f" style="position:absolute;left:16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7;top:0;width:2;height:4">
                  <v:shape id="shape_0" coordorigin="220,4" coordsize="0,0" path="m220,4l220,4e" stroked="t" o:allowincell="f" style="position:absolute;left:21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0;top:0;width:2;height:4">
                  <v:shape id="shape_0" coordorigin="272,4" coordsize="0,0" path="m272,4l272,4e" stroked="t" o:allowincell="f" style="position:absolute;left:27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6;top:0;width:2;height:4">
                  <v:shape id="shape_0" coordorigin="328,4" coordsize="0,0" path="m328,4l328,4e" stroked="t" o:allowincell="f" style="position:absolute;left:32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8;top:0;width:2;height:4">
                  <v:shape id="shape_0" coordorigin="380,4" coordsize="0,0" path="m380,4l380,4e" stroked="t" o:allowincell="f" style="position:absolute;left:37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5;top:0;width:2;height:4">
                  <v:shape id="shape_0" coordorigin="436,4" coordsize="0,0" path="m436,4l436,4e" stroked="t" o:allowincell="f" style="position:absolute;left:43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7;top:0;width:2;height:4">
                  <v:shape id="shape_0" coordorigin="488,4" coordsize="0,0" path="m488,4l488,4e" stroked="t" o:allowincell="f" style="position:absolute;left:48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44;top:0;width:2;height:4">
                  <v:shape id="shape_0" coordorigin="544,4" coordsize="0,0" path="m544,4l544,4e" stroked="t" o:allowincell="f" style="position:absolute;left:54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6;top:0;width:2;height:4">
                  <v:shape id="shape_0" coordorigin="596,4" coordsize="0,0" path="m596,4l596,4e" stroked="t" o:allowincell="f" style="position:absolute;left:59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53;top:0;width:2;height:4">
                  <v:shape id="shape_0" coordorigin="652,4" coordsize="0,0" path="m652,4l652,4e" stroked="t" o:allowincell="f" style="position:absolute;left:65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05;top:0;width:2;height:4">
                  <v:shape id="shape_0" coordorigin="704,4" coordsize="0,0" path="m704,4l704,4e" stroked="t" o:allowincell="f" style="position:absolute;left:70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61;top:0;width:2;height:4">
                  <v:shape id="shape_0" coordorigin="760,4" coordsize="0,0" path="m760,4l760,4e" stroked="t" o:allowincell="f" style="position:absolute;left:76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Times New Roman" w:hAnsi="Times New Roman"/>
          <w:sz w:val="2"/>
        </w:rPr>
        <w:tab/>
      </w:r>
      <w:r>
        <w:rPr>
          <w:rFonts w:ascii="Times New Roman" w:hAnsi="Times New Roman"/>
          <w:sz w:val="2"/>
        </w:rPr>
        <mc:AlternateContent>
          <mc:Choice Requires="wpg">
            <w:drawing>
              <wp:inline distT="0" distB="0" distL="0" distR="0">
                <wp:extent cx="106045" cy="2540"/>
                <wp:effectExtent l="0" t="0" r="0" b="0"/>
                <wp:docPr id="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200" cy="2520"/>
                          <a:chOff x="0" y="0"/>
                          <a:chExt cx="10620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4">
                                  <a:moveTo>
                                    <a:pt x="56" y="4"/>
                                  </a:moveTo>
                                  <a:lnTo>
                                    <a:pt x="5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0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4">
                                  <a:moveTo>
                                    <a:pt x="112" y="4"/>
                                  </a:moveTo>
                                  <a:lnTo>
                                    <a:pt x="1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4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4">
                                  <a:moveTo>
                                    <a:pt x="164" y="4"/>
                                  </a:moveTo>
                                  <a:lnTo>
                                    <a:pt x="1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.35pt;height:0.2pt" coordorigin="0,0" coordsize="167,4">
                <v:group id="shape_0" style="position:absolute;left:0;top:0;width:2;height:4">
                  <v:shape id="shape_0" coordorigin="4,4" coordsize="0,0" path="m4,4l4,4e" stroked="t" o:allowincell="f" style="position:absolute;left: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;top:0;width:2;height:4">
                  <v:shape id="shape_0" coordorigin="56,4" coordsize="0,0" path="m56,4l56,4e" stroked="t" o:allowincell="f" style="position:absolute;left:5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1;top:0;width:2;height:4">
                  <v:shape id="shape_0" coordorigin="112,4" coordsize="0,0" path="m112,4l112,4e" stroked="t" o:allowincell="f" style="position:absolute;left:11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5;top:0;width:2;height:4">
                  <v:shape id="shape_0" coordorigin="164,4" coordsize="0,0" path="m164,4l164,4e" stroked="t" o:allowincell="f" style="position:absolute;left:16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Times New Roman" w:hAnsi="Times New Roman"/>
          <w:sz w:val="2"/>
        </w:rPr>
        <w:tab/>
      </w:r>
      <w:r>
        <w:rPr>
          <w:rFonts w:ascii="Times New Roman" w:hAnsi="Times New Roman"/>
          <w:sz w:val="2"/>
        </w:rPr>
        <mc:AlternateContent>
          <mc:Choice Requires="wpg">
            <w:drawing>
              <wp:inline distT="0" distB="0" distL="0" distR="0">
                <wp:extent cx="278765" cy="2540"/>
                <wp:effectExtent l="0" t="0" r="0" b="0"/>
                <wp:docPr id="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8640" cy="2520"/>
                          <a:chOff x="0" y="0"/>
                          <a:chExt cx="27864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4">
                                  <a:moveTo>
                                    <a:pt x="59" y="4"/>
                                  </a:moveTo>
                                  <a:lnTo>
                                    <a:pt x="5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9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4">
                                  <a:moveTo>
                                    <a:pt x="112" y="4"/>
                                  </a:moveTo>
                                  <a:lnTo>
                                    <a:pt x="1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4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4">
                                  <a:moveTo>
                                    <a:pt x="167" y="4"/>
                                  </a:moveTo>
                                  <a:lnTo>
                                    <a:pt x="16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8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4">
                                  <a:moveTo>
                                    <a:pt x="220" y="4"/>
                                  </a:moveTo>
                                  <a:lnTo>
                                    <a:pt x="22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3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5" h="4">
                                  <a:moveTo>
                                    <a:pt x="275" y="4"/>
                                  </a:moveTo>
                                  <a:lnTo>
                                    <a:pt x="27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8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8" h="4">
                                  <a:moveTo>
                                    <a:pt x="328" y="4"/>
                                  </a:moveTo>
                                  <a:lnTo>
                                    <a:pt x="32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3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3" h="4">
                                  <a:moveTo>
                                    <a:pt x="383" y="4"/>
                                  </a:moveTo>
                                  <a:lnTo>
                                    <a:pt x="38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7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6" h="4">
                                  <a:moveTo>
                                    <a:pt x="436" y="4"/>
                                  </a:moveTo>
                                  <a:lnTo>
                                    <a:pt x="43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1.95pt;height:0.2pt" coordorigin="0,0" coordsize="439,4">
                <v:group id="shape_0" style="position:absolute;left:0;top:0;width:2;height:4">
                  <v:shape id="shape_0" coordorigin="4,4" coordsize="0,0" path="m4,4l4,4e" stroked="t" o:allowincell="f" style="position:absolute;left: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;top:0;width:2;height:4">
                  <v:shape id="shape_0" coordorigin="59,4" coordsize="0,0" path="m59,4l59,4e" stroked="t" o:allowincell="f" style="position:absolute;left:5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9;top:0;width:2;height:4">
                  <v:shape id="shape_0" coordorigin="112,4" coordsize="0,0" path="m112,4l112,4e" stroked="t" o:allowincell="f" style="position:absolute;left:10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5;top:0;width:2;height:4">
                  <v:shape id="shape_0" coordorigin="167,4" coordsize="0,0" path="m167,4l167,4e" stroked="t" o:allowincell="f" style="position:absolute;left:16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8;top:0;width:2;height:4">
                  <v:shape id="shape_0" coordorigin="220,4" coordsize="0,0" path="m220,4l220,4e" stroked="t" o:allowincell="f" style="position:absolute;left:21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4;top:0;width:2;height:4">
                  <v:shape id="shape_0" coordorigin="275,4" coordsize="0,0" path="m275,4l275,4e" stroked="t" o:allowincell="f" style="position:absolute;left:27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8;top:0;width:2;height:4">
                  <v:shape id="shape_0" coordorigin="328,4" coordsize="0,0" path="m328,4l328,4e" stroked="t" o:allowincell="f" style="position:absolute;left:32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4;top:0;width:2;height:4">
                  <v:shape id="shape_0" coordorigin="383,4" coordsize="0,0" path="m383,4l383,4e" stroked="t" o:allowincell="f" style="position:absolute;left:38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7;top:0;width:2;height:4">
                  <v:shape id="shape_0" coordorigin="436,4" coordsize="0,0" path="m436,4l436,4e" stroked="t" o:allowincell="f" style="position:absolute;left:43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7" w:after="0"/>
        <w:rPr>
          <w:rFonts w:ascii="Times New Roman" w:hAnsi="Times New Roman" w:eastAsia="Times New Roman" w:cs="Times New Roman"/>
          <w:sz w:val="27"/>
          <w:szCs w:val="27"/>
          <w:lang w:val="ru-RU" w:eastAsia="en-US"/>
        </w:rPr>
      </w:pPr>
      <w:r>
        <w:rPr>
          <w:rFonts w:eastAsia="Times New Roman" w:cs="Times New Roman" w:ascii="Times New Roman" w:hAnsi="Times New Roman"/>
          <w:sz w:val="27"/>
          <w:szCs w:val="27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4942840</wp:posOffset>
                </wp:positionH>
                <wp:positionV relativeFrom="paragraph">
                  <wp:posOffset>184785</wp:posOffset>
                </wp:positionV>
                <wp:extent cx="4340860" cy="20320"/>
                <wp:effectExtent l="635" t="1905" r="635" b="190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341240" cy="2088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9.2pt;margin-top:14.55pt;width:341.8pt;height:1.55pt;flip:y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572" w:leader="none"/>
          <w:tab w:val="left" w:pos="10707" w:leader="none"/>
          <w:tab w:val="left" w:pos="11300" w:leader="none"/>
          <w:tab w:val="left" w:pos="12975" w:leader="none"/>
          <w:tab w:val="left" w:pos="13839" w:leader="none"/>
          <w:tab w:val="left" w:pos="14108" w:leader="none"/>
        </w:tabs>
        <w:spacing w:lineRule="atLeast" w:line="20"/>
        <w:ind w:left="7899" w:hanging="0"/>
        <w:rPr>
          <w:rFonts w:ascii="Times New Roman" w:hAnsi="Times New Roman" w:eastAsia="Times New Roman" w:cs="Times New Roman"/>
          <w:sz w:val="2"/>
          <w:szCs w:val="2"/>
        </w:rPr>
      </w:pPr>
      <w:r>
        <w:rPr>
          <w:rFonts w:ascii="Times New Roman" w:hAnsi="Times New Roman"/>
          <w:sz w:val="2"/>
        </w:rPr>
        <mc:AlternateContent>
          <mc:Choice Requires="wpg">
            <w:drawing>
              <wp:inline distT="0" distB="0" distL="0" distR="0">
                <wp:extent cx="997585" cy="2540"/>
                <wp:effectExtent l="0" t="0" r="0" b="0"/>
                <wp:docPr id="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7560" cy="2520"/>
                          <a:chOff x="0" y="0"/>
                          <a:chExt cx="99756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4">
                                  <a:moveTo>
                                    <a:pt x="59" y="4"/>
                                  </a:moveTo>
                                  <a:lnTo>
                                    <a:pt x="5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4">
                                  <a:moveTo>
                                    <a:pt x="112" y="4"/>
                                  </a:moveTo>
                                  <a:lnTo>
                                    <a:pt x="1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4">
                                  <a:moveTo>
                                    <a:pt x="164" y="4"/>
                                  </a:moveTo>
                                  <a:lnTo>
                                    <a:pt x="1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4">
                                  <a:moveTo>
                                    <a:pt x="220" y="4"/>
                                  </a:moveTo>
                                  <a:lnTo>
                                    <a:pt x="22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0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2" h="4">
                                  <a:moveTo>
                                    <a:pt x="272" y="4"/>
                                  </a:moveTo>
                                  <a:lnTo>
                                    <a:pt x="27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6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8" h="4">
                                  <a:moveTo>
                                    <a:pt x="328" y="4"/>
                                  </a:moveTo>
                                  <a:lnTo>
                                    <a:pt x="32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9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0" h="4">
                                  <a:moveTo>
                                    <a:pt x="380" y="4"/>
                                  </a:moveTo>
                                  <a:lnTo>
                                    <a:pt x="38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50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6" h="4">
                                  <a:moveTo>
                                    <a:pt x="436" y="4"/>
                                  </a:moveTo>
                                  <a:lnTo>
                                    <a:pt x="43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7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8" h="4">
                                  <a:moveTo>
                                    <a:pt x="488" y="4"/>
                                  </a:moveTo>
                                  <a:lnTo>
                                    <a:pt x="48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4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4" h="4">
                                  <a:moveTo>
                                    <a:pt x="544" y="4"/>
                                  </a:moveTo>
                                  <a:lnTo>
                                    <a:pt x="54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7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6" h="4">
                                  <a:moveTo>
                                    <a:pt x="596" y="4"/>
                                  </a:moveTo>
                                  <a:lnTo>
                                    <a:pt x="59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2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2" h="4">
                                  <a:moveTo>
                                    <a:pt x="652" y="4"/>
                                  </a:moveTo>
                                  <a:lnTo>
                                    <a:pt x="65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5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4" h="4">
                                  <a:moveTo>
                                    <a:pt x="704" y="4"/>
                                  </a:moveTo>
                                  <a:lnTo>
                                    <a:pt x="70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1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0" h="4">
                                  <a:moveTo>
                                    <a:pt x="760" y="4"/>
                                  </a:moveTo>
                                  <a:lnTo>
                                    <a:pt x="76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5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2" h="4">
                                  <a:moveTo>
                                    <a:pt x="812" y="4"/>
                                  </a:moveTo>
                                  <a:lnTo>
                                    <a:pt x="8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0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8" h="4">
                                  <a:moveTo>
                                    <a:pt x="868" y="4"/>
                                  </a:moveTo>
                                  <a:lnTo>
                                    <a:pt x="8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3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0" h="4">
                                  <a:moveTo>
                                    <a:pt x="920" y="4"/>
                                  </a:moveTo>
                                  <a:lnTo>
                                    <a:pt x="92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9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6" h="4">
                                  <a:moveTo>
                                    <a:pt x="976" y="4"/>
                                  </a:moveTo>
                                  <a:lnTo>
                                    <a:pt x="97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2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8" h="4">
                                  <a:moveTo>
                                    <a:pt x="1028" y="4"/>
                                  </a:moveTo>
                                  <a:lnTo>
                                    <a:pt x="102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8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4" h="4">
                                  <a:moveTo>
                                    <a:pt x="1084" y="4"/>
                                  </a:moveTo>
                                  <a:lnTo>
                                    <a:pt x="108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1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6" h="4">
                                  <a:moveTo>
                                    <a:pt x="1136" y="4"/>
                                  </a:moveTo>
                                  <a:lnTo>
                                    <a:pt x="113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7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2" h="4">
                                  <a:moveTo>
                                    <a:pt x="1192" y="4"/>
                                  </a:moveTo>
                                  <a:lnTo>
                                    <a:pt x="119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9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4" h="4">
                                  <a:moveTo>
                                    <a:pt x="1244" y="4"/>
                                  </a:moveTo>
                                  <a:lnTo>
                                    <a:pt x="124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25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0" h="4">
                                  <a:moveTo>
                                    <a:pt x="1300" y="4"/>
                                  </a:moveTo>
                                  <a:lnTo>
                                    <a:pt x="13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59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2" h="4">
                                  <a:moveTo>
                                    <a:pt x="1352" y="4"/>
                                  </a:moveTo>
                                  <a:lnTo>
                                    <a:pt x="135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94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8" h="4">
                                  <a:moveTo>
                                    <a:pt x="1408" y="4"/>
                                  </a:moveTo>
                                  <a:lnTo>
                                    <a:pt x="140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27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60" h="4">
                                  <a:moveTo>
                                    <a:pt x="1460" y="4"/>
                                  </a:moveTo>
                                  <a:lnTo>
                                    <a:pt x="146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63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6" h="4">
                                  <a:moveTo>
                                    <a:pt x="1516" y="4"/>
                                  </a:moveTo>
                                  <a:lnTo>
                                    <a:pt x="151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96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8" h="4">
                                  <a:moveTo>
                                    <a:pt x="1568" y="4"/>
                                  </a:moveTo>
                                  <a:lnTo>
                                    <a:pt x="15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8.55pt;height:0.2pt" coordorigin="0,0" coordsize="1571,4">
                <v:group id="shape_0" style="position:absolute;left:0;top:0;width:2;height:4">
                  <v:shape id="shape_0" coordorigin="4,4" coordsize="0,0" path="m4,4l4,4e" stroked="t" o:allowincell="f" style="position:absolute;left: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;top:0;width:2;height:4">
                  <v:shape id="shape_0" coordorigin="59,4" coordsize="0,0" path="m59,4l59,4e" stroked="t" o:allowincell="f" style="position:absolute;left:5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8;top:0;width:2;height:4">
                  <v:shape id="shape_0" coordorigin="112,4" coordsize="0,0" path="m112,4l112,4e" stroked="t" o:allowincell="f" style="position:absolute;left:10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0;top:0;width:2;height:4">
                  <v:shape id="shape_0" coordorigin="164,4" coordsize="0,0" path="m164,4l164,4e" stroked="t" o:allowincell="f" style="position:absolute;left:16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6;top:0;width:2;height:4">
                  <v:shape id="shape_0" coordorigin="220,4" coordsize="0,0" path="m220,4l220,4e" stroked="t" o:allowincell="f" style="position:absolute;left:21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9;top:0;width:2;height:4">
                  <v:shape id="shape_0" coordorigin="272,4" coordsize="0,0" path="m272,4l272,4e" stroked="t" o:allowincell="f" style="position:absolute;left:26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5;top:0;width:2;height:4">
                  <v:shape id="shape_0" coordorigin="328,4" coordsize="0,0" path="m328,4l328,4e" stroked="t" o:allowincell="f" style="position:absolute;left:32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7;top:0;width:2;height:4">
                  <v:shape id="shape_0" coordorigin="380,4" coordsize="0,0" path="m380,4l380,4e" stroked="t" o:allowincell="f" style="position:absolute;left:37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3;top:0;width:2;height:4">
                  <v:shape id="shape_0" coordorigin="436,4" coordsize="0,0" path="m436,4l436,4e" stroked="t" o:allowincell="f" style="position:absolute;left:43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5;top:0;width:2;height:4">
                  <v:shape id="shape_0" coordorigin="488,4" coordsize="0,0" path="m488,4l488,4e" stroked="t" o:allowincell="f" style="position:absolute;left:48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42;top:0;width:2;height:4">
                  <v:shape id="shape_0" coordorigin="544,4" coordsize="0,0" path="m544,4l544,4e" stroked="t" o:allowincell="f" style="position:absolute;left:54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4;top:0;width:2;height:4">
                  <v:shape id="shape_0" coordorigin="596,4" coordsize="0,0" path="m596,4l596,4e" stroked="t" o:allowincell="f" style="position:absolute;left:59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50;top:0;width:2;height:4">
                  <v:shape id="shape_0" coordorigin="652,4" coordsize="0,0" path="m652,4l652,4e" stroked="t" o:allowincell="f" style="position:absolute;left:65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02;top:0;width:2;height:4">
                  <v:shape id="shape_0" coordorigin="704,4" coordsize="0,0" path="m704,4l704,4e" stroked="t" o:allowincell="f" style="position:absolute;left:70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8;top:0;width:2;height:4">
                  <v:shape id="shape_0" coordorigin="760,4" coordsize="0,0" path="m760,4l760,4e" stroked="t" o:allowincell="f" style="position:absolute;left:75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11;top:0;width:2;height:4">
                  <v:shape id="shape_0" coordorigin="812,4" coordsize="0,0" path="m812,4l812,4e" stroked="t" o:allowincell="f" style="position:absolute;left:81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67;top:0;width:2;height:4">
                  <v:shape id="shape_0" coordorigin="868,4" coordsize="0,0" path="m868,4l868,4e" stroked="t" o:allowincell="f" style="position:absolute;left:86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19;top:0;width:2;height:4">
                  <v:shape id="shape_0" coordorigin="920,4" coordsize="0,0" path="m920,4l920,4e" stroked="t" o:allowincell="f" style="position:absolute;left:91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75;top:0;width:2;height:4">
                  <v:shape id="shape_0" coordorigin="976,4" coordsize="0,0" path="m976,4l976,4e" stroked="t" o:allowincell="f" style="position:absolute;left:97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7;top:0;width:2;height:4">
                  <v:shape id="shape_0" coordorigin="1028,4" coordsize="0,0" path="m1028,4l1028,4e" stroked="t" o:allowincell="f" style="position:absolute;left:102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84;top:0;width:2;height:4">
                  <v:shape id="shape_0" coordorigin="1084,4" coordsize="0,0" path="m1084,4l1084,4e" stroked="t" o:allowincell="f" style="position:absolute;left:108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36;top:0;width:2;height:4">
                  <v:shape id="shape_0" coordorigin="1136,4" coordsize="0,0" path="m1136,4l1136,4e" stroked="t" o:allowincell="f" style="position:absolute;left:113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92;top:0;width:2;height:4">
                  <v:shape id="shape_0" coordorigin="1192,4" coordsize="0,0" path="m1192,4l1192,4e" stroked="t" o:allowincell="f" style="position:absolute;left:119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44;top:0;width:2;height:4">
                  <v:shape id="shape_0" coordorigin="1244,4" coordsize="0,0" path="m1244,4l1244,4e" stroked="t" o:allowincell="f" style="position:absolute;left:124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00;top:0;width:2;height:4">
                  <v:shape id="shape_0" coordorigin="1300,4" coordsize="0,0" path="m1300,4l1300,4e" stroked="t" o:allowincell="f" style="position:absolute;left:130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53;top:0;width:2;height:4">
                  <v:shape id="shape_0" coordorigin="1352,4" coordsize="0,0" path="m1352,4l1352,4e" stroked="t" o:allowincell="f" style="position:absolute;left:135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09;top:0;width:2;height:4">
                  <v:shape id="shape_0" coordorigin="1408,4" coordsize="0,0" path="m1408,4l1408,4e" stroked="t" o:allowincell="f" style="position:absolute;left:140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61;top:0;width:2;height:4">
                  <v:shape id="shape_0" coordorigin="1460,4" coordsize="0,0" path="m1460,4l1460,4e" stroked="t" o:allowincell="f" style="position:absolute;left:146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17;top:0;width:2;height:4">
                  <v:shape id="shape_0" coordorigin="1516,4" coordsize="0,0" path="m1516,4l1516,4e" stroked="t" o:allowincell="f" style="position:absolute;left:151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69;top:0;width:2;height:4">
                  <v:shape id="shape_0" coordorigin="1568,4" coordsize="0,0" path="m1568,4l1568,4e" stroked="t" o:allowincell="f" style="position:absolute;left:156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Times New Roman" w:hAnsi="Times New Roman"/>
          <w:sz w:val="2"/>
        </w:rPr>
        <w:tab/>
      </w:r>
      <w:r>
        <w:rPr>
          <w:rFonts w:ascii="Times New Roman" w:hAnsi="Times New Roman"/>
          <w:sz w:val="2"/>
        </w:rPr>
        <mc:AlternateContent>
          <mc:Choice Requires="wpg">
            <w:drawing>
              <wp:inline distT="0" distB="0" distL="0" distR="0">
                <wp:extent cx="656590" cy="2540"/>
                <wp:effectExtent l="0" t="0" r="0" b="0"/>
                <wp:docPr id="1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6640" cy="2520"/>
                          <a:chOff x="0" y="0"/>
                          <a:chExt cx="65664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4">
                                  <a:moveTo>
                                    <a:pt x="59" y="4"/>
                                  </a:moveTo>
                                  <a:lnTo>
                                    <a:pt x="5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4">
                                  <a:moveTo>
                                    <a:pt x="112" y="4"/>
                                  </a:moveTo>
                                  <a:lnTo>
                                    <a:pt x="1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4">
                                  <a:moveTo>
                                    <a:pt x="167" y="4"/>
                                  </a:moveTo>
                                  <a:lnTo>
                                    <a:pt x="16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4">
                                  <a:moveTo>
                                    <a:pt x="220" y="4"/>
                                  </a:moveTo>
                                  <a:lnTo>
                                    <a:pt x="22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2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5" h="4">
                                  <a:moveTo>
                                    <a:pt x="275" y="4"/>
                                  </a:moveTo>
                                  <a:lnTo>
                                    <a:pt x="27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6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8" h="4">
                                  <a:moveTo>
                                    <a:pt x="328" y="4"/>
                                  </a:moveTo>
                                  <a:lnTo>
                                    <a:pt x="32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3" h="4">
                                  <a:moveTo>
                                    <a:pt x="383" y="4"/>
                                  </a:moveTo>
                                  <a:lnTo>
                                    <a:pt x="38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5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6" h="4">
                                  <a:moveTo>
                                    <a:pt x="436" y="4"/>
                                  </a:moveTo>
                                  <a:lnTo>
                                    <a:pt x="43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0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1" h="4">
                                  <a:moveTo>
                                    <a:pt x="491" y="4"/>
                                  </a:moveTo>
                                  <a:lnTo>
                                    <a:pt x="49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4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4" h="4">
                                  <a:moveTo>
                                    <a:pt x="544" y="4"/>
                                  </a:moveTo>
                                  <a:lnTo>
                                    <a:pt x="54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9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9" h="4">
                                  <a:moveTo>
                                    <a:pt x="599" y="4"/>
                                  </a:moveTo>
                                  <a:lnTo>
                                    <a:pt x="59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3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2" h="4">
                                  <a:moveTo>
                                    <a:pt x="652" y="4"/>
                                  </a:moveTo>
                                  <a:lnTo>
                                    <a:pt x="65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8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7" h="4">
                                  <a:moveTo>
                                    <a:pt x="707" y="4"/>
                                  </a:moveTo>
                                  <a:lnTo>
                                    <a:pt x="70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2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0" h="4">
                                  <a:moveTo>
                                    <a:pt x="760" y="4"/>
                                  </a:moveTo>
                                  <a:lnTo>
                                    <a:pt x="76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7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5" h="4">
                                  <a:moveTo>
                                    <a:pt x="815" y="4"/>
                                  </a:moveTo>
                                  <a:lnTo>
                                    <a:pt x="81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1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8" h="4">
                                  <a:moveTo>
                                    <a:pt x="868" y="4"/>
                                  </a:moveTo>
                                  <a:lnTo>
                                    <a:pt x="8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6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3" h="4">
                                  <a:moveTo>
                                    <a:pt x="923" y="4"/>
                                  </a:moveTo>
                                  <a:lnTo>
                                    <a:pt x="92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20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6" h="4">
                                  <a:moveTo>
                                    <a:pt x="976" y="4"/>
                                  </a:moveTo>
                                  <a:lnTo>
                                    <a:pt x="97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5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1" h="4">
                                  <a:moveTo>
                                    <a:pt x="1031" y="4"/>
                                  </a:moveTo>
                                  <a:lnTo>
                                    <a:pt x="103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1.7pt;height:0.2pt" coordorigin="0,0" coordsize="1034,4">
                <v:group id="shape_0" style="position:absolute;left:0;top:0;width:2;height:4">
                  <v:shape id="shape_0" coordorigin="4,4" coordsize="0,0" path="m4,4l4,4e" stroked="t" o:allowincell="f" style="position:absolute;left: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;top:0;width:2;height:4">
                  <v:shape id="shape_0" coordorigin="59,4" coordsize="0,0" path="m59,4l59,4e" stroked="t" o:allowincell="f" style="position:absolute;left:5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8;top:0;width:2;height:4">
                  <v:shape id="shape_0" coordorigin="112,4" coordsize="0,0" path="m112,4l112,4e" stroked="t" o:allowincell="f" style="position:absolute;left:10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3;top:0;width:2;height:4">
                  <v:shape id="shape_0" coordorigin="167,4" coordsize="0,0" path="m167,4l167,4e" stroked="t" o:allowincell="f" style="position:absolute;left:16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7;top:0;width:2;height:4">
                  <v:shape id="shape_0" coordorigin="220,4" coordsize="0,0" path="m220,4l220,4e" stroked="t" o:allowincell="f" style="position:absolute;left:21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2;top:0;width:2;height:4">
                  <v:shape id="shape_0" coordorigin="275,4" coordsize="0,0" path="m275,4l275,4e" stroked="t" o:allowincell="f" style="position:absolute;left:27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5;top:0;width:2;height:4">
                  <v:shape id="shape_0" coordorigin="328,4" coordsize="0,0" path="m328,4l328,4e" stroked="t" o:allowincell="f" style="position:absolute;left:32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1;top:0;width:2;height:4">
                  <v:shape id="shape_0" coordorigin="383,4" coordsize="0,0" path="m383,4l383,4e" stroked="t" o:allowincell="f" style="position:absolute;left:38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4;top:0;width:2;height:4">
                  <v:shape id="shape_0" coordorigin="436,4" coordsize="0,0" path="m436,4l436,4e" stroked="t" o:allowincell="f" style="position:absolute;left:43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9;top:0;width:2;height:4">
                  <v:shape id="shape_0" coordorigin="491,4" coordsize="0,0" path="m491,4l491,4e" stroked="t" o:allowincell="f" style="position:absolute;left:48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43;top:0;width:2;height:4">
                  <v:shape id="shape_0" coordorigin="544,4" coordsize="0,0" path="m544,4l544,4e" stroked="t" o:allowincell="f" style="position:absolute;left:54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8;top:0;width:2;height:4">
                  <v:shape id="shape_0" coordorigin="599,4" coordsize="0,0" path="m599,4l599,4e" stroked="t" o:allowincell="f" style="position:absolute;left:59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51;top:0;width:2;height:4">
                  <v:shape id="shape_0" coordorigin="652,4" coordsize="0,0" path="m652,4l652,4e" stroked="t" o:allowincell="f" style="position:absolute;left:65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07;top:0;width:2;height:4">
                  <v:shape id="shape_0" coordorigin="707,4" coordsize="0,0" path="m707,4l707,4e" stroked="t" o:allowincell="f" style="position:absolute;left:70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60;top:0;width:2;height:4">
                  <v:shape id="shape_0" coordorigin="760,4" coordsize="0,0" path="m760,4l760,4e" stroked="t" o:allowincell="f" style="position:absolute;left:76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15;top:0;width:2;height:4">
                  <v:shape id="shape_0" coordorigin="815,4" coordsize="0,0" path="m815,4l815,4e" stroked="t" o:allowincell="f" style="position:absolute;left:81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69;top:0;width:2;height:4">
                  <v:shape id="shape_0" coordorigin="868,4" coordsize="0,0" path="m868,4l868,4e" stroked="t" o:allowincell="f" style="position:absolute;left:86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24;top:0;width:2;height:4">
                  <v:shape id="shape_0" coordorigin="923,4" coordsize="0,0" path="m923,4l923,4e" stroked="t" o:allowincell="f" style="position:absolute;left:92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77;top:0;width:2;height:4">
                  <v:shape id="shape_0" coordorigin="976,4" coordsize="0,0" path="m976,4l976,4e" stroked="t" o:allowincell="f" style="position:absolute;left:97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32;top:0;width:2;height:4">
                  <v:shape id="shape_0" coordorigin="1031,4" coordsize="0,0" path="m1031,4l1031,4e" stroked="t" o:allowincell="f" style="position:absolute;left:103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Times New Roman" w:hAnsi="Times New Roman"/>
          <w:sz w:val="2"/>
        </w:rPr>
        <w:tab/>
      </w:r>
      <w:r>
        <w:rPr>
          <w:rFonts w:ascii="Times New Roman" w:hAnsi="Times New Roman"/>
          <w:sz w:val="2"/>
        </w:rPr>
        <mc:AlternateContent>
          <mc:Choice Requires="wpg">
            <w:drawing>
              <wp:inline distT="0" distB="0" distL="0" distR="0">
                <wp:extent cx="278765" cy="2540"/>
                <wp:effectExtent l="0" t="0" r="0" b="0"/>
                <wp:docPr id="1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8640" cy="2520"/>
                          <a:chOff x="0" y="0"/>
                          <a:chExt cx="27864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4">
                                  <a:moveTo>
                                    <a:pt x="56" y="4"/>
                                  </a:moveTo>
                                  <a:lnTo>
                                    <a:pt x="5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9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4">
                                  <a:moveTo>
                                    <a:pt x="112" y="4"/>
                                  </a:moveTo>
                                  <a:lnTo>
                                    <a:pt x="1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4">
                                  <a:moveTo>
                                    <a:pt x="164" y="4"/>
                                  </a:moveTo>
                                  <a:lnTo>
                                    <a:pt x="1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8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4">
                                  <a:moveTo>
                                    <a:pt x="220" y="4"/>
                                  </a:moveTo>
                                  <a:lnTo>
                                    <a:pt x="22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2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2" h="4">
                                  <a:moveTo>
                                    <a:pt x="272" y="4"/>
                                  </a:moveTo>
                                  <a:lnTo>
                                    <a:pt x="27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8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8" h="4">
                                  <a:moveTo>
                                    <a:pt x="328" y="4"/>
                                  </a:moveTo>
                                  <a:lnTo>
                                    <a:pt x="32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0" h="4">
                                  <a:moveTo>
                                    <a:pt x="380" y="4"/>
                                  </a:moveTo>
                                  <a:lnTo>
                                    <a:pt x="38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7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6" h="4">
                                  <a:moveTo>
                                    <a:pt x="436" y="4"/>
                                  </a:moveTo>
                                  <a:lnTo>
                                    <a:pt x="43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1.95pt;height:0.2pt" coordorigin="0,0" coordsize="439,4">
                <v:group id="shape_0" style="position:absolute;left:0;top:0;width:2;height:4">
                  <v:shape id="shape_0" coordorigin="4,4" coordsize="0,0" path="m4,4l4,4e" stroked="t" o:allowincell="f" style="position:absolute;left: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;top:0;width:2;height:4">
                  <v:shape id="shape_0" coordorigin="56,4" coordsize="0,0" path="m56,4l56,4e" stroked="t" o:allowincell="f" style="position:absolute;left:5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9;top:0;width:2;height:4">
                  <v:shape id="shape_0" coordorigin="112,4" coordsize="0,0" path="m112,4l112,4e" stroked="t" o:allowincell="f" style="position:absolute;left:10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2;top:0;width:2;height:4">
                  <v:shape id="shape_0" coordorigin="164,4" coordsize="0,0" path="m164,4l164,4e" stroked="t" o:allowincell="f" style="position:absolute;left:16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8;top:0;width:2;height:4">
                  <v:shape id="shape_0" coordorigin="220,4" coordsize="0,0" path="m220,4l220,4e" stroked="t" o:allowincell="f" style="position:absolute;left:21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1;top:0;width:2;height:4">
                  <v:shape id="shape_0" coordorigin="272,4" coordsize="0,0" path="m272,4l272,4e" stroked="t" o:allowincell="f" style="position:absolute;left:27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8;top:0;width:2;height:4">
                  <v:shape id="shape_0" coordorigin="328,4" coordsize="0,0" path="m328,4l328,4e" stroked="t" o:allowincell="f" style="position:absolute;left:32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1;top:0;width:2;height:4">
                  <v:shape id="shape_0" coordorigin="380,4" coordsize="0,0" path="m380,4l380,4e" stroked="t" o:allowincell="f" style="position:absolute;left:38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7;top:0;width:2;height:4">
                  <v:shape id="shape_0" coordorigin="436,4" coordsize="0,0" path="m436,4l436,4e" stroked="t" o:allowincell="f" style="position:absolute;left:43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Times New Roman" w:hAnsi="Times New Roman"/>
          <w:sz w:val="2"/>
        </w:rPr>
        <w:tab/>
      </w:r>
      <w:r>
        <w:rPr>
          <w:rFonts w:ascii="Times New Roman" w:hAnsi="Times New Roman"/>
          <w:sz w:val="2"/>
        </w:rPr>
        <mc:AlternateContent>
          <mc:Choice Requires="wpg">
            <w:drawing>
              <wp:inline distT="0" distB="0" distL="0" distR="0">
                <wp:extent cx="999490" cy="2540"/>
                <wp:effectExtent l="0" t="0" r="0" b="0"/>
                <wp:docPr id="1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9360" cy="2520"/>
                          <a:chOff x="0" y="0"/>
                          <a:chExt cx="99936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4">
                                  <a:moveTo>
                                    <a:pt x="59" y="4"/>
                                  </a:moveTo>
                                  <a:lnTo>
                                    <a:pt x="5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4">
                                  <a:moveTo>
                                    <a:pt x="112" y="4"/>
                                  </a:moveTo>
                                  <a:lnTo>
                                    <a:pt x="1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4">
                                  <a:moveTo>
                                    <a:pt x="167" y="4"/>
                                  </a:moveTo>
                                  <a:lnTo>
                                    <a:pt x="16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4">
                                  <a:moveTo>
                                    <a:pt x="220" y="4"/>
                                  </a:moveTo>
                                  <a:lnTo>
                                    <a:pt x="22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2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5" h="4">
                                  <a:moveTo>
                                    <a:pt x="275" y="4"/>
                                  </a:moveTo>
                                  <a:lnTo>
                                    <a:pt x="27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6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8" h="4">
                                  <a:moveTo>
                                    <a:pt x="328" y="4"/>
                                  </a:moveTo>
                                  <a:lnTo>
                                    <a:pt x="32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3" h="4">
                                  <a:moveTo>
                                    <a:pt x="383" y="4"/>
                                  </a:moveTo>
                                  <a:lnTo>
                                    <a:pt x="38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50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6" h="4">
                                  <a:moveTo>
                                    <a:pt x="436" y="4"/>
                                  </a:moveTo>
                                  <a:lnTo>
                                    <a:pt x="43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9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1" h="4">
                                  <a:moveTo>
                                    <a:pt x="491" y="4"/>
                                  </a:moveTo>
                                  <a:lnTo>
                                    <a:pt x="49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4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4" h="4">
                                  <a:moveTo>
                                    <a:pt x="544" y="4"/>
                                  </a:moveTo>
                                  <a:lnTo>
                                    <a:pt x="54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9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9" h="4">
                                  <a:moveTo>
                                    <a:pt x="599" y="4"/>
                                  </a:moveTo>
                                  <a:lnTo>
                                    <a:pt x="59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2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2" h="4">
                                  <a:moveTo>
                                    <a:pt x="652" y="4"/>
                                  </a:moveTo>
                                  <a:lnTo>
                                    <a:pt x="65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7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7" h="4">
                                  <a:moveTo>
                                    <a:pt x="707" y="4"/>
                                  </a:moveTo>
                                  <a:lnTo>
                                    <a:pt x="70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1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0" h="4">
                                  <a:moveTo>
                                    <a:pt x="760" y="4"/>
                                  </a:moveTo>
                                  <a:lnTo>
                                    <a:pt x="76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6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5" h="4">
                                  <a:moveTo>
                                    <a:pt x="815" y="4"/>
                                  </a:moveTo>
                                  <a:lnTo>
                                    <a:pt x="81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0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8" h="4">
                                  <a:moveTo>
                                    <a:pt x="868" y="4"/>
                                  </a:moveTo>
                                  <a:lnTo>
                                    <a:pt x="8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5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3" h="4">
                                  <a:moveTo>
                                    <a:pt x="923" y="4"/>
                                  </a:moveTo>
                                  <a:lnTo>
                                    <a:pt x="92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9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6" h="4">
                                  <a:moveTo>
                                    <a:pt x="976" y="4"/>
                                  </a:moveTo>
                                  <a:lnTo>
                                    <a:pt x="97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4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1" h="4">
                                  <a:moveTo>
                                    <a:pt x="1031" y="4"/>
                                  </a:moveTo>
                                  <a:lnTo>
                                    <a:pt x="103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8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4" h="4">
                                  <a:moveTo>
                                    <a:pt x="1084" y="4"/>
                                  </a:moveTo>
                                  <a:lnTo>
                                    <a:pt x="108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3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9" h="4">
                                  <a:moveTo>
                                    <a:pt x="1139" y="4"/>
                                  </a:moveTo>
                                  <a:lnTo>
                                    <a:pt x="113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7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2" h="4">
                                  <a:moveTo>
                                    <a:pt x="1192" y="4"/>
                                  </a:moveTo>
                                  <a:lnTo>
                                    <a:pt x="119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92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7" h="4">
                                  <a:moveTo>
                                    <a:pt x="1247" y="4"/>
                                  </a:moveTo>
                                  <a:lnTo>
                                    <a:pt x="124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25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0" h="4">
                                  <a:moveTo>
                                    <a:pt x="1300" y="4"/>
                                  </a:moveTo>
                                  <a:lnTo>
                                    <a:pt x="13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61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5" h="4">
                                  <a:moveTo>
                                    <a:pt x="1355" y="4"/>
                                  </a:moveTo>
                                  <a:lnTo>
                                    <a:pt x="135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94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8" h="4">
                                  <a:moveTo>
                                    <a:pt x="1408" y="4"/>
                                  </a:moveTo>
                                  <a:lnTo>
                                    <a:pt x="140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29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63" h="4">
                                  <a:moveTo>
                                    <a:pt x="1463" y="4"/>
                                  </a:moveTo>
                                  <a:lnTo>
                                    <a:pt x="146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63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6" h="4">
                                  <a:moveTo>
                                    <a:pt x="1516" y="4"/>
                                  </a:moveTo>
                                  <a:lnTo>
                                    <a:pt x="151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98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1" h="4">
                                  <a:moveTo>
                                    <a:pt x="1571" y="4"/>
                                  </a:moveTo>
                                  <a:lnTo>
                                    <a:pt x="157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8.7pt;height:0.2pt" coordorigin="0,0" coordsize="1574,4">
                <v:group id="shape_0" style="position:absolute;left:0;top:0;width:2;height:4">
                  <v:shape id="shape_0" coordorigin="4,4" coordsize="0,0" path="m4,4l4,4e" stroked="t" o:allowincell="f" style="position:absolute;left: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;top:0;width:2;height:4">
                  <v:shape id="shape_0" coordorigin="59,4" coordsize="0,0" path="m59,4l59,4e" stroked="t" o:allowincell="f" style="position:absolute;left:5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8;top:0;width:2;height:4">
                  <v:shape id="shape_0" coordorigin="112,4" coordsize="0,0" path="m112,4l112,4e" stroked="t" o:allowincell="f" style="position:absolute;left:10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3;top:0;width:2;height:4">
                  <v:shape id="shape_0" coordorigin="167,4" coordsize="0,0" path="m167,4l167,4e" stroked="t" o:allowincell="f" style="position:absolute;left:16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6;top:0;width:2;height:4">
                  <v:shape id="shape_0" coordorigin="220,4" coordsize="0,0" path="m220,4l220,4e" stroked="t" o:allowincell="f" style="position:absolute;left:21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2;top:0;width:2;height:4">
                  <v:shape id="shape_0" coordorigin="275,4" coordsize="0,0" path="m275,4l275,4e" stroked="t" o:allowincell="f" style="position:absolute;left:27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5;top:0;width:2;height:4">
                  <v:shape id="shape_0" coordorigin="328,4" coordsize="0,0" path="m328,4l328,4e" stroked="t" o:allowincell="f" style="position:absolute;left:32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0;top:0;width:2;height:4">
                  <v:shape id="shape_0" coordorigin="383,4" coordsize="0,0" path="m383,4l383,4e" stroked="t" o:allowincell="f" style="position:absolute;left:38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3;top:0;width:2;height:4">
                  <v:shape id="shape_0" coordorigin="436,4" coordsize="0,0" path="m436,4l436,4e" stroked="t" o:allowincell="f" style="position:absolute;left:43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8;top:0;width:2;height:4">
                  <v:shape id="shape_0" coordorigin="491,4" coordsize="0,0" path="m491,4l491,4e" stroked="t" o:allowincell="f" style="position:absolute;left:48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42;top:0;width:2;height:4">
                  <v:shape id="shape_0" coordorigin="544,4" coordsize="0,0" path="m544,4l544,4e" stroked="t" o:allowincell="f" style="position:absolute;left:54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7;top:0;width:2;height:4">
                  <v:shape id="shape_0" coordorigin="599,4" coordsize="0,0" path="m599,4l599,4e" stroked="t" o:allowincell="f" style="position:absolute;left:59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50;top:0;width:2;height:4">
                  <v:shape id="shape_0" coordorigin="652,4" coordsize="0,0" path="m652,4l652,4e" stroked="t" o:allowincell="f" style="position:absolute;left:65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05;top:0;width:2;height:4">
                  <v:shape id="shape_0" coordorigin="707,4" coordsize="0,0" path="m707,4l707,4e" stroked="t" o:allowincell="f" style="position:absolute;left:70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8;top:0;width:2;height:4">
                  <v:shape id="shape_0" coordorigin="760,4" coordsize="0,0" path="m760,4l760,4e" stroked="t" o:allowincell="f" style="position:absolute;left:75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14;top:0;width:2;height:4">
                  <v:shape id="shape_0" coordorigin="815,4" coordsize="0,0" path="m815,4l815,4e" stroked="t" o:allowincell="f" style="position:absolute;left:81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67;top:0;width:2;height:4">
                  <v:shape id="shape_0" coordorigin="868,4" coordsize="0,0" path="m868,4l868,4e" stroked="t" o:allowincell="f" style="position:absolute;left:86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22;top:0;width:2;height:4">
                  <v:shape id="shape_0" coordorigin="923,4" coordsize="0,0" path="m923,4l923,4e" stroked="t" o:allowincell="f" style="position:absolute;left:92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75;top:0;width:2;height:4">
                  <v:shape id="shape_0" coordorigin="976,4" coordsize="0,0" path="m976,4l976,4e" stroked="t" o:allowincell="f" style="position:absolute;left:97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30;top:0;width:2;height:4">
                  <v:shape id="shape_0" coordorigin="1031,4" coordsize="0,0" path="m1031,4l1031,4e" stroked="t" o:allowincell="f" style="position:absolute;left:103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84;top:0;width:2;height:4">
                  <v:shape id="shape_0" coordorigin="1084,4" coordsize="0,0" path="m1084,4l1084,4e" stroked="t" o:allowincell="f" style="position:absolute;left:108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39;top:0;width:2;height:4">
                  <v:shape id="shape_0" coordorigin="1139,4" coordsize="0,0" path="m1139,4l1139,4e" stroked="t" o:allowincell="f" style="position:absolute;left:113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92;top:0;width:2;height:4">
                  <v:shape id="shape_0" coordorigin="1192,4" coordsize="0,0" path="m1192,4l1192,4e" stroked="t" o:allowincell="f" style="position:absolute;left:119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47;top:0;width:2;height:4">
                  <v:shape id="shape_0" coordorigin="1247,4" coordsize="0,0" path="m1247,4l1247,4e" stroked="t" o:allowincell="f" style="position:absolute;left:124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00;top:0;width:2;height:4">
                  <v:shape id="shape_0" coordorigin="1300,4" coordsize="0,0" path="m1300,4l1300,4e" stroked="t" o:allowincell="f" style="position:absolute;left:130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56;top:0;width:2;height:4">
                  <v:shape id="shape_0" coordorigin="1355,4" coordsize="0,0" path="m1355,4l1355,4e" stroked="t" o:allowincell="f" style="position:absolute;left:135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09;top:0;width:2;height:4">
                  <v:shape id="shape_0" coordorigin="1408,4" coordsize="0,0" path="m1408,4l1408,4e" stroked="t" o:allowincell="f" style="position:absolute;left:140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64;top:0;width:2;height:4">
                  <v:shape id="shape_0" coordorigin="1463,4" coordsize="0,0" path="m1463,4l1463,4e" stroked="t" o:allowincell="f" style="position:absolute;left:146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17;top:0;width:2;height:4">
                  <v:shape id="shape_0" coordorigin="1516,4" coordsize="0,0" path="m1516,4l1516,4e" stroked="t" o:allowincell="f" style="position:absolute;left:151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72;top:0;width:2;height:4">
                  <v:shape id="shape_0" coordorigin="1571,4" coordsize="0,0" path="m1571,4l1571,4e" stroked="t" o:allowincell="f" style="position:absolute;left:157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Times New Roman" w:hAnsi="Times New Roman"/>
          <w:sz w:val="2"/>
        </w:rPr>
        <w:tab/>
      </w:r>
      <w:r>
        <w:rPr>
          <w:rFonts w:ascii="Times New Roman" w:hAnsi="Times New Roman"/>
          <w:sz w:val="2"/>
        </w:rPr>
        <mc:AlternateContent>
          <mc:Choice Requires="wpg">
            <w:drawing>
              <wp:inline distT="0" distB="0" distL="0" distR="0">
                <wp:extent cx="484505" cy="2540"/>
                <wp:effectExtent l="0" t="0" r="0" b="0"/>
                <wp:docPr id="1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4560" cy="2520"/>
                          <a:chOff x="0" y="0"/>
                          <a:chExt cx="48456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4">
                                  <a:moveTo>
                                    <a:pt x="56" y="4"/>
                                  </a:moveTo>
                                  <a:lnTo>
                                    <a:pt x="5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4">
                                  <a:moveTo>
                                    <a:pt x="112" y="4"/>
                                  </a:moveTo>
                                  <a:lnTo>
                                    <a:pt x="1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4">
                                  <a:moveTo>
                                    <a:pt x="164" y="4"/>
                                  </a:moveTo>
                                  <a:lnTo>
                                    <a:pt x="1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4">
                                  <a:moveTo>
                                    <a:pt x="220" y="4"/>
                                  </a:moveTo>
                                  <a:lnTo>
                                    <a:pt x="22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1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2" h="4">
                                  <a:moveTo>
                                    <a:pt x="272" y="4"/>
                                  </a:moveTo>
                                  <a:lnTo>
                                    <a:pt x="27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7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8" h="4">
                                  <a:moveTo>
                                    <a:pt x="328" y="4"/>
                                  </a:moveTo>
                                  <a:lnTo>
                                    <a:pt x="32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0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0" h="4">
                                  <a:moveTo>
                                    <a:pt x="380" y="4"/>
                                  </a:moveTo>
                                  <a:lnTo>
                                    <a:pt x="38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6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6" h="4">
                                  <a:moveTo>
                                    <a:pt x="436" y="4"/>
                                  </a:moveTo>
                                  <a:lnTo>
                                    <a:pt x="43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9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8" h="4">
                                  <a:moveTo>
                                    <a:pt x="488" y="4"/>
                                  </a:moveTo>
                                  <a:lnTo>
                                    <a:pt x="48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5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4" h="4">
                                  <a:moveTo>
                                    <a:pt x="544" y="4"/>
                                  </a:moveTo>
                                  <a:lnTo>
                                    <a:pt x="54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8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6" h="4">
                                  <a:moveTo>
                                    <a:pt x="596" y="4"/>
                                  </a:moveTo>
                                  <a:lnTo>
                                    <a:pt x="59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4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2" h="4">
                                  <a:moveTo>
                                    <a:pt x="652" y="4"/>
                                  </a:moveTo>
                                  <a:lnTo>
                                    <a:pt x="65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7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4" h="4">
                                  <a:moveTo>
                                    <a:pt x="704" y="4"/>
                                  </a:moveTo>
                                  <a:lnTo>
                                    <a:pt x="70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3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0" h="4">
                                  <a:moveTo>
                                    <a:pt x="760" y="4"/>
                                  </a:moveTo>
                                  <a:lnTo>
                                    <a:pt x="76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8.15pt;height:0.2pt" coordorigin="0,0" coordsize="763,4">
                <v:group id="shape_0" style="position:absolute;left:0;top:0;width:2;height:4">
                  <v:shape id="shape_0" coordorigin="4,4" coordsize="0,0" path="m4,4l4,4e" stroked="t" o:allowincell="f" style="position:absolute;left: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;top:0;width:2;height:4">
                  <v:shape id="shape_0" coordorigin="56,4" coordsize="0,0" path="m56,4l56,4e" stroked="t" o:allowincell="f" style="position:absolute;left:5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8;top:0;width:2;height:4">
                  <v:shape id="shape_0" coordorigin="112,4" coordsize="0,0" path="m112,4l112,4e" stroked="t" o:allowincell="f" style="position:absolute;left:10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1;top:0;width:2;height:4">
                  <v:shape id="shape_0" coordorigin="164,4" coordsize="0,0" path="m164,4l164,4e" stroked="t" o:allowincell="f" style="position:absolute;left:16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7;top:0;width:2;height:4">
                  <v:shape id="shape_0" coordorigin="220,4" coordsize="0,0" path="m220,4l220,4e" stroked="t" o:allowincell="f" style="position:absolute;left:21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0;top:0;width:2;height:4">
                  <v:shape id="shape_0" coordorigin="272,4" coordsize="0,0" path="m272,4l272,4e" stroked="t" o:allowincell="f" style="position:absolute;left:27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6;top:0;width:2;height:4">
                  <v:shape id="shape_0" coordorigin="328,4" coordsize="0,0" path="m328,4l328,4e" stroked="t" o:allowincell="f" style="position:absolute;left:32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8;top:0;width:2;height:4">
                  <v:shape id="shape_0" coordorigin="380,4" coordsize="0,0" path="m380,4l380,4e" stroked="t" o:allowincell="f" style="position:absolute;left:37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5;top:0;width:2;height:4">
                  <v:shape id="shape_0" coordorigin="436,4" coordsize="0,0" path="m436,4l436,4e" stroked="t" o:allowincell="f" style="position:absolute;left:43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7;top:0;width:2;height:4">
                  <v:shape id="shape_0" coordorigin="488,4" coordsize="0,0" path="m488,4l488,4e" stroked="t" o:allowincell="f" style="position:absolute;left:48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44;top:0;width:2;height:4">
                  <v:shape id="shape_0" coordorigin="544,4" coordsize="0,0" path="m544,4l544,4e" stroked="t" o:allowincell="f" style="position:absolute;left:54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6;top:0;width:2;height:4">
                  <v:shape id="shape_0" coordorigin="596,4" coordsize="0,0" path="m596,4l596,4e" stroked="t" o:allowincell="f" style="position:absolute;left:59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53;top:0;width:2;height:4">
                  <v:shape id="shape_0" coordorigin="652,4" coordsize="0,0" path="m652,4l652,4e" stroked="t" o:allowincell="f" style="position:absolute;left:65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05;top:0;width:2;height:4">
                  <v:shape id="shape_0" coordorigin="704,4" coordsize="0,0" path="m704,4l704,4e" stroked="t" o:allowincell="f" style="position:absolute;left:70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61;top:0;width:2;height:4">
                  <v:shape id="shape_0" coordorigin="760,4" coordsize="0,0" path="m760,4l760,4e" stroked="t" o:allowincell="f" style="position:absolute;left:76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Times New Roman" w:hAnsi="Times New Roman"/>
          <w:sz w:val="2"/>
        </w:rPr>
        <w:tab/>
      </w:r>
      <w:r>
        <w:rPr>
          <w:rFonts w:ascii="Times New Roman" w:hAnsi="Times New Roman"/>
          <w:sz w:val="2"/>
        </w:rPr>
        <mc:AlternateContent>
          <mc:Choice Requires="wpg">
            <w:drawing>
              <wp:inline distT="0" distB="0" distL="0" distR="0">
                <wp:extent cx="106045" cy="2540"/>
                <wp:effectExtent l="0" t="0" r="0" b="0"/>
                <wp:docPr id="1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200" cy="2520"/>
                          <a:chOff x="0" y="0"/>
                          <a:chExt cx="10620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4">
                                  <a:moveTo>
                                    <a:pt x="56" y="4"/>
                                  </a:moveTo>
                                  <a:lnTo>
                                    <a:pt x="5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0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4">
                                  <a:moveTo>
                                    <a:pt x="112" y="4"/>
                                  </a:moveTo>
                                  <a:lnTo>
                                    <a:pt x="1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4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4">
                                  <a:moveTo>
                                    <a:pt x="164" y="4"/>
                                  </a:moveTo>
                                  <a:lnTo>
                                    <a:pt x="1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.35pt;height:0.2pt" coordorigin="0,0" coordsize="167,4">
                <v:group id="shape_0" style="position:absolute;left:0;top:0;width:2;height:4">
                  <v:shape id="shape_0" coordorigin="4,4" coordsize="0,0" path="m4,4l4,4e" stroked="t" o:allowincell="f" style="position:absolute;left: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;top:0;width:2;height:4">
                  <v:shape id="shape_0" coordorigin="56,4" coordsize="0,0" path="m56,4l56,4e" stroked="t" o:allowincell="f" style="position:absolute;left:5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1;top:0;width:2;height:4">
                  <v:shape id="shape_0" coordorigin="112,4" coordsize="0,0" path="m112,4l112,4e" stroked="t" o:allowincell="f" style="position:absolute;left:11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5;top:0;width:2;height:4">
                  <v:shape id="shape_0" coordorigin="164,4" coordsize="0,0" path="m164,4l164,4e" stroked="t" o:allowincell="f" style="position:absolute;left:16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Times New Roman" w:hAnsi="Times New Roman"/>
          <w:sz w:val="2"/>
        </w:rPr>
        <w:tab/>
      </w:r>
      <w:r>
        <w:rPr>
          <w:rFonts w:ascii="Times New Roman" w:hAnsi="Times New Roman"/>
          <w:sz w:val="2"/>
        </w:rPr>
        <mc:AlternateContent>
          <mc:Choice Requires="wpg">
            <w:drawing>
              <wp:inline distT="0" distB="0" distL="0" distR="0">
                <wp:extent cx="278765" cy="2540"/>
                <wp:effectExtent l="0" t="0" r="0" b="0"/>
                <wp:docPr id="1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8640" cy="2520"/>
                          <a:chOff x="0" y="0"/>
                          <a:chExt cx="27864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4">
                                  <a:moveTo>
                                    <a:pt x="59" y="4"/>
                                  </a:moveTo>
                                  <a:lnTo>
                                    <a:pt x="5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9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4">
                                  <a:moveTo>
                                    <a:pt x="112" y="4"/>
                                  </a:moveTo>
                                  <a:lnTo>
                                    <a:pt x="1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4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4">
                                  <a:moveTo>
                                    <a:pt x="167" y="4"/>
                                  </a:moveTo>
                                  <a:lnTo>
                                    <a:pt x="16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8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4">
                                  <a:moveTo>
                                    <a:pt x="220" y="4"/>
                                  </a:moveTo>
                                  <a:lnTo>
                                    <a:pt x="22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3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5" h="4">
                                  <a:moveTo>
                                    <a:pt x="275" y="4"/>
                                  </a:moveTo>
                                  <a:lnTo>
                                    <a:pt x="27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8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8" h="4">
                                  <a:moveTo>
                                    <a:pt x="328" y="4"/>
                                  </a:moveTo>
                                  <a:lnTo>
                                    <a:pt x="32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3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3" h="4">
                                  <a:moveTo>
                                    <a:pt x="383" y="4"/>
                                  </a:moveTo>
                                  <a:lnTo>
                                    <a:pt x="38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7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6" h="4">
                                  <a:moveTo>
                                    <a:pt x="436" y="4"/>
                                  </a:moveTo>
                                  <a:lnTo>
                                    <a:pt x="43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1.95pt;height:0.2pt" coordorigin="0,0" coordsize="439,4">
                <v:group id="shape_0" style="position:absolute;left:0;top:0;width:2;height:4">
                  <v:shape id="shape_0" coordorigin="4,4" coordsize="0,0" path="m4,4l4,4e" stroked="t" o:allowincell="f" style="position:absolute;left: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;top:0;width:2;height:4">
                  <v:shape id="shape_0" coordorigin="59,4" coordsize="0,0" path="m59,4l59,4e" stroked="t" o:allowincell="f" style="position:absolute;left:5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9;top:0;width:2;height:4">
                  <v:shape id="shape_0" coordorigin="112,4" coordsize="0,0" path="m112,4l112,4e" stroked="t" o:allowincell="f" style="position:absolute;left:10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5;top:0;width:2;height:4">
                  <v:shape id="shape_0" coordorigin="167,4" coordsize="0,0" path="m167,4l167,4e" stroked="t" o:allowincell="f" style="position:absolute;left:16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8;top:0;width:2;height:4">
                  <v:shape id="shape_0" coordorigin="220,4" coordsize="0,0" path="m220,4l220,4e" stroked="t" o:allowincell="f" style="position:absolute;left:21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4;top:0;width:2;height:4">
                  <v:shape id="shape_0" coordorigin="275,4" coordsize="0,0" path="m275,4l275,4e" stroked="t" o:allowincell="f" style="position:absolute;left:27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8;top:0;width:2;height:4">
                  <v:shape id="shape_0" coordorigin="328,4" coordsize="0,0" path="m328,4l328,4e" stroked="t" o:allowincell="f" style="position:absolute;left:32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4;top:0;width:2;height:4">
                  <v:shape id="shape_0" coordorigin="383,4" coordsize="0,0" path="m383,4l383,4e" stroked="t" o:allowincell="f" style="position:absolute;left:38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7;top:0;width:2;height:4">
                  <v:shape id="shape_0" coordorigin="436,4" coordsize="0,0" path="m436,4l436,4e" stroked="t" o:allowincell="f" style="position:absolute;left:43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4" w:after="0"/>
        <w:rPr>
          <w:rFonts w:ascii="Times New Roman" w:hAnsi="Times New Roman" w:eastAsia="Times New Roman" w:cs="Times New Roman"/>
          <w:sz w:val="27"/>
          <w:szCs w:val="27"/>
          <w:lang w:val="ru-RU" w:eastAsia="en-US"/>
        </w:rPr>
      </w:pPr>
      <w:r>
        <w:rPr>
          <w:rFonts w:eastAsia="Times New Roman" w:cs="Times New Roman" w:ascii="Times New Roman" w:hAnsi="Times New Roman"/>
          <w:sz w:val="27"/>
          <w:szCs w:val="27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4964430</wp:posOffset>
                </wp:positionH>
                <wp:positionV relativeFrom="paragraph">
                  <wp:posOffset>198120</wp:posOffset>
                </wp:positionV>
                <wp:extent cx="4283710" cy="12065"/>
                <wp:effectExtent l="635" t="1905" r="635" b="190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284000" cy="1260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0.9pt;margin-top:15.6pt;width:337.25pt;height:0.95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572" w:leader="none"/>
          <w:tab w:val="left" w:pos="10707" w:leader="none"/>
          <w:tab w:val="left" w:pos="11300" w:leader="none"/>
          <w:tab w:val="left" w:pos="12975" w:leader="none"/>
          <w:tab w:val="left" w:pos="13839" w:leader="none"/>
          <w:tab w:val="left" w:pos="14108" w:leader="none"/>
        </w:tabs>
        <w:spacing w:lineRule="atLeast" w:line="20"/>
        <w:ind w:left="7899" w:hanging="0"/>
        <w:rPr>
          <w:rFonts w:ascii="Times New Roman" w:hAnsi="Times New Roman" w:eastAsia="Times New Roman" w:cs="Times New Roman"/>
          <w:sz w:val="2"/>
          <w:szCs w:val="2"/>
        </w:rPr>
      </w:pPr>
      <w:r>
        <w:rPr>
          <w:rFonts w:ascii="Times New Roman" w:hAnsi="Times New Roman"/>
          <w:sz w:val="2"/>
        </w:rPr>
        <mc:AlternateContent>
          <mc:Choice Requires="wpg">
            <w:drawing>
              <wp:inline distT="0" distB="0" distL="0" distR="0">
                <wp:extent cx="997585" cy="2540"/>
                <wp:effectExtent l="0" t="0" r="0" b="0"/>
                <wp:docPr id="1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7560" cy="2520"/>
                          <a:chOff x="0" y="0"/>
                          <a:chExt cx="99756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4">
                                  <a:moveTo>
                                    <a:pt x="59" y="4"/>
                                  </a:moveTo>
                                  <a:lnTo>
                                    <a:pt x="5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4">
                                  <a:moveTo>
                                    <a:pt x="112" y="4"/>
                                  </a:moveTo>
                                  <a:lnTo>
                                    <a:pt x="1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4">
                                  <a:moveTo>
                                    <a:pt x="164" y="4"/>
                                  </a:moveTo>
                                  <a:lnTo>
                                    <a:pt x="1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4">
                                  <a:moveTo>
                                    <a:pt x="220" y="4"/>
                                  </a:moveTo>
                                  <a:lnTo>
                                    <a:pt x="22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0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2" h="4">
                                  <a:moveTo>
                                    <a:pt x="272" y="4"/>
                                  </a:moveTo>
                                  <a:lnTo>
                                    <a:pt x="27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6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8" h="4">
                                  <a:moveTo>
                                    <a:pt x="328" y="4"/>
                                  </a:moveTo>
                                  <a:lnTo>
                                    <a:pt x="32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9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0" h="4">
                                  <a:moveTo>
                                    <a:pt x="380" y="4"/>
                                  </a:moveTo>
                                  <a:lnTo>
                                    <a:pt x="38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50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6" h="4">
                                  <a:moveTo>
                                    <a:pt x="436" y="4"/>
                                  </a:moveTo>
                                  <a:lnTo>
                                    <a:pt x="43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7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8" h="4">
                                  <a:moveTo>
                                    <a:pt x="488" y="4"/>
                                  </a:moveTo>
                                  <a:lnTo>
                                    <a:pt x="48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4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4" h="4">
                                  <a:moveTo>
                                    <a:pt x="544" y="4"/>
                                  </a:moveTo>
                                  <a:lnTo>
                                    <a:pt x="54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7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6" h="4">
                                  <a:moveTo>
                                    <a:pt x="596" y="4"/>
                                  </a:moveTo>
                                  <a:lnTo>
                                    <a:pt x="59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2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2" h="4">
                                  <a:moveTo>
                                    <a:pt x="652" y="4"/>
                                  </a:moveTo>
                                  <a:lnTo>
                                    <a:pt x="65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5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4" h="4">
                                  <a:moveTo>
                                    <a:pt x="704" y="4"/>
                                  </a:moveTo>
                                  <a:lnTo>
                                    <a:pt x="70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1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0" h="4">
                                  <a:moveTo>
                                    <a:pt x="760" y="4"/>
                                  </a:moveTo>
                                  <a:lnTo>
                                    <a:pt x="76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5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2" h="4">
                                  <a:moveTo>
                                    <a:pt x="812" y="4"/>
                                  </a:moveTo>
                                  <a:lnTo>
                                    <a:pt x="8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0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8" h="4">
                                  <a:moveTo>
                                    <a:pt x="868" y="4"/>
                                  </a:moveTo>
                                  <a:lnTo>
                                    <a:pt x="8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3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0" h="4">
                                  <a:moveTo>
                                    <a:pt x="920" y="4"/>
                                  </a:moveTo>
                                  <a:lnTo>
                                    <a:pt x="92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9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6" h="4">
                                  <a:moveTo>
                                    <a:pt x="976" y="4"/>
                                  </a:moveTo>
                                  <a:lnTo>
                                    <a:pt x="97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2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8" h="4">
                                  <a:moveTo>
                                    <a:pt x="1028" y="4"/>
                                  </a:moveTo>
                                  <a:lnTo>
                                    <a:pt x="102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8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4" h="4">
                                  <a:moveTo>
                                    <a:pt x="1084" y="4"/>
                                  </a:moveTo>
                                  <a:lnTo>
                                    <a:pt x="108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1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6" h="4">
                                  <a:moveTo>
                                    <a:pt x="1136" y="4"/>
                                  </a:moveTo>
                                  <a:lnTo>
                                    <a:pt x="113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7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2" h="4">
                                  <a:moveTo>
                                    <a:pt x="1192" y="4"/>
                                  </a:moveTo>
                                  <a:lnTo>
                                    <a:pt x="119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9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4" h="4">
                                  <a:moveTo>
                                    <a:pt x="1244" y="4"/>
                                  </a:moveTo>
                                  <a:lnTo>
                                    <a:pt x="124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25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0" h="4">
                                  <a:moveTo>
                                    <a:pt x="1300" y="4"/>
                                  </a:moveTo>
                                  <a:lnTo>
                                    <a:pt x="13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59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2" h="4">
                                  <a:moveTo>
                                    <a:pt x="1352" y="4"/>
                                  </a:moveTo>
                                  <a:lnTo>
                                    <a:pt x="135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94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8" h="4">
                                  <a:moveTo>
                                    <a:pt x="1408" y="4"/>
                                  </a:moveTo>
                                  <a:lnTo>
                                    <a:pt x="140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27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60" h="4">
                                  <a:moveTo>
                                    <a:pt x="1460" y="4"/>
                                  </a:moveTo>
                                  <a:lnTo>
                                    <a:pt x="146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63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6" h="4">
                                  <a:moveTo>
                                    <a:pt x="1516" y="4"/>
                                  </a:moveTo>
                                  <a:lnTo>
                                    <a:pt x="151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96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8" h="4">
                                  <a:moveTo>
                                    <a:pt x="1568" y="4"/>
                                  </a:moveTo>
                                  <a:lnTo>
                                    <a:pt x="15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8.55pt;height:0.2pt" coordorigin="0,0" coordsize="1571,4">
                <v:group id="shape_0" style="position:absolute;left:0;top:0;width:2;height:4">
                  <v:shape id="shape_0" coordorigin="4,4" coordsize="0,0" path="m4,4l4,4e" stroked="t" o:allowincell="f" style="position:absolute;left: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;top:0;width:2;height:4">
                  <v:shape id="shape_0" coordorigin="59,4" coordsize="0,0" path="m59,4l59,4e" stroked="t" o:allowincell="f" style="position:absolute;left:5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8;top:0;width:2;height:4">
                  <v:shape id="shape_0" coordorigin="112,4" coordsize="0,0" path="m112,4l112,4e" stroked="t" o:allowincell="f" style="position:absolute;left:10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0;top:0;width:2;height:4">
                  <v:shape id="shape_0" coordorigin="164,4" coordsize="0,0" path="m164,4l164,4e" stroked="t" o:allowincell="f" style="position:absolute;left:16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6;top:0;width:2;height:4">
                  <v:shape id="shape_0" coordorigin="220,4" coordsize="0,0" path="m220,4l220,4e" stroked="t" o:allowincell="f" style="position:absolute;left:21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9;top:0;width:2;height:4">
                  <v:shape id="shape_0" coordorigin="272,4" coordsize="0,0" path="m272,4l272,4e" stroked="t" o:allowincell="f" style="position:absolute;left:26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5;top:0;width:2;height:4">
                  <v:shape id="shape_0" coordorigin="328,4" coordsize="0,0" path="m328,4l328,4e" stroked="t" o:allowincell="f" style="position:absolute;left:32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7;top:0;width:2;height:4">
                  <v:shape id="shape_0" coordorigin="380,4" coordsize="0,0" path="m380,4l380,4e" stroked="t" o:allowincell="f" style="position:absolute;left:37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3;top:0;width:2;height:4">
                  <v:shape id="shape_0" coordorigin="436,4" coordsize="0,0" path="m436,4l436,4e" stroked="t" o:allowincell="f" style="position:absolute;left:43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5;top:0;width:2;height:4">
                  <v:shape id="shape_0" coordorigin="488,4" coordsize="0,0" path="m488,4l488,4e" stroked="t" o:allowincell="f" style="position:absolute;left:48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42;top:0;width:2;height:4">
                  <v:shape id="shape_0" coordorigin="544,4" coordsize="0,0" path="m544,4l544,4e" stroked="t" o:allowincell="f" style="position:absolute;left:54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4;top:0;width:2;height:4">
                  <v:shape id="shape_0" coordorigin="596,4" coordsize="0,0" path="m596,4l596,4e" stroked="t" o:allowincell="f" style="position:absolute;left:59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50;top:0;width:2;height:4">
                  <v:shape id="shape_0" coordorigin="652,4" coordsize="0,0" path="m652,4l652,4e" stroked="t" o:allowincell="f" style="position:absolute;left:65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02;top:0;width:2;height:4">
                  <v:shape id="shape_0" coordorigin="704,4" coordsize="0,0" path="m704,4l704,4e" stroked="t" o:allowincell="f" style="position:absolute;left:70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8;top:0;width:2;height:4">
                  <v:shape id="shape_0" coordorigin="760,4" coordsize="0,0" path="m760,4l760,4e" stroked="t" o:allowincell="f" style="position:absolute;left:75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11;top:0;width:2;height:4">
                  <v:shape id="shape_0" coordorigin="812,4" coordsize="0,0" path="m812,4l812,4e" stroked="t" o:allowincell="f" style="position:absolute;left:81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67;top:0;width:2;height:4">
                  <v:shape id="shape_0" coordorigin="868,4" coordsize="0,0" path="m868,4l868,4e" stroked="t" o:allowincell="f" style="position:absolute;left:86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19;top:0;width:2;height:4">
                  <v:shape id="shape_0" coordorigin="920,4" coordsize="0,0" path="m920,4l920,4e" stroked="t" o:allowincell="f" style="position:absolute;left:91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75;top:0;width:2;height:4">
                  <v:shape id="shape_0" coordorigin="976,4" coordsize="0,0" path="m976,4l976,4e" stroked="t" o:allowincell="f" style="position:absolute;left:97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7;top:0;width:2;height:4">
                  <v:shape id="shape_0" coordorigin="1028,4" coordsize="0,0" path="m1028,4l1028,4e" stroked="t" o:allowincell="f" style="position:absolute;left:102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84;top:0;width:2;height:4">
                  <v:shape id="shape_0" coordorigin="1084,4" coordsize="0,0" path="m1084,4l1084,4e" stroked="t" o:allowincell="f" style="position:absolute;left:108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36;top:0;width:2;height:4">
                  <v:shape id="shape_0" coordorigin="1136,4" coordsize="0,0" path="m1136,4l1136,4e" stroked="t" o:allowincell="f" style="position:absolute;left:113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92;top:0;width:2;height:4">
                  <v:shape id="shape_0" coordorigin="1192,4" coordsize="0,0" path="m1192,4l1192,4e" stroked="t" o:allowincell="f" style="position:absolute;left:119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44;top:0;width:2;height:4">
                  <v:shape id="shape_0" coordorigin="1244,4" coordsize="0,0" path="m1244,4l1244,4e" stroked="t" o:allowincell="f" style="position:absolute;left:124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00;top:0;width:2;height:4">
                  <v:shape id="shape_0" coordorigin="1300,4" coordsize="0,0" path="m1300,4l1300,4e" stroked="t" o:allowincell="f" style="position:absolute;left:130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53;top:0;width:2;height:4">
                  <v:shape id="shape_0" coordorigin="1352,4" coordsize="0,0" path="m1352,4l1352,4e" stroked="t" o:allowincell="f" style="position:absolute;left:135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09;top:0;width:2;height:4">
                  <v:shape id="shape_0" coordorigin="1408,4" coordsize="0,0" path="m1408,4l1408,4e" stroked="t" o:allowincell="f" style="position:absolute;left:140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61;top:0;width:2;height:4">
                  <v:shape id="shape_0" coordorigin="1460,4" coordsize="0,0" path="m1460,4l1460,4e" stroked="t" o:allowincell="f" style="position:absolute;left:146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17;top:0;width:2;height:4">
                  <v:shape id="shape_0" coordorigin="1516,4" coordsize="0,0" path="m1516,4l1516,4e" stroked="t" o:allowincell="f" style="position:absolute;left:151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69;top:0;width:2;height:4">
                  <v:shape id="shape_0" coordorigin="1568,4" coordsize="0,0" path="m1568,4l1568,4e" stroked="t" o:allowincell="f" style="position:absolute;left:156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Times New Roman" w:hAnsi="Times New Roman"/>
          <w:sz w:val="2"/>
        </w:rPr>
        <w:tab/>
      </w:r>
      <w:r>
        <w:rPr>
          <w:rFonts w:ascii="Times New Roman" w:hAnsi="Times New Roman"/>
          <w:sz w:val="2"/>
        </w:rPr>
        <mc:AlternateContent>
          <mc:Choice Requires="wpg">
            <w:drawing>
              <wp:inline distT="0" distB="0" distL="0" distR="0">
                <wp:extent cx="656590" cy="2540"/>
                <wp:effectExtent l="0" t="0" r="0" b="0"/>
                <wp:docPr id="1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6640" cy="2520"/>
                          <a:chOff x="0" y="0"/>
                          <a:chExt cx="65664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4">
                                  <a:moveTo>
                                    <a:pt x="59" y="4"/>
                                  </a:moveTo>
                                  <a:lnTo>
                                    <a:pt x="5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4">
                                  <a:moveTo>
                                    <a:pt x="112" y="4"/>
                                  </a:moveTo>
                                  <a:lnTo>
                                    <a:pt x="1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4">
                                  <a:moveTo>
                                    <a:pt x="167" y="4"/>
                                  </a:moveTo>
                                  <a:lnTo>
                                    <a:pt x="16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4">
                                  <a:moveTo>
                                    <a:pt x="220" y="4"/>
                                  </a:moveTo>
                                  <a:lnTo>
                                    <a:pt x="22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2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5" h="4">
                                  <a:moveTo>
                                    <a:pt x="275" y="4"/>
                                  </a:moveTo>
                                  <a:lnTo>
                                    <a:pt x="27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6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8" h="4">
                                  <a:moveTo>
                                    <a:pt x="328" y="4"/>
                                  </a:moveTo>
                                  <a:lnTo>
                                    <a:pt x="32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3" h="4">
                                  <a:moveTo>
                                    <a:pt x="383" y="4"/>
                                  </a:moveTo>
                                  <a:lnTo>
                                    <a:pt x="38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5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6" h="4">
                                  <a:moveTo>
                                    <a:pt x="436" y="4"/>
                                  </a:moveTo>
                                  <a:lnTo>
                                    <a:pt x="43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0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1" h="4">
                                  <a:moveTo>
                                    <a:pt x="491" y="4"/>
                                  </a:moveTo>
                                  <a:lnTo>
                                    <a:pt x="49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4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4" h="4">
                                  <a:moveTo>
                                    <a:pt x="544" y="4"/>
                                  </a:moveTo>
                                  <a:lnTo>
                                    <a:pt x="54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9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9" h="4">
                                  <a:moveTo>
                                    <a:pt x="599" y="4"/>
                                  </a:moveTo>
                                  <a:lnTo>
                                    <a:pt x="59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3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2" h="4">
                                  <a:moveTo>
                                    <a:pt x="652" y="4"/>
                                  </a:moveTo>
                                  <a:lnTo>
                                    <a:pt x="65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8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7" h="4">
                                  <a:moveTo>
                                    <a:pt x="707" y="4"/>
                                  </a:moveTo>
                                  <a:lnTo>
                                    <a:pt x="70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2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0" h="4">
                                  <a:moveTo>
                                    <a:pt x="760" y="4"/>
                                  </a:moveTo>
                                  <a:lnTo>
                                    <a:pt x="76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7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5" h="4">
                                  <a:moveTo>
                                    <a:pt x="815" y="4"/>
                                  </a:moveTo>
                                  <a:lnTo>
                                    <a:pt x="81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1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8" h="4">
                                  <a:moveTo>
                                    <a:pt x="868" y="4"/>
                                  </a:moveTo>
                                  <a:lnTo>
                                    <a:pt x="8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6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3" h="4">
                                  <a:moveTo>
                                    <a:pt x="923" y="4"/>
                                  </a:moveTo>
                                  <a:lnTo>
                                    <a:pt x="92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20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6" h="4">
                                  <a:moveTo>
                                    <a:pt x="976" y="4"/>
                                  </a:moveTo>
                                  <a:lnTo>
                                    <a:pt x="97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5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1" h="4">
                                  <a:moveTo>
                                    <a:pt x="1031" y="4"/>
                                  </a:moveTo>
                                  <a:lnTo>
                                    <a:pt x="103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1.7pt;height:0.2pt" coordorigin="0,0" coordsize="1034,4">
                <v:group id="shape_0" style="position:absolute;left:0;top:0;width:2;height:4">
                  <v:shape id="shape_0" coordorigin="4,4" coordsize="0,0" path="m4,4l4,4e" stroked="t" o:allowincell="f" style="position:absolute;left: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;top:0;width:2;height:4">
                  <v:shape id="shape_0" coordorigin="59,4" coordsize="0,0" path="m59,4l59,4e" stroked="t" o:allowincell="f" style="position:absolute;left:5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8;top:0;width:2;height:4">
                  <v:shape id="shape_0" coordorigin="112,4" coordsize="0,0" path="m112,4l112,4e" stroked="t" o:allowincell="f" style="position:absolute;left:10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3;top:0;width:2;height:4">
                  <v:shape id="shape_0" coordorigin="167,4" coordsize="0,0" path="m167,4l167,4e" stroked="t" o:allowincell="f" style="position:absolute;left:16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7;top:0;width:2;height:4">
                  <v:shape id="shape_0" coordorigin="220,4" coordsize="0,0" path="m220,4l220,4e" stroked="t" o:allowincell="f" style="position:absolute;left:21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2;top:0;width:2;height:4">
                  <v:shape id="shape_0" coordorigin="275,4" coordsize="0,0" path="m275,4l275,4e" stroked="t" o:allowincell="f" style="position:absolute;left:27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5;top:0;width:2;height:4">
                  <v:shape id="shape_0" coordorigin="328,4" coordsize="0,0" path="m328,4l328,4e" stroked="t" o:allowincell="f" style="position:absolute;left:32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1;top:0;width:2;height:4">
                  <v:shape id="shape_0" coordorigin="383,4" coordsize="0,0" path="m383,4l383,4e" stroked="t" o:allowincell="f" style="position:absolute;left:38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4;top:0;width:2;height:4">
                  <v:shape id="shape_0" coordorigin="436,4" coordsize="0,0" path="m436,4l436,4e" stroked="t" o:allowincell="f" style="position:absolute;left:43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9;top:0;width:2;height:4">
                  <v:shape id="shape_0" coordorigin="491,4" coordsize="0,0" path="m491,4l491,4e" stroked="t" o:allowincell="f" style="position:absolute;left:48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43;top:0;width:2;height:4">
                  <v:shape id="shape_0" coordorigin="544,4" coordsize="0,0" path="m544,4l544,4e" stroked="t" o:allowincell="f" style="position:absolute;left:54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8;top:0;width:2;height:4">
                  <v:shape id="shape_0" coordorigin="599,4" coordsize="0,0" path="m599,4l599,4e" stroked="t" o:allowincell="f" style="position:absolute;left:59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51;top:0;width:2;height:4">
                  <v:shape id="shape_0" coordorigin="652,4" coordsize="0,0" path="m652,4l652,4e" stroked="t" o:allowincell="f" style="position:absolute;left:65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07;top:0;width:2;height:4">
                  <v:shape id="shape_0" coordorigin="707,4" coordsize="0,0" path="m707,4l707,4e" stroked="t" o:allowincell="f" style="position:absolute;left:70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60;top:0;width:2;height:4">
                  <v:shape id="shape_0" coordorigin="760,4" coordsize="0,0" path="m760,4l760,4e" stroked="t" o:allowincell="f" style="position:absolute;left:76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15;top:0;width:2;height:4">
                  <v:shape id="shape_0" coordorigin="815,4" coordsize="0,0" path="m815,4l815,4e" stroked="t" o:allowincell="f" style="position:absolute;left:81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69;top:0;width:2;height:4">
                  <v:shape id="shape_0" coordorigin="868,4" coordsize="0,0" path="m868,4l868,4e" stroked="t" o:allowincell="f" style="position:absolute;left:86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24;top:0;width:2;height:4">
                  <v:shape id="shape_0" coordorigin="923,4" coordsize="0,0" path="m923,4l923,4e" stroked="t" o:allowincell="f" style="position:absolute;left:92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77;top:0;width:2;height:4">
                  <v:shape id="shape_0" coordorigin="976,4" coordsize="0,0" path="m976,4l976,4e" stroked="t" o:allowincell="f" style="position:absolute;left:97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32;top:0;width:2;height:4">
                  <v:shape id="shape_0" coordorigin="1031,4" coordsize="0,0" path="m1031,4l1031,4e" stroked="t" o:allowincell="f" style="position:absolute;left:103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Times New Roman" w:hAnsi="Times New Roman"/>
          <w:sz w:val="2"/>
        </w:rPr>
        <w:tab/>
      </w:r>
      <w:r>
        <w:rPr>
          <w:rFonts w:ascii="Times New Roman" w:hAnsi="Times New Roman"/>
          <w:sz w:val="2"/>
        </w:rPr>
        <mc:AlternateContent>
          <mc:Choice Requires="wpg">
            <w:drawing>
              <wp:inline distT="0" distB="0" distL="0" distR="0">
                <wp:extent cx="278765" cy="2540"/>
                <wp:effectExtent l="0" t="0" r="0" b="0"/>
                <wp:docPr id="1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8640" cy="2520"/>
                          <a:chOff x="0" y="0"/>
                          <a:chExt cx="27864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4">
                                  <a:moveTo>
                                    <a:pt x="56" y="4"/>
                                  </a:moveTo>
                                  <a:lnTo>
                                    <a:pt x="5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9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4">
                                  <a:moveTo>
                                    <a:pt x="112" y="4"/>
                                  </a:moveTo>
                                  <a:lnTo>
                                    <a:pt x="1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4">
                                  <a:moveTo>
                                    <a:pt x="164" y="4"/>
                                  </a:moveTo>
                                  <a:lnTo>
                                    <a:pt x="1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8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4">
                                  <a:moveTo>
                                    <a:pt x="220" y="4"/>
                                  </a:moveTo>
                                  <a:lnTo>
                                    <a:pt x="22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2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2" h="4">
                                  <a:moveTo>
                                    <a:pt x="272" y="4"/>
                                  </a:moveTo>
                                  <a:lnTo>
                                    <a:pt x="27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8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8" h="4">
                                  <a:moveTo>
                                    <a:pt x="328" y="4"/>
                                  </a:moveTo>
                                  <a:lnTo>
                                    <a:pt x="32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0" h="4">
                                  <a:moveTo>
                                    <a:pt x="380" y="4"/>
                                  </a:moveTo>
                                  <a:lnTo>
                                    <a:pt x="38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7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6" h="4">
                                  <a:moveTo>
                                    <a:pt x="436" y="4"/>
                                  </a:moveTo>
                                  <a:lnTo>
                                    <a:pt x="43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1.95pt;height:0.2pt" coordorigin="0,0" coordsize="439,4">
                <v:group id="shape_0" style="position:absolute;left:0;top:0;width:2;height:4">
                  <v:shape id="shape_0" coordorigin="4,4" coordsize="0,0" path="m4,4l4,4e" stroked="t" o:allowincell="f" style="position:absolute;left: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;top:0;width:2;height:4">
                  <v:shape id="shape_0" coordorigin="56,4" coordsize="0,0" path="m56,4l56,4e" stroked="t" o:allowincell="f" style="position:absolute;left:5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9;top:0;width:2;height:4">
                  <v:shape id="shape_0" coordorigin="112,4" coordsize="0,0" path="m112,4l112,4e" stroked="t" o:allowincell="f" style="position:absolute;left:10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2;top:0;width:2;height:4">
                  <v:shape id="shape_0" coordorigin="164,4" coordsize="0,0" path="m164,4l164,4e" stroked="t" o:allowincell="f" style="position:absolute;left:16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8;top:0;width:2;height:4">
                  <v:shape id="shape_0" coordorigin="220,4" coordsize="0,0" path="m220,4l220,4e" stroked="t" o:allowincell="f" style="position:absolute;left:21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1;top:0;width:2;height:4">
                  <v:shape id="shape_0" coordorigin="272,4" coordsize="0,0" path="m272,4l272,4e" stroked="t" o:allowincell="f" style="position:absolute;left:27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8;top:0;width:2;height:4">
                  <v:shape id="shape_0" coordorigin="328,4" coordsize="0,0" path="m328,4l328,4e" stroked="t" o:allowincell="f" style="position:absolute;left:32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1;top:0;width:2;height:4">
                  <v:shape id="shape_0" coordorigin="380,4" coordsize="0,0" path="m380,4l380,4e" stroked="t" o:allowincell="f" style="position:absolute;left:38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7;top:0;width:2;height:4">
                  <v:shape id="shape_0" coordorigin="436,4" coordsize="0,0" path="m436,4l436,4e" stroked="t" o:allowincell="f" style="position:absolute;left:43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Times New Roman" w:hAnsi="Times New Roman"/>
          <w:sz w:val="2"/>
        </w:rPr>
        <w:tab/>
      </w:r>
      <w:r>
        <w:rPr>
          <w:rFonts w:ascii="Times New Roman" w:hAnsi="Times New Roman"/>
          <w:sz w:val="2"/>
        </w:rPr>
        <mc:AlternateContent>
          <mc:Choice Requires="wpg">
            <w:drawing>
              <wp:inline distT="0" distB="0" distL="0" distR="0">
                <wp:extent cx="999490" cy="2540"/>
                <wp:effectExtent l="0" t="0" r="0" b="0"/>
                <wp:docPr id="1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9360" cy="2520"/>
                          <a:chOff x="0" y="0"/>
                          <a:chExt cx="99936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4">
                                  <a:moveTo>
                                    <a:pt x="59" y="4"/>
                                  </a:moveTo>
                                  <a:lnTo>
                                    <a:pt x="5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4">
                                  <a:moveTo>
                                    <a:pt x="112" y="4"/>
                                  </a:moveTo>
                                  <a:lnTo>
                                    <a:pt x="1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4">
                                  <a:moveTo>
                                    <a:pt x="167" y="4"/>
                                  </a:moveTo>
                                  <a:lnTo>
                                    <a:pt x="16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4">
                                  <a:moveTo>
                                    <a:pt x="220" y="4"/>
                                  </a:moveTo>
                                  <a:lnTo>
                                    <a:pt x="22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2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5" h="4">
                                  <a:moveTo>
                                    <a:pt x="275" y="4"/>
                                  </a:moveTo>
                                  <a:lnTo>
                                    <a:pt x="27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6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8" h="4">
                                  <a:moveTo>
                                    <a:pt x="328" y="4"/>
                                  </a:moveTo>
                                  <a:lnTo>
                                    <a:pt x="32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3" h="4">
                                  <a:moveTo>
                                    <a:pt x="383" y="4"/>
                                  </a:moveTo>
                                  <a:lnTo>
                                    <a:pt x="38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50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6" h="4">
                                  <a:moveTo>
                                    <a:pt x="436" y="4"/>
                                  </a:moveTo>
                                  <a:lnTo>
                                    <a:pt x="43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9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1" h="4">
                                  <a:moveTo>
                                    <a:pt x="491" y="4"/>
                                  </a:moveTo>
                                  <a:lnTo>
                                    <a:pt x="49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4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4" h="4">
                                  <a:moveTo>
                                    <a:pt x="544" y="4"/>
                                  </a:moveTo>
                                  <a:lnTo>
                                    <a:pt x="54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9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9" h="4">
                                  <a:moveTo>
                                    <a:pt x="599" y="4"/>
                                  </a:moveTo>
                                  <a:lnTo>
                                    <a:pt x="59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2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2" h="4">
                                  <a:moveTo>
                                    <a:pt x="652" y="4"/>
                                  </a:moveTo>
                                  <a:lnTo>
                                    <a:pt x="65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7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7" h="4">
                                  <a:moveTo>
                                    <a:pt x="707" y="4"/>
                                  </a:moveTo>
                                  <a:lnTo>
                                    <a:pt x="70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1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0" h="4">
                                  <a:moveTo>
                                    <a:pt x="760" y="4"/>
                                  </a:moveTo>
                                  <a:lnTo>
                                    <a:pt x="76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6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5" h="4">
                                  <a:moveTo>
                                    <a:pt x="815" y="4"/>
                                  </a:moveTo>
                                  <a:lnTo>
                                    <a:pt x="81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0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8" h="4">
                                  <a:moveTo>
                                    <a:pt x="868" y="4"/>
                                  </a:moveTo>
                                  <a:lnTo>
                                    <a:pt x="8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5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3" h="4">
                                  <a:moveTo>
                                    <a:pt x="923" y="4"/>
                                  </a:moveTo>
                                  <a:lnTo>
                                    <a:pt x="92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9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6" h="4">
                                  <a:moveTo>
                                    <a:pt x="976" y="4"/>
                                  </a:moveTo>
                                  <a:lnTo>
                                    <a:pt x="97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4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1" h="4">
                                  <a:moveTo>
                                    <a:pt x="1031" y="4"/>
                                  </a:moveTo>
                                  <a:lnTo>
                                    <a:pt x="103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8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4" h="4">
                                  <a:moveTo>
                                    <a:pt x="1084" y="4"/>
                                  </a:moveTo>
                                  <a:lnTo>
                                    <a:pt x="108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3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9" h="4">
                                  <a:moveTo>
                                    <a:pt x="1139" y="4"/>
                                  </a:moveTo>
                                  <a:lnTo>
                                    <a:pt x="113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7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2" h="4">
                                  <a:moveTo>
                                    <a:pt x="1192" y="4"/>
                                  </a:moveTo>
                                  <a:lnTo>
                                    <a:pt x="119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92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7" h="4">
                                  <a:moveTo>
                                    <a:pt x="1247" y="4"/>
                                  </a:moveTo>
                                  <a:lnTo>
                                    <a:pt x="124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25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0" h="4">
                                  <a:moveTo>
                                    <a:pt x="1300" y="4"/>
                                  </a:moveTo>
                                  <a:lnTo>
                                    <a:pt x="13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61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5" h="4">
                                  <a:moveTo>
                                    <a:pt x="1355" y="4"/>
                                  </a:moveTo>
                                  <a:lnTo>
                                    <a:pt x="135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94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8" h="4">
                                  <a:moveTo>
                                    <a:pt x="1408" y="4"/>
                                  </a:moveTo>
                                  <a:lnTo>
                                    <a:pt x="140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29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63" h="4">
                                  <a:moveTo>
                                    <a:pt x="1463" y="4"/>
                                  </a:moveTo>
                                  <a:lnTo>
                                    <a:pt x="146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63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6" h="4">
                                  <a:moveTo>
                                    <a:pt x="1516" y="4"/>
                                  </a:moveTo>
                                  <a:lnTo>
                                    <a:pt x="151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98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1" h="4">
                                  <a:moveTo>
                                    <a:pt x="1571" y="4"/>
                                  </a:moveTo>
                                  <a:lnTo>
                                    <a:pt x="157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8.7pt;height:0.2pt" coordorigin="0,0" coordsize="1574,4">
                <v:group id="shape_0" style="position:absolute;left:0;top:0;width:2;height:4">
                  <v:shape id="shape_0" coordorigin="4,4" coordsize="0,0" path="m4,4l4,4e" stroked="t" o:allowincell="f" style="position:absolute;left: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;top:0;width:2;height:4">
                  <v:shape id="shape_0" coordorigin="59,4" coordsize="0,0" path="m59,4l59,4e" stroked="t" o:allowincell="f" style="position:absolute;left:5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8;top:0;width:2;height:4">
                  <v:shape id="shape_0" coordorigin="112,4" coordsize="0,0" path="m112,4l112,4e" stroked="t" o:allowincell="f" style="position:absolute;left:10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3;top:0;width:2;height:4">
                  <v:shape id="shape_0" coordorigin="167,4" coordsize="0,0" path="m167,4l167,4e" stroked="t" o:allowincell="f" style="position:absolute;left:16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6;top:0;width:2;height:4">
                  <v:shape id="shape_0" coordorigin="220,4" coordsize="0,0" path="m220,4l220,4e" stroked="t" o:allowincell="f" style="position:absolute;left:21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2;top:0;width:2;height:4">
                  <v:shape id="shape_0" coordorigin="275,4" coordsize="0,0" path="m275,4l275,4e" stroked="t" o:allowincell="f" style="position:absolute;left:27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5;top:0;width:2;height:4">
                  <v:shape id="shape_0" coordorigin="328,4" coordsize="0,0" path="m328,4l328,4e" stroked="t" o:allowincell="f" style="position:absolute;left:32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0;top:0;width:2;height:4">
                  <v:shape id="shape_0" coordorigin="383,4" coordsize="0,0" path="m383,4l383,4e" stroked="t" o:allowincell="f" style="position:absolute;left:38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3;top:0;width:2;height:4">
                  <v:shape id="shape_0" coordorigin="436,4" coordsize="0,0" path="m436,4l436,4e" stroked="t" o:allowincell="f" style="position:absolute;left:43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8;top:0;width:2;height:4">
                  <v:shape id="shape_0" coordorigin="491,4" coordsize="0,0" path="m491,4l491,4e" stroked="t" o:allowincell="f" style="position:absolute;left:48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42;top:0;width:2;height:4">
                  <v:shape id="shape_0" coordorigin="544,4" coordsize="0,0" path="m544,4l544,4e" stroked="t" o:allowincell="f" style="position:absolute;left:54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7;top:0;width:2;height:4">
                  <v:shape id="shape_0" coordorigin="599,4" coordsize="0,0" path="m599,4l599,4e" stroked="t" o:allowincell="f" style="position:absolute;left:59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50;top:0;width:2;height:4">
                  <v:shape id="shape_0" coordorigin="652,4" coordsize="0,0" path="m652,4l652,4e" stroked="t" o:allowincell="f" style="position:absolute;left:65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05;top:0;width:2;height:4">
                  <v:shape id="shape_0" coordorigin="707,4" coordsize="0,0" path="m707,4l707,4e" stroked="t" o:allowincell="f" style="position:absolute;left:70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8;top:0;width:2;height:4">
                  <v:shape id="shape_0" coordorigin="760,4" coordsize="0,0" path="m760,4l760,4e" stroked="t" o:allowincell="f" style="position:absolute;left:75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14;top:0;width:2;height:4">
                  <v:shape id="shape_0" coordorigin="815,4" coordsize="0,0" path="m815,4l815,4e" stroked="t" o:allowincell="f" style="position:absolute;left:81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67;top:0;width:2;height:4">
                  <v:shape id="shape_0" coordorigin="868,4" coordsize="0,0" path="m868,4l868,4e" stroked="t" o:allowincell="f" style="position:absolute;left:86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22;top:0;width:2;height:4">
                  <v:shape id="shape_0" coordorigin="923,4" coordsize="0,0" path="m923,4l923,4e" stroked="t" o:allowincell="f" style="position:absolute;left:92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75;top:0;width:2;height:4">
                  <v:shape id="shape_0" coordorigin="976,4" coordsize="0,0" path="m976,4l976,4e" stroked="t" o:allowincell="f" style="position:absolute;left:97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30;top:0;width:2;height:4">
                  <v:shape id="shape_0" coordorigin="1031,4" coordsize="0,0" path="m1031,4l1031,4e" stroked="t" o:allowincell="f" style="position:absolute;left:103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84;top:0;width:2;height:4">
                  <v:shape id="shape_0" coordorigin="1084,4" coordsize="0,0" path="m1084,4l1084,4e" stroked="t" o:allowincell="f" style="position:absolute;left:108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39;top:0;width:2;height:4">
                  <v:shape id="shape_0" coordorigin="1139,4" coordsize="0,0" path="m1139,4l1139,4e" stroked="t" o:allowincell="f" style="position:absolute;left:113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92;top:0;width:2;height:4">
                  <v:shape id="shape_0" coordorigin="1192,4" coordsize="0,0" path="m1192,4l1192,4e" stroked="t" o:allowincell="f" style="position:absolute;left:119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47;top:0;width:2;height:4">
                  <v:shape id="shape_0" coordorigin="1247,4" coordsize="0,0" path="m1247,4l1247,4e" stroked="t" o:allowincell="f" style="position:absolute;left:124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00;top:0;width:2;height:4">
                  <v:shape id="shape_0" coordorigin="1300,4" coordsize="0,0" path="m1300,4l1300,4e" stroked="t" o:allowincell="f" style="position:absolute;left:130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56;top:0;width:2;height:4">
                  <v:shape id="shape_0" coordorigin="1355,4" coordsize="0,0" path="m1355,4l1355,4e" stroked="t" o:allowincell="f" style="position:absolute;left:135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09;top:0;width:2;height:4">
                  <v:shape id="shape_0" coordorigin="1408,4" coordsize="0,0" path="m1408,4l1408,4e" stroked="t" o:allowincell="f" style="position:absolute;left:140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64;top:0;width:2;height:4">
                  <v:shape id="shape_0" coordorigin="1463,4" coordsize="0,0" path="m1463,4l1463,4e" stroked="t" o:allowincell="f" style="position:absolute;left:146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17;top:0;width:2;height:4">
                  <v:shape id="shape_0" coordorigin="1516,4" coordsize="0,0" path="m1516,4l1516,4e" stroked="t" o:allowincell="f" style="position:absolute;left:151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72;top:0;width:2;height:4">
                  <v:shape id="shape_0" coordorigin="1571,4" coordsize="0,0" path="m1571,4l1571,4e" stroked="t" o:allowincell="f" style="position:absolute;left:157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Times New Roman" w:hAnsi="Times New Roman"/>
          <w:sz w:val="2"/>
        </w:rPr>
        <w:tab/>
      </w:r>
      <w:r>
        <w:rPr>
          <w:rFonts w:ascii="Times New Roman" w:hAnsi="Times New Roman"/>
          <w:sz w:val="2"/>
        </w:rPr>
        <mc:AlternateContent>
          <mc:Choice Requires="wpg">
            <w:drawing>
              <wp:inline distT="0" distB="0" distL="0" distR="0">
                <wp:extent cx="484505" cy="2540"/>
                <wp:effectExtent l="0" t="0" r="0" b="0"/>
                <wp:docPr id="1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4560" cy="2520"/>
                          <a:chOff x="0" y="0"/>
                          <a:chExt cx="48456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4">
                                  <a:moveTo>
                                    <a:pt x="56" y="4"/>
                                  </a:moveTo>
                                  <a:lnTo>
                                    <a:pt x="5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4">
                                  <a:moveTo>
                                    <a:pt x="112" y="4"/>
                                  </a:moveTo>
                                  <a:lnTo>
                                    <a:pt x="1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4">
                                  <a:moveTo>
                                    <a:pt x="164" y="4"/>
                                  </a:moveTo>
                                  <a:lnTo>
                                    <a:pt x="1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4">
                                  <a:moveTo>
                                    <a:pt x="220" y="4"/>
                                  </a:moveTo>
                                  <a:lnTo>
                                    <a:pt x="22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1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2" h="4">
                                  <a:moveTo>
                                    <a:pt x="272" y="4"/>
                                  </a:moveTo>
                                  <a:lnTo>
                                    <a:pt x="27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7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8" h="4">
                                  <a:moveTo>
                                    <a:pt x="328" y="4"/>
                                  </a:moveTo>
                                  <a:lnTo>
                                    <a:pt x="32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0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0" h="4">
                                  <a:moveTo>
                                    <a:pt x="380" y="4"/>
                                  </a:moveTo>
                                  <a:lnTo>
                                    <a:pt x="38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6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6" h="4">
                                  <a:moveTo>
                                    <a:pt x="436" y="4"/>
                                  </a:moveTo>
                                  <a:lnTo>
                                    <a:pt x="43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9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8" h="4">
                                  <a:moveTo>
                                    <a:pt x="488" y="4"/>
                                  </a:moveTo>
                                  <a:lnTo>
                                    <a:pt x="48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5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4" h="4">
                                  <a:moveTo>
                                    <a:pt x="544" y="4"/>
                                  </a:moveTo>
                                  <a:lnTo>
                                    <a:pt x="54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8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6" h="4">
                                  <a:moveTo>
                                    <a:pt x="596" y="4"/>
                                  </a:moveTo>
                                  <a:lnTo>
                                    <a:pt x="59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4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2" h="4">
                                  <a:moveTo>
                                    <a:pt x="652" y="4"/>
                                  </a:moveTo>
                                  <a:lnTo>
                                    <a:pt x="65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7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4" h="4">
                                  <a:moveTo>
                                    <a:pt x="704" y="4"/>
                                  </a:moveTo>
                                  <a:lnTo>
                                    <a:pt x="70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3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0" h="4">
                                  <a:moveTo>
                                    <a:pt x="760" y="4"/>
                                  </a:moveTo>
                                  <a:lnTo>
                                    <a:pt x="76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8.15pt;height:0.2pt" coordorigin="0,0" coordsize="763,4">
                <v:group id="shape_0" style="position:absolute;left:0;top:0;width:2;height:4">
                  <v:shape id="shape_0" coordorigin="4,4" coordsize="0,0" path="m4,4l4,4e" stroked="t" o:allowincell="f" style="position:absolute;left: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;top:0;width:2;height:4">
                  <v:shape id="shape_0" coordorigin="56,4" coordsize="0,0" path="m56,4l56,4e" stroked="t" o:allowincell="f" style="position:absolute;left:5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8;top:0;width:2;height:4">
                  <v:shape id="shape_0" coordorigin="112,4" coordsize="0,0" path="m112,4l112,4e" stroked="t" o:allowincell="f" style="position:absolute;left:10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1;top:0;width:2;height:4">
                  <v:shape id="shape_0" coordorigin="164,4" coordsize="0,0" path="m164,4l164,4e" stroked="t" o:allowincell="f" style="position:absolute;left:16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7;top:0;width:2;height:4">
                  <v:shape id="shape_0" coordorigin="220,4" coordsize="0,0" path="m220,4l220,4e" stroked="t" o:allowincell="f" style="position:absolute;left:21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0;top:0;width:2;height:4">
                  <v:shape id="shape_0" coordorigin="272,4" coordsize="0,0" path="m272,4l272,4e" stroked="t" o:allowincell="f" style="position:absolute;left:27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6;top:0;width:2;height:4">
                  <v:shape id="shape_0" coordorigin="328,4" coordsize="0,0" path="m328,4l328,4e" stroked="t" o:allowincell="f" style="position:absolute;left:32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8;top:0;width:2;height:4">
                  <v:shape id="shape_0" coordorigin="380,4" coordsize="0,0" path="m380,4l380,4e" stroked="t" o:allowincell="f" style="position:absolute;left:37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5;top:0;width:2;height:4">
                  <v:shape id="shape_0" coordorigin="436,4" coordsize="0,0" path="m436,4l436,4e" stroked="t" o:allowincell="f" style="position:absolute;left:43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7;top:0;width:2;height:4">
                  <v:shape id="shape_0" coordorigin="488,4" coordsize="0,0" path="m488,4l488,4e" stroked="t" o:allowincell="f" style="position:absolute;left:48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44;top:0;width:2;height:4">
                  <v:shape id="shape_0" coordorigin="544,4" coordsize="0,0" path="m544,4l544,4e" stroked="t" o:allowincell="f" style="position:absolute;left:54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6;top:0;width:2;height:4">
                  <v:shape id="shape_0" coordorigin="596,4" coordsize="0,0" path="m596,4l596,4e" stroked="t" o:allowincell="f" style="position:absolute;left:59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53;top:0;width:2;height:4">
                  <v:shape id="shape_0" coordorigin="652,4" coordsize="0,0" path="m652,4l652,4e" stroked="t" o:allowincell="f" style="position:absolute;left:65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05;top:0;width:2;height:4">
                  <v:shape id="shape_0" coordorigin="704,4" coordsize="0,0" path="m704,4l704,4e" stroked="t" o:allowincell="f" style="position:absolute;left:70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61;top:0;width:2;height:4">
                  <v:shape id="shape_0" coordorigin="760,4" coordsize="0,0" path="m760,4l760,4e" stroked="t" o:allowincell="f" style="position:absolute;left:76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Times New Roman" w:hAnsi="Times New Roman"/>
          <w:sz w:val="2"/>
        </w:rPr>
        <w:tab/>
      </w:r>
      <w:r>
        <w:rPr>
          <w:rFonts w:ascii="Times New Roman" w:hAnsi="Times New Roman"/>
          <w:sz w:val="2"/>
        </w:rPr>
        <mc:AlternateContent>
          <mc:Choice Requires="wpg">
            <w:drawing>
              <wp:inline distT="0" distB="0" distL="0" distR="0">
                <wp:extent cx="106045" cy="2540"/>
                <wp:effectExtent l="0" t="0" r="0" b="0"/>
                <wp:docPr id="1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200" cy="2520"/>
                          <a:chOff x="0" y="0"/>
                          <a:chExt cx="10620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4">
                                  <a:moveTo>
                                    <a:pt x="56" y="4"/>
                                  </a:moveTo>
                                  <a:lnTo>
                                    <a:pt x="5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0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4">
                                  <a:moveTo>
                                    <a:pt x="112" y="4"/>
                                  </a:moveTo>
                                  <a:lnTo>
                                    <a:pt x="1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4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4">
                                  <a:moveTo>
                                    <a:pt x="164" y="4"/>
                                  </a:moveTo>
                                  <a:lnTo>
                                    <a:pt x="1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.35pt;height:0.2pt" coordorigin="0,0" coordsize="167,4">
                <v:group id="shape_0" style="position:absolute;left:0;top:0;width:2;height:4">
                  <v:shape id="shape_0" coordorigin="4,4" coordsize="0,0" path="m4,4l4,4e" stroked="t" o:allowincell="f" style="position:absolute;left: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3;top:0;width:2;height:4">
                  <v:shape id="shape_0" coordorigin="56,4" coordsize="0,0" path="m56,4l56,4e" stroked="t" o:allowincell="f" style="position:absolute;left:5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1;top:0;width:2;height:4">
                  <v:shape id="shape_0" coordorigin="112,4" coordsize="0,0" path="m112,4l112,4e" stroked="t" o:allowincell="f" style="position:absolute;left:11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5;top:0;width:2;height:4">
                  <v:shape id="shape_0" coordorigin="164,4" coordsize="0,0" path="m164,4l164,4e" stroked="t" o:allowincell="f" style="position:absolute;left:16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Times New Roman" w:hAnsi="Times New Roman"/>
          <w:sz w:val="2"/>
        </w:rPr>
        <w:tab/>
      </w:r>
      <w:r>
        <w:rPr>
          <w:rFonts w:ascii="Times New Roman" w:hAnsi="Times New Roman"/>
          <w:sz w:val="2"/>
        </w:rPr>
        <mc:AlternateContent>
          <mc:Choice Requires="wpg">
            <w:drawing>
              <wp:inline distT="0" distB="0" distL="0" distR="0">
                <wp:extent cx="278765" cy="2540"/>
                <wp:effectExtent l="0" t="0" r="0" b="0"/>
                <wp:docPr id="1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8640" cy="2520"/>
                          <a:chOff x="0" y="0"/>
                          <a:chExt cx="27864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4">
                                  <a:moveTo>
                                    <a:pt x="59" y="4"/>
                                  </a:moveTo>
                                  <a:lnTo>
                                    <a:pt x="5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9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4">
                                  <a:moveTo>
                                    <a:pt x="112" y="4"/>
                                  </a:moveTo>
                                  <a:lnTo>
                                    <a:pt x="1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4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4">
                                  <a:moveTo>
                                    <a:pt x="167" y="4"/>
                                  </a:moveTo>
                                  <a:lnTo>
                                    <a:pt x="16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8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4">
                                  <a:moveTo>
                                    <a:pt x="220" y="4"/>
                                  </a:moveTo>
                                  <a:lnTo>
                                    <a:pt x="22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3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5" h="4">
                                  <a:moveTo>
                                    <a:pt x="275" y="4"/>
                                  </a:moveTo>
                                  <a:lnTo>
                                    <a:pt x="27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8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8" h="4">
                                  <a:moveTo>
                                    <a:pt x="328" y="4"/>
                                  </a:moveTo>
                                  <a:lnTo>
                                    <a:pt x="32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3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3" h="4">
                                  <a:moveTo>
                                    <a:pt x="383" y="4"/>
                                  </a:moveTo>
                                  <a:lnTo>
                                    <a:pt x="38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7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6" h="4">
                                  <a:moveTo>
                                    <a:pt x="436" y="4"/>
                                  </a:moveTo>
                                  <a:lnTo>
                                    <a:pt x="43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1.95pt;height:0.2pt" coordorigin="0,0" coordsize="439,4">
                <v:group id="shape_0" style="position:absolute;left:0;top:0;width:2;height:4">
                  <v:shape id="shape_0" coordorigin="4,4" coordsize="0,0" path="m4,4l4,4e" stroked="t" o:allowincell="f" style="position:absolute;left: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;top:0;width:2;height:4">
                  <v:shape id="shape_0" coordorigin="59,4" coordsize="0,0" path="m59,4l59,4e" stroked="t" o:allowincell="f" style="position:absolute;left:5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9;top:0;width:2;height:4">
                  <v:shape id="shape_0" coordorigin="112,4" coordsize="0,0" path="m112,4l112,4e" stroked="t" o:allowincell="f" style="position:absolute;left:10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5;top:0;width:2;height:4">
                  <v:shape id="shape_0" coordorigin="167,4" coordsize="0,0" path="m167,4l167,4e" stroked="t" o:allowincell="f" style="position:absolute;left:16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8;top:0;width:2;height:4">
                  <v:shape id="shape_0" coordorigin="220,4" coordsize="0,0" path="m220,4l220,4e" stroked="t" o:allowincell="f" style="position:absolute;left:21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4;top:0;width:2;height:4">
                  <v:shape id="shape_0" coordorigin="275,4" coordsize="0,0" path="m275,4l275,4e" stroked="t" o:allowincell="f" style="position:absolute;left:27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8;top:0;width:2;height:4">
                  <v:shape id="shape_0" coordorigin="328,4" coordsize="0,0" path="m328,4l328,4e" stroked="t" o:allowincell="f" style="position:absolute;left:32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4;top:0;width:2;height:4">
                  <v:shape id="shape_0" coordorigin="383,4" coordsize="0,0" path="m383,4l383,4e" stroked="t" o:allowincell="f" style="position:absolute;left:38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7;top:0;width:2;height:4">
                  <v:shape id="shape_0" coordorigin="436,4" coordsize="0,0" path="m436,4l436,4e" stroked="t" o:allowincell="f" style="position:absolute;left:43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7" w:after="0"/>
        <w:rPr>
          <w:rFonts w:ascii="Times New Roman" w:hAnsi="Times New Roman" w:eastAsia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</w:r>
    </w:p>
    <w:p>
      <w:pPr>
        <w:pStyle w:val="Normal"/>
        <w:spacing w:before="79" w:after="0"/>
        <w:ind w:left="4365" w:hanging="0"/>
        <w:rPr>
          <w:rFonts w:ascii="Times New Roman" w:hAnsi="Times New Roman" w:eastAsia="Times New Roman" w:cs="Times New Roman"/>
          <w:sz w:val="15"/>
          <w:szCs w:val="15"/>
          <w:lang w:val="ru-RU"/>
        </w:rPr>
      </w:pPr>
      <w:r>
        <w:rPr>
          <w:rFonts w:cs="Times New Roman" w:ascii="Times New Roman" w:hAnsi="Times New Roman"/>
          <w:sz w:val="15"/>
          <w:lang w:val="ru-RU"/>
        </w:rPr>
        <w:t>Итого: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5"/>
          <w:szCs w:val="25"/>
          <w:lang w:val="ru-RU" w:eastAsia="en-US"/>
        </w:rPr>
      </w:pPr>
      <w:r>
        <w:rPr>
          <w:rFonts w:eastAsia="Times New Roman" w:cs="Times New Roman" w:ascii="Times New Roman" w:hAnsi="Times New Roman"/>
          <w:sz w:val="25"/>
          <w:szCs w:val="25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8458200</wp:posOffset>
                </wp:positionH>
                <wp:positionV relativeFrom="paragraph">
                  <wp:posOffset>335280</wp:posOffset>
                </wp:positionV>
                <wp:extent cx="1296035" cy="8255"/>
                <wp:effectExtent l="635" t="5080" r="635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296360" cy="8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6pt;margin-top:26.4pt;width:102.05pt;height:0.5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sectPr>
          <w:type w:val="nextPage"/>
          <w:pgSz w:orient="landscape" w:w="16838" w:h="11906"/>
          <w:pgMar w:left="180" w:right="160" w:gutter="0" w:header="0" w:top="2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14"/>
          <w:szCs w:val="14"/>
          <w:lang w:val="ru-RU"/>
        </w:rPr>
      </w:pPr>
      <w:r>
        <w:rPr>
          <w:rFonts w:eastAsia="Times New Roman" w:cs="Times New Roman" w:ascii="Times New Roman" w:hAnsi="Times New Roman"/>
          <w:sz w:val="14"/>
          <w:szCs w:val="14"/>
          <w:lang w:val="ru-RU"/>
        </w:rPr>
      </w:r>
    </w:p>
    <w:p>
      <w:pPr>
        <w:pStyle w:val="Heading1"/>
        <w:ind w:left="213" w:hanging="0"/>
        <w:rPr>
          <w:i w:val="false"/>
          <w:i w:val="false"/>
          <w:lang w:val="ru-RU"/>
        </w:rPr>
      </w:pPr>
      <w:r>
        <w:rPr>
          <w:w w:val="105"/>
          <w:lang w:val="ru-RU"/>
        </w:rPr>
        <w:t>*</w:t>
      </w:r>
      <w:r>
        <w:rPr>
          <w:spacing w:val="-6"/>
          <w:w w:val="105"/>
          <w:lang w:val="ru-RU"/>
        </w:rPr>
        <w:t xml:space="preserve"> </w:t>
      </w:r>
      <w:r>
        <w:rPr>
          <w:w w:val="105"/>
          <w:lang w:val="ru-RU"/>
        </w:rPr>
        <w:t>Графы</w:t>
      </w:r>
      <w:r>
        <w:rPr>
          <w:spacing w:val="-7"/>
          <w:w w:val="105"/>
          <w:lang w:val="ru-RU"/>
        </w:rPr>
        <w:t xml:space="preserve"> </w:t>
      </w:r>
      <w:r>
        <w:rPr>
          <w:w w:val="105"/>
          <w:lang w:val="ru-RU"/>
        </w:rPr>
        <w:t>не</w:t>
      </w:r>
      <w:r>
        <w:rPr>
          <w:spacing w:val="-7"/>
          <w:w w:val="105"/>
          <w:lang w:val="ru-RU"/>
        </w:rPr>
        <w:t xml:space="preserve"> </w:t>
      </w:r>
      <w:r>
        <w:rPr>
          <w:w w:val="105"/>
          <w:lang w:val="ru-RU"/>
        </w:rPr>
        <w:t>заполняются</w:t>
      </w:r>
      <w:r>
        <w:rPr>
          <w:spacing w:val="-7"/>
          <w:w w:val="105"/>
          <w:lang w:val="ru-RU"/>
        </w:rPr>
        <w:t xml:space="preserve"> </w:t>
      </w:r>
      <w:r>
        <w:rPr>
          <w:w w:val="105"/>
          <w:lang w:val="ru-RU"/>
        </w:rPr>
        <w:t>или</w:t>
      </w:r>
      <w:r>
        <w:rPr>
          <w:spacing w:val="-7"/>
          <w:w w:val="105"/>
          <w:lang w:val="ru-RU"/>
        </w:rPr>
        <w:t xml:space="preserve"> </w:t>
      </w:r>
      <w:r>
        <w:rPr>
          <w:w w:val="105"/>
          <w:lang w:val="ru-RU"/>
        </w:rPr>
        <w:t>не</w:t>
      </w:r>
      <w:r>
        <w:rPr>
          <w:spacing w:val="-7"/>
          <w:w w:val="105"/>
          <w:lang w:val="ru-RU"/>
        </w:rPr>
        <w:t xml:space="preserve"> </w:t>
      </w:r>
      <w:r>
        <w:rPr>
          <w:w w:val="105"/>
          <w:lang w:val="ru-RU"/>
        </w:rPr>
        <w:t>печатаются</w:t>
      </w:r>
      <w:r>
        <w:rPr>
          <w:spacing w:val="-7"/>
          <w:w w:val="105"/>
          <w:lang w:val="ru-RU"/>
        </w:rPr>
        <w:t xml:space="preserve"> </w:t>
      </w:r>
      <w:r>
        <w:rPr>
          <w:w w:val="105"/>
          <w:lang w:val="ru-RU"/>
        </w:rPr>
        <w:t>при</w:t>
      </w:r>
      <w:r>
        <w:rPr>
          <w:spacing w:val="-7"/>
          <w:w w:val="105"/>
          <w:lang w:val="ru-RU"/>
        </w:rPr>
        <w:t xml:space="preserve"> </w:t>
      </w:r>
      <w:r>
        <w:rPr>
          <w:w w:val="105"/>
          <w:lang w:val="ru-RU"/>
        </w:rPr>
        <w:t>перевозке</w:t>
      </w:r>
      <w:r>
        <w:rPr>
          <w:spacing w:val="-7"/>
          <w:w w:val="105"/>
          <w:lang w:val="ru-RU"/>
        </w:rPr>
        <w:t xml:space="preserve"> </w:t>
      </w:r>
      <w:r>
        <w:rPr>
          <w:w w:val="105"/>
          <w:lang w:val="ru-RU"/>
        </w:rPr>
        <w:t>контейнеров</w:t>
      </w:r>
      <w:r>
        <w:rPr>
          <w:spacing w:val="-6"/>
          <w:w w:val="105"/>
          <w:lang w:val="ru-RU"/>
        </w:rPr>
        <w:t xml:space="preserve"> </w:t>
      </w:r>
      <w:r>
        <w:rPr>
          <w:w w:val="105"/>
          <w:lang w:val="ru-RU"/>
        </w:rPr>
        <w:t>в</w:t>
      </w:r>
      <w:r>
        <w:rPr>
          <w:spacing w:val="-7"/>
          <w:w w:val="105"/>
          <w:lang w:val="ru-RU"/>
        </w:rPr>
        <w:t xml:space="preserve"> </w:t>
      </w:r>
      <w:r>
        <w:rPr>
          <w:w w:val="105"/>
          <w:lang w:val="ru-RU"/>
        </w:rPr>
        <w:t>бесперегрузочном</w:t>
      </w:r>
      <w:r>
        <w:rPr>
          <w:spacing w:val="-7"/>
          <w:w w:val="105"/>
          <w:lang w:val="ru-RU"/>
        </w:rPr>
        <w:t xml:space="preserve"> </w:t>
      </w:r>
      <w:r>
        <w:rPr>
          <w:w w:val="105"/>
          <w:lang w:val="ru-RU"/>
        </w:rPr>
        <w:t>сообщении</w:t>
      </w:r>
    </w:p>
    <w:p>
      <w:pPr>
        <w:pStyle w:val="Normal"/>
        <w:spacing w:before="70" w:after="0"/>
        <w:ind w:left="228" w:hanging="0"/>
        <w:rPr>
          <w:rFonts w:ascii="Arial" w:hAnsi="Arial" w:eastAsia="Arial" w:cs="Arial"/>
          <w:sz w:val="15"/>
          <w:szCs w:val="15"/>
          <w:lang w:val="ru-RU"/>
        </w:rPr>
      </w:pPr>
      <w:r>
        <w:rPr>
          <w:rFonts w:cs="Arial" w:ascii="Arial" w:hAnsi="Arial"/>
          <w:i/>
          <w:spacing w:val="8"/>
          <w:w w:val="105"/>
          <w:sz w:val="15"/>
          <w:lang w:val="ru-RU"/>
        </w:rPr>
        <w:t>*</w:t>
      </w:r>
      <w:r>
        <w:rPr>
          <w:rFonts w:cs="Arial" w:ascii="Arial" w:hAnsi="Arial"/>
          <w:i/>
          <w:w w:val="105"/>
          <w:sz w:val="15"/>
          <w:lang w:val="ru-RU"/>
        </w:rPr>
        <w:t>*</w:t>
      </w:r>
      <w:r>
        <w:rPr>
          <w:rFonts w:cs="Arial" w:ascii="Arial" w:hAnsi="Arial"/>
          <w:i/>
          <w:spacing w:val="-12"/>
          <w:w w:val="105"/>
          <w:sz w:val="15"/>
          <w:lang w:val="ru-RU"/>
        </w:rPr>
        <w:t xml:space="preserve"> </w:t>
      </w:r>
      <w:r>
        <w:rPr>
          <w:rFonts w:cs="Arial" w:ascii="Arial" w:hAnsi="Arial"/>
          <w:i/>
          <w:w w:val="105"/>
          <w:sz w:val="15"/>
          <w:lang w:val="ru-RU"/>
        </w:rPr>
        <w:t>При</w:t>
      </w:r>
      <w:r>
        <w:rPr>
          <w:rFonts w:cs="Arial" w:ascii="Arial" w:hAnsi="Arial"/>
          <w:i/>
          <w:spacing w:val="-13"/>
          <w:w w:val="105"/>
          <w:sz w:val="15"/>
          <w:lang w:val="ru-RU"/>
        </w:rPr>
        <w:t xml:space="preserve"> </w:t>
      </w:r>
      <w:r>
        <w:rPr>
          <w:rFonts w:cs="Arial" w:ascii="Arial" w:hAnsi="Arial"/>
          <w:i/>
          <w:w w:val="105"/>
          <w:sz w:val="15"/>
          <w:lang w:val="ru-RU"/>
        </w:rPr>
        <w:t>перевозке</w:t>
      </w:r>
      <w:r>
        <w:rPr>
          <w:rFonts w:cs="Arial" w:ascii="Arial" w:hAnsi="Arial"/>
          <w:i/>
          <w:spacing w:val="-13"/>
          <w:w w:val="105"/>
          <w:sz w:val="15"/>
          <w:lang w:val="ru-RU"/>
        </w:rPr>
        <w:t xml:space="preserve"> </w:t>
      </w:r>
      <w:r>
        <w:rPr>
          <w:rFonts w:cs="Arial" w:ascii="Arial" w:hAnsi="Arial"/>
          <w:i/>
          <w:w w:val="105"/>
          <w:sz w:val="15"/>
          <w:lang w:val="ru-RU"/>
        </w:rPr>
        <w:t>контейнеров</w:t>
      </w:r>
      <w:r>
        <w:rPr>
          <w:rFonts w:cs="Arial" w:ascii="Arial" w:hAnsi="Arial"/>
          <w:i/>
          <w:spacing w:val="-13"/>
          <w:w w:val="105"/>
          <w:sz w:val="15"/>
          <w:lang w:val="ru-RU"/>
        </w:rPr>
        <w:t xml:space="preserve"> </w:t>
      </w:r>
      <w:r>
        <w:rPr>
          <w:rFonts w:cs="Arial" w:ascii="Arial" w:hAnsi="Arial"/>
          <w:i/>
          <w:w w:val="105"/>
          <w:sz w:val="15"/>
          <w:lang w:val="ru-RU"/>
        </w:rPr>
        <w:t>с</w:t>
      </w:r>
      <w:r>
        <w:rPr>
          <w:rFonts w:cs="Arial" w:ascii="Arial" w:hAnsi="Arial"/>
          <w:i/>
          <w:spacing w:val="-13"/>
          <w:w w:val="105"/>
          <w:sz w:val="15"/>
          <w:lang w:val="ru-RU"/>
        </w:rPr>
        <w:t xml:space="preserve"> </w:t>
      </w:r>
      <w:r>
        <w:rPr>
          <w:rFonts w:cs="Arial" w:ascii="Arial" w:hAnsi="Arial"/>
          <w:i/>
          <w:w w:val="105"/>
          <w:sz w:val="15"/>
          <w:lang w:val="ru-RU"/>
        </w:rPr>
        <w:t>грузом</w:t>
      </w:r>
      <w:r>
        <w:rPr>
          <w:rFonts w:cs="Arial" w:ascii="Arial" w:hAnsi="Arial"/>
          <w:i/>
          <w:spacing w:val="-13"/>
          <w:w w:val="105"/>
          <w:sz w:val="15"/>
          <w:lang w:val="ru-RU"/>
        </w:rPr>
        <w:t xml:space="preserve"> </w:t>
      </w:r>
      <w:r>
        <w:rPr>
          <w:rFonts w:cs="Arial" w:ascii="Arial" w:hAnsi="Arial"/>
          <w:i/>
          <w:w w:val="105"/>
          <w:sz w:val="15"/>
          <w:lang w:val="ru-RU"/>
        </w:rPr>
        <w:t>разных</w:t>
      </w:r>
      <w:r>
        <w:rPr>
          <w:rFonts w:cs="Arial" w:ascii="Arial" w:hAnsi="Arial"/>
          <w:i/>
          <w:spacing w:val="-13"/>
          <w:w w:val="105"/>
          <w:sz w:val="15"/>
          <w:lang w:val="ru-RU"/>
        </w:rPr>
        <w:t xml:space="preserve"> </w:t>
      </w:r>
      <w:r>
        <w:rPr>
          <w:rFonts w:cs="Arial" w:ascii="Arial" w:hAnsi="Arial"/>
          <w:i/>
          <w:w w:val="105"/>
          <w:sz w:val="15"/>
          <w:lang w:val="ru-RU"/>
        </w:rPr>
        <w:t>наименований</w:t>
      </w:r>
      <w:r>
        <w:rPr>
          <w:rFonts w:cs="Arial" w:ascii="Arial" w:hAnsi="Arial"/>
          <w:i/>
          <w:spacing w:val="-13"/>
          <w:w w:val="105"/>
          <w:sz w:val="15"/>
          <w:lang w:val="ru-RU"/>
        </w:rPr>
        <w:t xml:space="preserve"> </w:t>
      </w:r>
      <w:r>
        <w:rPr>
          <w:rFonts w:cs="Arial" w:ascii="Arial" w:hAnsi="Arial"/>
          <w:i/>
          <w:w w:val="105"/>
          <w:sz w:val="15"/>
          <w:lang w:val="ru-RU"/>
        </w:rPr>
        <w:t>под</w:t>
      </w:r>
      <w:r>
        <w:rPr>
          <w:rFonts w:cs="Arial" w:ascii="Arial" w:hAnsi="Arial"/>
          <w:i/>
          <w:spacing w:val="-13"/>
          <w:w w:val="105"/>
          <w:sz w:val="15"/>
          <w:lang w:val="ru-RU"/>
        </w:rPr>
        <w:t xml:space="preserve"> </w:t>
      </w:r>
      <w:r>
        <w:rPr>
          <w:rFonts w:cs="Arial" w:ascii="Arial" w:hAnsi="Arial"/>
          <w:i/>
          <w:w w:val="105"/>
          <w:sz w:val="15"/>
          <w:lang w:val="ru-RU"/>
        </w:rPr>
        <w:t>номером</w:t>
      </w:r>
      <w:r>
        <w:rPr>
          <w:rFonts w:cs="Arial" w:ascii="Arial" w:hAnsi="Arial"/>
          <w:i/>
          <w:spacing w:val="-13"/>
          <w:w w:val="105"/>
          <w:sz w:val="15"/>
          <w:lang w:val="ru-RU"/>
        </w:rPr>
        <w:t xml:space="preserve"> </w:t>
      </w:r>
      <w:r>
        <w:rPr>
          <w:rFonts w:cs="Arial" w:ascii="Arial" w:hAnsi="Arial"/>
          <w:i/>
          <w:w w:val="105"/>
          <w:sz w:val="15"/>
          <w:lang w:val="ru-RU"/>
        </w:rPr>
        <w:t>контейнера</w:t>
      </w:r>
      <w:r>
        <w:rPr>
          <w:rFonts w:cs="Arial" w:ascii="Arial" w:hAnsi="Arial"/>
          <w:i/>
          <w:spacing w:val="-13"/>
          <w:w w:val="105"/>
          <w:sz w:val="15"/>
          <w:lang w:val="ru-RU"/>
        </w:rPr>
        <w:t xml:space="preserve"> </w:t>
      </w:r>
      <w:r>
        <w:rPr>
          <w:rFonts w:cs="Arial" w:ascii="Arial" w:hAnsi="Arial"/>
          <w:i/>
          <w:w w:val="105"/>
          <w:sz w:val="15"/>
          <w:lang w:val="ru-RU"/>
        </w:rPr>
        <w:t>дополнительно</w:t>
      </w:r>
      <w:r>
        <w:rPr>
          <w:rFonts w:cs="Arial" w:ascii="Arial" w:hAnsi="Arial"/>
          <w:i/>
          <w:spacing w:val="-13"/>
          <w:w w:val="105"/>
          <w:sz w:val="15"/>
          <w:lang w:val="ru-RU"/>
        </w:rPr>
        <w:t xml:space="preserve"> </w:t>
      </w:r>
      <w:r>
        <w:rPr>
          <w:rFonts w:cs="Arial" w:ascii="Arial" w:hAnsi="Arial"/>
          <w:i/>
          <w:w w:val="105"/>
          <w:sz w:val="15"/>
          <w:lang w:val="ru-RU"/>
        </w:rPr>
        <w:t>указывается</w:t>
      </w:r>
      <w:r>
        <w:rPr>
          <w:rFonts w:cs="Arial" w:ascii="Arial" w:hAnsi="Arial"/>
          <w:i/>
          <w:spacing w:val="-13"/>
          <w:w w:val="105"/>
          <w:sz w:val="15"/>
          <w:lang w:val="ru-RU"/>
        </w:rPr>
        <w:t xml:space="preserve"> </w:t>
      </w:r>
      <w:r>
        <w:rPr>
          <w:rFonts w:cs="Arial" w:ascii="Arial" w:hAnsi="Arial"/>
          <w:i/>
          <w:w w:val="105"/>
          <w:sz w:val="15"/>
          <w:lang w:val="ru-RU"/>
        </w:rPr>
        <w:t>наименование</w:t>
      </w:r>
      <w:r>
        <w:rPr>
          <w:rFonts w:cs="Arial" w:ascii="Arial" w:hAnsi="Arial"/>
          <w:i/>
          <w:spacing w:val="-13"/>
          <w:w w:val="105"/>
          <w:sz w:val="15"/>
          <w:lang w:val="ru-RU"/>
        </w:rPr>
        <w:t xml:space="preserve"> </w:t>
      </w:r>
      <w:r>
        <w:rPr>
          <w:rFonts w:cs="Arial" w:ascii="Arial" w:hAnsi="Arial"/>
          <w:i/>
          <w:w w:val="105"/>
          <w:sz w:val="15"/>
          <w:lang w:val="ru-RU"/>
        </w:rPr>
        <w:t>и</w:t>
      </w:r>
      <w:r>
        <w:rPr>
          <w:rFonts w:cs="Arial" w:ascii="Arial" w:hAnsi="Arial"/>
          <w:i/>
          <w:spacing w:val="-13"/>
          <w:w w:val="105"/>
          <w:sz w:val="15"/>
          <w:lang w:val="ru-RU"/>
        </w:rPr>
        <w:t xml:space="preserve"> </w:t>
      </w:r>
      <w:r>
        <w:rPr>
          <w:rFonts w:cs="Arial" w:ascii="Arial" w:hAnsi="Arial"/>
          <w:i/>
          <w:w w:val="105"/>
          <w:sz w:val="15"/>
          <w:lang w:val="ru-RU"/>
        </w:rPr>
        <w:t>код</w:t>
      </w:r>
      <w:r>
        <w:rPr>
          <w:rFonts w:cs="Arial" w:ascii="Arial" w:hAnsi="Arial"/>
          <w:i/>
          <w:spacing w:val="-13"/>
          <w:w w:val="105"/>
          <w:sz w:val="15"/>
          <w:lang w:val="ru-RU"/>
        </w:rPr>
        <w:t xml:space="preserve"> </w:t>
      </w:r>
      <w:r>
        <w:rPr>
          <w:rFonts w:cs="Arial" w:ascii="Arial" w:hAnsi="Arial"/>
          <w:i/>
          <w:w w:val="105"/>
          <w:sz w:val="15"/>
          <w:lang w:val="ru-RU"/>
        </w:rPr>
        <w:t>груза</w:t>
      </w:r>
    </w:p>
    <w:p>
      <w:pPr>
        <w:pStyle w:val="Normal"/>
        <w:spacing w:before="84" w:after="0"/>
        <w:ind w:left="213" w:hanging="0"/>
        <w:rPr>
          <w:rFonts w:ascii="Times New Roman" w:hAnsi="Times New Roman" w:eastAsia="Times New Roman" w:cs="Times New Roman"/>
          <w:sz w:val="16"/>
          <w:szCs w:val="16"/>
        </w:rPr>
      </w:pPr>
      <w:r>
        <w:br w:type="column"/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Подпись </w:t>
      </w:r>
      <w:r>
        <w:rPr>
          <w:rFonts w:eastAsia="Times New Roman" w:cs="Times New Roman" w:ascii="Times New Roman" w:hAnsi="Times New Roman"/>
          <w:spacing w:val="4"/>
          <w:sz w:val="16"/>
          <w:szCs w:val="16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отправителя  </w:t>
      </w:r>
      <w:r>
        <w:rPr>
          <w:rFonts w:eastAsia="Times New Roman" w:cs="Times New Roman" w:ascii="Times New Roman" w:hAnsi="Times New Roman"/>
          <w:spacing w:val="4"/>
          <w:sz w:val="16"/>
          <w:szCs w:val="16"/>
        </w:rPr>
        <w:t xml:space="preserve"> </w:t>
      </w:r>
      <w:r>
        <w:rPr>
          <w:rFonts w:eastAsia="Times New Roman" w:cs="Times New Roman" w:ascii="Times New Roman" w:hAnsi="Times New Roman"/>
          <w:w w:val="207"/>
          <w:sz w:val="16"/>
          <w:szCs w:val="16"/>
        </w:rPr>
        <w:t xml:space="preserve">                                 </w:t>
      </w:r>
    </w:p>
    <w:p>
      <w:pPr>
        <w:sectPr>
          <w:type w:val="continuous"/>
          <w:pgSz w:orient="landscape" w:w="16838" w:h="11906"/>
          <w:pgMar w:left="180" w:right="160" w:gutter="0" w:header="0" w:top="200" w:footer="0" w:bottom="280"/>
          <w:cols w:num="2" w:equalWidth="false" w:sep="false">
            <w:col w:w="10954" w:space="588"/>
            <w:col w:w="495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sectPr>
      <w:type w:val="nextPage"/>
      <w:pgSz w:orient="landscape" w:w="16838" w:h="11906"/>
      <w:pgMar w:left="2420" w:right="2420" w:gutter="0" w:header="0" w:top="110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"/>
      <w:lvlJc w:val="left"/>
      <w:pPr>
        <w:tabs>
          <w:tab w:val="num" w:pos="0"/>
        </w:tabs>
        <w:ind w:left="204" w:hanging="110"/>
      </w:pPr>
      <w:rPr>
        <w:sz w:val="14"/>
        <w:szCs w:val="14"/>
        <w:w w:val="104"/>
        <w:rFonts w:ascii="Times New Roman" w:hAnsi="Times New Roman" w:eastAsia="Times New Roman" w:cs="Times New Roman"/>
      </w:rPr>
    </w:lvl>
  </w:abstractNum>
  <w:abstractNum w:abstractNumId="3">
    <w:lvl w:ilvl="0">
      <w:start w:val="7"/>
      <w:numFmt w:val="decimal"/>
      <w:lvlText w:val="%1"/>
      <w:lvlJc w:val="left"/>
      <w:pPr>
        <w:tabs>
          <w:tab w:val="num" w:pos="0"/>
        </w:tabs>
        <w:ind w:left="202" w:hanging="110"/>
      </w:pPr>
      <w:rPr>
        <w:sz w:val="14"/>
        <w:szCs w:val="14"/>
        <w:w w:val="104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ind w:left="213" w:hanging="0"/>
      <w:outlineLvl w:val="1"/>
    </w:pPr>
    <w:rPr>
      <w:rFonts w:ascii="Arial" w:hAnsi="Arial" w:eastAsia="Arial" w:cs="Arial"/>
      <w:i/>
      <w:sz w:val="15"/>
      <w:szCs w:val="15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104"/>
      <w:sz w:val="14"/>
      <w:szCs w:val="1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w w:val="104"/>
      <w:sz w:val="14"/>
      <w:szCs w:val="14"/>
    </w:rPr>
  </w:style>
  <w:style w:type="character" w:styleId="WW8Num2z1">
    <w:name w:val="WW8Num2z1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1" w:after="0"/>
      <w:ind w:left="202" w:hanging="110"/>
    </w:pPr>
    <w:rPr>
      <w:rFonts w:ascii="Times New Roman" w:hAnsi="Times New Roman" w:eastAsia="Times New Roman" w:cs="Times New Roman"/>
      <w:sz w:val="14"/>
      <w:szCs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07:20:00Z</dcterms:created>
  <dc:creator>Galina Pashkova</dc:creator>
  <dc:description/>
  <cp:keywords/>
  <dc:language>en-US</dc:language>
  <cp:lastModifiedBy>Galina Pashkova</cp:lastModifiedBy>
  <cp:lastPrinted>2015-02-26T08:06:00Z</cp:lastPrinted>
  <dcterms:modified xsi:type="dcterms:W3CDTF">2015-02-26T07:06:00Z</dcterms:modified>
  <cp:revision>4</cp:revision>
  <dc:subject/>
  <dc:title>Mode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2-11-01T00:00:00Z</vt:filetime>
  </property>
  <property fmtid="{D5CDD505-2E9C-101B-9397-08002B2CF9AE}" pid="3" name="LastSaved">
    <vt:filetime>2015-02-04T00:00:00Z</vt:filetime>
  </property>
</Properties>
</file>